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mostu ev.č. 194 6 – 1 Malý Hlavákov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>Údaje o účastníkovi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liště 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č. nebo datum naro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46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Malár František</cp:lastModifiedBy>
  <cp:lastPrinted>2012-11-28T07:19:00Z</cp:lastPrinted>
  <dcterms:modified xsi:type="dcterms:W3CDTF">2022-04-11T08:08:00Z</dcterms:modified>
  <cp:revision>52</cp:revision>
  <dc:subject/>
  <dc:title>Krajská správa a údržba silnic Karlovarského kraje</dc:title>
</cp:coreProperties>
</file>