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84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8"/>
          <w:szCs w:val="28"/>
        </w:rPr>
        <w:t>III/210 41 + III/210 47 Modernizace silnice Lesík – Nejdek, část modernizace mostu ev. č. 210 47-2 Bernov</w:t>
      </w:r>
      <w:r>
        <w:rPr>
          <w:b/>
        </w:rPr>
        <w:t>“</w:t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473/ODO/2021 na silnici č. </w:t>
      </w:r>
      <w:r>
        <w:rPr>
          <w:b/>
          <w:bCs/>
          <w:sz w:val="22"/>
          <w:szCs w:val="22"/>
        </w:rPr>
        <w:t>III/210 47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dle výsledků PAU bude nutné s recyklátem nakládat dle vyhlášky č. 130/2019 Sb., jako ZAS T1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47,74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  <w:tab/>
        <w:t>V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Ing. Jiří Šlach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: výsledek testu asfaltové směsi- PAU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122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32:00Z</dcterms:created>
  <dc:creator>Jiřina Janoušková</dc:creator>
  <dc:description/>
  <cp:keywords/>
  <dc:language>en-US</dc:language>
  <cp:lastModifiedBy>Kesl Tomáš</cp:lastModifiedBy>
  <cp:lastPrinted>2021-01-14T13:18:00Z</cp:lastPrinted>
  <dcterms:modified xsi:type="dcterms:W3CDTF">2021-10-26T11:01:00Z</dcterms:modified>
  <cp:revision>6</cp:revision>
  <dc:subject/>
  <dc:title>Kupní smlouva</dc:title>
</cp:coreProperties>
</file>