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silnic II/205 a III/20514 Močidlec, Novosedly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 /ODO/2021 na silnicích č. II/205 a III/20514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 na komunikaci III/20514 Novosedly veřejné zakázky činí  max. 1175 tun a v úseku II/205 Močidlec 300 tun.</w:t>
      </w:r>
      <w:r>
        <w:rPr>
          <w:b/>
        </w:rPr>
        <w:t xml:space="preserve"> Celkem 1475 tu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ředitelka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5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4-19T10:51:00Z</dcterms:modified>
  <cp:revision>2</cp:revision>
  <dc:subject/>
  <dc:title>Kupní smlouva</dc:title>
</cp:coreProperties>
</file>