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Příloha č. 9- VZOR- Dohoda o realizaci, udržování a likvidaci vymezených bezpečnostních opatření ve společných prostorech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ohoda se uzavírá mez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generálním zhotovitelem </w:t>
      </w:r>
      <w:r>
        <w:rPr>
          <w:bCs/>
        </w:rPr>
        <w:t xml:space="preserve">………………………… </w:t>
      </w:r>
      <w:r>
        <w:rPr/>
        <w:t>zastoupeným ………………………………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dpovědnými zhotoviteli, kteří budou zajišťovat realizaci, udržování a likvidaci dohodnutých vymezených bezpečnostních opatření ve společných prostorech, dle vymezení v níže uvedené tabulce. Za tuto činnost plně zodpovídají určení vedoucí zaměstnanci. Podkladem pro tyto činnosti je plán BOZP.</w:t>
      </w:r>
    </w:p>
    <w:p>
      <w:pPr>
        <w:pStyle w:val="Normal"/>
        <w:rPr/>
      </w:pPr>
      <w:r>
        <w:rPr/>
      </w:r>
    </w:p>
    <w:tbl>
      <w:tblPr>
        <w:tblW w:w="9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"/>
        <w:gridCol w:w="2054"/>
        <w:gridCol w:w="1605"/>
        <w:gridCol w:w="1948"/>
        <w:gridCol w:w="2487"/>
      </w:tblGrid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Společné prostor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Bezpečnostní opatře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Části staveniště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bdobí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/>
                <w:b/>
              </w:rPr>
            </w:pPr>
            <w:r>
              <w:rPr>
                <w:b/>
              </w:rPr>
              <w:t>Odpovědný zhotovitel</w:t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Zaškrtávací56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0" w:name="__Fieldmark__0_3136553207"/>
            <w:bookmarkStart w:id="1" w:name="__Fieldmark__0_3136553207"/>
            <w:bookmarkEnd w:id="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dopravní a přístupové cest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a dopravní značení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udržování cest v provozuschopném stavu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52" w:leader="none"/>
              </w:tabs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vymezení a označení všech přístupů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2" w:name="__Fieldmark__1_3136553207"/>
            <w:bookmarkStart w:id="3" w:name="__Fieldmark__1_3136553207"/>
            <w:bookmarkEnd w:id="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skladovací prostory materiálu a odpadů; předmontážní prostor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rovných zpevněných ploch, dodržovat podmínky skladování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4" w:name="__Fieldmark__2_3136553207"/>
            <w:bookmarkStart w:id="5" w:name="__Fieldmark__2_3136553207"/>
            <w:bookmarkEnd w:id="5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vertikální dopravy</w:t>
            </w:r>
          </w:p>
          <w:p>
            <w:pPr>
              <w:pStyle w:val="Normal"/>
              <w:spacing w:before="0" w:after="120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mezení transportních ploch se zákazem vstupu nepovolaným osobám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6" w:name="__Fieldmark__3_3136553207"/>
            <w:bookmarkStart w:id="7" w:name="__Fieldmark__3_3136553207"/>
            <w:bookmarkEnd w:id="7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můstky, kryty, zábradlí a zábrany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tvorů a jiných míst, kde hrozí nebezpečí pádu osob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řízení přechodových můstků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8" w:name="__Fieldmark__4_3136553207"/>
            <w:bookmarkStart w:id="9" w:name="__Fieldmark__4_3136553207"/>
            <w:bookmarkEnd w:id="9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lešení a ostatní dočasné stavební konstrukce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odborná instalace, výstupní a pravidelné kontroly a revize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vystavovat protokol o předání a převzetí leš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ředání lešení uživateli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bezpečnostní značení;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ohroženého prostoru;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0" w:name="__Fieldmark__5_3136553207"/>
            <w:bookmarkStart w:id="11" w:name="__Fieldmark__5_3136553207"/>
            <w:bookmarkEnd w:id="11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acovní prostory, kde bude současně vykonávat práci více zhotovitelů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/>
            </w:pPr>
            <w:r>
              <w:rPr>
                <w:sz w:val="16"/>
                <w:szCs w:val="16"/>
              </w:rPr>
              <w:t>projednávání na týdenních a denních poradách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růběžná identifikace těchto prostorů;</w:t>
            </w:r>
          </w:p>
          <w:p>
            <w:pPr>
              <w:pStyle w:val="Normal"/>
              <w:numPr>
                <w:ilvl w:val="0"/>
                <w:numId w:val="5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kontrolování bezpečného souběhu činností; 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sz w:val="16"/>
                <w:szCs w:val="16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szCs w:val="16"/>
                <w:bCs/>
              </w:rPr>
              <w:instrText xml:space="preserve"> FORMCHECKBOX </w:instrText>
            </w:r>
            <w:r>
              <w:rPr>
                <w:sz w:val="16"/>
                <w:szCs w:val="16"/>
                <w:bCs/>
              </w:rPr>
              <w:fldChar w:fldCharType="separate"/>
            </w:r>
            <w:bookmarkStart w:id="12" w:name="__Fieldmark__6_3136553207"/>
            <w:bookmarkStart w:id="13" w:name="__Fieldmark__6_3136553207"/>
            <w:bookmarkEnd w:id="13"/>
            <w:r>
              <w:rPr>
                <w:bCs/>
                <w:sz w:val="16"/>
                <w:szCs w:val="16"/>
              </w:rPr>
            </w:r>
            <w:r>
              <w:rPr>
                <w:sz w:val="16"/>
                <w:szCs w:val="16"/>
                <w:bCs/>
              </w:rPr>
              <w:fldChar w:fldCharType="end"/>
            </w:r>
            <w:r>
              <w:rPr>
                <w:bCs/>
                <w:sz w:val="16"/>
                <w:szCs w:val="16"/>
              </w:rPr>
              <w:t xml:space="preserve"> prostory pro ukládání hořlavých a hoření podporujících plynů a hořlavých látek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zajištění a označení prostoru dle dokumentace PO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120"/>
              <w:ind w:left="252" w:hanging="18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kontrola podmínek požární bezpečnosti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left="72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………………… dne………………………</w:t>
        <w:tab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ab/>
        <w:t>Za generální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.          </w:t>
        <w:tab/>
        <w:tab/>
      </w:r>
    </w:p>
    <w:p>
      <w:pPr>
        <w:pStyle w:val="Normal"/>
        <w:rPr/>
      </w:pPr>
      <w:r>
        <w:rPr/>
        <w:t xml:space="preserve">   </w:t>
      </w:r>
      <w:r>
        <w:rPr/>
        <w:tab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ab/>
        <w:t>Za odpovědného zhotovitel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……………………………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418" w:right="1106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284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33:00Z</dcterms:created>
  <dc:creator>novotny</dc:creator>
  <dc:description/>
  <cp:keywords/>
  <dc:language>en-US</dc:language>
  <cp:lastModifiedBy>František Novotný</cp:lastModifiedBy>
  <cp:lastPrinted>2018-05-07T09:54:00Z</cp:lastPrinted>
  <dcterms:modified xsi:type="dcterms:W3CDTF">2020-08-03T09:33:00Z</dcterms:modified>
  <cp:revision>2</cp:revision>
  <dc:subject/>
  <dc:title>Příloha č</dc:title>
</cp:coreProperties>
</file>