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A6A6A6" w:val="clear"/>
          </w:tcPr>
          <w:p>
            <w:pPr>
              <w:pStyle w:val="Normal"/>
              <w:spacing w:before="60" w:after="60"/>
              <w:jc w:val="center"/>
              <w:rPr>
                <w:b/>
                <w:b/>
                <w:caps/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Provozní řád staveniště</w:t>
            </w:r>
          </w:p>
          <w:p>
            <w:pPr>
              <w:pStyle w:val="Normal"/>
              <w:spacing w:before="60" w:after="60"/>
              <w:jc w:val="center"/>
              <w:rPr>
                <w:sz w:val="20"/>
                <w:szCs w:val="20"/>
              </w:rPr>
            </w:pPr>
            <w:r>
              <w:rPr>
                <w:b/>
                <w:caps/>
                <w:sz w:val="20"/>
                <w:szCs w:val="20"/>
              </w:rPr>
              <w:t>Základní poučení o rizicích a bezpečném chování na staveništi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Před vstupem na staveniště musí být každá osoba seznámena s riziky a poučena o bezpečném chování na staveništi (proškolení jednotlivých pracovníků o BOZP a PO na staveništi a poučení návštěv). Všichni zhotovitelé musí být prokazatelně seznámeny s obsahem plánu BOZP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 staveništi platí pravidla a pokyny vyplývající z plánu BOZP a dalších souvisejících právních a ostatních předpisů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ce a činnosti musí být na staveništi prováděny v souladu s postupem výstavby odsouhlaseným hlavním stavbyvedoucím a koordinátorem BOZP na staveništi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ávštěvy se mohou na staveništi pohybovat pouze s vědomím hlavního stavbyvedoucího a musí být vybaveny potřebnými OOPP. Návštěva nesmí na stavbě vykonávat žádnou fyzickou činnost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nepovolaným osobám do prostorů vymezených např. zábranou, výstražnými tabulkami, výstražným značením, střežením apod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vstupu do ohroženého prostoru mechanizmů, dráhy couvajících vozidel a zdvihadel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kaz používání prostředků, zařízení, strojů a nářadí vykazující bezpečnostní nebo požární závadu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latí povinnost používání určených OOPP a respektovat bezpečnostní značení: pracovní oděv a obuv, ochranná přilba a reflexivní vesta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hájení prací, při kterých by mohlo dojít ke vzájemnému ohrožení na staveništi, je vázáno prokazatelnou domluvou se stavbyvedoucím nebo jeho zástupcem a všech odpovědných osob zhotovitelů vzájemně ohrožených</w:t>
            </w:r>
            <w:r>
              <w:rPr>
                <w:color w:val="000000"/>
                <w:sz w:val="22"/>
                <w:szCs w:val="22"/>
              </w:rPr>
              <w:t>.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řísný zákaz používání alkoholu a omamných psychotropních látek.</w:t>
            </w:r>
          </w:p>
          <w:p>
            <w:pPr>
              <w:pStyle w:val="Normal"/>
              <w:numPr>
                <w:ilvl w:val="0"/>
                <w:numId w:val="1"/>
              </w:numPr>
              <w:ind w:left="714" w:hanging="35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kládka a vykládka vozidel může být prováděna pouze za předpokladu dodržení </w:t>
              <w:br/>
              <w:t>NV č. 168/2002</w:t>
            </w:r>
            <w:r>
              <w:rPr>
                <w:rStyle w:val="F5101"/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Sb. a předpisů souvisejících s manipulací s materiálem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 případě mimořádné události volejte na tel. čísla:</w:t>
            </w:r>
          </w:p>
          <w:p>
            <w:pPr>
              <w:pStyle w:val="F000"/>
              <w:spacing w:before="6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– hlavní stavbyvedoucí</w:t>
            </w:r>
          </w:p>
          <w:p>
            <w:pPr>
              <w:pStyle w:val="F000"/>
              <w:spacing w:before="0" w:after="0"/>
              <w:ind w:left="2699" w:hanging="2699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……………</w:t>
            </w: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.. - koordinátor BOZP na staveništi</w:t>
            </w:r>
          </w:p>
          <w:p>
            <w:pPr>
              <w:pStyle w:val="F000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0 - Hasičský záchranný sbor </w:t>
            </w:r>
          </w:p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 xml:space="preserve">155 - Záchranná služba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58 - Policie ČR Okresní ředitelství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 xml:space="preserve">156 – Městská policie 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840 840 840, 840 850 860 - Zákaznická linka, Poruchová linka ČEZ Distribuce - elektro</w:t>
            </w:r>
          </w:p>
          <w:p>
            <w:pPr>
              <w:pStyle w:val="TextBody"/>
              <w:jc w:val="both"/>
              <w:rPr>
                <w:b/>
                <w:b/>
                <w:i w:val="false"/>
                <w:i w:val="false"/>
                <w:sz w:val="23"/>
                <w:szCs w:val="23"/>
              </w:rPr>
            </w:pPr>
            <w:r>
              <w:rPr>
                <w:b/>
                <w:i w:val="false"/>
                <w:sz w:val="23"/>
                <w:szCs w:val="23"/>
              </w:rPr>
              <w:t>1239 – Poruchová linka GridServices - plyn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6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a staveništi budou k dispozici kromě plánu BOZP, technologické a pracovní postupy a související staveništní dokumentace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Návštěva vstupující na staveniště svým podpisem v evidenci návštěv potvrzuje, že je srozuměna s provozním řádem staveniště, porozuměla jeho obsahu a zavazuje se dodržovat uvedené pokyny.</w: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Výstražné bezpečnostní značení dle vyhodnocení základních rizik na staveništi:</w:t>
            </w:r>
          </w:p>
          <w:p>
            <w:pPr>
              <w:pStyle w:val="F000"/>
              <w:spacing w:before="60" w:after="60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705485" cy="60452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5485" cy="604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2305" cy="5778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2305" cy="577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755650" cy="65976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0" t="-23" r="-20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659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</w:t>
            </w:r>
            <w:r>
              <w:rPr>
                <w:sz w:val="23"/>
                <w:szCs w:val="23"/>
              </w:rPr>
              <w:object w:dxaOrig="854" w:dyaOrig="76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55.1pt;height:48.75pt" filled="f" o:ole="">
                  <v:imagedata r:id="rId7" o:title=""/>
                </v:shape>
                <o:OLEObject Type="Embed" ProgID="" ShapeID="ole_rId6" DrawAspect="Content" ObjectID="_524650821" r:id="rId6"/>
              </w:object>
            </w:r>
          </w:p>
        </w:tc>
      </w:tr>
      <w:tr>
        <w:trPr/>
        <w:tc>
          <w:tcPr>
            <w:tcW w:w="92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F000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b/>
                <w:sz w:val="23"/>
                <w:szCs w:val="23"/>
              </w:rPr>
              <w:t>Základní zákazové a příkazové značení:</w:t>
            </w:r>
          </w:p>
          <w:p>
            <w:pPr>
              <w:pStyle w:val="F000"/>
              <w:spacing w:before="60" w:after="60"/>
              <w:jc w:val="center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666750" cy="438150"/>
                  <wp:effectExtent l="0" t="0" r="0" b="0"/>
                  <wp:docPr id="5" name="obrázek 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obrázek 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4" t="-82" r="-54" b="-8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438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76250" cy="66675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6" t="-54" r="-76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762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495300" cy="66675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3" t="-54" r="-73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530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Arial"/>
                <w:sz w:val="23"/>
                <w:szCs w:val="23"/>
              </w:rPr>
              <w:t xml:space="preserve">       </w:t>
            </w:r>
            <w:r>
              <w:rPr>
                <w:sz w:val="23"/>
                <w:szCs w:val="23"/>
              </w:rPr>
              <w:drawing>
                <wp:inline distT="0" distB="0" distL="0" distR="0">
                  <wp:extent cx="666750" cy="66675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54" t="-54" r="-54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75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object w:dxaOrig="1455" w:dyaOrig="1365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59.7pt;height:56.2pt" filled="f" o:ole="">
                  <v:imagedata r:id="rId14" o:title=""/>
                </v:shape>
                <o:OLEObject Type="Embed" ProgID="" ShapeID="ole_rId13" DrawAspect="Content" ObjectID="_1310052059" r:id="rId13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5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120"/>
      <w:rPr>
        <w:b/>
        <w:b/>
        <w:sz w:val="20"/>
        <w:szCs w:val="20"/>
      </w:rPr>
    </w:pPr>
    <w:r>
      <w:rPr>
        <w:b/>
        <w:sz w:val="20"/>
        <w:szCs w:val="20"/>
      </w:rPr>
      <w:t xml:space="preserve">Karlovarský kraj </w:t>
      <w:tab/>
      <w:tab/>
      <w:tab/>
      <w:t xml:space="preserve">          Vědeckotechnický park, Informačně vzdělávací středisko</w:t>
    </w:r>
  </w:p>
  <w:p>
    <w:pPr>
      <w:pStyle w:val="Header"/>
      <w:spacing w:before="120" w:after="120"/>
      <w:rPr>
        <w:b/>
        <w:b/>
      </w:rPr>
    </w:pPr>
    <w:r>
      <w:rPr>
        <w:b/>
      </w:rPr>
      <w:tab/>
      <w:t>Plán BOZP na staveništi</w:t>
    </w:r>
  </w:p>
  <w:p>
    <w:pPr>
      <w:pStyle w:val="Header"/>
      <w:spacing w:before="120" w:after="120"/>
      <w:jc w:val="center"/>
      <w:rPr/>
    </w:pPr>
    <w:r>
      <w:rPr/>
      <w:t>Příloha č. 3- Provozní řád staveniště</w:t>
    </w:r>
  </w:p>
  <w:p>
    <w:pPr>
      <w:pStyle w:val="Header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51460</wp:posOffset>
              </wp:positionH>
              <wp:positionV relativeFrom="paragraph">
                <wp:posOffset>635</wp:posOffset>
              </wp:positionV>
              <wp:extent cx="5372100" cy="0"/>
              <wp:effectExtent l="0" t="9525" r="0" b="9525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9.8pt,0pt" to="442.75pt,0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sz w:val="24"/>
      <w:szCs w:val="24"/>
    </w:rPr>
  </w:style>
  <w:style w:type="character" w:styleId="WW8Num4z5">
    <w:name w:val="WW8Num4z5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F1001">
    <w:name w:val="f1001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F5101">
    <w:name w:val="f5101"/>
    <w:qFormat/>
    <w:rPr>
      <w:rFonts w:ascii="Arial" w:hAnsi="Arial" w:cs="Arial"/>
      <w:b w:val="false"/>
      <w:bCs w:val="false"/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ZkladntextChar">
    <w:name w:val="Základní text Char"/>
    <w:qFormat/>
    <w:rPr>
      <w:i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000">
    <w:name w:val="f000"/>
    <w:basedOn w:val="Normal"/>
    <w:qFormat/>
    <w:pPr>
      <w:spacing w:before="280" w:after="28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oleObject" Target="embeddings/oleObject2.bin"/><Relationship Id="rId14" Type="http://schemas.openxmlformats.org/officeDocument/2006/relationships/image" Target="media/image11.png"/><Relationship Id="rId15" Type="http://schemas.openxmlformats.org/officeDocument/2006/relationships/header" Target="head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4:28:00Z</dcterms:created>
  <dc:creator>novotny</dc:creator>
  <dc:description/>
  <cp:keywords/>
  <dc:language>en-US</dc:language>
  <cp:lastModifiedBy>František Novotný</cp:lastModifiedBy>
  <cp:lastPrinted>2019-05-14T14:24:00Z</cp:lastPrinted>
  <dcterms:modified xsi:type="dcterms:W3CDTF">2020-08-05T16:21:00Z</dcterms:modified>
  <cp:revision>11</cp:revision>
  <dc:subject/>
  <dc:title>Příloha č</dc:title>
</cp:coreProperties>
</file>