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kládka a vykládka vozidel může být prováděna pouze za předpokladu dodržení </w:t>
              <w:br/>
              <w:t>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1215868655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703853754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Karlovarský kraj </w:t>
      <w:tab/>
      <w:tab/>
      <w:tab/>
      <w:t xml:space="preserve">          Vědeckotechnický park, Informačně vzdělávací středisko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4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0-08-05T16:21:00Z</dcterms:modified>
  <cp:revision>11</cp:revision>
  <dc:subject/>
  <dc:title>Příloha č</dc:title>
</cp:coreProperties>
</file>