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before="120" w:after="120"/>
        <w:jc w:val="both"/>
        <w:rPr>
          <w:b/>
          <w:b/>
          <w:caps/>
          <w:color w:val="FF0000"/>
        </w:rPr>
      </w:pPr>
      <w:r>
        <w:rPr>
          <w:b/>
          <w:caps/>
          <w:color w:val="FF0000"/>
        </w:rPr>
        <w:t xml:space="preserve">Informace o rizicích při realizaci stavby </w:t>
      </w:r>
    </w:p>
    <w:tbl>
      <w:tblPr>
        <w:tblW w:w="5100" w:type="pct"/>
        <w:jc w:val="left"/>
        <w:tblInd w:w="-60" w:type="dxa"/>
        <w:tblLayout w:type="fixed"/>
        <w:tblCellMar>
          <w:top w:w="15" w:type="dxa"/>
          <w:left w:w="15" w:type="dxa"/>
          <w:bottom w:w="15" w:type="dxa"/>
          <w:right w:w="15" w:type="dxa"/>
        </w:tblCellMar>
      </w:tblPr>
      <w:tblGrid>
        <w:gridCol w:w="1616"/>
        <w:gridCol w:w="3354"/>
        <w:gridCol w:w="10211"/>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Subsystém</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Identifikace nebezpečí</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Bezpečnostní opatření</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3354" w:type="dxa"/>
            <w:tcBorders/>
            <w:vAlign w:val="center"/>
          </w:tcPr>
          <w:p>
            <w:pPr>
              <w:pStyle w:val="Normal"/>
              <w:snapToGrid w:val="false"/>
              <w:rPr>
                <w:sz w:val="20"/>
                <w:szCs w:val="20"/>
              </w:rPr>
            </w:pPr>
            <w:r>
              <w:rPr>
                <w:sz w:val="20"/>
                <w:szCs w:val="20"/>
              </w:rPr>
            </w:r>
          </w:p>
        </w:tc>
        <w:tc>
          <w:tcPr>
            <w:tcW w:w="10211"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voukolový výsuvný žebřík ZD 1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žebříku, zvrácení žebříku do strany (po ztrátě stability) s následným pádem pracovníka nacházejícího se na žebř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prava, vyrovnání příp. zpevnění terénu; v případě použití žebříku v měkkém terénu podložit podpěry deskami apod.; </w:t>
              <w:br/>
              <w:t xml:space="preserve">* vyrovnání bočního sklonu podvozku (do kolmé polohy) vyrovnávačem, kontrola dle vodováhy; zajištění žebříku podpěrami pro vyrovnání menších nerovností podkladu a vyloučení houpání žebříku na pneumatikách; </w:t>
              <w:br/>
              <w:t xml:space="preserve">* nepřetěžovat žebřík (viz zatěžovací diagramem); </w:t>
              <w:br/>
              <w:t xml:space="preserve">* na žebříku neprovádět úkony, který by vyvinuly boční tlaky na vrcholu žebříku, nevychylovat nadměrně těžiště těla mimo osu žebříku; </w:t>
              <w:br/>
              <w:t xml:space="preserve">* nepojíždět s vysunutým žebříkem,nezvedat ani nevysunovat osoby ani materiál, nezvedat žebřík nad osobami; </w:t>
              <w:br/>
              <w:t xml:space="preserve">* nepoužívat žebřík na volném prostranství při rychlosti větru nad 38 km/hod (5 st. Bf);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voukolový výsuvný žebřík ZD 1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ze žebř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postup při výstupu a sestupu, v případě zakolísání se alespoň jednou rukou přidržet; </w:t>
              <w:br/>
              <w:t xml:space="preserve">* bočně se nevyklánět mimo žebřík; </w:t>
              <w:br/>
              <w:t xml:space="preserve">* v případě potřeby se zajišťovat na konci žebříku osobním zajištěním - POZ;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voukolový výsuvný žebřík ZD 1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končetin mezi příčle nosného a výsuvného dílu v případě sjetí výsuvného dílu; </w:t>
              <w:br/>
              <w:t xml:space="preserve">* pád osoby ze žebříku při selhání funkce západek a nežádoucího pohybu výsuvného díl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i po vysunutí výsuvného dílu a před každým výstupem zkontrolovat správnou funkci obou západek zvedacího zařízení (zejména v zimním období může ztuhlý tuk na čepu způsobit váznutí západek); </w:t>
              <w:br/>
              <w:t xml:space="preserve">* vysunutí žebříku do požadované polohy vysouvacím zařízením tak, aby samočinné západky seděly na příčce nosného dílu; </w:t>
              <w:br/>
              <w:t xml:space="preserve">* správná činnost samočinné brzdy uvnitř zvedacího a vysouvacího zařízení (brzda je uváděna v činnost příslušnými západkami (červené barvy); </w:t>
              <w:br/>
              <w:t xml:space="preserve">* správný postup sklápění (odjištění západky) dle návodu; </w:t>
              <w:br/>
              <w:t xml:space="preserve">* nevysunovat ani nezasunovat žebřík při porušení funkce pohybových mechanizmů, při vytvoření uzlu na laně, jejího vysmeknutí z bubnu nebo kladky apod.; </w:t>
              <w:br/>
              <w:t xml:space="preserve">* l x za půl roku zkoušet funkci samočinných západek při vysouvání a zastavení na každé příčli včetně ověření působení brzdy, kontrola lan; </w:t>
              <w:br/>
              <w:t xml:space="preserve">* l x ročně zkouška pevnosti žebříku( návod a ČSN 38 9815); </w:t>
              <w:br/>
              <w:t xml:space="preserve">* opravy provádět odborn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voukolový výsuvný žebřík ZD 1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soby el.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dvihat ani nepoužívat žebřík v nebezpečné blízkosti el. venkovního vedení - zák. č 222/94 Sb. a ČSN 34 3108; </w:t>
              <w:br/>
              <w:t xml:space="preserve">(viz též knihovna "Elektrická zařízení - úraz el. proudem")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Jednoduché a dvojité žebř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ad žebříku i s pracovníkem po ztrátě stability žebříku při použití žebříku pro prá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žebříky používat jen pro krátkodobé, fyzicky nenáročné práce při použití jednoduchého nářadí; </w:t>
              <w:br/>
              <w:t xml:space="preserve">* udržovat žebříky v řádném technickém stavu; </w:t>
              <w:br/>
              <w:t xml:space="preserve">* poškozené žebříky odstranit z pracoviště; </w:t>
              <w:br/>
              <w:t xml:space="preserve">* při používání žebříků dodržovány zákazy: </w:t>
              <w:br/>
              <w:t xml:space="preserve">- používat poškozené žebříky, </w:t>
              <w:br/>
              <w:t xml:space="preserve">- pracovat nad sebou a vystupovat a sestupovat po žebříku více osobám současně, </w:t>
              <w:br/>
              <w:t xml:space="preserve">- nebezpečně a nadměrně se vyklánět (tj. vychylovat těžiště těla) mimo osu žebříku, </w:t>
              <w:br/>
              <w:t xml:space="preserve">- vynášet a snášet břemeno hmotnosti nad 20 kg, </w:t>
              <w:br/>
              <w:t xml:space="preserve">- pracovat na jednoduchém žebříku ve vzdálenosti chodidel blíže než 0,8 m od jeho konce a na dvojitém žebříku blíže než 0,5 m od jeho konce, </w:t>
              <w:br/>
              <w:t xml:space="preserve">- vystupovat na žebřík s poškozenou a nevhodnou a znečistěnou obuví, s dlouhými tkaničkami apod. </w:t>
              <w:br/>
              <w:t xml:space="preserve">* dodržovat zákaz nebezpečného vyklánění ze žebříku do strany a také práce pracovníka příliš blízko horního konce žebříku, kdy dochází ke snížení stability žebříku; </w:t>
              <w:br/>
              <w:t xml:space="preserve">* k zajištění stability žebřík zabezpečovat proti posunutí, bočnímu vychýlení, zvrácení a rozevření; </w:t>
              <w:br/>
              <w:t xml:space="preserve">* horní konec spolehlivě opřít o horní; postranice, popř. žebřík připevnit ke stabilní konstrukci; </w:t>
              <w:br/>
              <w:t xml:space="preserve">* zajištění dostatečně dlouhého žebříku tak, aby žebřík používaný pro výstup přesahoval výstupní úroveň (podlahu, plošinu o 1,1 m (přesah mohou nahradit pevná madla, části konstrukce za kterou se lze spolehlivě uchopit); </w:t>
              <w:br/>
              <w:t xml:space="preserve">* postavení jednoduchého žebříku se sklonu do 2,5 : 1; </w:t>
              <w:br/>
              <w:t xml:space="preserve">* při práci na žebříku, kdy je pracovník chodidly ve větší výšce než 5 m, používat osobní zajištění proti pádu; </w:t>
              <w:br/>
              <w:t xml:space="preserve">* před každým použitím žebříku provádět vizuální prohlídky žebříku (provádí pracovník užívající žebřík); </w:t>
              <w:br/>
              <w:t xml:space="preserve">* pravidelné prohlídky, nepřetěžování žebříku, řádné skladování dřevěných i kovových žebř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Jednoduché a dvojité žebř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ze žebříku při vystupování či sestupování; </w:t>
              <w:br/>
              <w:t xml:space="preserve">* pád pracovníka ze žebříku v důsledku nadměrného vychýlení ze žebříku, při postavení žebříku na nerovný podklad a opěru; při přetížení a nerovnoměrném zatížení žebř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at žebříky v řádném technickém stavu; </w:t>
              <w:br/>
              <w:t xml:space="preserve">* poškozené žebříky odstranit z pracoviště; </w:t>
              <w:br/>
              <w:t xml:space="preserve">* při používání žebříků dodržovány zákazy: </w:t>
              <w:br/>
              <w:t xml:space="preserve">- používat poškozené žebříky, </w:t>
              <w:br/>
              <w:t xml:space="preserve">- pracovat nad sebou a vystupovat a sestupovat po žebříku více osobám současně, </w:t>
              <w:br/>
              <w:t xml:space="preserve">- nebezpečně a nadměrně se vyklánět (tj. vychylovat těžiště těla) mimo osu žebříku, </w:t>
              <w:br/>
              <w:t xml:space="preserve">- vynášet a snášet břemeno hmotnosti nad 20 kg, </w:t>
              <w:br/>
              <w:t xml:space="preserve">- vystupovat na žebřík s poškozenou a nevhodnou a znečistěnou obuví, s dlouhými tkaničkami apod. </w:t>
              <w:br/>
              <w:t xml:space="preserve">* dodržovat zákaz nebezpečného vyklánění ze žebříku do strany a také práce pracovníka příliš blízko horního konce žebříku, kdy dochází ke snížení stability žebříku; </w:t>
              <w:br/>
              <w:t xml:space="preserve">* k zajištění stability žebřík zabezpečovat proti posunutí, bočnímu vychýlení, zvrácení a rozevření; </w:t>
              <w:br/>
              <w:t xml:space="preserve">* horní konec spolehlivě opřít o horní; postranice, popř. žebřík připevnit ke stabilní konstrukci; </w:t>
              <w:br/>
              <w:t xml:space="preserve">* zajištění dostatečně dlouhého žebříku tak, aby žebřík používaný pro výstup přesahoval výstupní úroveň (podlahu, plošinu) o 1,1 m (přesah mohou nahradit pevná madla, části konstrukce za kterou se lze spolehlivě uchopit); </w:t>
              <w:br/>
              <w:t xml:space="preserve">* postavení jednoduchého žebříku se sklonu do 2,5 : 1; </w:t>
              <w:br/>
              <w:t xml:space="preserve">* při práci na žebříku, kdy je pracovník chodidly ve větší výšce než 5 m, používat osobní zajištění proti pádu; </w:t>
              <w:br/>
              <w:t xml:space="preserve">* před každým použitím žebříku provádět vizuální prohlídky žebříku (provádí pracovník užívající žebřík); </w:t>
              <w:br/>
              <w:t xml:space="preserve">* pravidelné prohlídky, nepřetěžování žebříku, řádné skladování dřevěných žebř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Jednoduché a dvojité žebř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ětší nároky na zajištění stability hliníkových žebříků s malou hmotností (většími nároky na bezpečné používání nežli žebříky dřevěné);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žebříky používat jen pro krátkodobé, fyzicky nenáročné práce při použití jednoduchého nářadí; </w:t>
              <w:br/>
              <w:t xml:space="preserve">* udržovat žebříky v řádném technickém stavu; </w:t>
              <w:br/>
              <w:t xml:space="preserve">* při používání žebříků dodržovány zákazy: </w:t>
              <w:br/>
              <w:t xml:space="preserve">- používat poškozené žebříky, </w:t>
              <w:br/>
              <w:t xml:space="preserve">- pracovat nad sebou a vystupovat a sestupovat po žebříku více osobám současně, </w:t>
              <w:br/>
              <w:t xml:space="preserve">- nebezpečně a nadměrně se vyklánět (tj. vychylovat těžiště těla) mimo osu žebříku, </w:t>
              <w:br/>
              <w:t xml:space="preserve">- vynášet a snášet břemeno hmotnosti nad 20 kg, </w:t>
              <w:br/>
              <w:t xml:space="preserve">- vystupovat na žebřík s poškozenou a nevhodnou a znečistěnou obuví, s dlouhými tkaničkami apod. </w:t>
              <w:br/>
              <w:t xml:space="preserve">* k zajištění stability kovový žebřík spolehlivě zabezpečovat proti posunutí, bočnímu vychýlení, zvrácení a rozevření dle pokynů výrobce (návod k použití, symboy vyznačené na postranicích žebříku); </w:t>
              <w:br/>
              <w:t xml:space="preserve">* horní konec spolehlivě opřít o horní; postranice, popř. žebřík připevnit ke stabilní konstrukci; </w:t>
              <w:br/>
              <w:t xml:space="preserve">* zajištění dostatečně dlouhého žebříku tak, aby žebřík používaný pro výstup přesahoval výstupní úroveň podlahu, plošinu o 1,1 m (přesah mohou nahradit pevná madla, části konstrukce za kterou se lze spolehlivě uchopit); </w:t>
              <w:br/>
              <w:t xml:space="preserve">* postavení jednoduchého žebříku se sklonu do 2,5 : 1; </w:t>
              <w:br/>
              <w:t xml:space="preserve">* při práci na žebříku, kdy je pracovník chodidly ve větší výšce než 5 m, používat osobní zajištění proti pádu; </w:t>
              <w:br/>
              <w:t xml:space="preserve">* před každým použitím žebříku provádět vizuální prohlídky žebříku (provádí pracovník užívající žebřík); </w:t>
              <w:br/>
              <w:t xml:space="preserve">* pravidelné prohlídky, nepřetěžování žebříku, řádné skladování dřevěných žebř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Jednoduché a dvojité žebř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žebříku jinou osobou, najetí na žebřík projíždějícím vozidlem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říp ohrazení prostoru kolem paty žebříku; </w:t>
              <w:br/>
              <w:t xml:space="preserve">* bezpečnostní označení žebříku (červenobílou barvou, terčíky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Jednoduché a dvojité žebř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sknutí, zlomení příčle dřevěných žebříků s následným pádem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at žebříky v řádném technickém stavu; </w:t>
              <w:br/>
              <w:t xml:space="preserve">* poškozené žebříky odstranit z pracoviště; </w:t>
              <w:br/>
              <w:t xml:space="preserve">* nepoužívat poškozené žebříky, </w:t>
              <w:br/>
              <w:t xml:space="preserve">* nepracovat nad sebou a nevystupovat ani nesestupovat po žebříku více osobami současně, </w:t>
              <w:br/>
              <w:t xml:space="preserve">* nevynášet ani nesnášet břemeno o hmotnosti nad 20 kg, </w:t>
              <w:br/>
              <w:t xml:space="preserve">* před každým použitím žebříku provádět vizuální prohlídky žebříku (provádí pracovník užívající žebřík); </w:t>
              <w:br/>
              <w:t xml:space="preserve">* pravidelné prohlídky, nepřetěžování žebříku, řádné skladování dřevěných žebřík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Betonové konstruk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z výšky při manipulaci s bedněním a jeho částmi, při montáži bednění a ukládání armatury , při ukládání betonové směsi (čerstvého betonu) i při odbedňo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pracování dodavatelské dokumentace složitějších bednění, včetně řešení opatření proti pádu osob, </w:t>
              <w:br/>
              <w:t xml:space="preserve">* zajištění bezpečného přístupu a pracovních míst, zřízení pomocných pracovních podlah, osazování zábradlí; </w:t>
              <w:br/>
              <w:t xml:space="preserve">* při použití osobního zajištění, určit místo kotvení (úvaz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Betonové konstruk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jištění resp. ztráta únosnosti a prostorové tuhosti bednění a podpěrných konstrukc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ovedení bednění zaručující jeho stabilita, pevnost a tuhost včetně podpěrných konstrukcí (dimenze, rozměry, průřez, vzpěrná délka, spojení, vlastní zhotovení - montáž, zavětr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Betonové konstruk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a částí bednění odbedňovaných dílců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technologických postupu při montáži bednění, nepoškozené spoje bednění; </w:t>
              <w:br/>
              <w:t xml:space="preserve">* správné provedení nátěrů bednění vhodným odbedňovacím prostředk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Betonové konstruk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eformace beton. konstrukce; </w:t>
              <w:br/>
              <w:t xml:space="preserve">* snížení a ztráta únosnosti a stability betonové konstrukce, havári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ádat armaturu dle projektu; </w:t>
              <w:br/>
              <w:t xml:space="preserve">* do betonových konstrukcí zabudovávat betonářskou ocel předepsané kvality a vlastností v takovém tvarovém zpracování, které odpovídá v rámci příslušných úchylek požadavkům projektové dokumentace; armatura po konečném uložení nesmí být deformována. </w:t>
              <w:br/>
              <w:t xml:space="preserve">* přejímka uložené armatury a bednění; </w:t>
              <w:br/>
              <w:t xml:space="preserve">* správná technologie ukládání betonové směsi, průkazné a kontrolní zkoušky betonové směsi, ochrana čerstvého betonu před působením povětrnostních vlivů; </w:t>
              <w:br/>
              <w:t xml:space="preserve">* odbedňovat konstrukce s nosnou funkcí jen na pokyn odpovědného pracovníka (zákaz předčasného odbedňování); </w:t>
              <w:br/>
              <w:t xml:space="preserve">POZN.: S bezpečností betonových konstrukcí souvisí i dodržování technologické kázně a technických norem pro provádění betonářských pracích, protože při jejich nerespektování může být ohrožena nejen bezpečnost pracovníků stavby, ale i bezpečnost, únosnost a stabilita betonové konstrukce a v důsledcích může být ohrožen pozdější havárií i budoucí uživatel stavb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dlaždice, obrubníku, cihly, betonových skruží, kanalizačních vpustí apod.) na nohu; </w:t>
              <w:br/>
              <w:t xml:space="preserve">* převržení nestabilně uloženého materiálu (nastojato uloženého obrubníku); </w:t>
              <w:br/>
              <w:t xml:space="preserve">* pád břemene na nohu, naražení v důsledku vysmeknutí břemene z ruk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zdržovat se v pásmu možného nežádoucího pohybu břemene a pod břemenem; </w:t>
              <w:br/>
              <w:t xml:space="preserve">* dodržování zákazu narušovat stabilitu stohů, např. vytahování předmětů a prvků zespod nebo ze strany stohu; </w:t>
              <w:br/>
              <w:t xml:space="preserve">* dodržování zákazu vystupovat a šplhat po hranicích, po navršeném materiálu; </w:t>
              <w:br/>
              <w:t xml:space="preserve">* použití pracovní obuvi s vyztuženou špi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tráta soudržnosti a rozpadnutí křehkého nesoudržného břemene, pád na no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ntrola stavu břemene, příp. jeho zabezpečení poškozeného břemene před ruční manipul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prstů o hranu dlaždice, obrubníku, beton. skruže, kanalizační vpusti apod. při manipulaci a osazování betonových prvků a jiného materiálu, </w:t>
              <w:br/>
              <w:t xml:space="preserve">* přiražení ruky k úložné ploše vykládaného dopr. prostřed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a pevné uchopení materiálu; </w:t>
              <w:br/>
              <w:t xml:space="preserve">* používání vhodných manipulačních pomůcek ( kleští, svěrek apod.); </w:t>
              <w:br/>
              <w:t xml:space="preserve">* používání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ížení a namožení v důsledku zvedání, přemísťování a manipulaci s břemeny nadměrné hmotnosti, a chybného způsobu manipula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způsoby ruční manipulace; </w:t>
              <w:br/>
              <w:t xml:space="preserve">* nepřetěžování pracovníků, dodržování hmotnostního limit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páteře při dlouhodobějším zvedání a manipulaci s břemeny v nevhodné poloze; </w:t>
              <w:br/>
              <w:t xml:space="preserve">* poranění kloubů prudkým nekoordinovaným pohyb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sad bezpeč. a zdraví nezávadného způsobu manipulace, pokud možno v poloze bez s ohnutých zad; </w:t>
              <w:br/>
              <w:t xml:space="preserve">* břemeno držet blízko těla, zvedání neprovádět trhavými pohyby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laždičské práce - pracovními postupy a technologií vynucená nepřirozená poloha těla při práci a jednostranná zátěž, práce v předklonu, přetěžování končetin s možnými fyziologickými změnami na kloubech, vazech a svalech provázené subjektivními později nezřídka i trvalými následky; </w:t>
              <w:br/>
              <w:t xml:space="preserve">* práce v nepřirozené poloze těla nebo jeho částí, vynucené polo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kud možno časově omezit práce (určit přestávky) ve fyziologicky náročných a nevhodných polohách, kterými jsou hluboký předklon, poloha vkleče (dlaždičské a obkladačské práce); </w:t>
              <w:br/>
              <w:t xml:space="preserve">* vhodná volba pracovního postupu, použití vhodného nářadí a pomůcek; </w:t>
              <w:br/>
              <w:t xml:space="preserve">* zdravotnická prevence, hodnocení zdravotního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tlaky kolen, zranění kolen, kolenního klou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oužívání - nákolenek, chráničů kolen; </w:t>
              <w:br/>
              <w:t xml:space="preserve">* zdravotní prevence, hodnocení zdravotního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laždičské práce, ruční manipulace s materiál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stohu (hranice) kusového materiálu po ztrátě stability, zasažení pracovníka padajícím materiá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ádání materiálu na zpevněný, urovnaný, únosný a rovný podklad; zabránění jednostranného naklonění stohu; </w:t>
              <w:br/>
              <w:t xml:space="preserve">* dodržování max. výšky stohu (2 m) při ruční ukládc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niště, pracoviště , podlahy a komunikace - pohyb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aražení různých částí těla po nastalém pádu v prostorách staveniště, podvrtnutí nohy při chůzi osob po staveništních komunikacích a podlahách, pracov. schůdcích , prozatímních schodištích, rampách, vyrovnávacích můstcích, lávkách, podlahách lešení, plošinách a jiných pomocných pracovních podlah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ezpečný stavu povrchu podlah uvnitř stavěných objektů, zejména vstupů do objektů, frekventovaných chodeb a vnitřních komunikací; </w:t>
              <w:br/>
              <w:t xml:space="preserve">* udržování, čištění a úklid podlah, pochůzných ploch a komunikací; </w:t>
              <w:br/>
              <w:t xml:space="preserve">* udržování komunikací a průchodů volně průchodných a volných, bez překážek a zastavování stavebním materiálem, provozním zařízením apod.; </w:t>
              <w:br/>
              <w:t xml:space="preserve">* vedení pohyblivých přívodu a el. kabelů mimo komunikace; </w:t>
              <w:br/>
              <w:t xml:space="preserve">* včasné odstraňování komunikačních překážek; </w:t>
              <w:br/>
              <w:t xml:space="preserve">* vhodná a nepoškozená pracovní obuv (dle vyhodnocení rizik OPPP ); </w:t>
              <w:br/>
              <w:t xml:space="preserve">* zajištění dostatečného el.osvětlení v noci, za snížené viditelnosti (v suterénních prostorách, sklepech, místnostech bez oken a denního osvětlení, v kanálech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niště, pracoviště , podlahy a komunikace - pohyb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kopnutí, podvrtnutí nohy, naražení, zachycení o různé překážky a vystupující prvky v prostorách stav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tranění komunikačních překážek o které lze zakopnout - šroubů vík a zvýšených poklopů nad úroveň podlahy, hadic, kabelů (např. ve vstupních prostorách, na chodbách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niště, pracoviště , podlahy a komunikace - pohyb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ouznutí při chůzi po terénu, blátivých zasněžených a namrzlých komunikacích a na venkovních staveništních prostor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á volba tras, určení a zřízení vstupů na stavbu, staveništních komunikací a přístupových cest, chodníků ; </w:t>
              <w:br/>
              <w:t xml:space="preserve">* jejich čistění a udržování zejména v zimním období a za deštivého počasí; </w:t>
              <w:br/>
              <w:t xml:space="preserve">* v zimním období odstraňování námrazy, sněhu, protiskluzový posyp;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niště, pracoviště , podlahy a komunikace - pohyb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íchnutí chodidla hřebíky a prořezání podrážky obuvi jinými ostrohrannými část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časný úklid a odstranění materiálu s ostrohrannými částmi (části bednění, vybouraný materiál s hřebíky apod.); </w:t>
              <w:br/>
              <w:t xml:space="preserve">* vhodná pracovní obuv s pevnou podrážk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Staveniště, pracoviště , podlahy a komunikace - pohyb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do hloubky (do výkopů, prohlubní, uklouznutí při chůzi po svazích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patření volných okrajů výkopů, přechodových lávek, a můstků zábradlím příp. nápadnou překážkou; </w:t>
              <w:br/>
              <w:t xml:space="preserve">* vhodná pracovní obuv s protiskluznou úpravou; </w:t>
              <w:br/>
              <w:t xml:space="preserve">* zvýšená opatrnost a soustředěnost zejména v zimě a za deště; zřídit pomocné stupně pro nutnou chůze po svahu; </w:t>
              <w:br/>
              <w:t xml:space="preserve">* volba vhodné trasy při chůzi po svahu, připustit chůzi jen při dodrž. max. přípustného sklonu svahu, násyp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ebezpečné otvory a jám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y osob do prohlubní, šachet, kanálů, otvorů, jam; </w:t>
              <w:br/>
              <w:t xml:space="preserve">* propadnutí nedostatečně pevnými a únosnými poklopy a přikrytím otvorů; </w:t>
              <w:br/>
              <w:t xml:space="preserve">* propadnutí neúnosnými prvky a konstrukcemi umístěnými na pochůlzných plochách staveništ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bezpečení nebezpečných prohlubní, otvorů apod.(o velikosti více než 25 cm) dfostatečně únosnými poklopy, přikrytím, nápadnou překážkou nebo pevným zábradlím; </w:t>
              <w:br/>
              <w:t xml:space="preserve">* poklopy zajištěné proti horizontálnímu posunu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stupy, schodište, rampy, výstupové žebříky - pohyb osob po stavb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y pracovníků při vstupu do objektu, při vystupování, méně při vystupování, ze schodů a žebříků; </w:t>
              <w:br/>
              <w:t xml:space="preserve">* uklouznuti při výstupu a sestupu po ramp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zení bezpečných vstupů do stavebních objektů o šířce min. 75 cm, opatřených oboustranným zábradlím při výšce nad 1,5 m na terénem; </w:t>
              <w:br/>
              <w:t xml:space="preserve">* přednostní zřizování trvalých schodišť tak, aby je bylo možno požívat již v průběhu provádění stavby, případně prozatímních dřevěných schodišť, omezení používání žebříků k výstupům do pater objektu; </w:t>
              <w:br/>
              <w:t xml:space="preserve">* rovný a nepoškozený povrch podest a schodišťových stupňů; </w:t>
              <w:br/>
              <w:t xml:space="preserve">* udržování volného prostoru zajišťujícího bezpečný průchod po schodech, rampě; </w:t>
              <w:br/>
              <w:t xml:space="preserve">* vybavení šikmé rampy protiskluznými lištami,zarážkami apod. prvky a to při sklonu rampy 1:3 ve vzdálenosti 45 cm od sebe, při sklonu 1:4 - 50 cm a při sklonu 1:5 - 55 cm od sebe; </w:t>
              <w:br/>
              <w:t xml:space="preserve">* přidržování se madel při výstupu a sestupu po schodech, resp. příčlí při výstupu po žebří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stupy, schodište, rampy, výstupové žebříky - pohyb osob po stavb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ouznutí, šikmé našlápnutí na hranu schodišťového stupn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nekluzkých povrchů, správné našlapování, vyloučení šikmého našlápnutí zejména při snížených adhezních podmínek za mokra, námrazy, vlivem znečistěné obuvi; </w:t>
              <w:br/>
              <w:t xml:space="preserve">* vyloučení nesprávného došlapování až na okraj (hranu) schod. stupně, kde jsou zhoršené třecí podmínky; </w:t>
              <w:br/>
              <w:t xml:space="preserve">* používání protiskluzné, nepoškozené obuvi, očistění obuvi před výstupem na žebří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stupy a sestup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výstupu a sestupu na zvýšená místa prá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e místům práce ve výšce zajistit bezpečný přístup (žebříky, schodiště, rampy a 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ůsobení povětrnostních a přírodních vliv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chladnutí pracovníka v zimním období při práci na venkovních nechráněných prostranství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oskytnutí OOPP proti chladu a dešti (vlhkosti); </w:t>
              <w:br/>
              <w:t xml:space="preserve">* podávání teplých nápojů; </w:t>
              <w:br/>
              <w:t xml:space="preserve">* přestávky práci v teplé místn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ůsobení povětrnostních a přírodních vliv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hřátí, úpal v letním obdob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kytování chladných nápojů; </w:t>
              <w:br/>
              <w:t xml:space="preserve">* přestávky v práci; </w:t>
              <w:br/>
              <w:t xml:space="preserve">* používání ochranné přikrývky hlav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ůsobení povětrnostních a přírodních vliv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slnění; zánět spojive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slunečních brýlí, zástěn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Břemena a předměty - pád z výš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a materiálu z výšky na pracovníka s ohrožením a zraněním hlavy (cihla, úlomek z materiálu přepravovaného jeřábem a jiným strojem); </w:t>
              <w:br/>
              <w:t xml:space="preserve">* pád úmyslně shazovaného materiálu a jednotlivých předmětů z výšky; </w:t>
              <w:br/>
              <w:t xml:space="preserve">* nahodilý pád materiálu z volného okraje podlahy stavby, pomocné stavební konstruk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ezpečné ukládání materiálu na podlahách mimo okraj; </w:t>
              <w:br/>
              <w:t xml:space="preserve">* materiál, nářadí a pomůcky ukládat, případně skladovat ve výškách tak, aby byly po celou dobu uložení zajištěny proti pádu, sklouznutí nebo shození větrem; </w:t>
              <w:br/>
              <w:t xml:space="preserve">* zajišťování volných okrajů pomocných podlah, včetně lešení, zarážkou při podlaze, popř. obedněním, sítí, plachtou apod. proti pádu materiálu; </w:t>
              <w:br/>
              <w:t xml:space="preserve">* zřízení záchytných stříšek nad vstupu do objektů; </w:t>
              <w:br/>
              <w:t xml:space="preserve">* vymezení a ohrazení ochranného pásma pod místem práce ve výšce, vyloučení práce nad sebou a přístupu osob pod místa práce ve výškách; </w:t>
              <w:br/>
              <w:t xml:space="preserve">* na stavbách používat ochranné přilb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ád pracovníka z výšky - </w:t>
              <w:br/>
              <w:t xml:space="preserve">* pád lešenáře při montáži resp. při demontáži jednotlivých prvků lešení (trubek, rámů, podlah apod.) </w:t>
              <w:br/>
              <w:t xml:space="preserve">* pád pracovníků z nezajištěných volných okrajů pracovních podlah lešení; při práci a pohybu osob na lešení; </w:t>
              <w:br/>
              <w:t xml:space="preserve">* pád pracovníka při užívání lešení; </w:t>
              <w:br/>
              <w:t xml:space="preserve">* pád osoby při odebírání břemen dopravovaných el. vrátkem, jeřábem z nezajištěných podlah lešení; </w:t>
              <w:br/>
              <w:t xml:space="preserve">* pád při šplhání a vystupování po konstrukčních prvcích lešení (nepoužití žebříku); </w:t>
              <w:br/>
              <w:t xml:space="preserve">* pád pracovníka při zřícení lešení, převrácení nekotveného a pojízdného lešení; </w:t>
              <w:br/>
              <w:t xml:space="preserve">(doplnit a upravit dle podmínek pracoviště, staveniště) </w:t>
              <w:br/>
              <w:t xml:space="preserve">Při změněném způsobu užívání lešení, který by mohl mít za následek snížení statické, funkční nebo pracovní bezpečnosti, se konstrukce lešení musí z těchto hledisek posoudit a v případě nutnosti v potřebném rozsahu upravi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montáž a demontáž lešení mohou provádět pouze pracovníci s odpovídající kvalifikací (s platným lešenářským průkazem); </w:t>
              <w:br/>
              <w:t xml:space="preserve">* vytvoření podmínek k zajištění bezpečnosti práce při montáži lešení (vybavení předpisy, normami, dokumentací dílcových lešení, prohlídka,popř. průzkum dodavatelské dokumentace zejména vypracováním resp. stanovením technologického nebo pracovního postupu v případě atypických lešení, rekonstrukcí apod.; </w:t>
              <w:br/>
              <w:t xml:space="preserve">* vybavení stavby konstrukcemi pro práce ve výškách a zvyšování místa práce (lešení, žebříky, materiál, inventární dílce) a jejich dostatečná únosnost, pevnost a stabilita; </w:t>
              <w:br/>
              <w:t xml:space="preserve">* průběžné zajišťování všech volných okrajů lešení od výšky 1,5 m zábradlím se zarážkou nebo jiná ekvivalentní alternativa - síť, plachty, obednění); </w:t>
              <w:br/>
              <w:t xml:space="preserve">* používání osobního zajištění při montáži a demontáži lešení; </w:t>
              <w:br/>
              <w:t xml:space="preserve">* zamezení přístupu k místům na lešení, kde se nepracuje a jejichž volné okraje nejsou z vážných příčin zajištěny proti pádu; </w:t>
              <w:br/>
              <w:t xml:space="preserve">* používání lešení až po jeho ukončení, vybavení a vystrojení (dle ČSN 73 8107, ČSN 73 8101 a dle přísl. dokumentace výrobce) a po předání do užívání; </w:t>
              <w:br/>
              <w:t xml:space="preserve">* zajištěn podlahy v poli lešení kde se odebírají břemena dopravovaná el. vrátkem alespoň jednotyčovým zábradlím; </w:t>
              <w:br/>
              <w:t xml:space="preserve">* zajišťování prostorové tuhosti lešení (kotvení, zavětrování); </w:t>
              <w:br/>
              <w:t xml:space="preserve">Lešení se navrhuje s ohledem na funkční požadavky, bezpečnost pracovníků, komunální bezpečnost; pokud konstrukční uspořádání i ostatní technické údaje vyplývá z techn. norem, typových nebo obdobných výrobních podkladů, považují se tyto podklady za dokumentaci podle čl. 115 a 116 ČSN 73 8101.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a zřícení lešení v důsledku působení vnějších sil zejména větru a ztráty stability, tuhosti zejména lešení zakrytých plachtami a sítě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nstrukce lešení provedena tak, aby tvořila prostorově tuhý celek zajištění proti lokálnímu i celkovému vybočení, překlopení i proti posunutí; </w:t>
              <w:br/>
              <w:t xml:space="preserve">* provedení kotvení o dostatečné únosnosti, provedeného rovnoměrně po celé vnější ploše lešení, lešení zakryté sítěmi má kotvení 2 x únosnější než lešení nezakryté, lešení zaplachtované má kotvení 4 x únosnější (dle dokumentace zakrývaných lešení); </w:t>
              <w:br/>
              <w:t xml:space="preserve">* používání jen lešení, která byla ukončena, vybavena a vystrojena dle ČSN 73 8101 a přísl. dokumentace a předána do užívání, zejména je-li zajištěna jejich prostorová tuhost a stabilita úhlopříčným ztužením a kotvením (popř. vzepřením), je-li podlaha je únosná a těsná,jednotlivé prvky podlah jsou zajištěny proti posunutí, </w:t>
              <w:br/>
              <w:t xml:space="preserve">Kotvení dílcových, stavebnicových, rámových a pod. lešení musí mj. zabránit vybočení konstrukce a proto se musí kotvit každý sloupek po výšce 6 až 8 m (dle výšky lešení), přičemž u lešení zakrytých (sítí nebo plachtou) se musí délka kotvení snížit až na polovinu. </w:t>
              <w:br/>
              <w:t xml:space="preserve">Prostorové tuhosti a stability se dosahuje zpravidla systémem úhlopříčného ztužení ve třech vzájemně kolmých rovinách a kotvením nebo vzepřením. Stability lešení proti překlopení se dosahuje </w:t>
              <w:br/>
              <w:t xml:space="preserve">a) kotvením, </w:t>
              <w:br/>
              <w:t xml:space="preserve">b) vzepřením, </w:t>
              <w:br/>
              <w:t xml:space="preserve">c) poměrem výšky lešení k nejmenšímu rozměru jeho základny, popř. zátěží (např. u pojízdných a volně stojících leš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y osob při sestupu (méně při výstupu) na podlahy lešení, ze žebřík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ajištění bezpečných prostředků pro výstupy na podlahy lešení; vyžadovat používávání žebříků k výstupu a sestupu i podlahy kozových lešení); </w:t>
              <w:br/>
              <w:t xml:space="preserve">* zákaz používání vratkých a nevhodných předmětů pro práci i ke zvyšování místa práce (beden, obalů, palet, sudů, věder apod.); </w:t>
              <w:br/>
              <w:t xml:space="preserve">* dodržování zákazu seskakování z lešení (platí i pro kozová lešení) a slézání po konstrukcí leš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ád (překlopení, převrácení pojízdných a volně stojících lešení při nezajištění stability těchto druhů leš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technicky dokumentovaných lešení včetně pojezdových kol opatřených zajišťovacím zařízením proti samovolnému pohybu(fixace kol brzdami nebo opěrkami); </w:t>
              <w:br/>
              <w:t xml:space="preserve">* zajištění stability lešení poměrem základny 1:3 (popř. i 1:4 je-li sklon max. l % a nerovnosti menší než 15 mm) nebo rozšíření základny stabilizátory nebo přídavnou zátěží; </w:t>
              <w:br/>
              <w:t xml:space="preserve">* pojezdová plocha rovná a únosná bez otvorů apod.; </w:t>
              <w:br/>
              <w:t xml:space="preserve">* při přemísťování lešení vyloučit přítomnost osob na leš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nebezpečnými otvory - mezerami v podlahách lešení širších než 25 cm; </w:t>
              <w:br/>
              <w:t xml:space="preserve">* pád pracovníka mezerou mezi vnějším okrajem podlahy lešení přilehlou budovou mezerou v koutech, rozích, štítových stěnách, u vystupujících říms, balkonů, lodgi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é otvory v podlahách zajišťovat zábradlím nebo dostatečně únosnými poklopy; mezera mezi vnitřním okrajem podlah lešení a přilehlým objektem nesmí být větší než 25 cm; </w:t>
              <w:br/>
              <w:t xml:space="preserve">* otvory zakrývat současně s postupem prací ve výšce; </w:t>
              <w:br/>
              <w:t xml:space="preserve">* poklopy zajišťovat svlaky nebo jinými ochrannými prvky proti vodorovnému posunutí; </w:t>
              <w:br/>
              <w:t xml:space="preserve">* poklopy dostatečně únosné s ohledem na předpokládané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osob po zlomení, zborcení konstrukcí, zejména dřevěných; následkem jejich vadného stavu, přetížení podlah lešení - jednotlivých prvků podlahy (fošny, podlahového díl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vhodného a kvalitního materiálu pro nosné prvky podlah lešení, vyloučení použití nadměrně sukovitého, nahnilého a jinak vadného dřeva (hranoly, fošny); </w:t>
              <w:br/>
              <w:t xml:space="preserve">* všechny nosné dřevěné součásti pomocných i trvalých konstrukcí nutno před osazením a zabudováním odborně prohlédnout; </w:t>
              <w:br/>
              <w:t xml:space="preserve">* spolehlivé zajištění jednotlivých prvků podlah a jiných zatímních pomocných konstrukcí proti nežádoucímu pohybu (svlakování, připevnění apod.) a správné a souvislé osazení podlah. dílců a jednotlivých prvků podlah lešení na sraz; </w:t>
              <w:br/>
              <w:t xml:space="preserve">* nepřetěžování podlah lešení materiálem, soustředěním více osob apod. (hmotnost materiálu, zařízení, pomůcek, nářadí včetně počtu osob nesmí přesahovat povolené normové nahodilé zatížení podlah lešení); </w:t>
              <w:br/>
              <w:t xml:space="preserve">* podlahy lešení a jejich prvky, únosné, pevné, zajištěné proti nežádoucímu horizontálnímu pohybu; </w:t>
              <w:br/>
              <w:t xml:space="preserve">* vyloučit zlomení dřevěných nosných, podpěrných prvků lešení nebo jiných pomocných konstrukcí </w:t>
              <w:br/>
              <w:br/>
              <w:t xml:space="preserve">Ke zlomení dochází vlivem použití nekvalitního řeziva, zejména nadměrných vad, když jejich rozsah (nejčastěji rozměry viditelných suků, jejich umístění a stav) přesahuje přípustnou toleranci a má vliv na mechanickou vlastnost dřeva a na snížení pevnosti dřevěného prvku při namáhání na ohyb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opadnutí následkem chybně uloženého prvku podlahy (fošny, podlahového dílce) </w:t>
              <w:br/>
              <w:t xml:space="preserve">* propadnutí poškozenou podlahou </w:t>
              <w:br/>
              <w:t xml:space="preserve">* propadnutí osoby při pohybu nebo vynaložení úsilí při posunutí nebo otočení prvku pomocné pracovní podlahy, podlahového dílce lešení, poklopů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 podlahy lešení se má přednostně používat podlahových dílců. Základní parametry (rozměry, hmotnost, nosnost pro kolečko) doporučených podlahových dílců uvádí tab. 4 a obr. 4 ČSN 73 8101, přičemž pro tyto dílce platí následující požadavky: </w:t>
              <w:br/>
              <w:t xml:space="preserve">- příčné svlaky musí být připevněny symetricky k příčné ose podlahového dílce. </w:t>
              <w:br/>
              <w:t xml:space="preserve">- prkna v dílci musí být při výrobě sesazena na sraz, </w:t>
              <w:br/>
              <w:t xml:space="preserve">- pro celkové rozměry podlahových dílců platí tolerance ± 10 mm, pro vzdálenost příčných svlaků ± 5 mm, </w:t>
              <w:br/>
              <w:t xml:space="preserve">- ostatní podlahové dílce jiného konstrukčního provedení nebo z jiného materiálu musí být navrženy dle ČSN 73 8101; </w:t>
              <w:br/>
              <w:t xml:space="preserve">* zajištění jednotlivých prvků podlah proti posunutí a pohybu; </w:t>
              <w:br/>
              <w:t xml:space="preserve">* dostatečná dimenze prvků (tloušťka) podlah zajišťující pevnost a únosnost; </w:t>
              <w:br/>
              <w:t xml:space="preserve">Nejmenší průřezy volně kladených vzájemně nespojených podlahových prken a fošen pro chráněné a nechráněné prostředí (dle tab. l a 2 ČSN 73 8101):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Lešení a podobné konstrukce pro práce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a materiálu z lešení na osobu z podlahy lešení s ohrožením a zraněním hlavy (cihla, drobný materiál, úlomek z materiálu); ohrožení občanů, veřejnosti </w:t>
              <w:br/>
              <w:t xml:space="preserve">* pád úmyslně shazovaných součástí lešení nebo jednotlivých předmětů z výšky při montáži a demontáži lešení </w:t>
              <w:br/>
              <w:t xml:space="preserve">* nahodilý pád materiálu z volného okraje podlahy lešení; </w:t>
              <w:br/>
              <w:t xml:space="preserve">* odstřik, prosáknutí malty, kapalin používaných při práci na lešení </w:t>
              <w:br/>
              <w:t xml:space="preserve">* pád materiálu, předmětů, případně částí lešení z podlah lešení při dopravě materiálu výtahy el. vrát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ezpečné ukládání materiálu na podlahách lešení mimo okraj; </w:t>
              <w:br/>
              <w:t xml:space="preserve">* zajišťování volných okrajů podlah lešení, zarážkou při podlaze, popř. obedněním, sítí, plachtou apod. proti pádu materiálu a předmětů z volných okrajů nebo záchytnou stříškou; </w:t>
              <w:br/>
              <w:t xml:space="preserve">* zřízení záchytných stříšek nad vstupu do objektů těsných a vhodně upravených dle charakteru ohrožení a provozu na lešení; </w:t>
              <w:br/>
              <w:t xml:space="preserve">* vymezení a ohrazení ochranného pásma pod místem práce ve výšce, při montáži a demontáži lešení, vyloučení přístupu osob pod místa práce ve výškách; </w:t>
              <w:br/>
              <w:t xml:space="preserve">* pro svislou dopravu vybourané suti zřídit uzavřené shozy; </w:t>
              <w:br/>
              <w:t xml:space="preserve">* dodržování zákazu shazování součástí lešení při demontáži lešení; </w:t>
              <w:br/>
              <w:t xml:space="preserve">* vyloučení vstupu osob pod břemeno zvedané el. vrátkem (oplocení, zábradlí, obednění, zamezení vstupu střežen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pohybu na střeše k místu vlastního výkonu prá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ho přístupu na střechu pomocí komunikačních prostředků (pracovních podlah, lávek, plošin, schodů, žebříků apod.); </w:t>
              <w:br/>
              <w:t xml:space="preserve">Pozn.: Práce na střechách a ve výškách nad 1,5 m nad přilehlým okolím při zajištění prostředky osobního zajištění a práce při nichž jsou pracovníci ohroženi propad-nutím (např. práce na starých střešních krytinách z eternitu apod.) nutno považovat za nebezpečné, nutno zpracovat technologický postup příp. stanovit pracovní postup.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z výšky - z volných nezajištěných okrajů střech apod. konstrukcí a to zejména při: </w:t>
              <w:br/>
              <w:t xml:space="preserve">~ kladení střešní krytiny, osazování jednotlivých klempířských prvků; </w:t>
              <w:br/>
              <w:t xml:space="preserve">~ provádění rekonstrukcí střešních plášťů, celkové i částečné výměny krytiny; </w:t>
              <w:br/>
              <w:t xml:space="preserve">~ provádění oprav,údržby a jiných prací na střechách; </w:t>
              <w:br/>
              <w:t xml:space="preserve">~ zhotovování bednění obedňování pod střešní krytinu; </w:t>
              <w:br/>
              <w:t xml:space="preserve">~ práci a pohybu v blízkosti volných , nezajištěných okrajů (hran pádu) na střechách; </w:t>
              <w:br/>
              <w:t xml:space="preserve">~ natěračských pracích konstrukcí zařízení na střechách; </w:t>
              <w:br/>
              <w:t xml:space="preserve">Pozn. v praxi lze uplatnit tyto druhy ochranných </w:t>
              <w:br/>
              <w:t xml:space="preserve">a záchytných konstrukcí k ochraně pracovníků proti pádu ze střechy: </w:t>
              <w:br/>
              <w:t xml:space="preserve">a) lehké řadové dílcové nebo trubkové lešení (postavené na terénu od paty budovy na její vnější straně až po okap, kde je zřízena pracovní podlaha); </w:t>
              <w:br/>
              <w:t xml:space="preserve">b) vysunuté ochranné lešení s pracovní podlahou </w:t>
              <w:br/>
              <w:t xml:space="preserve">ba) s podepřením na vodorovných nosnících (vysunutých trámcích); </w:t>
              <w:br/>
              <w:t xml:space="preserve">bb) s podepřením na zalomeném nosníku;, </w:t>
              <w:br/>
              <w:t xml:space="preserve">bc) na vodorovných ocel. nosnících I 80 nebo I 100 se zaklínováním ke kotvícím třmenům; </w:t>
              <w:br/>
              <w:t xml:space="preserve">bd) konzolové dílcové vysunuté lešení na konzolách s uchycením na konzolové háky; </w:t>
              <w:br/>
              <w:t xml:space="preserve">be) se závěsným upevňovacím třmenem na krokvi s bezpečnostním hákem a zajišťovacím lanem upevněným jednak ke konzole a jednak k pevné konstrukci krovu; </w:t>
              <w:br/>
              <w:t xml:space="preserve">c) dílcové ochranné zábradlí zřizované na volných okrajích střechy, upevněné speciálními příchytkami na dřevěných trámcích položených na střešní krytině nebo na kovových nosnících připevněných ke střešní konstrukci; </w:t>
              <w:br/>
              <w:t xml:space="preserve">d) dílcové systémy ochranného střešního zábradlí se speciálním příslušenstvím s opěrnými, střešními a komínovými žebříky a svěrnými hřebenovými nůžkami, tzv."rychlolešení"; </w:t>
              <w:br/>
              <w:t xml:space="preserve">e) ochranné zábradlí tvořené sloupky drženými háky, pražcovými vrtulemi, speciálními příchytkami, upínacími deskami k pevným částem střešní konstrukce nebo jiným způsobem ukotvenými sloup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tvoření podmínek k zajištění bezpečnosti práce na střechách v rámci dodavatelské dokumentace zejména vypracováním resp. stanovením technologického nebo pracovního postupu; </w:t>
              <w:br/>
              <w:t xml:space="preserve">* průběžné zajišťování pracovníků proti pádu z volných okrajů střech to jednou z těchto alternativ: </w:t>
              <w:br/>
              <w:t xml:space="preserve">a) kolektivním zajištěním ( tj.ochrannými nebo záchytnými konstrukcemi); ochrana proti pádu se nevyžaduje u plochých (rovných) střech se sklonem do 100 od vodorovné roviny pokud je místo práce (nebo komunikace) vymezeno zábranou, např. jednotyčovým zábradlím, lanem apod., umístěnou nejméně 1,5 m od hrany pádu; u těchto střech nevyžaduje ochrana proti pádu, pokud je na okrajích střešního pláště zeď (např. atika) o výšce min. 0,6 m (viz ČSN 73 8106). </w:t>
              <w:br/>
              <w:t xml:space="preserve">b) osobním zajištěním (především u krátkodobých prací), </w:t>
              <w:br/>
              <w:t xml:space="preserve">c) kombinací kolektivního a osobního zajištění; </w:t>
              <w:br/>
              <w:t xml:space="preserve">Pozn.: při stanovení vhodného přenosného dočasného nebo trvalého kotvícího zařízení včetně přičleněných upevňování prostředků osobního zajištění musí místo upevnění (ukotvení) odolat ve směru pádu minimální statické síle 15 Kn. Způsob a konstrukční provedení kotvícího zařízení nutno ve smyslu ČSN EN 795 odborně prověřit. </w:t>
              <w:br/>
              <w:t xml:space="preserve">* zamezení přístupu k místům na střechách ,kde se nepracuje a jejichž volné okraje nejsou zajištěny proti pádu; </w:t>
              <w:br/>
              <w:t xml:space="preserve">* vypracování technologického postupu včetně řešení BOZP při provádění náročnějších prací ve výškách, v případě nezřizování osobního zajištění nutno vytvořit podmínky pro použití POZ, m.j. předem určit místo úvazu; (není-li technol. postup zpracován stanoví místa úvazu (kotvení) POZ odpovědný pracovník); </w:t>
              <w:br/>
              <w:t xml:space="preserve">* používání ochranných a záchytných konstrukcí (např. lešení nebo jiná ekvivalentní alternativa), jen pokud byla ukončena, vybavena a vystrojena (dle ČSN 73 8106, ČSN 73 8101 a dle přísl. dokumentace) a po předání do 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chycený pád při použití prostředků osobního zajištění (POZ);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oužití POZ, používání povolených kombinací POZ; kontroly a zkoušky POZ, dodržování návodu k použití; </w:t>
              <w:br/>
              <w:t xml:space="preserve">* správná volba vhodného a spolehlivého místo upevnění (ukotvení) POZ, aby při zachycení kinetické energie vzniklé případným volným pádem pracovníka zajišťovaného POZ nedošlo k jeho následnému volnému pádu, např. v případě vytržení, zlomení, uvolnění, vysmeknutí kotvícího zařízení (střešního háku, prasklého dřevěného prvku, zlomené ocel. tyče apod.); </w:t>
              <w:br/>
              <w:t xml:space="preserve">* odborné ověření kotvícího bodu, např. statikem, zejména v případech kdy mechanické vlastnosti materiálu, způsob upevnění a spojení konstrukčních prvků a zařízení v na střechách nejsou známy, resp. nelze je spolehlivě vizuálně ověřit; </w:t>
              <w:br/>
              <w:t xml:space="preserve">* zajištění pracovníka při přesunu na jiné místo upevnění (ukotvení) osobním zajištěním např. pomocí vodícího lanka a kroužku, jištěním druhým pracovníkem, plošným jištěním, popř. kombinací různých způsobů. Při návrhu vhodných druhů POZ jejich vzájemné kombinace je nutno vycházet z příslušných návodů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raz na pevnou překážku v průběhu zachycení pádu při použití prostředku osobního zajiště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tranění překážek v předpokládané dráze pádu; </w:t>
              <w:br/>
              <w:t xml:space="preserve">* seřízení délky lana zachycovače s tlumičem pádu; </w:t>
              <w:br/>
              <w:t xml:space="preserve">* použití pohyblivého zachycovače s nejkratší délkou zachycení pádu; </w:t>
              <w:br/>
              <w:t xml:space="preserve">* vyloučení "kyvadlového efektu" tj. POZ kotvit nad pracovním místem pracovníka; </w:t>
              <w:br/>
              <w:t xml:space="preserve">* použití dvou zachycovačů pádu umístěných na dvou kotvících bode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hlé zachycení pádu při použití bezpečnostního pásu (polohovacího prostředku) - poškození krční páteře, odražení vnitřních orgán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POZ tak, aby nenastal volný pád delší než 0,6 m (dva úvazky, seřízení délky úchytného lan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pádu ve fyziologicky nevhodné poloze (poškození krční páteře, obličeje, odražení vnitřních orgánů) </w:t>
              <w:br/>
              <w:t xml:space="preserve">* komplikace při vyproštění, vytažení pracovníka visícího na POZ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oužití POZ, upevnění POZ do zádového kotvícího kroužku; </w:t>
              <w:br/>
              <w:t xml:space="preserve">* použití POZ (postroje) bez tlumiče pádové energie tak, aby nenastal volný pád delší než 1,5 m; </w:t>
              <w:br/>
              <w:t xml:space="preserve">* správné použití POZ (postroje) s tlumičem pádové energie; </w:t>
              <w:br/>
              <w:t xml:space="preserve">* správná volba kotvícího bo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pracovníka neúnosnou krytinou resp. střešní konstrukcí s následným pádem na podlahu; </w:t>
              <w:br/>
              <w:t xml:space="preserve">* prolomení vlnité eternitové střešní des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roti propadnutí provádět na všech střešních pláštích, kde je půdorysná vzdálenost mezi latěmi nebo jinými nosními prvky střešní konstrukce je větší než 0,25 m a není zaručeno, že jednotlivé střešní prvky jsou bezpečné proti prolomení zatížením pracovníky; </w:t>
              <w:br/>
              <w:t xml:space="preserve">* zatížení (pracovníky a materiálu) na neúnosný střešní plášť vhodně rozložit např. pomocnou konstrukcí (pracovní nebo komunikační podlahou, položením a uchycením pokrývačského žebříku apod.) v kombinaci s osobním zajištěním, pro případ šlápnutí mimo pomocnou konstrukci na neúnosnou plochu, nebo s pojízdným nebo prostorovým dílcovým nebo trubkovým záchytným lešením, umístěným pod střechou a to pod místem pr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pracovníků otvory na střeše (o šířce více než 25 c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é otvory na střeše (např. střešní okna) zajišťovat dostatečně únosnými poklop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osob po zlomení, uvolnění, zborcení střešních konstrukcí a prvků , zejména dřevěných následkem jejich vadného stavu, přetížen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vhodného a kvalitního materiálu pro nosné prvky pomocných podlah, vyloučení použití nadměrně sukovitého, nahnilého a jinak vadného dřeva (hranoly, fošny); </w:t>
              <w:br/>
              <w:t xml:space="preserve">* spolehlivé zajištění jednotlivých prvků podlah a jiných zatímních pomocných konstrukcí proti nežádoucímu pohybu (svlakování, připevnění apod.) a správné osazení podlah. dílců a jednotl. prvků pomocných podlah pro prácí na lešení podlah; </w:t>
              <w:br/>
              <w:t xml:space="preserve">* nepřetěžování podlah ani jiných konstrukcí materiálem, soustředěním více osob apod. (hmotnost materiálu, zařízení, pomůcek, nářadí včetně počtu osob nesmí přesahovat povolené normové nahodilé zatížení konstruk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na střechách práce tesařské, pokrývačské, klempířské, montážní, hromosvodářské, udržovací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klouznutí (sesutí) pracovníka z plochy střechy při jejím sklonu nad 25 st., naražení na pevný ochranný prvek kolektivního zajištění (zábradlí, záchytnou podlahu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žebříků, upevněných v místech práce a v potřebných komunikacích (při použití žebříků u střechy se sklonem nad 45 st. od vodorovné roviny musí být použito ještě osobní zajištění pracovníků proti pádu); </w:t>
              <w:br/>
              <w:t xml:space="preserve">* použití ochranné konstrukce nebo osobního zajištění proti pádu jednotlivých pracovník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ád pracovníka z výšky - z volných nezajištěných okrajů staveb, konstrukcí apod. </w:t>
              <w:br/>
              <w:t xml:space="preserve">* při kontrole svislosti zdí, </w:t>
              <w:br/>
              <w:t xml:space="preserve">* při zdění z podlah z vnitřku objektu; nemá-li koruna vyzdívané zdi výšku alespoň 60 cm; </w:t>
              <w:br/>
              <w:t xml:space="preserve">* práci a pohybu osob na lešení; </w:t>
              <w:br/>
              <w:t xml:space="preserve">* při odebírání břemen dopravovaných el. vrátkem, jeřábem na nezajištěné podlahy; </w:t>
              <w:br/>
              <w:t xml:space="preserve">* při zhotovování bednění, betonování a odbedňování u monolitických stropních konstrukcí, schodišť apod.; </w:t>
              <w:br/>
              <w:t xml:space="preserve">* při práci a pohybu v blízkosti volných nezajištěných otvorů v obvodových zdech (balkónové dveře, lodgie), u schodišťových ramen a podest, výtahových šachet, otvorů a prostupů v podlahách o velikosti nad 25 cm (např. pro svislá potrubí, mezery mezi konstrukčními prvky podlah) </w:t>
              <w:br/>
              <w:t xml:space="preserve">* při bourání vnějších obvodových zdí, podlah, střech schodišť, balkonů, teras, ochozů, balkonech, lodgií apod.; </w:t>
              <w:br/>
              <w:t xml:space="preserve">* při natěračských pracích nejrůznějších konstrukcí a zařízení ve výšce; </w:t>
              <w:br/>
              <w:t xml:space="preserve">* při šplhání a vystupování po konstrukčních prvcích stavby, po konstrukci lešení; </w:t>
              <w:br/>
              <w:t xml:space="preserve">* při montáži a demontáži lešení, při zřícení lešení, převrácení nekotveného a pojízdného lešení; (podle potřeby nutno doplnit a upravit dle podmínek pracoviště, staveniště, např. v technologických postupe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tvoření podmínek k zajištění bezpečnosti práce na střechách v rámci dodavatelské dokumentace zejména vypracováním resp. stanovením technologického nebo pracovního postupu; </w:t>
              <w:br/>
              <w:t xml:space="preserve">* vybavení stavby konstrukcemi pro práce ve výškách a zvyšování místa práce (lešení, žebříky, materiál, inventární dílce) a jejich dostatečná únosnost, pevnost a stabilita; </w:t>
              <w:br/>
              <w:t xml:space="preserve">* průběžné zajišťování všech volných okrajů stavby, kde je rozdíl výšek větší než 1,5 m to jednou z těchto alternativ: </w:t>
              <w:br/>
              <w:t xml:space="preserve">a) kolektivním zajištěním - tj.ochrannými nebo záchytnými konstrukcemi) zábradlím se zarážkou nebo jiná ekvivalentní alternativa) a to zejména volné okraje podlah nezajištěné zdí o výšce alespoň 60 cm, otvory v obvodových zdech, výtahových šachet, volné okraje schodišťových ramen a podest, teras, ochozů, balkonů, lodgií apod.) nebo </w:t>
              <w:br/>
              <w:t xml:space="preserve">b) osobním zajištěním (především u krátkodobých prací) nebo </w:t>
              <w:br/>
              <w:t xml:space="preserve">c) kombinací kolektivního a osobního zajištění; </w:t>
              <w:br/>
              <w:t xml:space="preserve">* zamezení přístupu k místům na střechách ,kde se nepracuje a jejichž volné okraje nejsou zajištěny proti pádu; </w:t>
              <w:br/>
              <w:t xml:space="preserve">* vypracování technologického postupu včetně řešení BOZP při provádění náročnějších prací ve výškách, v případě nezřizování osobního zajištění nutno vytvořit podmínky pro použití POZ, m.j. předem určit místo úvazu; (není-li technol. postup zpracován stanoví místa úvazu (kotvení) POZ odpovědný pracovník); </w:t>
              <w:br/>
              <w:t xml:space="preserve">* používání ochranných a záchytných konstrukcí (např. lešení nebo jiná ekvivalentní alternativa), jen pokud byla ukončena, vybavena a vystrojena (dle ČSN 73 8106, ČSN 73 8101 a dle přísl. dokumentace) a po předání do užívání; </w:t>
              <w:br/>
              <w:t xml:space="preserve">* zamezení přístupu k místům ,kde se nepracuje a jejichž volné okraje nejsou zajištěny proti pádu; </w:t>
              <w:br/>
              <w:t xml:space="preserve">* kontrolu svislosti zdí apod. práce neprovádět přímo z vyzdívané zdi (nebezpečí uvolnění cihly a nezatuhlého spodního zdiva); </w:t>
              <w:br/>
              <w:t xml:space="preserve">* zajišťovat pracovníky ve výškách tam, kde nelze použít kolektivní osobním zajištěním (POZ) a to např. při odebírání břemen dopravovaných el. vrátkem, jeřábem na nezajištěné podlahy v zastropených patrech, při zhotovování bednění a odbedňování, při práci na střechách a jiných krátkodobých pracích ve vý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ád pracovníka při výstupu a sestupu na podlahy a na místa práce ve výšk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ajištění bezpečných prostředků pro výstupy na zvýšená místa stavby (žebříky, schodiště, rampy); vyžadovat používávání žebříků k výstupu a sestupu i podlahy kozových lešení); </w:t>
              <w:br/>
              <w:t xml:space="preserve">* dodržování zákazu seskakování z lešení a slézání po konstrukcí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z vratkých konstrukcí a předmětů, které nejsou určeny pro práci ve výšce ani k výstupům na zvýšená pracovišt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bavení stavby vhodnými prostředky a zařízeními pro zvyšování místa práce; </w:t>
              <w:br/>
              <w:t xml:space="preserve">* zákaz používání vratkých a nevhodných předmětů pro práci i ke zvyšování místa práce (beden, obalů, palet, sudů, věder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nebezpečnými otvory (šachtami, mezerami a prostupy v podlahách o šířce nad 25 c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é otvory v podlahách zajišťovat zábradlím nebo dostatečně únosnými poklopy; mezera mezi vnitřním okrajem podlah lešení a přilehlým objektem nesmí být větší než 25 cm </w:t>
              <w:br/>
              <w:t xml:space="preserve">* otvory zakrývat současně s postupem prací ve výšce; </w:t>
              <w:br/>
              <w:t xml:space="preserve">* poklopy zajišťovat svlaky nebo jinými ochrannými prvky proti vodorovnému posunutí; </w:t>
              <w:br/>
              <w:t xml:space="preserve">* poklopy dostatečně únosné s ohledem na předpokládané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a pád osob po zlomení, uvolnění, zborcení konstrukcí, zejména dřevěných; následkem jejich vadného stavu, přetížení apod.; </w:t>
              <w:br/>
              <w:t xml:space="preserve">* propadnutí osoby po zlomení dřevěných prvků pomocných zatímních podlah a lešení, fošen a podpěrných nosných hranolů apod.; </w:t>
              <w:br/>
              <w:t xml:space="preserve">* zlomení dřevěných nosných, podpěrných prvků lešení nebo jiných pomocných konstrukcí a to vlivem použití nekvalitního řeziva, zejména nadměrných vad, když jejich rozsah (nejčastěji rozměry viditelných suků, jejich umístění a stav) přesahuje přípustnou toleranci a má vliv na mechanickou vlastnost dřeva a na snížení pevnosti dřevěného prvku při namáhání na ohyb apod.; </w:t>
              <w:br/>
              <w:t xml:space="preserve">* propadnutí osoby při pohybu nebo vynaložení úsilí při posunutí nebo otočení prvku pomocné pracovní podlahy, podlahového dílce, poklopů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vhodného a kvalitního materiálu pro nosné prvky pomocných podlah, vyloučení použití nadměrně sukovitého, nahnilého a jinak vadného dřeva (hranoly, fošny); </w:t>
              <w:br/>
              <w:t xml:space="preserve">* všechny nosné dřevěné součásti pomocných i trvalých konstrukcí nutno před osazením a zabudováním odborně prohlédnout; </w:t>
              <w:br/>
              <w:t xml:space="preserve">* spolehlivé zajištění jednotlivých prvků podlah a jiných zatímních pomocných konstrukcí proti nežádoucímu pohybu (svlakování, připevnění apod.) a správné a souvislé osazení podlah. dílců a jednot. prvků podlah lešení na sraz; </w:t>
              <w:br/>
              <w:t xml:space="preserve">* nepřetěžování podlah ani jiných konstrukcí materiálem, soustředěním více osob apod. (hmotnost materiálu, zařízení, pomůcek, nářadí včetně počtu osob nesmí přesahovat povolené normové nahodilé zatížení konstruk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áce a pohyb pracovníků ve výškách a nad volnou hloubko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a materiálu z výšky na pracovníka s ohrožením a zraněním hlavy (cihla, úlomek z materiálu přepravovaného jeřábem; </w:t>
              <w:br/>
              <w:t xml:space="preserve">* pád úmyslně shazované stavební suti nebo jednotlivých předmětů z výšky; </w:t>
              <w:br/>
              <w:t xml:space="preserve">* nahodilý pád materiálu z volného okraje podlahy lešení, s podlahy stavěného objekt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ezpečné ukládání materiálu na podlahách mimo okraj; </w:t>
              <w:br/>
              <w:t xml:space="preserve">* materiál, nářadí a pomůcky ukládat, případně skladovat ve výškách, aby byly po celou dobu uložení zajištěny proti pádu, sklouznutí nebo shození větrem během práce i po jejím ukončení; </w:t>
              <w:br/>
              <w:t xml:space="preserve">* dodržovat zákaz zavěšování nářadí na části oděvu, pokud k tomu není upraven nebo pokud pracovník nepoužije vhodné výstroje (pás s upínkami, brašny, kapsáře, pouzdra aj.); </w:t>
              <w:br/>
              <w:t xml:space="preserve">* zajišťování volných okrajů podlah, včetně lešení, zarážkou při podlaze, popř. obedněním, sítí, plachtou apod. proti pádu materiálu a předmětů z volných okrajů; </w:t>
              <w:br/>
              <w:t xml:space="preserve">* zřízení záchytných stříšek nad vstupu do objektů; </w:t>
              <w:br/>
              <w:t xml:space="preserve">* vymezení a ohrazení ochranného pásma pod místem práce ve výšce, vyloučení práce nad sebou a přístupu osob pod místa práce ve výškách; </w:t>
              <w:br/>
              <w:t xml:space="preserve">* ochrana prostorů pod místy práce na střeše proti ohrožení padajícími předměty a to: </w:t>
              <w:br/>
              <w:t xml:space="preserve">a) vymezením a ohrazením ohroženého prostoru (zábradlím min. výšky 1,1 m s tyčemi upevněnými na nosných sloupcích s dostatečnou stabilitou) nebo; </w:t>
              <w:br/>
              <w:t xml:space="preserve">b) vyloučení přístupu osob pod místa práce na střeše, popř.; </w:t>
              <w:br/>
              <w:t xml:space="preserve">c) střežením ohroženého prostoru; </w:t>
              <w:br/>
              <w:t xml:space="preserve">Ochranné pásmo, vymezující ohrazením ohrožený prostor musí mít šířku od okraje pracoviště nebo pracovní podlahy nejméně 1,5 m při práci ve výšce od 3 m do 10 m včetně, 2 m při práci ve výšce nad 10 m do 20 m včetně, 2,5 m při práci ve výšce nad 20 m do 30 m včetně 1/10 výšky objektu při práci ve výšce nad 30 m; </w:t>
              <w:br/>
              <w:t xml:space="preserve">* pro svislou dopravu vybourané suti zřídit uzavřené shoz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STŘEDKY OSOBNÍHO ZAJIŠTĚNÍ PŘI PROVÁDĚNÍ PRACÍ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chycený pád při použití prostředků osobního zajištění (POZ);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oužití POZ, aplikace jen povolených kombinací POZ; kontroly a zkoušky POZ, dodržování návodu k použití; </w:t>
              <w:br/>
              <w:t xml:space="preserve">* správná volba vhodného a spolehlivého místo upevnění (ukotvení), základním kritériem pro výběr kotvících bodů je druh techniky, způsob provádění prací ve výšce, možnosti dané pracovištěm); </w:t>
              <w:br/>
              <w:t xml:space="preserve">* místo upevnění (ukotvení) POZ (kotvící bod, dočasné nebo trvalé kotvícího zařízení včetně přičleněných upevňování POZ) musí odolat ve směru pádu minimální statické síle 15 kN, aby při zachycení kinetické energie vzniklé případným volným pádem pracovníka zajišťovaného POZ nedošlo k jeho následnému pádu, např. v případě vytržení, zlomení, uvolnění, vysmeknutí kotvícího zařízení,prasknutí dřevěného prvku, zlomení ocel. tyče apod.; </w:t>
              <w:br/>
              <w:t xml:space="preserve">* způsob a konstrukční provedení kotvícího zařízení odborně prověřit; v aplikacích, kdy není možnost ověření únosnosti kotvení a kotvícího bodu výpočtem, např. kde mechanické vlastnosti materiálů (konstrukční provedení oken, radiátorů, dveřních zárubní, zdiva, způsob upevnění a spojení konstrukčních prvků a zařízení v na objektech apod.) ověřit realizovatelnost kotvení a použití POZ nejsou známy a nelze statikem (viz ČSN EN 795); </w:t>
              <w:br/>
              <w:t xml:space="preserve">* pracovník musí být zabezpečen zajištěn proti pádu POZ stále a to i při přesunu na jiné místo upevnění (ukotvení) POZ např. pomocí vodícího lanka a kroužku, jištěním druhým pracovníkem, plošným jištěním, popř. kombinací různých způsobů; </w:t>
              <w:br/>
              <w:t xml:space="preserve">* při návrhu vhodných druhů POZ jejich vzájemné kombinace vycházet z příslušných návodů k obslu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STŘEDKY OSOBNÍHO ZAJIŠTĚNÍ PŘI PROVÁDĚNÍ PRACÍ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raz na pevnou překážku v průběhu zachycení pádu při použití prostředku osobního zajiště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tranění překážek v předpokládané dráze pádu; </w:t>
              <w:br/>
              <w:t xml:space="preserve">* seřízení délky lana zachycovače s tlumičem pádu; </w:t>
              <w:br/>
              <w:t xml:space="preserve">* použití pohyblivého zachycovače s nejkratší délkou zachycení pádu; </w:t>
              <w:br/>
              <w:t xml:space="preserve">* vyloučení "kyvadlového efektu" tj. POZ - kotvit pokud možno nad pracovním místem pracovníka; </w:t>
              <w:br/>
              <w:t xml:space="preserve">* použití dvou zachycovačů pádu umístěných na dvou kotvících bode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STŘEDKY OSOBNÍHO ZAJIŠTĚNÍ PŘI PROVÁDĚNÍ PRACÍ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hlé zachycení zachycení pádu při použití bezpečnostního pásu (polohovacího prostředku) - poškození krční páteře, odražení vnitřních orgán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POZ tak, aby nenastal volný pád delší než 0,6 m (dva úvazky, seřízení délky úchytného lana); </w:t>
              <w:br/>
              <w:t xml:space="preserve">* komplikace při vyproštění, vytažení pracovníka visícího na POZ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STŘEDKY OSOBNÍHO ZAJIŠTĚNÍ PŘI PROVÁDĚNÍ PRACÍ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pádu ve fyziologicky nevhodné poloze (poškození krční páteře, obličeje, odražení vnitřních orgán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oužití POZ, např. upevnění POZ do zádového kotvícího kroužku; </w:t>
              <w:br/>
              <w:t xml:space="preserve">* použití POZ (postroje) bez tlumiče pádové energie tak, aby nenastal volný pád delší než 1,5 m; </w:t>
              <w:br/>
              <w:t xml:space="preserve">* správné použití POZ (postroje) s tlumičem pádové energie; </w:t>
              <w:br/>
              <w:t xml:space="preserve">* komplikace při vyproštění, vytažení pracovníka visícího na POZ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zdícího materiálu (cihly, cihelné bloky, tvárnice apod.), překladu apod. na nohu, zasažení hlav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chopení břemene, stabilní postavení při práci, </w:t>
              <w:br/>
              <w:t xml:space="preserve">* dodržování zákazu házení cihlami a pod.; </w:t>
              <w:br/>
              <w:t xml:space="preserve">* bezpečné ukládání materiálů, ukládat jej jen do stabilní polohy, nikoliv na volné okraj zdí a podlahy lešení, kde hrozí nebezpečí pádu; </w:t>
              <w:br/>
              <w:t xml:space="preserve">* zajištění dostatečného pracovního prostoru při zdění, na podlaze lešení; </w:t>
              <w:br/>
              <w:t xml:space="preserve">* zajištění bezpečného zvyšování místa práce tak, aby nebylo nutno provádět zdění ani jiné práce s rukama nad hlavou popř. v jiných nefyziologických poloh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žení nestabilně uložených předmětů (zárubní, oken, překladů, betonových výrobků, zařizovacích předmětů a panel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chopení břemene, stabilní postavení při práci, </w:t>
              <w:br/>
              <w:t xml:space="preserve">* dodržování zákazu házení cihlami a pod.; </w:t>
              <w:br/>
              <w:t xml:space="preserve">* bezpečné ukládání materiálů; ukládat jej jen do stabilní polohy, nikoliv na volné okraj zdí a podlahy lešení, kde hrozí nebezpečí pádu; </w:t>
              <w:br/>
              <w:t xml:space="preserve">* zajištění dostatečného pracovního prostoru při zdění, na podlaze lešení; </w:t>
              <w:br/>
              <w:t xml:space="preserve">* zajištění bezpečného zvyšování místa práce tak, aby nebylo nutno provádět zdění ani jiné práce s rukama nad hlavou popř. v jiných nefyziologických poloh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azovaných překladů, přiražení prstů zedníka při manipulaci se zdícím materiálem a při zdě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správné uchopení břemene, stabilní postavení při práci, </w:t>
              <w:br/>
              <w:t xml:space="preserve">* dodržování zákazu házení cihlami a pod.; </w:t>
              <w:br/>
              <w:t xml:space="preserve">* bezpečné ukládání materiálů; ukládat jej jen do stabilní polohy, nikoliv na volné okraj zdí a podlahy lešení, kde hrozí nebezpečí pádu; </w:t>
              <w:br/>
              <w:t xml:space="preserve">* zajištění dostatečného pracovního prostoru při zdění, na podlaze lešení; </w:t>
              <w:br/>
              <w:t xml:space="preserve">* zajištění bezpečného zvyšování místa práce tak, aby nebylo nutno provádět zdění ani jiné práce s rukama nad hlavou popř. v jiných nefyziologických poloh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borcení, zřícení zděných konstrukcí v důsledku porušení a ztráty stability, příp. tuhosti, opěrných a izolačních zdí - přizdívek, komínového zdiva, pilířů, štítových i jiných zdí, příček a jiných zděných konstrukcí; </w:t>
              <w:br/>
              <w:t xml:space="preserve">* pád zdiva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ení a dodržování technologických resp. pracovních postupů, zdění komínů, pilířů apod. konstrukcí, vyzdívání po částech, až kdy nově vyzděné zdivo nevykazuje dostatečnou pevnost; nezatěžování zdiva izolačních přizdívek zeminou; </w:t>
              <w:br/>
              <w:t xml:space="preserve">* vyzdívání provádět odborně (správná vazba cihel, bloků a tvárnic) zajištění stability, pevnosti a tuhosti vyzdívaných konstrukcí; </w:t>
              <w:br/>
              <w:t xml:space="preserve">* zakotvování příček do zdiva; </w:t>
              <w:br/>
              <w:t xml:space="preserve">* použití vhodného materiálu pro zdění (cihly, malty, přísady); </w:t>
              <w:br/>
              <w:t xml:space="preserve">* vysekávání drážek do příček a pilířů jen za dodržení podmínek stanovených v projektu; </w:t>
              <w:br/>
              <w:t xml:space="preserve">* případné zeslabování zděných nosných konstrukcí (pilířů) předem projednávat a odsouhlasovat se statikem; </w:t>
              <w:br/>
              <w:t xml:space="preserve">* správný postup při vyzdívání a zatěžování cihelných přizdívek ve výkopech (nenahrazovat jimi bedně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konstrukcí a zabudovávaných a osazovaných předmětů a konstrukcí o větší hmotnosti, pád a zasažení osob;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upovat podle projektu; </w:t>
              <w:br/>
              <w:t xml:space="preserve">* respektovat stanovený způsob osazování (ukotvení, připevnění, zajištění osazovaných předmět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padnutí osob při zhotovování stropů z tenkostěnných keramických materiálů a jiných nedostatečně únosných konstrukcí strop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těžování neúnosných stropních prvků a nedokončených stropů, vytvoření únosné pomocné pracovní podla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děné konstrukce zdě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asažení očí, poleptání pracovníka vápnem a to především odstříknutím vápna při jeho hašení a manipulaci resp. odstřik vápenné malty z míchačky při výrobě malty, při manipulaci a dopravě malty (nejnebezpečnější je zasažení očí, kdy může dojít k trvalému poškození oka popř. i ke ztrátě zraku v důsledku po leptání oční rohovky; při kontaktu vápna a vápenného prachu nebo sliznicemi a po kožkou dochází může dojít k těžkému poleptání postiženého míst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postup při hašení vápna a při přípravě vápenného mléka (dodržování zákazu hašení v úzkých a hlubokých nádobách); </w:t>
              <w:br/>
              <w:t xml:space="preserve">* správné a bezpečné zacházení s maltou a vápnem, při výrobě malty v míchačce a její další manipulaci i zpracování (pokud možno tak, aby bylo minimalizováno nebezpečí vystříknutí malty, vápenného mléka); </w:t>
              <w:br/>
              <w:t xml:space="preserve">* používání OOPP k ochraně zraku (při zacházení s vápnem vžd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Úpravy povrchů stěn a strop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čí pracovníka (zedníka) vystříknutím vápenného mléka a řídké malty při omítání a bílení stěn a strop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a bezpečné zacházení s maltou a vápnem (pokud možno tak, aby bylo minimalizováno nebezpečí vystříknutí malty, vápenného mléka); </w:t>
              <w:br/>
              <w:t xml:space="preserve">* používání OOPP k ochraně zra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Úpravy povrchů stěn a strop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ukou o ostré hrany obkladaček a dlaždic;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w:t>
              <w:br/>
              <w:t xml:space="preserve">* používání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Úpravy povrchů stěn a strop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ráce v nefyziologických polohách, v kleče, poškození zdraví - pohybového aparátu; </w:t>
              <w:br/>
              <w:t xml:space="preserve">* práce v nepřirozené poloze těla nebo jeho částí, vynucené polo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votní způsobilost, lékařské prohlídky; </w:t>
              <w:br/>
              <w:t xml:space="preserve">* bezp. přestávky v teplém prostředí; </w:t>
              <w:br/>
              <w:t xml:space="preserve">* používání OOPP k ochraně kolen;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lyureta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é vlastnosti polyuretanů způsobují jejich tvrdidla tvořená izokyanáty; </w:t>
              <w:br/>
              <w:t xml:space="preserve">Tvrdidla jsou plně polymerována, ale přesto obsahují určité množství volného izokyanátu, jehož výpary způsobují podráždění dutiny ústní, nosní sliznice, hltanu a hrtanu, způsobují kašel, žaludeční obtíže, dýchací obtíže a průduškové astma; dále dráždí pokožku a oční sliznici; </w:t>
              <w:br/>
              <w:t xml:space="preserve">* ve zvýšených koncentracích způsobuje izokyanát slzení a záněty spojivek; </w:t>
              <w:br/>
              <w:t xml:space="preserve">Ve stavebnictví se používají jako lité podlahové povlaky, izolační prostředky, plnící a těsnící hmoty, základní hmoty pro další úpravy a jako lep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bránění přímého kontaktu s látkou, OOPP; </w:t>
              <w:br/>
              <w:t xml:space="preserve">* izokyanátové astma je vždy spojeno se změnou zaměstnání, neboť každé další sebemenší podráždění způsobuje stále větší obtíž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STAVEBNÍCH RÝH (PRO KANALIZACI, VODOVOD, PLYNOVOD apod.), STAVEBNÍ JÁM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alení, zasypání a udušení pracovníků při vstupu a práci ve výkopech; </w:t>
              <w:br/>
              <w:t xml:space="preserve">Pozn.: prováděním výkopů odstraňováním zeminy se narušuje původní rovnovážný stav v zemině; dochází k tahovým a smykovým silám v obnažených stěnách výkopu, které nutno naradit uměle, jinak by došlo ke zřícení stěny. K poruše stability zeminy vede vše, co zvyšuje napětí v zemině a vše, co snižuje pevnost zeminy. </w:t>
              <w:br/>
              <w:t xml:space="preserve">Nejdůležitější příčiny zvyšování napětí: </w:t>
              <w:br/>
              <w:t xml:space="preserve">› zvětšení hloubky výkopu; </w:t>
              <w:br/>
              <w:t xml:space="preserve">› nasycení zeminy vodou; </w:t>
              <w:br/>
              <w:t xml:space="preserve">› vodní tlak v trhlinách země; </w:t>
              <w:br/>
              <w:t xml:space="preserve">› hmotnost vykopané zeminy. Stojů apod. na povrchu u hrany výkopu; </w:t>
              <w:br/>
              <w:t xml:space="preserve">› otřesy a vibrace vyvozované provozem strojů, vozidel apod. </w:t>
              <w:br/>
              <w:t xml:space="preserve">Obecně platí, že čím má zemina větší obsah vody, tím obtížnější a složitější je zajišťování stability stěn a svahů v ní vytvořený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stěn výkopů proti při sesutí stěn od hloubky 1,30 m (resp. 1,50 m v nezastavěném území) pažením nebo svahováním dle projektu a skutečného stavu, fyzikálně mechanických vlastností zeminy a místních podmínek; </w:t>
              <w:br/>
              <w:t xml:space="preserve">* kontrola stěn výkopu, pažení před vstupem, vyloučení vstupu osob do nezajištěného výkopu; </w:t>
              <w:br/>
              <w:t xml:space="preserve">* nevytváření převisů, odstranění kamenů apod. ve stěně; </w:t>
              <w:br/>
              <w:t xml:space="preserve">* nezatěžování hrany výkopu (volný pruh min. 50 cm) a to ani vykopanou zeminou, materiálem ani provozem strojů není-li zřízeno spolehlivé pažení, štětová stěna apod.; </w:t>
              <w:br/>
              <w:t xml:space="preserve">* vyloučení vstupu pracovníků do výkopu s nezajištěnými stěnami (strojně hloubenými) při větší hloubce než 1,3 resp. 1,5 m; </w:t>
              <w:br/>
              <w:t xml:space="preserve">* podle potřeby odvodnění výkopu, resp. terénu podél výkopu; </w:t>
              <w:br/>
              <w:t xml:space="preserve">* správný postup odstraňování pažení; </w:t>
              <w:br/>
              <w:t xml:space="preserve">* zřízení žebříků (popř. ramp, schodů) pro bezpečný sestup a výstup do výkopu a pro rychlé opuštění výkopu v případě vzniku nebezpeč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STAVEBNÍCH RÝH (PRO KANALIZACI, VODOVOD, PLYNOVOD apod.), STAVEBNÍ JÁMY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ů příp. jiných osob (občanů) do výkopů z okrajů stě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azení výkopů nebo zajištění výkopů proti pádu osob jinou nápadnou překážkou na stavbách v případě, kdy je výkop v blízkosti komunikací nebo kde se v blízkosti výkopu na stavbě pracuje; na venkovních prostranstvích se zřídí uvedená opatření proti pádu občanů vždy; </w:t>
              <w:br/>
              <w:t xml:space="preserve">* zřízení bezpečných přechodových lávek a můst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STAVEBNÍCH RÝH (PRO KANALIZACI, VODOVOD, PLYNOVOD apod.), STAVEBNÍ JÁMY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a narušení podzemních vedení (zasažení el. proudem při poškození el. kabelů, výbuch při narušení a poškození plynových potrubí s následným únikem zemního plynu do uzavřených prostor přilehlých objektů, kdy může dojít k iniciaci vytvořené výbušné směs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identifikace a vyznačení podzemních vedení, jejich vytýčení před zahájením zemních prací, omezení strojní vykopávky v blízkosti potrubí nebo kabelů, dodržování podmínek stanovených provozovateli vedení při provádění strojních vykopávek; </w:t>
              <w:br/>
              <w:t xml:space="preserve">* obnažování potrubí a kabelů provádět ručně se zvýšenou opatrností; </w:t>
              <w:br/>
              <w:t xml:space="preserve">* obnažené potrubí zajistit proti průhybu, vybočení a rozpoj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STAVEBNÍCH RÝH (PRO KANALIZACI, VODOVOD, PLYNOVOD apod.), STAVEBNÍ JÁMY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až ztráta stability objektů, základů apod. v blízkosti výkop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postupu dle projektu a dodavatelské dokumentace, vykopávka prováděná po částech, včasné prozatímní popř. trvalé zajištění stability objekt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STAVEBNÍCH RÝH (PRO KANALIZACI, VODOVOD, PLYNOVOD apod.), STAVEBNÍ JÁMY apod.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kamene apod. na pracovníka ve výkop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áci ve výkopu používat ochranou přilbu; </w:t>
              <w:br/>
              <w:t xml:space="preserve">* zajištění nebo odstranění balvanů, zbytků stavebních konstrukcí ve stěnách výkop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 provádění paže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deformace, zřícení pažení a zavalení a udušení pracovníků ve výkopech; </w:t>
              <w:br/>
              <w:t xml:space="preserve">* poškození částí pažení a ztráta jeho funk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pravit potřebný počet a druh dílů pažení dle rozměrů a hloubky výkopu; </w:t>
              <w:br/>
              <w:t xml:space="preserve">* zkontrolovat stav pažení (zejména šroubů stabilizátorů); </w:t>
              <w:br/>
              <w:t xml:space="preserve">* připravit ocel. trubku pro dotahování a povolování vřeten dle typu pažení); </w:t>
              <w:br/>
              <w:t xml:space="preserve">* pro ukládání pažících dílců pověřit zkušeného strojníka (obsluhu rýpadla) s praxí s podkopovou lopatou; </w:t>
              <w:br/>
              <w:t xml:space="preserve">* správné sestavování a zabudování pažení (spojování vřeten dvojic sloupů, vytvoření rozpíracích rámů, rozepření, stabilizace, zatláčení, vkládání pažících desek, úplné rozepření apod. dle druhu zeminy - viz technol. postup příslušného typu pažení); </w:t>
              <w:br/>
              <w:t xml:space="preserve">* kontrola stěn výkopu, pažení před vstupem, vyloučení vstupu do nezajištěného výkopu; </w:t>
              <w:br/>
              <w:t xml:space="preserve">* neupevňoval lana nebo řetězy k rozpíracím trubkám nebo vřetenům; </w:t>
              <w:br/>
              <w:t xml:space="preserve">* netlačit lopatou rýpadla na rozpírací systém; </w:t>
              <w:br/>
              <w:t xml:space="preserve">* neprovádět zatlačování bez použití tlačných traverz a tlačných hlav; </w:t>
              <w:br/>
              <w:t xml:space="preserve">* nepoužívat systémové pažení ve větších hloubkách než určuje výrobce a v prostředí se zemním tlakem vytším než určuje výrobce; </w:t>
              <w:br/>
              <w:t xml:space="preserve">Pažení strmých (kolmých) stěn strojně hloubených výkopů se nemá zásadně opozdit o delší dobu, než uvádí ČSN 73 3050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 provádění paže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zasažení pracovníka manipulovaným, vytahovaným pažícím dílc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ákaz zdržovat se po dobu zatlačování nebo vytahování pažení, po dobu hloubení a zasypávání sekcí pažení, která bezprostředně souvisí se sekcí, kde se pažení zatlačuje nebo vytahuj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ýkopy - provádění pažení ROLLBOX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sestupování a vystupování po částech pažení </w:t>
              <w:br/>
              <w:t xml:space="preserve">* uklouznutí a pád při slézání a vylézání do/z výkopu; </w:t>
              <w:br/>
              <w:t xml:space="preserve">* naražení pracovníka při seskakování do výkup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oužívat rozpírací systém místo žebříku </w:t>
              <w:br/>
              <w:t xml:space="preserve">* k výstupu a sestupu do výkopu používat žebříku, shodiště, rampy apod.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ýb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zachycení , sevření a přimáčknutí prstů při přiblížení ruky obsluhy k nebezpečným tlačným a svěrným místům zejména při zasouvání kolíků, při přidržování krátkých ohýbaných prutů, při ohýbání více prutů současně (při těchto rizikových úkonech jsou prsty zpravidla sevřeny mezi opěrné kolíky nebo mezi otočné kladky a pruty, resp. mezi jednotlivé ohýbané pru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ruce obsluhy nepřibližovat místu ohybu a jiným nebezpečným místům blíže než 0,15 m; </w:t>
              <w:br/>
              <w:t xml:space="preserve">* vybavení ohýbačky na přední straně stolu vypínací tyčí nebo stop tlačítky zajišťujícími v případě nebezpečí okamžité zastavení chodu stroje; </w:t>
              <w:br/>
              <w:t xml:space="preserve">* správný úchop a držení ohýbaného prutu; </w:t>
              <w:br/>
              <w:t xml:space="preserve">* soustředěnost, sledování pracovní operace; </w:t>
              <w:br/>
              <w:t xml:space="preserve">* ohýbání provádět jen jedním pracovníkem (neurčuje-li výrobce jinak); </w:t>
              <w:br/>
              <w:t xml:space="preserve">* vhodné ustrojení obsluhy (rukávy s upnutými rukávy at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ýb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nohou, zlomeniny prstů nohou následkem pádu ohýbaného materiálu ze stolu ohýbač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ukládat neohýbaný materiál na stůl; </w:t>
              <w:br/>
              <w:t xml:space="preserve">* vhodná pracovní obuv (pevná obuv s vyztuženou špičk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ýb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ou nebo jiné části těla ohýbaným prutem (pruty) v případě prasknutí ohýbacího kol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řetěžovat ohýbačku, neohýbat pruty průměru, který neodpovídá konstrukci ohýbačky a pruty kratší než 0,3 m; </w:t>
              <w:br/>
              <w:t xml:space="preserve">* ohýbat více prvků současně jen není-li přetěžován stroj;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ýb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máčknutí obsluhy k přednímu rámu stroje přečnívajícím koncem ohýbaného prutu betonářské oceli při dokončování ohybu, pokud se stroj z jakýchkoliv důvodů nezastavil;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w:t>
              <w:br/>
              <w:t xml:space="preserve">* soustředěnost, sledování pracovní operac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ůžky (stříh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ou (ustřihnutí prstů), traumatologická amputace, zhmoždění, sevření při přiblížení ruky do nebezpečného pracovního střižného prostoru nástroje při ručním vkládání prutů mezi nože, při odstraňování odpadu za chodu nůžek a při jejich nežádoucím uvedení do cho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říhat jen pruty o průměru, který odpovídá konstrukci nůžek; </w:t>
              <w:br/>
              <w:t xml:space="preserve">* nestříhat pruty kratší než 0,3 m, není-li instalováno zařízení, které bezpečně chrání pracovníka před úrazem; * ruce obsluhy nepřibližovat místu střihu blíže než 0,15 m; </w:t>
              <w:br/>
              <w:t xml:space="preserve">* soustředěnost při práci pozorné sledování pracovního úkonu, dodržování návodu k používání; </w:t>
              <w:br/>
              <w:t xml:space="preserve">* při střihu a v době chodu stroje odstraňovat odpad z ustřihovaných prutů pouze pomocí vhodné pomůc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ůžky (stříh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přimáčknutí prstů při přidržování volných prutů, při stříhání více prutů současn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stříhat více prvků současně jen za předpokladu, že tím není přetěžován stroj; pruty musí být tak upevněny nebo zajištěny, aby nebyl ohrožen pracovník obsluhy; </w:t>
              <w:br/>
              <w:t xml:space="preserve">* při stříhání několika prutů současně musí být pruty zajištěny v pevné poloze (svěrkami, konstrukcí stroje, vhodnými přípravky apod.); přidržovat pruty přitom volně rukama je zakázáno;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ůžky (stříh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nohou, zlomeniny prstů nohou apod. následkem pádu stříhaných prutů a pádu armatur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ostupy při manipulaci a ukládání armatur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ůžky (stříh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íchnutí, odření různých částí těla o vyčnívající ostré části ocelových prut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kládání a manipulace s jednotlivými pruty i vyrobenou armaturou; </w:t>
              <w:br/>
              <w:t xml:space="preserve">* udržování volných manipulačních uliček a prostor;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vn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tažení prstů nebo ruky obsluhy do sbíhavého prostoru mezi rovnacími kladkami nebo zakružovacími válci při manipulaci s materiálem (tyčovým materiálem, pruty), při jeho vsunování mezi válce resp. kladky nebo podpírání; riziko zachycení a vtažení je zvyšováno nutným použitím OOPP - rukavic a dlaňovic při ruční manipulaci s tvářeným materiá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rovnačky betonářské oceli musí mít instalovány pevné ochranné kryty k zamezení vniknutí rukou celé šíři válců z obou stran rovnačky; </w:t>
              <w:br/>
              <w:t xml:space="preserve">* vybavení rovnačky STOP tlačítky, vypínacím lankem,tyčí nebo vypínací mřížkou; </w:t>
              <w:br/>
              <w:t xml:space="preserve">* pracoviště vybavit pomocnými stavitelnými stoly, které oddalují obsluhu od míst nebezpečného skusu válců do bezpečné vzdálenosti; </w:t>
              <w:br/>
              <w:t xml:space="preserve">* vhodné ustrojení obsluhy (rukávy s upnutými rukávy at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vn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ou o ostré hrany materiálu při manipulaci s ní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chopení, manipulace a ukládání betonářské oceli a vyrobené armatury; </w:t>
              <w:br/>
              <w:t xml:space="preserve">* udržování volných manipulačních uliček a komunikací; </w:t>
              <w:br/>
              <w:t xml:space="preserve">* používání vhodných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vnačky betonářské oce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hmožděniny, zlomení nohou následkem pádu s manipulovaným materiá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při manipulaci s materiálem; </w:t>
              <w:br/>
              <w:t xml:space="preserve">* řádné uložení a skladování beton. oceli i armatury; </w:t>
              <w:br/>
              <w:t xml:space="preserve">* vhodná pracovní obuv (pevná obuv s vyztuženou špičko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elezářské pracoviště -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íchnutí, bodnutí, pořezání ruky nebo i jiné části těla pracovníka koncem prutu, ostrou hranou, vyčnívající částí armatur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kládání a skladování betonářské oceli a vyrobené armatury ve stanovených profilech; podle potřeby a fixace materiálu; </w:t>
              <w:br/>
              <w:t xml:space="preserve">* udržování volných manipulačních uliček a komunik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elezářské pracoviště -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prstů, dlaně ruky o ostré části betonářské oceli, pruty, vyrobené výztuže apod. při ruční manipula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rukavic, dlaňovic apod.; </w:t>
              <w:br/>
              <w:t xml:space="preserve">* udržování volných manipulačních i obslužných průchodů; </w:t>
              <w:br/>
              <w:t xml:space="preserve">* správné pracovní postupy při ruční manipulaci s materiál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elezářské pracoviště -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kopnutí o materiál (betonářskou ocel, odřezky, polotovary, vyrobenou armaturu) pád osoby, naražení po dopa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řízení pro výrobu armatury (stroje, přípravky apod.), objekty a zařízení související rozmístit tak, aby pracovníci nebyli ohroženi pohybem materiálu a jeho ukládáním; </w:t>
              <w:br/>
              <w:t xml:space="preserve">* pořádek na pracovišti, včasné odklízení a odstraňování odpadu; </w:t>
              <w:br/>
              <w:t xml:space="preserve">* udržování volných manipulačních i obslužných průchodů u strojů na výrobu armatur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elezářské pracoviště -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ruky při manipulaci, přichystáván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při manipulaci s materiálem; </w:t>
              <w:br/>
              <w:t xml:space="preserve">* správné uchopení a držení materiálu; </w:t>
              <w:br/>
              <w:t xml:space="preserve">* používání vhodných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elezářské pracoviště -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etonářské oceli zasažení a zhmoždění noh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při manipulaci s materiálem; </w:t>
              <w:br/>
              <w:t xml:space="preserve">* řádné uložení a skladování beton. oceli i armatury; </w:t>
              <w:br/>
              <w:t xml:space="preserve">* vhodná pracovní obuv (pevná obuv s vyztuženou špičko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řívací a ožehovací přístroje páje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obsluhy benzinem resp. benzínovými parami při plnění paliva do nádržky přístroje a při zapalování; </w:t>
              <w:br/>
              <w:t xml:space="preserve">* vznícení benzínových par;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návod k používání, používat předepsané palivo (technický benzin); </w:t>
              <w:br/>
              <w:t xml:space="preserve">* před použitím přístroje zkontrolovat zda je čistá tryska, jsou-li v pořádku těsnění šroubové zátky nalévacího otvoru, hořákové hlavy, vřetena uzávěru paliva, těsnost připojení hustilky a její pístní manžety; </w:t>
              <w:br/>
              <w:t xml:space="preserve">* k předehřívání zplynovacího systému přístroje používat líh (popř. suchý líh), který se naleje (resp. vloží) do předehřívací; (předehřívání benzinem či petrolejem není vhodné z důvodu zakarbonování zplynovače a trysky); </w:t>
              <w:br/>
              <w:t xml:space="preserve">* plnit nádržka technickým benzínem max. do výše spodního okraje nalévacího hrdla; </w:t>
              <w:br/>
              <w:t xml:space="preserve">* při plnění přístroj postavit na vodorovnou plochu a dbát aby nedošlo k rozlití benzinu; </w:t>
              <w:br/>
              <w:t xml:space="preserve">* neplnit přístroj, je-li horký od předchozího provozu a je-li v místnosti otevřený oheň; </w:t>
              <w:br/>
              <w:t xml:space="preserve">* zapalování - krátce před dohořením nahřívací náplně zapumpovat dvěma až čtyřmi rázy tlakovou hustilkou a otevřít trysku otáčením regulační hřídelky (uzávěru paliva) doleva, nevznítí-li se benzínové páry od předehřívacího plamene, rychle je nutno přiložit rozžehnutou zápalku k ústí plamenice zplyňovače, čímž se přístroj zapálí (v případě silně pulzujícího plamene a při stříkání nezplynělého paliva se tryska uzavře a nahřívání se opakuje); </w:t>
              <w:br/>
              <w:t xml:space="preserve">* nemanipulovat a nezasahovat do pojistného ventilu; </w:t>
              <w:br/>
              <w:t xml:space="preserve">* chránit přístroj proti prudkému nárazu; </w:t>
              <w:br/>
              <w:t xml:space="preserve">* nepoužívat přístroj případě poškození těsně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řívací a ožehovací přístroje páje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obsluhy plamenem přístroje při používání a při dotyku pracovníka s horkými povrc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ístroj neumísťovat ústím plamenice blízko svislé konstrukce (zdi apod.) aby nedošlo ke zpětnému ošlehu nádrže plamenem; </w:t>
              <w:br/>
              <w:t xml:space="preserve">* správné pracovní postupy; </w:t>
              <w:br/>
              <w:t xml:space="preserve">* při nahřívání a provozu lampy nesměřovat hořák proti osobám; </w:t>
              <w:br/>
              <w:t xml:space="preserve">* neohřívat nádržku odrazem plamene od zdi nebo jiné pevné překážky; </w:t>
              <w:br/>
              <w:t xml:space="preserve">* nepracovat s obnaženým tělem, používání OOPP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řívací a ožehovací přístroje páje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žár od otevřeného plamene lampy, vyjímečně od horkých povrch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návod k obsluze, používat předepsané palivo </w:t>
              <w:br/>
              <w:t xml:space="preserve">* plnit nádržku technickým benzínem max. do výše spodního okraje nalévacího hrdla; </w:t>
              <w:br/>
              <w:t xml:space="preserve">* při plnění přístroj postavit na vodorovnou plochu a dbát aby nedošlo k rozlití benzinu; </w:t>
              <w:br/>
              <w:t xml:space="preserve">* nádržku neplnit benzínem v blízkosti otevřeného ohně a zapalovat v případě rozlití hořlavé kapaliny; </w:t>
              <w:br/>
              <w:t xml:space="preserve">* nádržku doplňovat hořlavou kapalinou až po zhašení plamene, poklesu přetlaku a náležitém vychladnutí nádržky; </w:t>
              <w:br/>
              <w:t xml:space="preserve">* přístroj nepoužívat v uzavřených prostorách s hořlavými výpary nebo jiném výbušném prostředí; </w:t>
              <w:br/>
              <w:t xml:space="preserve">* neohřívat nádržku odrazem plamene od zdi nebo jiné pevné překážky; </w:t>
              <w:br/>
              <w:t xml:space="preserve">* v případě, že přetlak vzduchu začne unikat pojistným ventilem přístroj zhasnout (prac. přetlak je max. 0,1 Mpa); </w:t>
              <w:br/>
              <w:t xml:space="preserve">* před přepravou, manipulací nebo uložením v uzavřených prostorách nechat přístroj vychladnout, uzávěr paliva otočit do uzavřené polohy a přístroj umístit vodorovně, aby z něj nevytekl benzin; </w:t>
              <w:br/>
              <w:t xml:space="preserve">* ponechávat hořící lampu bez dozoru; </w:t>
              <w:br/>
              <w:t xml:space="preserve">* před zahájením používání benzínových přístrojů stanovit a vyhodnotit možné požární nebezpečí dle charakteru prováděné technologie, pracoviště a přilehlých prostorů, použitých zařízení a materiálů příp. předem písemně stanovit požárně bezpečnostní opatření dle vyhl. MV č. 87/2000 sb;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řívací a ožehovací přístroje páje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trava zplodinami a dýmy (zejména C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oužívat přístroj delší dobu v uzavřených a nevětraných prostorách (místnostech)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a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soby svorkou, hřebíkem apod. (svorky či hřebíky vystřelené z krátké vzdálenosti mohou způsobit vážná zraně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funkce spouštěcího zařízení (přístroj se zpravidla spouští zmáčknutím spouště prstem); </w:t>
              <w:br/>
              <w:t xml:space="preserve">* přístroje označené trojúhelníkem stojícím na špičce nepoužívány bez účinné pojistky spouště (která umožňuje vystřelení teprve tehdy, když je ústí přístroje přiloženo na místo požadovaného spoje); </w:t>
              <w:br/>
              <w:t xml:space="preserve">* funkční zabudované zařízení proti samovolnému spuštění; (pojistka proti samovolnému samospuštění spojená opěrnou hlavou); </w:t>
              <w:br/>
              <w:t xml:space="preserve">* před zasunutím vidlice pohyblivého přívodu do zásuvky se přesvědčit, zda je spínač v poloze "vypnuto"; </w:t>
              <w:br/>
              <w:t xml:space="preserve">* nedemontovat a nevyřazovat z provozu některé díly přístroje, zejména bezpečnostní pojistku spouště; </w:t>
              <w:br/>
              <w:t xml:space="preserve">* nemířit nabitým přístrojem (nosem sponkovačky) na sebe (obsluhu) nebo jiné osoby; </w:t>
              <w:br/>
              <w:t xml:space="preserve">* nepřibližovat prsty do blízkosti ústí přístroje (nosu sponkovačky); </w:t>
              <w:br/>
              <w:t xml:space="preserve">* nestřílet přístrojem do volného prostoru (nebezpečí zranění volně letícím spojovačem a přetížení přístroje); </w:t>
              <w:br/>
              <w:t xml:space="preserve">* v zatloukacích přístrojích používat jen ten spojovací materiál, který je uveden v návodu k použití; </w:t>
              <w:br/>
              <w:t xml:space="preserve">* před přemístěním nářadí, při přestávce v práci, v době kdy se s nářadím nepracuje, při nabíjení, před jakoukoliv prací na nářadí a po ukončení práce se sponkovačkou odpojit vidlice pohyblivého přívodu ze zásuvky; </w:t>
              <w:br/>
              <w:t xml:space="preserve">* při práci s přístrojem brát v úvahu podmínky na pracovišti (spojovače mohou event. prorazit tenké materiály, při práci v rozích a na krajích předmětů mohou sklouznout a způsobit zranění osob v blízkosti pracoviště s přístrojem); </w:t>
              <w:br/>
              <w:t xml:space="preserve">* nepracovat s přístrojem jsou-li jeho části poškozeny a není-li přístroj kompletní; </w:t>
              <w:br/>
              <w:t xml:space="preserve">* přístroj přenášet na pracovišti jen za držadlo, nikdy ne se zmáčknutou spouští; </w:t>
              <w:br/>
              <w:t xml:space="preserve">* při delším přerušení práce nebo po skončení práce odpojit pneumatický přístroj od zdroje tlaku a vyprázdnit zásobník; </w:t>
              <w:br/>
              <w:t xml:space="preserve">* dojde-li vzhledem k znečistění přístroje nebo opotřebování úderníku k zaseknutí přístroje odpojí se přístroj od zdroje tlaku, otevře se zásobník a odstraní se všechny zbývající hřebíky z přístroje viz EN 792-13 přenosné přístroje k vystřelování spojovacího materiál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bsluhy sponkovač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bilní postavení obsluhy práci se sponkovačkou na pevném podkladě; </w:t>
              <w:br/>
              <w:t xml:space="preserve">* nepracovat ze žebříku; </w:t>
              <w:br/>
              <w:t xml:space="preserve">* při práci se sponkovačkou udržovat pořádek a zajistit dostatečné osvětlení; </w:t>
              <w:br/>
              <w:t xml:space="preserve">(dále viz EN 792-13 přenosné přístroje k vystřelování spojovacího materiál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ranění obsluhy následkem zpětného náraz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chopení a držení přístroje; </w:t>
              <w:br/>
              <w:t xml:space="preserve">* zajistit bezpečné, stabilní postavení obsluhy nepracovat ze žebříku ani v nezvyklé poloze; </w:t>
              <w:br/>
              <w:t xml:space="preserve">* úchopové části nářadí (držadlo) chránit před znečištěním oleji a tuky; </w:t>
              <w:br/>
              <w:t xml:space="preserve">* dodržovat pracovní pokyny a návod k používání; </w:t>
              <w:br/>
              <w:t xml:space="preserve">* vhodné a optimální nastavení síly úderu </w:t>
              <w:br/>
              <w:t xml:space="preserve">* zajišťovat pravidelnou a odbornou údrž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úraz obsluhy el. sponkovačky elektrickým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započetím práce překontrolovat zejména: </w:t>
              <w:br/>
              <w:t xml:space="preserve">- nemá-li pohyblivý přívod prodřelou, prořízlou, opálenou, obroušenou, zpuchřelou, rozleptanou nebo jinak poškozenou izolaci, </w:t>
              <w:br/>
              <w:t xml:space="preserve">- je-li el. přívod opatřen nepoškozenou ochrannou návlačkou zajištěnou u vstupu proti vytažení a nepoškozenou vidlicí, </w:t>
              <w:br/>
              <w:t xml:space="preserve">- nejsou-li poškozeny kryty, držadlo a jiné části sponkovačky, </w:t>
              <w:br/>
              <w:t xml:space="preserve">* přívodní kabel nenamáhat tahem (nesmí ležet nebo procházet přes ostré hrany, musí se chránit před stykem s olejem, horkými předměty); </w:t>
              <w:br/>
              <w:t xml:space="preserve">* přívodní kabel nepoužívat k vytažení vidlice ze zásuvky; </w:t>
              <w:br/>
              <w:t xml:space="preserve">* pohyblivý přívod vést vždy od sponkovačky dozadu; </w:t>
              <w:br/>
              <w:t xml:space="preserve">* před zasunutím vidlice pohyblivého přívodu do zásuvky se musí obsluha sponkovačky přesvědčit, zda je spínač v poloze "vypnuto"; </w:t>
              <w:br/>
              <w:t xml:space="preserve">* pravidelně kontrolovat el. přívodní kabely; </w:t>
              <w:br/>
              <w:t xml:space="preserve">* poškozené přívody, zásuvky, vidlice apod. odborně opravit resp. vyměnit;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vibrace hodnoty hluku uvádějí úroveň hluku samotného přístroje, neudávají však hodnoty hlučnosti na místě použití přístroje, protože ta závisí např. na pracovním prostředí, pracovním předmětu, jeho umístění a množství, na počtu jednotlivých úderů at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OPP proti hluku, protože v případě překročení hladiny hluku 85 dB(a); </w:t>
              <w:br/>
              <w:t xml:space="preserve">* individuální protihluková opatření, např. položení spojovaného předmětu na tlumící podložku </w:t>
              <w:br/>
              <w:t xml:space="preserve">* snížení vibrací předmětu jeho upnutím nebo zakrytím, nastavením provozního tlaku na nejnižší hodnotu potřebnou pro příslušný pracovní úkon a proces;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exploze, požár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jako zdroj energie pro pneumatické přístroje k vystřelování spojovacího materiálu nepoužívat kyslík a hořlavé plyn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udký výron tlakového vzduchu </w:t>
              <w:br/>
              <w:t xml:space="preserve">* zranění očí, obličeje proudem tlakového vzduchu popř. i jemnými uvolněnými částic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 připojení na zdroj tlaku vzduchu používat rychlospojky a na přístroji připojit neuzavíratelná koncovku (aby po rozpojení v přístroji již nebyl tlak vzduchu); </w:t>
              <w:br/>
              <w:t xml:space="preserve">* přístroje připojit jen na takový zdroj tlaku vzduchu, u kterého max. přípustný provozní tlak v přístroji není překročen o více než 10 % (při vyšším tlaku musí být v tlakovém vedení instalován redukční tlakový ventil s případným redukčním, omezovacím ventilem); </w:t>
              <w:br/>
              <w:t xml:space="preserve">* při přemísťování přístroj odpojit od zdroje tlaku; </w:t>
              <w:br/>
              <w:t xml:space="preserve">* přípojky tlaku vzduchu, hadice a jiné části chráněny před znečištěním; </w:t>
              <w:br/>
              <w:t xml:space="preserve">* dodržovat pracovní pokyny a návod k obsluze; </w:t>
              <w:br/>
              <w:t xml:space="preserve">* zajišťovat pravidelnou a odbornou údrž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a elektrické přístroje k vystřelování spojovacího materiálu (sponkovačky zatloukací pří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pohyb přístroje a jeho poško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ržáky k upevnění zatloukacích přístrojů na stojan, např. na dílenský stůl zhotovit tak, aby zatloukají přístroje mohly být spolehlivě upevněny pro stanovený účel; </w:t>
              <w:br/>
              <w:t xml:space="preserve">* vyvarovat se jakéhokoliv oslabení a poškození přístroje např. nárazem, uhozením, pádem přístroje, zásahům nepovolenými výrobcem, použitím přístroje jako kladiva, násilnému zacházení atd.;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roje na broušení povrchů, kletování betonu a mazanin, stroje na nanášení uzavíracích nátěrů, spárování, fréza na beton a potěr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otujícím nástrojem (brousícím kotoučem, kruhem, brousící hlavou, frézovacími lamelami, kartáčem kotoučem), při styku ruky s nástroj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upovat dle návodu k používání; </w:t>
              <w:br/>
              <w:t xml:space="preserve">* vyloučení přítomnosti osob v blízkosti pracujících stroje; </w:t>
              <w:br/>
              <w:t xml:space="preserve">* nespouštět stroj je-li nadzvednutý; </w:t>
              <w:br/>
              <w:t xml:space="preserve">* nesahat rukou do nebezpečné blízkosti pohybujícího se nástroje, za chodu stroje nenadzvedávat stroj; </w:t>
              <w:br/>
              <w:t xml:space="preserve">* seřizování, čistění, mazání a výměnu pracovního nástroje provádět jen je-li stroj v klidu; </w:t>
              <w:br/>
              <w:t xml:space="preserve">* před použitím stroje (přístroje) nářadí zkontrolovat zda nejsou poškozené kryty nebo jiné části nářadí, dále zkontrolovat všechny pohyblivé části, které mohou ovlivnit správnou funkci stroje a posoudit, zda jsou schopny řádně pracovat a plnit všechny určené funkce; ověřit funkci spínačů proti náhodnému spuštění; </w:t>
              <w:br/>
              <w:t xml:space="preserve">* před nastavením lopatkového hladítka dát spínač motoru do nulové polohy; </w:t>
              <w:br/>
              <w:t xml:space="preserve">* po ukončení práce, před jeho údržbou, opravou a před výměnou nástrojů vytáhnout přívodní kabel ze zásuvky; </w:t>
              <w:br/>
              <w:t xml:space="preserve">* věnovat práci s nářadí pozornost; </w:t>
              <w:br/>
              <w:t xml:space="preserve">* stroj přemísťovat jen za část k tomu určenou (vodící tyč);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roje na broušení povrchů, kletování betonu a mazanin, stroje na nanášení uzavíracích nátěrů, spárování, fréza na beton a potěr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obsluhy elektrickým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roj na stavbách používat jen přes stavební rozvaděč s proudovým chráničem; </w:t>
              <w:br/>
              <w:t xml:space="preserve">* provádění kontroly stroje, el. přívodů i před zahájením práce ve směně a po skončení práce s nářadím ve směně v předepsaném rozsahu (při zjištění závad předat nářadí nebo jeho součásti k opravě); </w:t>
              <w:br/>
              <w:t xml:space="preserve">* stroj nepřemísťovat za přívodní kabel, ani tento kabel nepoužívat k vytažení vidlice ze zásuvky; </w:t>
              <w:br/>
              <w:t xml:space="preserve">* přívodní kabel klást mimo ostré hrany; </w:t>
              <w:br/>
              <w:t xml:space="preserve">* podle potřeby jej chránit vhodným způsobem proti mechanickému popř. jinému poškození; </w:t>
              <w:br/>
              <w:t xml:space="preserve">* el. kabel nenamáhat tahem; </w:t>
              <w:br/>
              <w:t xml:space="preserve">* pohyblivý přívod vést vždy od stroje dozadu; </w:t>
              <w:br/>
              <w:t xml:space="preserve">* ve venkovním prostředí používat prodlužovací kabel jen je-li příslušně označený a určený pro toto prostředí; </w:t>
              <w:br/>
              <w:t xml:space="preserve">* nepoužívat poškozený stroj ani el. přívody, kabely;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roje na broušení povrchů, kletování betonu a mazanin, stroje na nanášení uzavíracích nátěrů, spárování, fréza na beton a potěr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ůsobení prašnost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frézování používat vysavač; </w:t>
              <w:br/>
              <w:t xml:space="preserve">* použití OOPP (maska - respirátor);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roje na broušení povrchů, kletování betonu a mazanin, stroje na nanášení uzavíracích nátěrů, spárování, fréza na beton a potěr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sluchu obsluhy hlučností vznikající při pracovní činnosti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OPP proti hluk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dletujícími částmi opracovávaných materiál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acovních úkonech, kdy hrozí nebezpečí ohrožení zraku (odmrštěnými částicemi zdiva, betonu, kamene, betonu) používat brýle nebo obličejové štít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ruky, vykloubení a zlomení prst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pínač nářadí v naprostém pořádku tak, aby vypnul okamžitě po sejmutí ruky obsluhy z jeho tlačítka; </w:t>
              <w:br/>
              <w:t xml:space="preserve">* soustředěnost při práci puštění kladiva z rukou při jejím protáčení, zaseknutí; </w:t>
              <w:br/>
              <w:t xml:space="preserve">* před uvedením kladiva do provozu zkontrolovat funkci kluzné spojky (je-li instalována); </w:t>
              <w:br/>
              <w:t xml:space="preserve">* používat přídavnou rukojeť (pozor na reakční moment kladiva při zablokování vrtáku); </w:t>
              <w:br/>
              <w:t xml:space="preserve">* používat kladiva jen pro práce a účely pro které jsou určeny, a nářadím pracovat s citem a nepřetěžovat ho, nepůsobit nadměrnou silou; </w:t>
              <w:br/>
              <w:t xml:space="preserve">* opravu el. kladiva provádět jen po odpojení od sít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klouznutí kladiva a zranění obsluhy, zejména rukou a přední části těla, vypadnutí nástroje; </w:t>
              <w:br/>
              <w:t xml:space="preserve">* zhmoždění, bodné a tržné rány nohou v případě pádu nářadí z výš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at kladiva jen pro práce a účely pro které jsou určeny, a nářadím pracovat s citem a nepřetěžovat ho, nepracovat s nadměrnou silou; </w:t>
              <w:br/>
              <w:t xml:space="preserve">* udržovat rukojeti v suchém a čistém stavu (chránit před olejem a mastnotou) držet kladivo oběma rukama; </w:t>
              <w:br/>
              <w:t xml:space="preserve">* bourací nástroj (špice, sekáč apod.) spolehlivě upevnit a zajistit proti uvolnění; </w:t>
              <w:br/>
              <w:t xml:space="preserve">* udržování kladiva v řádném stavu; </w:t>
              <w:br/>
              <w:t xml:space="preserve">* používat kladiva s řádně upevněným držadlem; </w:t>
              <w:br/>
              <w:t xml:space="preserve">* omezení práce s nářadím na žebřících; </w:t>
              <w:br/>
              <w:t xml:space="preserve">* upevnění nářadí, zajištění nářadí proti pá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motání oděvu resp. jeho volných částí, vlasů, rukavice na rotující vrták u vrtacích kladiv a rotující upínací součást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ustrojení pracovníka bez volně vlajících částí, (nebezpečné je držet vrtací kladivo v rukavicích); </w:t>
              <w:br/>
              <w:t xml:space="preserve">* provádění seřizování, čistění, mazání a oprav nářadí jen je-li kladivo v klidu; </w:t>
              <w:br/>
              <w:t xml:space="preserve">* dodržování zákazu přenášení kladiva zapojeného do sítě s prstem na spínači; </w:t>
              <w:br/>
              <w:t xml:space="preserve">* dodržování zákazu zastavovat rotující vrták ruk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pracovníka, popř. i jiné osoby nacházející se v blízkosti pracoviště s nářadím, uvolněným nástrojem, jeho částmi při destrukci (zlomení, roztržení apod. poškození ná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osazení a upevněné nástroje; </w:t>
              <w:br/>
              <w:t xml:space="preserve">* použití vhodného nástroje; </w:t>
              <w:br/>
              <w:t xml:space="preserve">* používání nářadí v souladu s účelem použití dle návodu, nepřetěžování nářadí; </w:t>
              <w:br/>
              <w:t xml:space="preserve">* vyloučení přítomnosti jiných osob v ohroženém prostoru (zranění vylámanými kusy zdiva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pracovníka uvolněnými padajícími částmi omítky, zdiva, beto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mezení práce s kladivem nářadím nad hlavou a na žebřících a pod. nestabilních konstrukcích pro práce ve výškách; </w:t>
              <w:br/>
              <w:t xml:space="preserve">* používání OOPP (brýle, čepice popř. přilba); </w:t>
              <w:br/>
              <w:t xml:space="preserve">* pevné postavení pracovníky s možností odklonit hlavu či tělo mimo padající čá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práci s nářadím ze žebříku apod. (vážná poranění - zlomeniny, zhmoždění končetin, poranění hlavy, páteře, vnitřní zraněn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evného a stabilního postavení pracovníka při práci s kladivem, omezení práce na žebřících; </w:t>
              <w:br/>
              <w:t xml:space="preserve">* vyloučení práce na vratkých a nestabilních konstrukcích, namísto žebříku používat bezpečnějších a stabilnějších zařízení (plošin, schůdků a s plošinou, lešení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obsluhy rotujícím vrtákem při nežádoucím styku ruky s nástrojem např. při nežádoucím uvedení kladiva do cho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řenášet nářadí s prstem na spínači, při připojení k síti; </w:t>
              <w:br/>
              <w:t xml:space="preserve">* udržovat suché a čisté rukojeti a uchopovací částí nářadí, ochrana před olejem a mastnotou; </w:t>
              <w:br/>
              <w:t xml:space="preserve">* nepřibližovat ruku do nebezpečné blízkosti pohybujícího se nástroje a zabránit styku ruky s nástrojem, např. při nežádoucím uvedení do chodu; </w:t>
              <w:br/>
              <w:t xml:space="preserve">* seřizování, čistění, mazání a oprav kladiv provádět jen je-li nářadí v klidu; </w:t>
              <w:br/>
              <w:t xml:space="preserve">* před připojením nářadí do sítě se přesvědčit zda je spínač vypnutý, u nářadí vybavených zajišťovacím (aretačním) tlačítkem (kolíkem) nesmí být toto tlačítko zatlačeno tj. zablokováno na stálý chod; </w:t>
              <w:br/>
              <w:t xml:space="preserve">* před použitím nářadí pečlivě zkontrolovat zda nejsou poškozené kryty nebo jiné části nářadí; </w:t>
              <w:br/>
              <w:t xml:space="preserve">* dodržování zákazu zastavovat rotující vřeteno nebo vrták rukou a rukou odstraňovat třísky a odpad; </w:t>
              <w:br/>
              <w:t xml:space="preserve">* po ukončení práce nebo při prac. přestávkách, před údržbou a před výměnou nástrojů vytáhnout přívodní kabel ze zásuvky a odstavit v bezpečné poloze; </w:t>
              <w:br/>
              <w:t xml:space="preserve">* nepoužívání poškozeného nářadí a nářadí, které nelze spínačem vypnout nebo zapnout; </w:t>
              <w:br/>
              <w:t xml:space="preserve">* nářadí odkládat, přenášet nebo opouštět, jen když je v klidu; </w:t>
              <w:br/>
              <w:t xml:space="preserve">* nářadí přenášet jen za část k tomu určen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í prašnosti - ohrožení dýchacích cest jemným prachem, zaprášení dýchacích cest, plicní onemocnění, při dlouhodobější práci s kladivem při bourán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dlouhodobější práci s nářadím na opracování kamene používat ochrannou masku (respirátor); </w:t>
              <w:br/>
              <w:t xml:space="preserve">* používání ochranných zařízení, brousit za mokra dle druhu nářad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at OOPP proti hluku dle naměřených hodnot (např. u typu WACKER EHB 10 je hodnota hluku 100 dB); </w:t>
              <w:br/>
              <w:t xml:space="preserve">* bezpečnostní přestávky (např u typu WACKER EHB 10 v trvání min. 15 min, úhrnná doba práce s tímto kladivem však nesmí překračovat 30 min. na jednoho pracovníka za směn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ce přenášené na ruce s postižením různých tkání, poškození kostí, kloubů a šlach, cévní poruchy, onemocnění nerv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nářadí v řádném technickém stavu; </w:t>
              <w:br/>
              <w:t xml:space="preserve">* dodržování bezpečnostních klidových přestávek dle návodu k obsluze; </w:t>
              <w:br/>
              <w:t xml:space="preserve">* opatření dle zařazené kategorie (riziková práce); pravidelné lékařské prohlídky atd.; </w:t>
              <w:br/>
              <w:t xml:space="preserve">* při projevu poškození zdraví (degenerativní změny, které vznikají přímým mechanickým účinkem rázů, příznaků traumatické vibrační vazoneurózy při dlouhodobější práci s některými druhy kladiv ihned přeřadit pracovníka na jinou prác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vrtací, sbíjecí, bourací kladiv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bsluhy elektrickým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ladivo připojit jen na napětí a kmitočet dle typového štítku, dbát na dostatečný průřez el. přívodu; </w:t>
              <w:br/>
              <w:t xml:space="preserve">* opravu provádět odborně, jen po odpojení od sítě; </w:t>
              <w:br/>
              <w:t xml:space="preserve">* nepoužívání elektromechanického nářadí určeného pro ochranu nulováním nebo zemněním pro práci a použití v mokru nebo na kovových konstrukcích; </w:t>
              <w:br/>
              <w:t xml:space="preserve">* provádění předepsané kontroly nářadí na pracovišti před zahájením práce ve směně a po skončení práce s nářadím (případně závad předat nářadí nebo jeho součásti k opravě); </w:t>
              <w:br/>
              <w:t xml:space="preserve">* nepoužívání poškozeného nářadí a nářadí, které nelze spínačem vypnout nebo zapnout ani poškozených el. přívodů; </w:t>
              <w:br/>
              <w:t xml:space="preserve">* nářadí nepřenášet za přívodní kabel, ani tento kabel nepoužívat k vytažení vidlice ze zásuvky; </w:t>
              <w:br/>
              <w:t xml:space="preserve">* přívodní kabel klást mimo ostré hrany; podle potřeby jej chránit vhodným způsobem proti mechanickému popř. jinému poškození; el. kabel nenamáhat tahem; </w:t>
              <w:br/>
              <w:t xml:space="preserve">* pohyblivý přívod vést při práci vždy od nářadí dozadu; </w:t>
              <w:br/>
              <w:t xml:space="preserve">* ve venkovním prostředí používat prodlužovací kabel jen je-li příslušně označený a určený pro toto prostředí; </w:t>
              <w:br/>
              <w:t xml:space="preserve">* el. nářadí, přívodní el. kabel, prodlužovací kabel, vidlici, návlačku pravidelně kontrolovat a podrobovat revizím; </w:t>
              <w:br/>
              <w:t xml:space="preserve">* nepoužívat poškozené el. nářadí ani el. přívody, kabely; </w:t>
              <w:br/>
              <w:t xml:space="preserve">* po ukončení práce vidlici el. přívodu odpojit ze zásuvky; </w:t>
              <w:br/>
              <w:t xml:space="preserve">Pozn.: z principu ručního nářadí drženého v rukou vyplývá větší nebezpečí úrazu při průchodu el. proudu živým organismem. Na nářadí působí pracovník silou, takže jeho svaly jsou předepjaty a styk s vodivými částmi je obzvláště dobrý. V případě poruchy izolace pak dochází nezřídka ke svalové křeči, k zástavě dechu, ve vážných případech i k fibrilaci srdečních komor. Při zasažení el. proudem může dojít následně k pádu pracovníka z výšky, žebříku apod. </w:t>
              <w:br/>
              <w:br/>
              <w:t xml:space="preserve">(viz též knihovna "Elektrická zařízení - úraz el. proudem")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dletujícími částmi opracovávaných materiálů při práci vrtačkami, bouracími kladivy, sekáči apod. (elektrickými i pneumatickými); </w:t>
              <w:br/>
              <w:t xml:space="preserve">* zranění očí a obličeje odletujícími částmi při opracovávaných různých materiálů pneumatickými i elektrickými bruskami, vrtačkami, bouracími kladivy, sekáči apod.; (nejzávažnější je ohrožení očí odlétnutými úlomky, třískami, drobnými částicemi broušeného a řezaného materiálu a zejména brousícího resp. řezacího kotouče u bruse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acovních úkonech, kdy hrozí nebezpečí ohrožení zraku (např. u vrtaček s příklepem při vrtání do cihel nebo betonu) používat brýle nebo obličejové štíty; </w:t>
              <w:br/>
              <w:t xml:space="preserve">* používání brýlí, popř. i obličej. štítků k ochraně očí, popř. obličeje před odlétnutými úlomky, třískami, drobnými částicemi broušeného (řezaného) materiálu a brousícího resp. řezacího kotouče zejména u brusek a kotoučových pil u ostatních nářadí dle míry ohro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 vykloubení a zlomení prstů, pořezání ruky apod. v případě "zakousnutí" (zaseknutí) nebo prasknutí vrtáku, při držení obrobku v ruk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bsluha musí být na zaseknutí vrtáku při vrtání připravena, ať již je vrtačka vybavena bezpečnostní spojkou či nikoliv a ihned nářadí pustit; </w:t>
              <w:br/>
              <w:t xml:space="preserve">* vypínač nářadí v naprostém pořádku tak, aby vypnul okamžitě po sejmutí ruky obsluhy z jeho tlačítka; </w:t>
              <w:br/>
              <w:t xml:space="preserve">* soustředěnost při vrtání, puštění vrtačky z rukou při jejím protáčení; </w:t>
              <w:br/>
              <w:t xml:space="preserve">* u některých vrtaček používat přídavnou rukojeť (pozor na reakční moment vrtačky při zablokování vrtáků); </w:t>
              <w:br/>
              <w:t xml:space="preserve">* používat nářadí jen pro práce a účely pro které jsou určeny, a nářadím pracovat s citem a nepřetěžovat ho, nepůsobit nadměrnou silou; </w:t>
              <w:br/>
              <w:t xml:space="preserve">* opravu el. nářadí provádět jen po odpojení od sít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klouznutí, vypadnutí mechan. nářadí z ruky, sjetí a smeknutí nářadí a zranění obsluhy nářadí, zejména rukou a přední části těla (pořezání, řezné a tržné rány), prasknutí nástroje (vrtáku), vypadnutí ná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at nářadí jen pro práce a účely pro které jsou určeny, a nářadím pracovat s citem a nepřetěžovat ho, nepracovat s nadměrnou silou; </w:t>
              <w:br/>
              <w:t xml:space="preserve">* udržovat rukojeti v suchém a čistém stavu (chránit před olejem a mastnotou); </w:t>
              <w:br/>
              <w:t xml:space="preserve">* vrták do čelisťového sklíčidla spolehlivě upevnit pomocí kličky a to řádným utažením ve všech třech polohách; </w:t>
              <w:br/>
              <w:t xml:space="preserve">* nepřetěžování vrtačky, používání ostrého vrtáku; </w:t>
              <w:br/>
              <w:t xml:space="preserve">* vzhledem k velkému kroutícímu momentu se musí při ručním vrtání používat vrtačky přiměřeně velké s řádně upevněným držadl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motání oděvu resp. jeho volných částí, vlasů, rukavice na rotující nástroj (nejčastěji vrták u vrtaček a rotující upínací součásti brousících, leštících, hladících kotoučů apod. nářadí s rotujícími nástroji); </w:t>
              <w:br/>
              <w:t xml:space="preserve">* namotání, navinutí rukavice při kontaktu ruky s rotující míchací vrtulí nasazenou na el. vrtač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ustrojení pracovníka bez volně vlajících částí; </w:t>
              <w:br/>
              <w:t xml:space="preserve">* nepracovat v rukavicích; </w:t>
              <w:br/>
              <w:t xml:space="preserve">* dodržování zákazu nosit neupnutý oděv, náramkové hodinky apod., (nebezpečné je držet nářadí, zejména vrtačky, při práci v rukavicích); </w:t>
              <w:br/>
              <w:t xml:space="preserve">* provádění seřizování, čistění, mazání a oprav nářadí jen je-li nářadí v klidu; </w:t>
              <w:br/>
              <w:t xml:space="preserve">* dodržování zákazu přenášení nářadí zapojeného do sítě s prstem na spínači; </w:t>
              <w:br/>
              <w:t xml:space="preserve">* dodržování zákazu zastavovat rotující vřeteno nebo vrták rukou a rukou odstraňovat třísky a odpa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pracovníka, popř. i jiné osoby nacházející se v blízkosti pracoviště s nářadím, uvolněným nástrojem, jeho částmi při destrukci (zlomení, roztržení apod. poškození ná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osazení a upevněné nástroje; </w:t>
              <w:br/>
              <w:t xml:space="preserve">* použití vhodného nástroje; </w:t>
              <w:br/>
              <w:t xml:space="preserve">* používání nářadí v souladu s účelem použití dle návodu, nepřetěžování nářadí; </w:t>
              <w:br/>
              <w:t xml:space="preserve">* funkční ochranné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ohrožení pracovníka uvolněnými padajícími částmi omítky, zdiva, betonu při práci s nářadím nad hlavou či rame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mezení práce s nářadím nad hlavou a na žebřících a pod. nestabilních konstrukcích pro práce ve výškách; </w:t>
              <w:br/>
              <w:t xml:space="preserve">* používání OOPP (brýle, čepice popř. přilba); </w:t>
              <w:br/>
              <w:t xml:space="preserve">* pevné postavení pracovníky s možností odklonit hlavu či tělo mimo padající čá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bodné a tržné rány nohou v případě pádu nářadí z výšky při práci na žebřících, v případě nedostatečného upevnění nářad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mezení práce s nářadím na žebřících; </w:t>
              <w:br/>
              <w:t xml:space="preserve">* připoutání nářadí k tělu, části oděvu, požití brašen, pouzder, poutek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ád pracovníka při práci s nářadím ze žebříku apod. (vážná poranění - zlomeniny, zhmoždění končetin, poranění hlavy, páteře, vnitřní zraněn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ajištění pevného a stabilního postavení pracovníka při práci s nářadím, omezení práce na žebřících; </w:t>
              <w:br/>
              <w:t xml:space="preserve">* vyloučení práce na vratkých a nestabilních konstrukcích, namísto žebříku používat bezpečnějších a stabilnějších zařízení (plošin, schůdků a s plošinou, lešení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dýchacích cest jemným prachem, zaprášení dýchacích cest, plicní onemocnění. Při dlouhodobější práci s nářadím na opracování kamene a stavebních materiálů a výrobků (zvlášť nebezpečný křemičitý (silikonový) prach přírodních hornin (granitu, žuly, pískovce apod.), kameniny, betonu, teraca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dlouhodobější práci s nářadím na opracování kamene používat ochrannou masku (respirátor); </w:t>
              <w:br/>
              <w:t xml:space="preserve">* používání ochranných zařízení, brousit za mokra dle druhu nářad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ce přenášené na ruce s postižením různých tkání, poškození kostí, kloubů a šlach, cévní poruchy, onemocnění nervů; tyto poškození zdraví se projevují degenerativními změnami, které vznikají přímým mechanickým účinkem rázů; traumatická vibrační vazoneuróza při dlouhodobější práci s některými druhy nářadí, zejména pneumatický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nářadí v řádném technickém stavu; </w:t>
              <w:br/>
              <w:t xml:space="preserve">* dodržování bezpečnostních klidových přestávek dle návodu k obslu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obsluhy elektrickým proudem </w:t>
              <w:br/>
              <w:t xml:space="preserve">Pozn.: Z principu ručního nářadí drženého v rukou vyplývá větší nebezpečí úrazu při průchodu el. proudu živým organismem. Na nářadí působí pracovník silou, takže jeho svaly jsou předepjaty a styk s vodivými částmi je obzvláště dobrý. V případě poruchy izolace pak dochází nezřídka ke svalové křeči, k zástavě dechu, ve vážných případech i k fibrilaci srdečních komor. Při zasažení el. proudem může dojít následně k pádu pracovníka z výšky, žebříku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opravu provádět odborně, jen po odpojení od sítě; </w:t>
              <w:br/>
              <w:t xml:space="preserve">* nepoužívání elektromechanického nářadí určeného pro ochranu nulováním nebo zemněním pro práci a použití v mokru nebo na kovových konstrukcích; </w:t>
              <w:br/>
              <w:t xml:space="preserve">* provádění předepsané kontroly nářadí na pracovišti před zahájením práce ve směně a po skončení práce s nářadím (případně závad předat nářadí nebo jeho součásti k opravě); </w:t>
              <w:br/>
              <w:t xml:space="preserve">* nepoužívání poškozeného nářadí a nářadí, které nelze spínačem vypnout nebo zapnout ani poškozených el. přívodů </w:t>
              <w:br/>
              <w:t xml:space="preserve">* nářadí nepřenášet za přívodní kabel, ani tento kabel nepoužívat k vytažení vidlice ze zásuvky; </w:t>
              <w:br/>
              <w:t xml:space="preserve">* přívodní kabel klást mimo ostré hrany; podle potřeby jej chránit vhodným způsobem proti mechanickému popř. jinému poškození, el. kabel nenamáhat tahem; </w:t>
              <w:br/>
              <w:t xml:space="preserve">* pohyblivý přívod vést při práci vždy od nářadí dozadu; </w:t>
              <w:br/>
              <w:t xml:space="preserve">* ve venkovním prostředí používat prodlužovací kabel jen je-li příslušně označený a určený pro toto prostředí; </w:t>
              <w:br/>
              <w:t xml:space="preserve">* el. nářadí, přívodní el. kabel, prodlužovací kabel, vidlici, návlačku pravidelně kontrolovat a podrobovat revizím; </w:t>
              <w:br/>
              <w:t xml:space="preserve">* nepoužívat poškozené el. nářadí ani el. přívody, kabely; </w:t>
              <w:br/>
              <w:t xml:space="preserve">* po ukončení práce vidlici el. přívodu odpojit ze zásuvky; </w:t>
              <w:br/>
              <w:t xml:space="preserve">(viz též knihovna "Elektrická zařízení - úraz el. proudem")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různých částí těla částmi roztrženého brousícího nebo řezacího kotou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správné osazení a upevněné brousícího nástroje; </w:t>
              <w:br/>
              <w:t xml:space="preserve">* použití vhodného brousícího nástroje, ne používání poškozeného nebo nadměrně opotřebovaného brousícího kotouče; </w:t>
              <w:br/>
              <w:t xml:space="preserve">* použití brousícího kotouče s přípustnou rychlostí větší než max. dovolená rychlost vyznačená na štítku brusky, </w:t>
              <w:br/>
              <w:t xml:space="preserve">* používání brusky souladu s účelem použití dle návodu, nepřetěžování nářadí, nenamáhat řezací kotouč na ohyb; </w:t>
              <w:br/>
              <w:t xml:space="preserve">* funkční ochranné zařízení brousícího kotouče; </w:t>
              <w:br/>
              <w:t xml:space="preserve">* ochrana brousícího kotouče před mechanickým poškozením; </w:t>
              <w:br/>
              <w:t xml:space="preserve">* další opatření viz ČSN 23 9055 Mechanické ruční nářadí. Bezpečnostní předpisy pro ruční brusky (1.67, zm. a - 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echanizované nářadí - elektrické, pneumatické všeobecně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otujícím nástrojem (brousícím, řezacím kotoučem), při styku ruky s nástrojem např. při nežádoucím uvedení do cho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upovat dle návodu k používání; </w:t>
              <w:br/>
              <w:t xml:space="preserve">* nepřenášet nářadí s prstem na spínači, při připojení k síti; </w:t>
              <w:br/>
              <w:t xml:space="preserve">* udržovat suché a čisté rukojeti a uchopovací částí nářadí, ochrana před olejem a mastnotou; </w:t>
              <w:br/>
              <w:t xml:space="preserve">* nepřibližovat ruku do nebezpečné blízkosti pohybujícího se nástroje a zabránit styku ruky s brousícím nebo řezacím kotoučem, např. při nežádoucím uvedení do chodu; </w:t>
              <w:br/>
              <w:t xml:space="preserve">* seřizování, čistění, mazání a oprav nářadí provádět jen je-li nářadí v klidu; </w:t>
              <w:br/>
              <w:t xml:space="preserve">* před připojením nářadí do sítě se přesvědčit zda je spínač vypnutý, u nářadí vybavených zajišťovacím (aretačním) tlačítkem (kolíkem) nesmí být toto tlačítko zatlačeno tj. zablokováno na stálý chod; </w:t>
              <w:br/>
              <w:t xml:space="preserve">* před použitím nářadí pečlivě zkontrolovat zda nejsou poškozené kryty nebo jiné části nářadí, zkontrolovat všechny pohyblivé části, které mohou ovlivnit správnou funkci nářadí a posoudit, zda jsou schopny řádně pracovat a plnit všechny určené funkce; </w:t>
              <w:br/>
              <w:t xml:space="preserve">* dodržování zákazu zastavovat rotující vřeteno a rukou odstraňovat odpad; </w:t>
              <w:br/>
              <w:t xml:space="preserve">* provádění seřizování, čistění, mazání a oprav nářadí jen je-li nářadí v klidu; </w:t>
              <w:br/>
              <w:t xml:space="preserve">* po ukončení práce, před jeho údržbou a před výměnou nástrojů vytáhnout přívodní kabel ze zásuvky; </w:t>
              <w:br/>
              <w:t xml:space="preserve">* věnovat práci s nářadí pozornost; je-li obsluha nesoustředěna nebo unavena nesmí s nářadím pracovat; </w:t>
              <w:br/>
              <w:t xml:space="preserve">* nepoužívání poškozeného nářadí a nářadí, které nelze spínačem vypnout nebo zapnout; </w:t>
              <w:br/>
              <w:t xml:space="preserve">* nářadí odkládat, přenášet nebo opouštět, jen když je v klidu; </w:t>
              <w:br/>
              <w:t xml:space="preserve">* nářadí přenášet jen za část k tomu určeno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ruční kotoučové pil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při nežádoucím styku ruky s pilovým kotouč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ný kryt pilového kotouče, část krytu pohyblivá; </w:t>
              <w:br/>
              <w:t xml:space="preserve">* připevnění dorazové lišty k materiálu, použití pravítka; </w:t>
              <w:br/>
              <w:t xml:space="preserve">* použití vhodného a správně upevněného pil. kotouče, dodržování zákazu používat poškozené, vyhřáté pil. kotouče, s chybějícím zubem apod.; </w:t>
              <w:br/>
              <w:t xml:space="preserve">* použití pily způsobem stanoveným v návodě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ruční kotoučové pil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pětný vrh pily resp. neupevněného dřeva při řezání dřeva podél vláke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funkce rozevíracího klínu (správné upevnění a nastavení rozevíracího klínu, jeho hladký povrch apod.); </w:t>
              <w:br/>
              <w:t xml:space="preserve">* použití vhodného pil. kotouče s ostrými a správně nabroušenými zub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hobl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řezání prstů, zhmoždění ru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lochu dřeva opracovávat ve směru dřevních vláken, rovnoběžně s podélnými hranami dřev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hobl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nežádoucí pohyb (zpětný vrh) el. hoblíku a obrob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lochu dřeva opracovávat ve směru dřevních vláken, rovnoběžně s podélnými hranami dřev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hobl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tráta stability obsluhy po vynaloženém úsilí při obsluze hobl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nastavit tloušťky třísek; odstranění kovovým předmětů; menší předměty spolehlivě upnout; </w:t>
              <w:br/>
              <w:t xml:space="preserve">* stabilní postoj, hoblík při práci držet oběma rukama; </w:t>
              <w:br/>
              <w:t xml:space="preserve">* na obrobek nasazovat jen zapnutý hoblík; </w:t>
              <w:br/>
              <w:t xml:space="preserve">* nestrkat ruce do nebezpečné blízkosti hřídele ani do dráhy pohybu hoblík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Horkovzdušné pistol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obsluhy horkým vzduchem, popř. dotykem ohřátého předmět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řadí používat jen pro účely, pro které je určeno (nikoliv např. pro vysoušení vlasů), nedotýkat se horké trysky ani ohřátých předmětů; </w:t>
              <w:br/>
              <w:t xml:space="preserve">* používat OOPP, (rukavice, pokrývka hlavy, příp. respirátor); </w:t>
              <w:br/>
              <w:t xml:space="preserve">* nesměřovat proud horkého vzduchu proti osobám; </w:t>
              <w:br/>
              <w:t xml:space="preserve">* dodržování zásad požární ochrany, před odklizením a úschovou pistole ji nechat vychladnout; </w:t>
              <w:br/>
              <w:t xml:space="preserve">* dostatečné větrání a výměny vzduchu místa pr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orkovzdušné pistol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žár, vznícení hořlavých hmot, popálení pracovníků; </w:t>
              <w:br/>
              <w:t xml:space="preserve">* působení kouře a spali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řadí používat jen pro účely, pro které je určeno (nikoliv např. pro vysoušení vlasů), nedotýkat se horké trysky ani ohřátých předmětů; </w:t>
              <w:br/>
              <w:t xml:space="preserve">* používat OOPP, (rukavice, pokrývka hlavy, příp. respirátor); </w:t>
              <w:br/>
              <w:t xml:space="preserve">* nesměřovat proud horkého vzduchu proti osobám; </w:t>
              <w:br/>
              <w:t xml:space="preserve">* dodržování zásad požární ochrany, před odklizením a úschovou pistole ji nechat vychladnout; </w:t>
              <w:br/>
              <w:t xml:space="preserve">* dostatečné větrání a výměny vzduchu místa pr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orkovzdušné pistol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ýparů při ohřátí některých materiál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řadí používat jen pro účely, pro které je určeno (nikoliv např. pro vysoušení vlasů), nedotýkat se horké trysky ani ohřátých předmětů; </w:t>
              <w:br/>
              <w:t xml:space="preserve">* používat OOPP, (rukavice, pokrývka hlavy, příp. respirátor); </w:t>
              <w:br/>
              <w:t xml:space="preserve">* nesměřovat proud horkého vzduchu proti osobám; </w:t>
              <w:br/>
              <w:t xml:space="preserve">* dodržování zásad požární ochrany, před odklizením a úschovou pistole ji nechat vychladnout; </w:t>
              <w:br/>
              <w:t xml:space="preserve">* dostatečné větrání a výměny vzduchu místa prác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vrta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otujícím nástrojem (vrtákem nebo jiným použitým rotujícím nástrojem) při styku ruky s nástrojem např. při nežádoucím uvedení do cho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upovat dle návodu k používání; </w:t>
              <w:br/>
              <w:t xml:space="preserve">* nepřenášet nářadí s prstem na spínači, při připojení k síti; </w:t>
              <w:br/>
              <w:t xml:space="preserve">* udržovat suché a čisté rukojeti a uchopovací částí nářadí, ochrana před olejem a mastnotou; </w:t>
              <w:br/>
              <w:t xml:space="preserve">* nepřibližovat ruku do nebezpečné blízkosti pohybujícího se nástroje a zabránit styku ruky s brousícím nebo řezacím kotoučem, např. při nežádoucím uvedení do chodu; </w:t>
              <w:br/>
              <w:t xml:space="preserve">* seřizování, čistění, mazání a oprav nářadí provádět jen je-li nářadí v klidu; </w:t>
              <w:br/>
              <w:t xml:space="preserve">* před připojením nářadí do sítě se přesvědčit zda je spínač vypnutý, u vrtaček vybavených zajišťovacím (aretačním) tlačítkem (kolíkem) nesmí být toto tlačítko zatlačeno tj. zablokováno na stálý chod; </w:t>
              <w:br/>
              <w:t xml:space="preserve">* před použitím nářadí pečlivě zkontrolovat zda nejsou poškozené kryty nebo jiné části nářadí, zkontrolovat všechny pohyblivé části, které mohou ovlivnit správnou funkci nářadí a posoudit, zda jsou schopny řádně pracovat a plnit všechny určené funkce; </w:t>
              <w:br/>
              <w:t xml:space="preserve">* dodržování zákazu zastavovat rotující vřeteno nebo vrták rukou a rukou odstraňovat třísky a odpad; </w:t>
              <w:br/>
              <w:t xml:space="preserve">* provádění seřizování, čistění, mazání a oprav nářadí jen je-li nářadí v klidu; </w:t>
              <w:br/>
              <w:t xml:space="preserve">* po ukončení práce, před jeho údržbou a před výměnou nástrojů (vrtáků a jiných nástrojů) vytáhnout přívodní kabel ze zásuvky; </w:t>
              <w:br/>
              <w:t xml:space="preserve">* věnovat práci s nářadí pozornost; je-li obsluha nesoustředěna nebo unavena nesmí s nářadím pracovat; </w:t>
              <w:br/>
              <w:t xml:space="preserve">* nepoužívání poškozeného nářadí a nářadí, které nelze spínačem vypnout nebo zapnout; </w:t>
              <w:br/>
              <w:t xml:space="preserve">* nářadí odkládat, přenášet nebo opouštět, jen když je v klidu; </w:t>
              <w:br/>
              <w:t xml:space="preserve">* nářadí přenášet jen za část k tomu určen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vrta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í ruky, vykloubení a zlomení prstů zejména při zaseknutí ("zakousnutí") vrtá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pínač nářadí v naprostém pořádku tak, aby vypnul okamžitě po sejmutí ruky obsluhy z jeho tlačítka; </w:t>
              <w:br/>
              <w:t xml:space="preserve">* soustředěnost při práci, puštění vrtačky z rukou při jejím protáčení - zaseknutí; </w:t>
              <w:br/>
              <w:t xml:space="preserve">* před uvedením kladiva do provozu zkontrolovat funkci kluzné spojky (je-li instalována); </w:t>
              <w:br/>
              <w:t xml:space="preserve">* používat přídavnou rukojeť (pozor na reakční moment vrtačky při zablokování vrtáku); </w:t>
              <w:br/>
              <w:t xml:space="preserve">* používat vrtačku jen pro práce a účely pro které jsou určeny, a nářadím pracovat s citem a nepřetěžovat ho, nepůsobit nadměrnou silou; </w:t>
              <w:br/>
              <w:t xml:space="preserve">* opravu el. vrtačky provádět jen po odpojení od sít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motání oděvu resp. jeho volných částí, vlasů, rukavice na rotující vrták </w:t>
              <w:br/>
              <w:t xml:space="preserve">* zachycení, namotání, navinutí rukavice při kontaktu ruky s rotující míchací vrtulí (míchadlem a pod. nástrojem) nasazenou na el. vrtačku při použití pro rozmíchávání hmot v nádob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ustrojení pracovníka bez volně vlajících částí, (nebezpečné je držet vrtačku v chodu v rukavicích); </w:t>
              <w:br/>
              <w:t xml:space="preserve">* provádění seřizování, čistění, mazání a oprav nářadí jen je-li vrtačka v klidu; </w:t>
              <w:br/>
              <w:t xml:space="preserve">* dodržování zákazu přenášení vrtačky zapojeného do sítě s prstem na spínači; </w:t>
              <w:br/>
              <w:t xml:space="preserve">* dodržování zákazu zastavovat rotující vrták ruko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čí, obličeje zasažením odlétajícími úlomky, drobnými částicemi a prachem vznikajícím při řez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15"/>
                <w:szCs w:val="15"/>
              </w:rPr>
              <w:t xml:space="preserve">* funkční ochranný kryt řezacího kotouče, ochranný kryt nastavit tak, aby jeho spodní část byla co nejblíže obrobku a zachytila většinu jisker; </w:t>
              <w:br/>
              <w:t xml:space="preserve">* používání OOPP - brýlí příp. obličejového štítu; </w:t>
              <w:br/>
              <w:t xml:space="preserve">* vyloučit přítomnost jiných osob v prac. prostoru, zejména ve směru proudu jisker a ubíraných částeček materiálu; </w:t>
              <w:br/>
              <w:br/>
              <w:t xml:space="preserve">Pozn.: při řezání kovů vyvíjet velký řezný tlak při vysoké rychlosti kotouče., místo dotyku má být co nejmenší. Při přikládání řezného kotouče se pracuje s plným plynem a pak se počet otáček sníží zvýšením nebo snížením tlaku na řezaný materiál. Při řezání betonu, kamene apod. Se má kotouč posouvat ve štěrbině sem a tam, aby se podpořil odvod tepla a udržela nízká teplota v místě řezu. Optimální počet prac. otáček pily závisí na druhu řezaného materiálu, druhu a kvalitě řezacího kotouče. </w:t>
              <w:br/>
              <w:b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bsluhy popř. i dalších osob v okolí pily zasažením úlomky a částicemi kotouče v případě roztržení tenkého řezacího kotou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správné skladování a zacházení s kotouči, použití nepoškozeného vyzkoušeného kotouče a jeho správné osazení a upnutí; </w:t>
              <w:br/>
              <w:t xml:space="preserve">* používat jen řezací kotouče, které jsou pro pilu určené (před upnutím řezacího kotouče zjistit jeho vhodnost pro brusku, prohlídkou ověřit jeho neporušenost); </w:t>
              <w:br/>
              <w:t xml:space="preserve">* nepřekročit max. dovolenou obvodovou rychlost a počet otáček; </w:t>
              <w:br/>
              <w:t xml:space="preserve">* kotoučů o velikosti 16" lze použít jen u pily, jež byla jimi výrobcem vybavena, namontuje-li se tento kotouč na pilu, která byla původně vybaveno 12" nebo 14" kotoučem, bude se 16" kotouč točit příliš rychle, může se roztrhnout a zasáhnout obsluhu, (v případě výměně kotouče je pak nutno vyměnit i hnací řemenic); </w:t>
              <w:br/>
              <w:t xml:space="preserve">* po upnutí kotouče provést zkušební chod; </w:t>
              <w:br/>
              <w:t xml:space="preserve">* při startování vyloučit přítomnost osob v ohroženém prostoru; </w:t>
              <w:br/>
              <w:t xml:space="preserve">* při startování se řezací kotouč nesmí dotýkat země ani žádných předmětů, musí se volně otáčet. </w:t>
              <w:br/>
              <w:t xml:space="preserve">* při spouštění pily musí být všechny ovládací prvky ve správné poloze; </w:t>
              <w:br/>
              <w:t xml:space="preserve">* vyloučení porušení pevnosti kotouče např. nadměrným a nestejnoměrným přítlakem broušeného předmětu na kotouč, nebrzdit dobíhající kotouč, nebrousit z boční strany kotouče po demontáži krytu, nenamáhání tenkého řezacího kotouče na ohyb, vyloučit narážení materiálu na kotouč a nerovnoměrné opotřebení kotouče, kotouč udržovat čistý; </w:t>
              <w:br/>
              <w:t xml:space="preserve">* správný pracovní postup při řezání; </w:t>
              <w:br/>
              <w:t xml:space="preserve">* nepoužívat brusku ke hrubování; </w:t>
              <w:br/>
              <w:t xml:space="preserve">* řezací kotouč se nesmí vést v drážce šikmo, jinak se zadře nebo zaklíní; </w:t>
              <w:br/>
              <w:t xml:space="preserve">* před přenášením pily vypnout motor; před přepravou a uložením nářadí kotouč demontovat a chránit před poškozením; </w:t>
              <w:br/>
              <w:t xml:space="preserve">* nepoužívat nadměrně opotřebované nebo poškozené řezací kotouče; </w:t>
              <w:br/>
              <w:br/>
              <w:b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bsluhy při startování, zranění ruky nežádoucí pohyb pily, poškození řezacího kotou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startování zaujmout pevný a stabilní postoj, </w:t>
              <w:br/>
              <w:t xml:space="preserve">* nářadí pevně uchopit, pak zatáhnout několikrát za sebou za startovací lanko až motor naskočí; </w:t>
              <w:br/>
              <w:t xml:space="preserve">* obsluha pilu uchopí pevně do obou rukou, po naskočení motoru palcem a prsty pevně uchopí rukojeť; K vypnutí motoru slouží vypínací knoflík, který se zatlačí dozadu. K zabránění nežádoucího přidání plynu za chodu naprázdno slouží pojistka plynu. Při práci s nářadím se uvolní pojistka rukou, jež přidržuje zadní rukojeť.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otujícím řezacím kotoučem při styku ruky obsluhy s rotujícím kotouč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 chodu motoru nepřibližovat ruce do blízkosti kotouče </w:t>
              <w:br/>
              <w:t xml:space="preserve">* denně před zahájením řezání vizuální brusku zkontrolovat, a přesvědčit se o stavu řezacího kotouče a zda je kotouč pevně a správně upevněn; </w:t>
              <w:br/>
              <w:t xml:space="preserve">* vyloučit přítomnost osob v prostoru řezání, zejména před řezacím kotoučem; </w:t>
              <w:br/>
              <w:t xml:space="preserve">* při opuštění brusky zastavit motor; </w:t>
              <w:br/>
              <w:t xml:space="preserve">* před zahájením práce přezkoušet brusku, zejména správnou funkci ovládání plynu včetně pojistky plynové páky </w:t>
              <w:br/>
              <w:t xml:space="preserve">* správě seřídit volnoběh dle návodu; </w:t>
              <w:br/>
              <w:t xml:space="preserve">* správné uchopení a držení brusky (např. brusku držet oběma rukama (pravou za zadní rukojeť, aby mohla být bruska správně ovládána a jistě vedena, levou a pravou rukojeť obejmout palcem); </w:t>
              <w:br/>
              <w:t xml:space="preserve">* k zastavení použít zastavovací spínač (dá se do polohy "STOP"); </w:t>
              <w:br/>
              <w:t xml:space="preserve">* brusku nosit v normální poloze (např. s rukou na trubkové rukojeti), správná funkce volnoběhu; </w:t>
              <w:br/>
              <w:t xml:space="preserve">* s běžícím motorem přecházet jen na kratší vzdálenost a to směrem dopředu; </w:t>
              <w:br/>
              <w:t xml:space="preserve">* nepřenášet na delší vzdálenost brusku s rotujícím kotoučem; </w:t>
              <w:br/>
              <w:t xml:space="preserve">* vyloučit polohu nad rameny a nad hlavou; </w:t>
              <w:br/>
              <w:t xml:space="preserve">* dodržovat návod k používání (např. přednostně používat vodící vozík s omezovačem hloubky řez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při kontakru holé ruky popř. jiné části těla s horkým povrch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dotýkat se motoru pokud motor běží nebo bezprostředně po jeho vypnu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šnost, ohrožení dýchadel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t skrápěcího zařízení ke snížení prašnosti; </w:t>
              <w:br/>
              <w:t xml:space="preserve">* pilu nepoužívat k řezání materiálů obsahujících azbes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pracovníka odlétujícími jiskami </w:t>
              <w:br/>
              <w:t xml:space="preserve">* požár, výbuch v případě práce s pilou v blízkosti hořlavých kapalin a jiných snadno hořlavých hmo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OPP, rukavice, ochrana očí a obličeje, hlavy, nohou; </w:t>
              <w:br/>
              <w:t xml:space="preserve">* správné pracovní postupy, </w:t>
              <w:br/>
              <w:t xml:space="preserve">* protipožádní opatření dle místních podmíe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vznícení hořlavých par, požár výbu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neprovozovat řezačky s motorem v chodu v blízkosti otevřeného ohně ani v prostorách s nebezpečím výbuchu; </w:t>
              <w:br/>
              <w:t xml:space="preserve">* nekouřit při čerpání paliva i provozu stroje; </w:t>
              <w:br/>
              <w:t xml:space="preserve">* při plnění palivové nádrže musí být motor vždy vypnutý; </w:t>
              <w:br/>
              <w:t xml:space="preserve">* nedoplňovat palivo při horkém nebo běžícím motoru a v blízkosti otevřeného ohně; </w:t>
              <w:br/>
              <w:t xml:space="preserve">* při doplňování paliva dbát na to, aby nedošlo k rozlití paliva a aby nestékalo na horké části motoru </w:t>
              <w:br/>
              <w:t xml:space="preserve">* po doplnění nádrže pilu spouštět alespoň ve vzdálenosti 3 m od místa plnění; </w:t>
              <w:br/>
              <w:t xml:space="preserve">* po doplnění paliva nádrž spolehlivě a těsně uzavřít víkem; </w:t>
              <w:br/>
              <w:t xml:space="preserve">* při odstavení řezačky kohout přívodu paliva uzavřít (je-li instalován); </w:t>
              <w:br/>
              <w:t xml:space="preserve">* kontroly těsnosti palivového systému (palivové nádrže, hadic, potrubí), poškozené části neprodleně vyměnit (nebezpečí exploze); </w:t>
              <w:br/>
              <w:t xml:space="preserve">* před přepravou a manipulací s pilou nebo jejím uložením v uzavřených prostorách nutno motor vychladnou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volně vlajícího konce prac. oděvu, neupnutých rukávů, vlasů, šály, obvazů na rukou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strojení obsluhy (přiléhající oděv bez volně vlajících částí, rozepnutých rukávů apod.) </w:t>
              <w:br/>
              <w:t xml:space="preserve">* údržbářské práce a opravy, včetně výměny klínového řemenu provádět při zastaveném motor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hmoždění nohou způsobené pádem řezaného odděleného materiál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manipulace, upevnění a držení obrobku; </w:t>
              <w:br/>
              <w:t xml:space="preserve">* používat obuv s ocelovou špi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PARTNER K 650, K 700, K 850, K 12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poškození sluchu obslu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at pilu v dobrém technickém. stavu; </w:t>
              <w:br/>
              <w:t xml:space="preserve">* používat OOPP proti hluku účinné oblasti třídy hluku 100 dB (a); </w:t>
              <w:br/>
              <w:t xml:space="preserve">* práci s pilou pravidelně přerušovat nejméně 10 přestávkami; </w:t>
              <w:br/>
              <w:t xml:space="preserve">* práce nesmí přesáhnout úhrnnou dobu 60 minut za směnu u jednoho pracovníka; </w:t>
              <w:br/>
              <w:t xml:space="preserve">* pracovní postupy musí být upraveny tak, aby z nich vyplývaly technologické přestávky vedoucí k přerušování expozice hlukem (v době přestávek, nezbytných ze zdravotního hlediska nesmí být pracovník vystaven působení nadměrného hluku a vibrací); </w:t>
              <w:br/>
              <w:t xml:space="preserve">* neprovádět úpravy zasahující do konstrukce pily, protože může dojít ke zvýšení hodnot hlučnosti a vibr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Řezací brusky se spalovacím motor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ýfukových splodin obsahujících C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řezat v bruskou v uzavřených, nevětraných prostorách; </w:t>
              <w:br/>
              <w:t xml:space="preserve">* zajištění výměny vzduchu větráním, popř. odsávání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ozbrušovací pily (rozřezávací brusky) se spalovacím motor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ibrací přenášené převážně na ruce s postižením různých tkání, poškození kostí, kloubů a šlach, cévní poruchy, onemocnění nerv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tivibrační elementy vyměnit, je-li jeden defektní; </w:t>
              <w:br/>
              <w:t xml:space="preserve">* používat OOPP proti hluku; </w:t>
              <w:br/>
              <w:t xml:space="preserve">* práci s pilou pravidelně přerušovat přestávkami; </w:t>
              <w:br/>
              <w:t xml:space="preserve">* pracovní postupy musí být upraveny tak, aby z nich vyplývaly technologické přestávky vedoucí k přerušování expozice hlukem (v době přestávek, nezbytných ze zdravotního hlediska nesmí být pracovník vystaven působení nadměrného hluku a vibrací); </w:t>
              <w:br/>
              <w:t xml:space="preserve">* neprovádět úpravy zasahující do konstrukce pily, protože může dojít ke zvýšení hodnot hlučnosti a vibrac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čné, řezné, bodné, tržné rány, přimáčknutí, otlaky, zhmožděniny, podlitiny, při nežádoucím (všeobecná nebezpečí pro všechny druhy nářad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xe, zručnost, popř. zácvik; používání vhodného druhu typu, velikosti nářadí; </w:t>
              <w:br/>
              <w:t xml:space="preserve">* zajištění možnosti výběru vhodného nářadí; dodržování zákazu používání poškozeného nářad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y očí (!) odlétnuvší střepinou, drobnou částicí, úlomkem, otřepem apod. (nejčastěji sekáč + kladiv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sekáčů, kladiv, palic apod. nářadí bez trhlin a otřepů; </w:t>
              <w:br/>
              <w:t xml:space="preserve">* používání OOPP k ochraně zra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klouznutí nářadí z ru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nepoškozeného nářadí s dobrým ostřím u sekáčů </w:t>
              <w:br/>
              <w:t xml:space="preserve">* pevné uchycení násady, zajištění proti uvolnění klíny ap.; </w:t>
              <w:br/>
              <w:t xml:space="preserve">* provedení a úprava úchopové části nářadí (která se drží v ruce), hladký vhodný tvar těchto částí, bez prasklin; udržování suchých a čistých rukojetí a uchopovacích částí; jejich, ochrana před olejem a mastnotou; </w:t>
              <w:br/>
              <w:t xml:space="preserve">* pokud možno vyloučení práce s nářadím nad hlavou vhodným zvyšováním místa práce; </w:t>
              <w:br/>
              <w:t xml:space="preserve">* pohyb sečných nářadí (nožů) směrem od těla pracovník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zasažení pracovníka uvolněným nástrojem kladivem, hlavicí apod. z nása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oužívání poškozeného nářadí (s uvolněnou násadou, deformovanou pracovní částí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čné, řezné, bodné, tržné rány, zejména rukou, přimáčknutí, zhmoždění, otlaky, krevní podlitiny při úderech, sjetí nářadí na ruku, při sesmeknutí nářadí, při zlomení nastavitelných klíčů (hasáky, francouzské klí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nářadí vhodného tvaru, typu a velikosti; </w:t>
              <w:br/>
              <w:t xml:space="preserve">* při práci se sečným nářadím vést (směřovat) nářadí od těla pracovníka; uvolňovat silně dotaženou matici otáčením klíčem k sobě; </w:t>
              <w:br/>
              <w:t xml:space="preserve">* správné používání nářadí (nedovolené použití páky); </w:t>
              <w:br/>
              <w:t xml:space="preserve">* dodržování zákazu používat šroubováku jako sekáče, páčidla; dodržování zákazu používat roztažených a vymačkaných klíčů při povolování a dotahování matic; </w:t>
              <w:br/>
              <w:t xml:space="preserve">* nepřetěžování nastavitelných klíč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hmožděniny levé ruky; </w:t>
              <w:br/>
              <w:t xml:space="preserve">* vyklouznutí kladiva z ru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oustředěnost při práci, příp. používání chráničů ru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ářadí ze zvýšených pracovišť, naražení, zhmožděniny, tržné a bodné rá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ukládání nářadí do blízkosti volných okrajů podlah lešení, zvýšených pracovišť, podest, konstrukcí apod.; </w:t>
              <w:br/>
              <w:t xml:space="preserve">* zajišťování nářadí proti pádu používání poutek, brašen apod. při práci ve vý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řeniny a zhmožděniny rukou při práci s nářadím ve stísněných prostorách, při opravách, údržb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pravou pracoviště a organizací zajistit pokud možno práci s nářadím ve fyziologicky vhodných polohách tak, aby pracovník nemusel pracovat nářadím např. nad hlav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soby nářadím (lopatou, krumpáčem, vidl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dostatečné vzdálenosti mezi pracovní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čné rány, useknutí prstů při práci se sekerou při provádění tesařských pracích, odvětvování, přípravě dřeva na palivo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xe, zručnost, soustředěnost, zvýšená pozornost; </w:t>
              <w:br/>
              <w:t xml:space="preserve">* pečlivé osazení topůrka a jeho zajištění proti uvolnění; </w:t>
            </w:r>
          </w:p>
          <w:p>
            <w:pPr>
              <w:pStyle w:val="Normal"/>
              <w:rPr>
                <w:sz w:val="15"/>
                <w:szCs w:val="15"/>
              </w:rPr>
            </w:pPr>
            <w:r>
              <w:rPr>
                <w:sz w:val="15"/>
                <w:szCs w:val="15"/>
              </w:rPr>
              <w:t xml:space="preserve">* dostatečně naostření sekery; </w:t>
              <w:br/>
              <w:t xml:space="preserve">* zajištění přiměřeného pracovního prostor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zařízení, prasknutí hadi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 pneumatického nářadí nutno dodržovat rozmezí tlaku vzduchu udaný výrobcem (zpravidla tlak cca 0,5 až 0,8 Mpa tj. 5 až 8 bar) využívat regulátor, (příliš nízký tlak vzduchu snižuje výkon nářadí, naopak příliš vysoký tlak vede ke zvýšenému opotřebování a ke snížení životnosti nářadí); </w:t>
              <w:br/>
              <w:t xml:space="preserve">* zajištění vhodného zdroje vzduchu - kompresoru, (spotřeba vzduchu se u většiny nářadí pohybuje v rozmezí 200 až 300 l/min); </w:t>
              <w:br/>
              <w:t xml:space="preserve">* podle spotřeby vzduchu připojit nářadí přívodní hadicí o odpovídajícím průřezu. (na nářadí se spotřebou do 400 l/min. Vzduchu jde o Js cca 8 mm, nad 400 l/min. cca 13 mm); </w:t>
              <w:br/>
              <w:t xml:space="preserve">* vodní kondenzát denně kontrolovat a včas jej vypouštět (vyprazdňovat); </w:t>
              <w:br/>
              <w:t xml:space="preserve">* správná funkce průběžné mazání nářadí (olejovač nebo je olejovač součástí odlučovače vod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neumatické nářad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čí, obličeje a uvolněnými jemnými částic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patření odbočky potrubí pro upevnění pryžové hadice vzduchovým kohoutem nebo samouzavíracím ventilem. </w:t>
              <w:br/>
              <w:t xml:space="preserve">* hadici před připojením k pneumatickému nářadí profouknout stlačeným vzduchem; </w:t>
              <w:br/>
              <w:t xml:space="preserve">* při profukování být volný konec hadice držet tak, aby tlakový vzduch nerozviřoval prach a proudil do volného prostoru; </w:t>
              <w:br/>
              <w:t xml:space="preserve">* neomezovat průtok vzduchu ohýbáním hadic; </w:t>
              <w:br/>
              <w:t xml:space="preserve">* nepoužívat poškozených nebo rozleptaných pryžových hadic a spojek; </w:t>
              <w:br/>
              <w:t xml:space="preserve">* spojení hadice zaručuje stálost spojení při max. dovoleném provozním tlaku vzduchu; </w:t>
              <w:br/>
              <w:t xml:space="preserve">* hadice je na nátrubku zajištěna pevně proti sesmeknutí sponami, nebo k tomu určenými svorkami </w:t>
              <w:br/>
              <w:t xml:space="preserve">* dodržován zákaz uvolňovat pneumatické nástroje po použití vystřelováním; </w:t>
              <w:br/>
              <w:t xml:space="preserve">* pneumatické nářadí odkládat, přenášet nebo opouštět, jen když je v klidu; </w:t>
              <w:br/>
              <w:t xml:space="preserve">* vyloučení přítomnosti osob v nebezpečné blízkosti nářadí a hadic; </w:t>
              <w:br/>
              <w:t xml:space="preserve">* chránit přívody stlačeného vzduchu (hadice) proti poškození; </w:t>
              <w:br/>
              <w:t xml:space="preserve">* seřizování, čistění, mazání a opravy nářadí prováděny, jen je-li nářadí v klidu; </w:t>
              <w:br/>
              <w:t xml:space="preserve">* před prováděním jakýchkoliv úprav nebo oprav uzavřít přívod vzduchu a z hadice vypustit tlakový vzduch;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řezné rány při styku se zuby pilového řetězu </w:t>
              <w:br/>
              <w:t xml:space="preserve">* pořezání různých částí těla, říznutí (končetin, přední části trupu apod.) obsluhy pohybujícím se pil. řetěz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bavení pily krytem pohybujících se částí (kromě činné části řetězu), silent bloky, zachycovačem roztrženého pilového řetězu, bezpečnostní brzdou řetězu, tlumičem výfuku, spojkou automatického vypínání chodu řetězu, technickou dokumentací, nářadím na údržbu a ochranným pouzdrem řezací části pro přepravu RMŘP; </w:t>
              <w:br/>
              <w:t xml:space="preserve">* při volnoběžném chodu motoru se nesmí řetěz pohybovat - plynová páka RMŘP se po uvolnění tlaku ruky se musí samočinně vracet do nulové polohy a chod pilového řetězu se samočinně zastavit po snížení otáček; </w:t>
              <w:br/>
              <w:t xml:space="preserve">* před započetím práce ověřit funkci automatického vypínání chodu řetězu při volnoběhu motoru, funkci bezpečnostní brzdy řetězu, funkci pojistky plynu (u RMŘP s el. pohonem neporušenost pohyblivého přívodu a ovládacích prvků); </w:t>
              <w:br/>
              <w:t xml:space="preserve">* při startování RMŘP položit na vhodné bezpečné místo, pevně přidržovat, přičemž řetěz se nesmí dotýkat žádného předmětu; </w:t>
              <w:br/>
              <w:t xml:space="preserve">* správná a stabilní pracovní poloha pracovníka; </w:t>
              <w:br/>
              <w:t xml:space="preserve">* praxe, správná technika práce s RMŘP a správně zvolené pracovní postupy při řezání; </w:t>
              <w:br/>
              <w:t xml:space="preserve">* správné uchopení a držení pily; </w:t>
              <w:br/>
              <w:t xml:space="preserve">* nepoužívat RMŘP neplní funkci bezpečnostní brzda řetězu, spojka automatického vypínání chodu řetězu při volnoběžném chodu motoru; </w:t>
              <w:br/>
              <w:t xml:space="preserve">* dostatečná praxe a zkušenosti, průkaz obsluhy RMŘP; </w:t>
              <w:br/>
              <w:t xml:space="preserve">* přiměřený odpočinek, bezpečnostní přestáv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pětný vrh (vymrštění) pily s následným stržením pracovníka dopře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vláštní opatrnost při styku konce řezací části pily se dřevem při mimovolném dotyku špičky lišty s překážkou, </w:t>
              <w:br/>
              <w:t xml:space="preserve">* nepřeřezávat dřevo í zápichem lišty; </w:t>
              <w:br/>
              <w:t xml:space="preserve">* k řezání využívat nabíhající i odbíhající část řetězu, koncem lišty se nesmí řezat (kromě zpětnému vrhu dochází k nadměrnému opotřebování lišty, správné prac. postupy; </w:t>
              <w:br/>
              <w:t xml:space="preserve">* řádný technický stav pily a řetězu; </w:t>
              <w:br/>
              <w:t xml:space="preserve">* funkční bezpečnostní brzda řetěz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výšená únava, snížení pozornosti, větší pravděpodobnost úrazu pořezáním, zakopnutím, uklouznutí a pádu obsluhy RMŘP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áci s RMŘP v zimě zohlednit vlivy zimních podmínek na provoz RMŘP: (větší změny teploty mají značný vliv na životnost řezací části, řetěz se musí chránit před stykem se sněhem a zeminou, řetězy se mají denně ukládat do olejové lázně; místní přenos vibrací na ruce zhoršuje současné působení chladu na ruce a celkové prochladnutí organismu); </w:t>
              <w:br/>
              <w:t xml:space="preserve">* s RMŘP pracovat pokud možno max. do výše prs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řezací části RMŘP nepříznivými vlivy na bezpečnost práce a zvýšení ohrožení obslu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ntrola řezací části RMŘP před započetím práce; </w:t>
              <w:br/>
              <w:t xml:space="preserve">* správná funkce a seřízení čerpadla, mazání řetězu; * řádné udržování RMŘP; </w:t>
              <w:br/>
              <w:t xml:space="preserve">* správné a odborné broušení zubů řetězu </w:t>
              <w:br/>
              <w:t xml:space="preserve">* včasná výměně řetězu klesne-li zůstatková délka hoblovacích zubů pilového řetězu po jejich zbroušení během provozu pod 3 mm (měřeno na hřbetu zubu) nebo hranici stanovenou výrobcem RMŘP; </w:t>
              <w:br/>
              <w:t xml:space="preserve">* včasná výměna nadměrně opotřebovaných součástek RMŘP (řetězka, lišta, řetěz); </w:t>
              <w:br/>
              <w:t xml:space="preserve">* vyloučení kontaktu řetězu s nevhodným materiálem (kov, zemina, kámen, štěrk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znícení benzínových par, požár, popálení obslu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 benzín použít jen nádob k tomu určených; </w:t>
              <w:br/>
              <w:t xml:space="preserve">* při doplňování pohonných hmot do RMŘP musí být motor zastaven; </w:t>
              <w:br/>
              <w:t xml:space="preserve">* startovat RMŘP min. 2 m od místa doplnění benzín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obsluhy RMŘP, </w:t>
              <w:br/>
              <w:t xml:space="preserve">* poškození pilového řetězu při řezání RMŘP při rekonstrukcích střech, krovů, výměnách trámů, i montážní nových střech a stropů a jiných dřevěných konstrukcí a objekt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ést řez podle druhu zatížení a namáhání jednotlivých konstrukčních prvků (tlak, tah, ohyb) tak, aby nedošlo ke statickému oslabení konstrukce, sevření pily a vzniku jiného nebezpečného stavu; </w:t>
              <w:br/>
              <w:t xml:space="preserve">* odlehčit zatížení působící na plochy a konstrukční prvky, popř. i vyklidit prostor pod řezanou konstrukcí, spolehlivě zabezpečit narušený nebo vyřezávaný nosný trám podepřením apod. předem odstranit kovové a jiné části a předměty, které by mohly poškodit pilový řetěz; </w:t>
              <w:br/>
              <w:t xml:space="preserve">* správné uchopení RMŘP; </w:t>
              <w:br/>
              <w:t xml:space="preserve">* zajištění bezpečné a stabilní pracovní poloh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práci s pil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 a stabilní pracovní polohy a postavení pracovníka pro pracovní operace provádění RMŘP; </w:t>
              <w:br/>
              <w:t xml:space="preserve">* zajištění potřebných pomůcek, prostředků a zařízení pro bezpečnou práci a práci ve fyziologicky vhodných polohách; </w:t>
              <w:br/>
              <w:t xml:space="preserve">* dodržování zákazu pracovat s RMŘP na žebří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dřezaného materiálu z výšky (ze střechy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rostoru pod místy práce (ohrazením, vyloučením provozu, popř. střežením); </w:t>
              <w:br/>
              <w:t xml:space="preserve">* zajištění materiálu a předmětů proti pádu z výš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ce na ruce (způsobené činností motorové a řezací části RMŘP) a integrovaně působící chlad v zimním obdob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strých a správně nabroušených řetězů dle pokynů výrobce; </w:t>
              <w:br/>
              <w:t xml:space="preserve">* udržování řádného technického stavu RMŘP, pravidelné kontroly, odstraňování závad, * včasná výměna exponovaných opotřebovaných a poškozených součástí RMŘM majících vliv na hlučnost a vibrace; </w:t>
              <w:br/>
              <w:t xml:space="preserve">* přednostní používání nabíhající části řetězu; </w:t>
              <w:br/>
              <w:t xml:space="preserve">* dodržování max. úhrnné doby práce s RMŘP za směnu a pravidelné přerušování práce s bezpečnostními přestávky dle návodu výrobce příslušného typu RMŘP; </w:t>
              <w:br/>
              <w:t xml:space="preserve">* vhodné oblečení, aby nedošlo k podchlazení obsluhy; </w:t>
              <w:br/>
              <w:t xml:space="preserve">* možnost ohřátí během práce a osušení oděvu, rukavic, obuvi apod.; </w:t>
              <w:br/>
              <w:t xml:space="preserve">* zdravotní způsobilost ověřená lékařskou prohlídkou, pravidelné kontroly zdravotního stavu pracovníků;; </w:t>
              <w:br/>
              <w:t xml:space="preserve">* odborná způsobilost, seznámení obsluhy z návodem k obslu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MŘP pro příčné řezání používané při stavebně tesařských prací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dměrná hlučnost, poškození sluc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oužívání OOPP k ochraně sluchu; </w:t>
              <w:br/>
              <w:t xml:space="preserve">* respektování návodu k obsluze; </w:t>
              <w:br/>
              <w:t xml:space="preserve">* pravidelné kontroly zdravotního stavu pracovníků </w:t>
              <w:br/>
              <w:t xml:space="preserve">* udržování RMŘP v řádném technickém stav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sunutí a pád domíchávače do výkopu nebo ze svahu při přiblížení, pojíždění a vyprazdňování betonové směsi na okrajích výkopů po utržení hrany výkopu, přitlačení a přimáčknutí řidi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těžovat vozidlem okraj (hranu) výkopu (smykový klín); </w:t>
              <w:br/>
              <w:t xml:space="preserve">* vzdálenost vozidla od okraje výkopu přizpůsobit únosnosti zeminy, třídě a soudržnosti zatěžované horniny; </w:t>
              <w:br/>
              <w:t xml:space="preserve">* míchací buben plnit jen betonovou směsí v takovém množství, která odpovídá užitečnému objemu bubnu a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ztráta stability domíchávače; </w:t>
              <w:br/>
              <w:t xml:space="preserve">* sjetí domíchávače mimo komunikaci; </w:t>
              <w:br/>
              <w:t xml:space="preserve">* náraz domíchávače na překážku, převrácení voz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avení stroje na rovném terénu; dodržení dovolených sklonů pojezdové a pracovní roviny v podélném i příčném směru při pohybu a vyprazdňování směsi na sklonitém terénu dle návodu, pojíždět na svahu se sklonem max. 10 st; </w:t>
              <w:br/>
              <w:t xml:space="preserve">* vyznačení nebezpečných míst v blízkosti svahů, výkopů, jam apod. </w:t>
              <w:br/>
              <w:t xml:space="preserve">* správný způsob řízení, přizpůsobení rychlosti okolnostem a podmínkám na staveništi; zajištění volných průjezd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osoby koly, </w:t>
              <w:br/>
              <w:t xml:space="preserve">* přitlačení osoby domíchávačem k pevné konstruk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 osob v dráze pohybujícího se domíchávače; </w:t>
              <w:br/>
              <w:t xml:space="preserve">* nezdržovat se za couvajícím vozidlem; </w:t>
              <w:br/>
              <w:t xml:space="preserve">* používání zvukového znamení pro upozornění osob aby se vzdálili z ohroženého prostoru; </w:t>
              <w:br/>
              <w:t xml:space="preserve">* podle potřeby zajištění další poučené osoby, navádějící řidiče při couvání; </w:t>
              <w:br/>
              <w:t xml:space="preserve">* zajištění dostatečného výhledu řidiče; </w:t>
              <w:br/>
              <w:t xml:space="preserve">* dobrý výhled z kabiny řidiče, soustředěnost řidič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sob nacháyejících se v blízkosti domíchávače výsypným a násypným žlabem, vyprazdňovanou betonovou směs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iště stroje a obslužné místo mít přehledné, bez překážek ztěžujících manipulaci a potřebnou vizuální kontrolu, např. při přejímce a při ukládání betonové směs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domíchávače s následným odstraňováním škod způsobujících různá ohrožení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při obsluze nástavby ze zadního panelu mít zastavený motor podvozku; </w:t>
              <w:br/>
              <w:t xml:space="preserve">* při plnění nádrže vodou nádrž nejdříve odvzdušnit a pak víku úplně uvolnit a otevřít; </w:t>
              <w:br/>
              <w:t xml:space="preserve">* denní čistění vozidla, vypláchnutí bubnu vodou; </w:t>
              <w:br/>
              <w:t xml:space="preserve">* při teplotách pod bodem mrazu vypustit vodu z vodní nádrže a potrubí; </w:t>
              <w:br/>
              <w:t xml:space="preserve">* míchací buben plnit jen betonovou směsí vhodné konzistence (zpracovatelnosti) v takovém množství, která odpovídá užitečnému objemu bubnu a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mnohačetná zranění osoby pracující v bub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áci uvnitř bubnu zajišťovat dozorem další osoby, která má pod kontrolou ovládací prvky v zadní ovládací skříni, kabina musí být zavřená a nesmí v ní být žádná osob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ouznutí, pád řidiče, podvrtnutí nohou při nastupování a sestupování z kabiny a při pohybu pracovníka po znečistěném povrchu domícháv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oužívání bezpečných prvků a zařízení k výstupu dodržování zákazu seskakovat z vozidla); </w:t>
              <w:br/>
              <w:t xml:space="preserve">* udržování výstupových a nášlapných míst zejména zhoršených klimatických podmínek (déšť, bláto, mlh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a vtažení končetiny, části oděvu řetězovým pohonem míchacího bubnu; </w:t>
              <w:br/>
              <w:t xml:space="preserve">* zasažení osoby přetrženým řetěz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a nebezpečných míst řetězového pohonu krytem; </w:t>
              <w:br/>
              <w:t xml:space="preserve">* činnosti při nutných činnostech v blízkosti nechráněných částí, např. seřizování provádět dle návodu k používání; </w:t>
              <w:br/>
              <w:t xml:space="preserve">* dodržování zakázaných činností např. čistění za cho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y pohybujícími se částmi motoru a mechanismů nástavby domícháv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čistění, mazání, údržbu a opravy provádět jen za klidu a při zastaveném motoru vozidla a nástavb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y při manipulaci s výsypnými žla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manipulaci s výsypnými žlaby a při práci s betonovou směsí používat ochranné rukavice; </w:t>
              <w:br/>
              <w:t xml:space="preserve">* udržování úchopových částí žlabů v řádném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nehodnocení betonové směsi, snížení pevnosti beto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vyprazdňováním přepravníku provést vizuální kontrolu podmínek vyprazdňování směsi a kontrolu její kvality; </w:t>
              <w:br/>
              <w:t xml:space="preserve">* dodržovat max. přípustnou výšku 1,5 pádu betonové směsi z výšky pro ukládání betonové směsi do bednění apod., </w:t>
              <w:br/>
              <w:t xml:space="preserve">* míchací buben plnit jen betonovou směsí vhodné konzistence (zpracovateln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žlabem o osobu, ohrožení bezpečnosti silničního provoz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výsypných žlabů proti v přepravní poloze (nástavný žlab se sklopí a zajistí kapotovými uzávěry, výsypné žlaby se natočí výsypné žlaby se natočí k pravému blatníku zajistí se kolíkem, zdvižené tak, aby nezakrývaly obrysové a brzdové světla, klika zdvihacího mechanismu se zajistí v horní poloze; </w:t>
              <w:br/>
              <w:t xml:space="preserve">* zajistit volné části vozidla proti samovolnému pohy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utomobilové přepravníky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tlačení a zachycení osoby domíchávačem a jeho část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nežádoucího, předčasného spuštění chodu vozidla a jeho nástavby při čistění, údržbě a opravách; </w:t>
              <w:br/>
              <w:t xml:space="preserve">* vyloučení zbytečného prodlévání osob v blízkosti autodomíchávač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el. proudem - při dotyku osoby s částmi, které se staly živými následkem vadného stavu izolace (nepřímý dotyk), chybějícího nulování, neodpovídajícího stupně ochrany před dotykem, vadné funkce el. výstroje, chybějícího jištění el. výstroje; </w:t>
              <w:br/>
              <w:t xml:space="preserve">* styk s napětím vodivých částí při porušení izolace pohyblivého přívodu (prodření, proseknutí, průraz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čerpadlo připojovat pouze na zdroj o napětí a frekvenci podle údajů na výrobním štítku a v návodě k používání; </w:t>
              <w:br/>
              <w:t xml:space="preserve">* staveništní rozváděče rozváděč s nadproudovou ochranou, ochranným spínačem, zařízením zajišťujícím ochranu před nebezpečným dotykem neživých částí a zásuvky ČSN EN 60439-4; </w:t>
              <w:br/>
              <w:t xml:space="preserve">* čerpadlo zapojit pouze do zástrčky pro tři linky, s uzemněním (vybavení třetím zemnícím vodičem), před spuštěním čerpadla zkontrolovat zda je dobře uzemněno; </w:t>
              <w:br/>
              <w:t xml:space="preserve">* před připojením na síť mít spínač v nulové poloze; </w:t>
              <w:br/>
              <w:t xml:space="preserve">* udržování těsnosti (kabelový vstup, spoje, kryty a těsnění); </w:t>
              <w:br/>
              <w:t xml:space="preserve">* neprovozovat čerpadlo s volnými nebo chybějícími kryty; </w:t>
              <w:br/>
              <w:t xml:space="preserve">* zkontrolovat zda je čerpadlo umístěné tak, aby se při provozu nepřevrátilo, nesjelo, nesklouzlo či nespadlo a zda je výtlačné potrubí/hadice volné a průchodné; </w:t>
              <w:br/>
              <w:t xml:space="preserve">* pravidelné kontroly a revize el. zařízení čerpadla; </w:t>
              <w:br/>
              <w:t xml:space="preserve">* před prováděním údržby, oprav a čistění čerpadla odpojit vždy čerpadlo od sítě (zdroje napájení); </w:t>
              <w:br/>
              <w:t xml:space="preserve">* odborné připojování a opravy el. zařízení čerpadla a napájecího kabelu (kvalifikovaný elektrikář); </w:t>
              <w:br/>
              <w:t xml:space="preserve">* při údržbě a opravách vibrátor čerpadlo odpojit od sítě; </w:t>
              <w:br/>
              <w:t xml:space="preserve">* šetrné zacházení s el. kabelem (nepoužívat napájecí kabel k přenášení, spouštění nebo zavěšení čerpadel, nerozpojovat el. kabel vytržením, ochrana el. kabelů proti mechanickému poškození; </w:t>
              <w:br/>
              <w:t xml:space="preserve">* nepoužívat poškozených kabelů (s poškozenou, potrhanou izolací apod.) a kabelů nevhodných pro venkovní prostředí; </w:t>
              <w:br/>
              <w:t xml:space="preserve">* pravidelné kontroly a revize el. zařízení čerpadla; </w:t>
              <w:br/>
              <w:t xml:space="preserve">* v případě zastavení čerpadla (poruchy) odpojit čerpadlo od zdroje napájení, nemanipulovat se zapojeným čerpadlem;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uch, požár, popálení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oužívat čerpadla k čerpání hořlavých kapalin; </w:t>
              <w:br/>
              <w:t xml:space="preserve">* neprovozovat čerpadlo v blízkosti hořlavých kapalin a v prostorách s možností výskytu hořlavých plynů a par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uky o ostré hra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patrnost při čistění oběžného ko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do hloubky (výkopu, šachty, studny) při přenášení čerpadla a jeho spouštění do vo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ho postavení pracovníka manipulujícího s čerpadlem; </w:t>
              <w:br/>
              <w:t xml:space="preserve">* ochrana proti pádu pracovníka do hloubky kolektivním nebo osobním zajištění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přenášení a manipulaci s čerpad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ho stavu pochůzné plochy; </w:t>
              <w:br/>
              <w:t xml:space="preserve">* správné držení a přenášení čerpadla;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 destrukce kabiny po převržení stroje z násypů, okrajů výkopů, skládek (vlivem hmotnosti stoje, vibrací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těžování volného okraje výkopu, dodržování bezpečné vzdálenosti od okraje výkopu, prohlubně; </w:t>
              <w:br/>
              <w:t xml:space="preserve">* dodržování dovoleného příčného (ca 16 st), popř. podélného sklonu terénu (cca 25 až 30 st.dle druhu dozeru) při hrnutí zeminy, jiných hmot; </w:t>
              <w:br/>
              <w:t xml:space="preserve">* správná technika jízdy a přizpůsobení rychlosti pojíždějícího stroje stavu a povaze terénu (např. neprovádění ostrých otáček na srázných svazích; nepojíždění velkou rychlostí se zvednutou radli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dozeru při svaho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svahování provádět při jízdě shora dolů (ne napříč svahu); </w:t>
              <w:br/>
              <w:t xml:space="preserve">* svahování provádět do sklonu cca 30 st; při větším sklonu jen při zajištění lanem pomocí druhého dozeru např. přes kladku upevněnou na pevný strom, pomocí navijáku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dozeru při vytváření násyp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ěhem práce ponechávat okraje násypu mírně zvýšené, aby při pojezdu vozidel, stavebních strojů nehrozilo nebezpečí sesutí stěny násypu s následným pádem stroj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a pád dozeru při zavážení prohlubní a skláde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kraj srázu (shozu) ponechávat mírně zvýšený, aby při dojezdu přední části pásu byla obsluha upozorněna na okraj srázu; ovládat dozer tak, aby břit radlice nepřesahoval přes okraj svahu; </w:t>
              <w:br/>
              <w:t xml:space="preserve">* zjistí-li obsluha, že při shrnování přes okraj srázu/shozu poklesávání přední části dozeru spustí rychle radlici na terén a tím přední část dozeru odlehč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nastupování a častěji při sestupování z kabiny a při pohybu pracovníka po znečistěném povrchu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zařízení k výstupu a pohybu na stroji; </w:t>
              <w:br/>
              <w:t xml:space="preserve">* udržování výstupových a nášlapných míst zejména zhoršených klimatických podmínek (déšť, bláto, mlh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máčknutí osoby dozerem; přejetí, sražení, naražení na pevnou překážku; </w:t>
              <w:br/>
              <w:t xml:space="preserve">* zasažení pracovníka pracovním zařízením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osob v nebezpečném dosahu stroje a v dráze pojezdu dozeru vpřed i vzad (viz ČSN 27 7012); </w:t>
              <w:br/>
              <w:t xml:space="preserve">* nepřevážení osob na stroj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máčknutí osoby dozerem při předčasném, nežádoucím uvedení dozeru do chod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nežádoucího, předčasného spuštění chodu stroje při čistění, údržbě, opravách a seřizování strojů vyjmutím klíčku ze zapalovací skřín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o ostré hrany při ručním čistění; </w:t>
              <w:br/>
              <w:t xml:space="preserve">* popálení ruk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používání rukavic; </w:t>
              <w:br/>
              <w:t xml:space="preserve">* při práci v blízkosti rozpálených částí motoru, chladiče apod. provádět až po jejich vychladnu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jetí, převržení, pád dozeru při nesprávném najíždění na podvalní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ení pracovního/technologického postupu; </w:t>
              <w:br/>
              <w:t xml:space="preserve">* dodržování návodu k používání; </w:t>
              <w:br/>
              <w:t xml:space="preserve">* vyloučení přítomnosti osob v nebezpečném prostoru a pásmu možného pádu; proškolení pracovn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výron a únik vysokotlaké hydraulické kapaliny a zasažení pracovníka; </w:t>
              <w:br/>
              <w:t xml:space="preserve">* ekologické ško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hydraulických mechanismů, vyloučení tření, ohýbání, kroucení a napínání hadic při pohybu hybných částí; </w:t>
              <w:br/>
              <w:t xml:space="preserve">* použití vhodných hadic, spojů, příchytek, upevnění; </w:t>
              <w:br/>
              <w:t xml:space="preserve">* správné nastavení pojistných ventil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Elektrocentrála (EC) - dieselelektrická zdrojová soustroj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ou pracovníka pohybující se řemenicí a lopatkami ventilátoru motoru EC; </w:t>
              <w:br/>
              <w:t xml:space="preserve">* zranění rukou pracovníka pádem kryt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držbu, čistění provádět za klidu soupravy EC; </w:t>
              <w:br/>
              <w:t xml:space="preserve">* zajištění krytu v otevřené poloze proti uvolnění a pá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ocentrála (EC) - dieselelektrická zdrojová soustroj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el. proudem, přetížení; </w:t>
              <w:br/>
              <w:t xml:space="preserve">* poškození el. zaří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správná funkce ochrany před nebezpečným dotykovým napětím (napěťovým chráničem, nulováním nebo zemněním s trvalou kontrolou izolačního stavu); </w:t>
              <w:br/>
              <w:t xml:space="preserve">* po dobu uvedení pod napětí zamezit přístup nepovolaným osobám do prostoru EC, aby nedošlo k nekvalifikovanému zásahu do ovládání EC; </w:t>
              <w:br/>
              <w:t xml:space="preserve">* připojení spotřebičů do zásuvek, které jsou jištěny jističi; </w:t>
              <w:br/>
              <w:t xml:space="preserve">* plný výkon odebírat ze svorkovnice krytou víkem jištěným bezpečnostní pojistkou spřaženou s hl. jističem (dle typu EC); </w:t>
              <w:br/>
              <w:t xml:space="preserve">* připojovat jen spotřebiče odpovídající přísl. ČSN a jejichž systém ochrany před nebezpečným dotykovým napětím je shodný s nastaveným na rozvaděči EC; </w:t>
              <w:br/>
              <w:t xml:space="preserve">* dodržovat zákaz připojovat spotřebiče volným zasunutím žil vodiče do zásuvek, ke připojení použít jen odpovídajících přípojnic; při připojování spotřebičů použít pouze vhodných zástrček (aby nebyla porušena funkce chrániče); </w:t>
              <w:br/>
              <w:t xml:space="preserve">* připojit pouze tolik spotřebičů, aby jejich výkon nepřevyšoval výkon EC; </w:t>
              <w:br/>
              <w:t xml:space="preserve">* při výskytu sebemenšího dotykového napětí vypnout hl. jistič elektrocentrály, nedotýkat se kostry, zastavit EC; </w:t>
              <w:br/>
              <w:t xml:space="preserve">* při atmosférických srážkách dodržet podmínky dle návodu; </w:t>
              <w:br/>
              <w:t xml:space="preserve">* při provozu sledovat a kontrolovat proudové zatížení; </w:t>
              <w:br/>
              <w:t xml:space="preserve">* provádět pravidelné revize el. zařízení EC, měření izolačního odporu izolace rozvaděče, izolačního stavu alternátoru, kontrolovat funkci chrániče před nebezpečným dotykovým napětím atd.;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ocentrála (EC) - dieselelektrická zdrojová soustroj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odpojení pojízdné elektrocentrály soupravy od tažného vozidla při přepravě na komunikacích; </w:t>
              <w:br/>
              <w:t xml:space="preserve">* přitlačení osoby soupravou EC;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řipojení podvozku elektrocentrály k tažnému vozidlu včetně elektroinstalace, vzduchotlaké brzdy, pojistné lanka nebo řetězy apod.; </w:t>
              <w:br/>
              <w:t xml:space="preserve">* před odpojením soupravy spustit opěrnou nohu, soupravu zabrzdit a v případě zajistit soupravu proti samovolnému pohybu zakládacími klíny; </w:t>
              <w:br/>
              <w:t xml:space="preserve">* EC před zahájením provozu ustavit ve vodorovné poloze; </w:t>
              <w:br/>
              <w:t xml:space="preserve">* správná ruční manipulace s podvozkem s dostatečným počtem pracovn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ocentrála (EC) - dieselelektrická zdrojová soustroj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výfukovými ply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případě umístění EC v uzavřeném prostoru zajistit přívod a výměnu vzduchu a odvod výfukových plyn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řenosné elektrocentrály Honda EC 2200, EC 4000, EC 6000, ECT 65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naražení ruky při starto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startování motoru EC potáhnout za madlo startovací šňůry, pak prudce zatáhnout; </w:t>
              <w:br/>
              <w:t xml:space="preserve">* startovací šňůru neomotávat okolo ru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řenosné elektrocentrály Honda EC 2200, EC 4000, EC 6000, ECT 65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obsluhy při kontaktu nechráněných částíá těla s horkými povrchy motoru a tlumi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dotýkat se horkých dílů motoru, svíčky, nebo tlumiče pokud motor běží nebo bezprostředně po jeho vypnu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řenosné elektrocentrály Honda EC 2200, EC 4000, EC 6000, ECT 65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vznícení, požár, výbu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umístění EC na rovném a vodorovném podkladu (aby nedošlo k vylití benzínu); </w:t>
              <w:br/>
              <w:t xml:space="preserve">* dolévání paliva provádět při zastaveném motoru, dodržovat zákaz kouření a manipulace s otevřeným ohněm; </w:t>
              <w:br/>
              <w:t xml:space="preserve">* palivo (benzin - pohonná směs) doplňovat jen v dobře větratelných prostorách tj. na venkovním prostranství nebo v dobře větrané místnosti; </w:t>
              <w:br/>
              <w:t xml:space="preserve">* nepřeplňovat palivovou nádrž; </w:t>
              <w:br/>
              <w:t xml:space="preserve">* zbytky vyteklého nebo vystříknutého paliva vždy neprodleně setřít a bezpečně likvidovat, při rozlití benzínu přemístit EC a před nastartováním vyčkat až se benzín vypaří a výpary vyvětrají; </w:t>
              <w:br/>
              <w:t xml:space="preserve">* pevně a těsně uzavírat uzávěr palivové nádrže; </w:t>
              <w:br/>
              <w:t xml:space="preserve">* udržování motoru v čistotě (bez usazených hořlavých nečistot); </w:t>
              <w:br/>
              <w:t xml:space="preserve">* neotvírat palivovou nádrž za chodu motoru nebo je-li motor horký; </w:t>
              <w:br/>
              <w:t xml:space="preserve">* pravidelně kontrolovat stav palivového systému (zejména stavu nádrže, těsnosti potrubí a hadic), </w:t>
              <w:br/>
              <w:t xml:space="preserve">* poškozené potrubí a hadice včas vyměnit; </w:t>
              <w:br/>
              <w:t xml:space="preserve">* neponechávat EC v chodu v blízkosti otevřeného ohně, nekouřit při provozu motoru EC; </w:t>
              <w:br/>
              <w:t xml:space="preserve">* nestartovat zahlcený benzínový motor s vyjmutou svíčkou, palivo zachycené ve válci by prudce vystříklo z otvoru pro svíčku; nezkoušet zda svíčka jiskří, je-li motor zahlcen nebo je-li cítit pach po benzínu (náhodná jiskra by mohla vznítit benzínové páry ); </w:t>
              <w:br/>
              <w:t xml:space="preserve">* po ukončení provozu EC uzavřít palivový ventil; </w:t>
              <w:br/>
              <w:t xml:space="preserve">* nepoužívat benzin ani jiné hořlavé kapaliny k čistění vložky vzduchového filtr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řenosné elektrocentrály Honda EC 2200, EC 4000, EC 6000, ECT 65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iny ruky při manipulaci s horkým motorovým olej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výměně oleje starý horhý olej vypouštět do připravené nádob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Přenosné elektrocentrály Honda EC 2200, EC 4000, EC 6000, ECT 6500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trava splodinami obsahujícími CO, obtěžující očinky výfukových plyn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případě umístění EC v uzavřeném prostoru, místnosti apod. zajistit přívod a výměnu vzduchu a odvod výfukových plyn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íchačky staveb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vrácení míchačky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ustavení míchačky na rovný a tvrdý podklad; zajištění stability při přemísťování, a při čistění; </w:t>
              <w:br/>
              <w:t xml:space="preserve">* dodržování zákazu vystupovat na konstrukcí míchačky; </w:t>
              <w:br/>
              <w:t xml:space="preserve">* nepřeplňovat buben, plynulé naklápění bubnu při jeho vyprazdň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íchačky staveb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ásypného koše (skipu) naražení, zasažení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mechanické zajištění koše v horní polo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íchačky staveb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ntakt končetiny s rotujícím bubnem, zachycení ruky, vykloubení, zlomení odřeni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zákaz čistění bubnu za chodu a to ani nářadím drženým v ruce - zednickou lžící, lopatou, prknem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íchačky staveb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vtažení, sevření ruky řemenicí, pohonným mechanism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ný kryt řemenového pohonu, příp. převodového mechanism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Míchačky staveb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pracovníka elektrickým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odstraňovat a kryty, otvírat přístupy k el. částem; vyloučení činností při nichž by se pracovník při činnostech na el. zařízení dostal do styku s napětím na vodivé kostře stroje nebo se přímo dotkl obnažených vodičů s napětím; </w:t>
              <w:br/>
              <w:t xml:space="preserve">* odborné připojování a opravy přívodních šňůr, ověřování správnosti připojení, s ochranným vodičem, s nepřerušenou ochranou (vždy provádí elektrikář); ovladač míchačky z izolantu, nepoškozený; </w:t>
              <w:br/>
              <w:t xml:space="preserve">* spoje odlehčovat od tahu, prodlužovací šňůry připojovat s ochranným vodičem a nepřerušenou ochranou, ochranný vodič musí být o něco delší, aby při vytržení byl přerušen jako poslední; </w:t>
              <w:br/>
              <w:t xml:space="preserve">* zabránění neodborných zásahů do el. instalace na stavbě; </w:t>
              <w:br/>
              <w:t xml:space="preserve">* šetrné zacházení s kabely a přívod. šňůrami na stavbě; </w:t>
              <w:br/>
              <w:t xml:space="preserve">* zákaz vedení el. přívodních kabelů po komunikacích a tam, kde by mohlo dojít k jejich poškození staven. zařízením; </w:t>
              <w:br/>
              <w:t xml:space="preserve">* udržování el. kabelů a el. přívodů proti mechanickému poškození na stavbách; </w:t>
              <w:br/>
              <w:t xml:space="preserve">* udržování prozatímních el. zařízení v bezpečném stavu </w:t>
              <w:br/>
              <w:t xml:space="preserve">* výchozí revize, pravidelné revize (viz ČSN 33 1500; </w:t>
              <w:br/>
              <w:t xml:space="preserve">* pravidelný odborný dohled pověřeným elektrikářem (prohlídky, měření zemního odporu uzemnění; měření izolačního odporu, měření přechodového odporu ochran. vodiče, ověřování funkce proudového chrániče) a odstraňování závad, </w:t>
              <w:br/>
              <w:t xml:space="preserve">* před přemístěním míchačky připojené pohyblivým přívodem stroj bezpečně odpojit vytažením vidlice ze zásuvky </w:t>
              <w:br/>
              <w:t xml:space="preserve">(viz též knihovna "Elektrická zařízení - úraz el. proudem")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Příprava suchých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vržení zásobníku suchých směsí po narušení a ztrátě stabili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řádné ustavení zásobníku dle dokumentace výrobce, zejména s ohledem na stabilitu, rovný a únosný podkla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říprava suchých směs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rozdrcení ruky šnekovnicí dávkovacího šnekového podav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krytování šnekovnice a jiných nebezpečných míst; </w:t>
              <w:br/>
              <w:t xml:space="preserve">* demontáž krytu, čistění a opravy provádět za klidu a zajištění proti nežádoucímu spuště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Cement, cementový pra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ráždivé účinky cementového prachu, které se projevují převážně mechanickým drážděním horních cest dýchacích, kašlem, škrábáním nebo pálením v krku a nosu, drážděním očních spojivek, pokožky; </w:t>
              <w:br/>
              <w:t xml:space="preserve">* cementový prach způsobuje onemocnění horních i dolních cest dýchacích, chronickou bronchitidu, pracovníci přicházející do styku s cementem mohou trpět zánětem spojivek a vleklým zánětem nosohltanu; </w:t>
              <w:br/>
              <w:t xml:space="preserve">* kožní nemoci, alergické, iritativní dermatitidy při kontaktu pokožky cementem; </w:t>
              <w:br/>
              <w:t xml:space="preserve">Pozn. Chronické iritační dermatitidy vznikají po dlouhodobém opakovaném působení dráždivých látek v nižších koncentracích, iritační (toxická) dermatitida rukou je způsobována alkaliemi mezi které patří i cement, který mj. obsahuje 1 - 2 % volných alkálií (K, Na, Ca); alergické kontaktní dermatitidy vznikají po opakovaném a většinou dlouhodobějším kontaktu kůže se škodlivinou; přecitlivělost se projevuje nejčastěji alergickými kožními reakcemi; alergické reakce, které může způsobit přítomnost malého množství chrómu v cement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těsnosti obalů pytlovaného cementu, zásobníků VLC, zařízení na výrobu směsí, nahrazování přípravy malty technologií suchých směsí s uzavřeným neprašným systémem; </w:t>
              <w:br/>
              <w:t xml:space="preserve">* nahrazení výroby betonové směsi na stavbě využíváním transportbetonu (přepravníky směsí a autočerpadly betonové směsi); </w:t>
              <w:br/>
              <w:t xml:space="preserve">* výběr pracovníků a zajištění jejich zdravotní způsobil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ápno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ysličník vápenatý (CaO) reaguje živě s vodou za vzniku hydroxidu vápenatého a značného vývinu tepla (hašení vápna); </w:t>
              <w:br/>
              <w:t xml:space="preserve">Hydroxid vápenatý je dosti silná zásada; při zasažení očí může dojít ke ztrátě zraku, při kontaktu vápna a vápenného prachu se sliznicemi a pokožkou dochází k těžkému poleptání postiženého místa, vápno ničí oděv, obuv apod. hydroxid vápenatý je ve vodě málo rozpustný; ve stavební praxi se vyskytuje ve formě: </w:t>
              <w:br/>
              <w:t xml:space="preserve">a) suspenze - vápenné kaše nebo vápenného mléka </w:t>
              <w:br/>
              <w:t xml:space="preserve">b) s suchém stavu jako vápenný hydrát, jehož leptavý účinek se projevuje až ve styku s vodou popř. ve vlhkém prostřed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mezení prašnosti, účinné větrání, hermetizace tak nebyla překročena max. přípustná koncentrace CaO - 5 mg/m3 vzduchu; </w:t>
              <w:br/>
              <w:t xml:space="preserve">* ochrana OOPP zejména očí a sliznic; </w:t>
              <w:br/>
              <w:t xml:space="preserve">* omezení používání vápna, využití technologie suchých směsí s max. mechanizací vylučující přímý kontakt vápna s pracovníkem; </w:t>
              <w:br/>
              <w:t xml:space="preserve">* včasné poskytnutí první pomoci, zejména při zasažení očí </w:t>
              <w:br/>
              <w:t xml:space="preserve">(zajištění dostatečného množství čisté vody pro vyplachování zasaženého oka)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směsí, omíta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čí výronem a vystříknutím malty, žíravé účinky malty jsou doprovázené mechanickým poškozením očí pískem a drobným kameniv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časné přerušení práce, vyčistění, odstranění závad a příčin ucpání; nerozpojování hadic a jiných částí pod tlakem; </w:t>
              <w:br/>
              <w:t xml:space="preserve">* použití kameniva předepsané frakce a max. velikosti; </w:t>
              <w:br/>
              <w:t xml:space="preserve">* použití směsi odpovídající konzistence; </w:t>
              <w:br/>
              <w:t xml:space="preserve">* správné provedení spojů a vedení hadic, použití nepoškozených spojek a jiných prvků; </w:t>
              <w:br/>
              <w:t xml:space="preserve">* větší nároky na čistění, údržbu, mazání, včasná údržba a výměny opotřebovaných částí; </w:t>
              <w:br/>
              <w:t xml:space="preserve">* pevné uchopení stříkací pistole omítačky; </w:t>
              <w:br/>
              <w:t xml:space="preserve">* obsluhou, provoz a obsluhu provádět dle návodu k používání; </w:t>
              <w:br/>
              <w:t xml:space="preserve">* použití OOPP k ochraně zraku (při omítání vžd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Čerpadla směsí, omítač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TNS), destrukce stěn, ohrožení osob prudkým únikem tlakového vzduchu s kamenivem netěstnostmi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udržování TNS s řádném stavu včetně výstroje, kontroly a zkoušky výstroje, čistění bubnu, revize TNS atd. viz ČSN 69 0012 a návod výrobc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ztráta/porušení stability nakladače; </w:t>
              <w:br/>
              <w:t xml:space="preserve">* sjetí nakladače mimo komunikaci; </w:t>
              <w:br/>
              <w:t xml:space="preserve">* náraz nakladače na překáž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jízdě s naloženým materiálem mít pracovní zařízení v takové poloze, příp. mít jej zajištěno tak, aby nedošlo k nebezpečné ztrátě stability stroje a omezení viditelnosti v kabině; </w:t>
              <w:br/>
              <w:t xml:space="preserve">* při pojíždění nakladače s naplněnou lopatou lopatu udržovat nízko nad terénem (cca 40 cm), ale dostatečně vysoko, aby nenarážela na nerovnosti nebo překážky na pojezdové rovině; </w:t>
              <w:br/>
              <w:t xml:space="preserve">* při jízdě ze svahu nebo do svahu dát pracovní zařízení rýpadel dát do takové polohy, aby klopný moment byl co nejmenší, lopatu udržovat co nejníže nad zemí; </w:t>
              <w:br/>
              <w:t xml:space="preserve">* provozování nakladače na rovném terénu; dodržení dovolených sklonů pojezdové a pracovní roviny v podélném i příčném směru při pohybu a pracovní činnosti na sklonitém terénu dle návodu (max. podélný sklon kolových nakladačů je zpravidla 15 - 30%); </w:t>
              <w:br/>
              <w:t xml:space="preserve">* správný způsob řízení a technika jízdy, přizpůsobení rychlosti pojezdu okolnostem a podmínkám na pracovišti (např. začne-li se nakladač naklánět z důvodu přetížení lopaty - k zajištění stability ihned snížit zátěž); </w:t>
              <w:br/>
              <w:t xml:space="preserve">* zajištění volných průjezdů; </w:t>
              <w:br/>
              <w:t xml:space="preserve">* při jízdě ze svahu mít zařazenou příslušnou nižší rychlost, dodržování zákazu jízdy bez zařazené rychl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rozdrcení, přimáčknutí osoby pracovním zařízením, lopatou, drapákem nebo výložníkem; </w:t>
              <w:br/>
              <w:t xml:space="preserve">* přitlačení, naražení osoby k pevné konstrukci (k překážce, ke zdi, k vozidlu, k vagónu, apod.); </w:t>
              <w:br/>
              <w:t xml:space="preserve">* zasažení osoby padajícím materiálem (kameny, zeminou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osob v nebezpečném dosahu stroje; ve vnitřním prostoru vagónu; </w:t>
              <w:br/>
              <w:t xml:space="preserve">* dodržovat zákaz přihrnovat zeminu nebo jiný materiál ručně do lopaty za chodu nakladače; </w:t>
              <w:br/>
              <w:t xml:space="preserve">* případě, kdy obsluha nakladače nevidí na pracovní činnost (je mimo zorné pole obsluhy, např. při těžení jam, při vykládce vagónů drapákovým zařízením apod.) zajištit zprostředkované informace - signalizaci smluvenými znameními poučenou osobou; </w:t>
              <w:br/>
              <w:t xml:space="preserve">* používání zvukového znamení pro upozornění osob aby se vzdálili z nebezpečného prostoru stroje; </w:t>
              <w:br/>
              <w:t xml:space="preserve">* vyloučení přítomnost osob v dráze pohybujícího se nakladače, zejména při couvání; použití zvukové signalizace; </w:t>
              <w:br/>
              <w:t xml:space="preserve">* nabraný materiál nemá přesahovat obrys lopaty; </w:t>
              <w:br/>
              <w:t xml:space="preserve">* soustředěnost řidiče, dobrý výhled z kabin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raz nakládaného materiálu, kamene, větších pevných částí a pod. na kabinu nakládaného vozidla s možností ohrožení osob;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nakládání materiálu na dopravní prostředky manipulovat s pracovním zařízením nakladače pouze nad ložnou plochou tak, aby do dopr. prostředku nenaráželo; </w:t>
              <w:br/>
              <w:t xml:space="preserve">* nákladní vozidla přistavovat k nakladači tak, aby obsluha stroje otáčela pracovním zařízením nad ložnou plochou nikoliv nad kabinou vozidla; </w:t>
              <w:br/>
              <w:t xml:space="preserve">* je-li nutné při nakládání manipulovat pracovním zařízením stroje nad kabinou řidiče dopravního prostředku, nesmí se v ní zdržovat řidič ani jiné osob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sražení, osoba nakladačen; </w:t>
              <w:br/>
              <w:t xml:space="preserve">* naražení osoby nakladačem na pevnou překážku; </w:t>
              <w:br/>
              <w:t xml:space="preserve">* přejetí koly, přitlačení, přimáčknutí osoby konstrukcí naklad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ovozu nakladače vyloučit přítomnost osob v nebezpečném pracovním a jízdním prostoru stroje; </w:t>
              <w:br/>
              <w:t xml:space="preserve">* používat zvukové znamení pro upozornění osob, aby se vzdálili z nebezpečného prostoru stroje; </w:t>
              <w:br/>
              <w:t xml:space="preserve">* zajištění dobrého výhledu z kabiny; </w:t>
              <w:br/>
              <w:t xml:space="preserve">* startovat a ovládat nakladač jen z místa určeného pro obsluhu; </w:t>
              <w:br/>
              <w:t xml:space="preserve">* při opuštění kabiny vypnout motor a zajistit nakladač proti nežádoucímu pohybu způsobem dle návodu k používání (brzdou, klíny, zařazením rychlosti nebo jejich kombin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uklouznutí obsluhy při nastupování, vystupování do kabiny a při pohybu pracovníka po znečistěném povrchu naklad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používání bezpečných ploch a zařízení k výstupu a pohybu na nakladači; </w:t>
              <w:br/>
              <w:t xml:space="preserve">* vstupovat do kabiny nakladače přepravní nebo pracovní poloze stroje stupadlech apod.; </w:t>
              <w:br/>
              <w:t xml:space="preserve">* udržování výstupových a nášlapných míst zejména zhoršených klimatických podmínek (déšť, bláto, mlh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přejetí koly, přitlač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zákaz přepravy osob na nakladači a pracovním zařízení (přeprava osob dovolena jen na pomocném sedadl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el. proudem při dotyku nebo přiblížení pracovního zařízení nakladače k vodičům venkovního vedení VN, VV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pracovat s nakladačem v ochranném pásmu el. vedení VN a VVN dostatečný odstup dle zák. č. 222/94 Sb.); </w:t>
              <w:br/>
              <w:t xml:space="preserve">* v případě kontaktu nakladače s venkovním el. vedením řidič musí zůstat v kabině, nesmí dovolit, aby se někdo ke stroji přiblížil, dokud se nepřeruší spojení nebo nevypne prou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 dopravní nehoda při práci nakladače za nepřerušeného provozu na veřejných komunikacích např.: </w:t>
              <w:br/>
              <w:t xml:space="preserve">- srážka vozidla s nakladačem (čelní, z boku, ze zadu) </w:t>
              <w:br/>
              <w:t xml:space="preserve">- náraz a najetí vozidla na rýpadlo, převrácení vozidla </w:t>
              <w:br/>
              <w:t xml:space="preserve">- sjetí nakladače mimo vozovku </w:t>
              <w:br/>
              <w:t xml:space="preserve">- najetí, přejetí, zachycení, přiražení a sražení osoby na nakladače na komunika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účinné, zřetelné a čitelné označování překážek na komunikaci (světelné značení, přenosné apod. dopravní značky); </w:t>
              <w:br/>
              <w:t xml:space="preserve">* označení uzavírek, signalizace, řízení provozu, </w:t>
              <w:br/>
              <w:t xml:space="preserve">* umístění vodících tabulí, dopravních kuželů apod. </w:t>
              <w:br/>
              <w:t xml:space="preserve">* používání výstražného majáčku na nakladači při práci na komunikacích za silničního provozu, </w:t>
              <w:br/>
              <w:t xml:space="preserve">* udržování bezpečnostního značení a šrafování v řádném stavu </w:t>
              <w:br/>
              <w:t xml:space="preserve">* organizovat práci pokud možno na dobu mimo dopravní špič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říznutí a pořezání o ostré hrany při ručním čistění a odstraňování materiálu; </w:t>
              <w:br/>
              <w:t xml:space="preserve">* spáleniny rukou při práci v blízkosti rozpálených částí motoru, chladiče apod.; </w:t>
              <w:br/>
              <w:t xml:space="preserve">* úder ruky, píchnutí o části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dle návodu; </w:t>
              <w:br/>
              <w:t xml:space="preserve">* používání rukavic; </w:t>
              <w:br/>
              <w:t xml:space="preserve">* používání vhodného a nepoškozeného nářadí; </w:t>
              <w:br/>
              <w:t xml:space="preserve">* dodržování zakázaných manipul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a vtažení končetiny pohybující se částí stroje, (řemenicí, řemenem, ventilátorem, ozubeným soukolím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a nebezpečných míst kryty popř. jinými ochrannými zařízeními; </w:t>
              <w:br/>
              <w:t xml:space="preserve">* činnosti při nutných činnostech v blízkosti nechráněných částí, např. seřizování provádět dle návodu k použití; </w:t>
              <w:br/>
              <w:t xml:space="preserve">* dodržování zakázaných činností, např. čistění za cho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vedení a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rozjetí nakladače a následné přejetí strojníka, popř. jiné oso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stroje proti nežádoucímu pohybu; </w:t>
              <w:br/>
              <w:t xml:space="preserve">* správné odstraňování závad (např. při uvolňování zaseknutého válce, kterým je ovládáno sepnutí spojky, po jejímž sepnutí může dojít k rozjetí stroj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tlačení a zachycení osoby pohybem částí nakladače; </w:t>
              <w:br/>
              <w:t xml:space="preserve">* zachycení a vtažení končetiny pohybující se částí stroje při opravách a seřizování hydraulického systému za chodu; </w:t>
              <w:br/>
              <w:t xml:space="preserve">* pád pracovníka z výšky při opravách, údržbě a čistění otočného ramene výložníku ve výš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držbu a čistění provádět jen za klidu a vyloučení nežádoucího, předčasného spuštění chodu stroje (po vyjmutím klíčku ze spínací skříňky v kabině podvozku vozidla i kabině svršku) (zvýšená opatrnost při nutné práci na hydraulickém systému za chodu, práce dvou osob vzájemně se dorozumívajících se smluvenými znameními; </w:t>
              <w:br/>
              <w:t xml:space="preserve">* jednotlivé mechanismy (výložník i jeho části) při čistění a opravách spustit na zem a/nebo do polohy, ve které jsou tyto mechanismy zabezpečené proti pádu, samovolnému pohybu a uvolnění; </w:t>
              <w:br/>
              <w:t xml:space="preserve">* použití prostředku osobního zajištění proti pádu při práci na svršku; </w:t>
              <w:br/>
              <w:t xml:space="preserve">Další opatření viz část stavební stroje - nakládka a vykládk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ho zařízení na pracovníka při výměně prac. zařízení, opravách a údržb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covní zařízení a výložník být při opravách a údržbě bezpečně zajistit (podložit a podepří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osoby pracovní částí nakladače, ohrožení bezpečnosti silničního provoz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přepravou po vlastní ose výložník uložit dle návodu; </w:t>
              <w:br/>
              <w:t xml:space="preserve">* zajistit stabilizační podpěry proti vysunutí dle návodu; </w:t>
              <w:br/>
              <w:t xml:space="preserve">* při přepravě rýpadla nesmí být v kabině žádná osob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olesti zad v souvislosti s vnucenou pracovní polohou, bolest dolních končetin u strojů, které se při práci pohybují, neuropsychické potíže (nervosita, pocení, chvění rukou bušení srdce) u řidič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adače kolové lopatové čelní a otočn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jetí a pád (převržení) nakladače, nejčastěji na na pásovém podvozku, při nesprávném najíždění na tahač (trailer),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tahač při najíždění nakladače bezpečně stabilizovat; </w:t>
              <w:br/>
              <w:t xml:space="preserve">* používat pevné nájezdové rampy, s max. dovoleným sklonem </w:t>
              <w:br/>
              <w:t xml:space="preserve">* najíždět s hnací nápravou vzadu; </w:t>
              <w:br/>
              <w:t xml:space="preserve">* najíždět pomalu, souměrně s podélnou osou podvalníku; </w:t>
              <w:br/>
              <w:t xml:space="preserve">* nakládání a vykládání provádět na vodorovné ploš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stroje při najíždění a sjíždění (nakládání a vyklád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pravní vozidlo (podvalník) při najíždění stroje a při jeho nakládce a vykládce bezpečně zabrzdit a mechanicky zajistit proti nežádoucímu pohybu; kola přepravníku zablokovat, aby nedošlo k jeho nežádoucímu pohybu; </w:t>
              <w:br/>
              <w:t xml:space="preserve">* používat dostatečně pevné a vysoké nájezdové rampy; </w:t>
              <w:br/>
              <w:t xml:space="preserve">* dodržen max. přípustný sklon zadních nájezdových můstků dle návodu; </w:t>
              <w:br/>
              <w:t xml:space="preserve">* na podvalník najíždí stroj vždy s hnací nápravou vzadu; </w:t>
              <w:br/>
              <w:t xml:space="preserve">* najíždět na ložnou plochu pomalu, souměrně v podélné ose podvalníku; </w:t>
              <w:br/>
              <w:t xml:space="preserve">* nepřetěžovat zatížení můstků podvalníků podle potřeby můstky podložit vhodnými podpěrami uprostřed obou nosníků každému můst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ý pokles podvalníku, naklonění ložné ploc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kládání a vykládání podvalníku provádět na vodorovné, tvrdé, rovné a dostatečně únosné ploše; </w:t>
              <w:br/>
              <w:t xml:space="preserve">* při nakládání přes boční rampu zajistit podepření plošina na straně nakládání (např. hydraulickými zvedáky); </w:t>
              <w:br/>
              <w:t xml:space="preserve">* nepřetěžování náprav podvalníku, podepření podvalníku zadními popř. předními podpěrami; </w:t>
              <w:br/>
              <w:t xml:space="preserve">* správná příprava a úprava sklopných nájezdových můstků (spuštění, zajištění, odjištění, sklop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sražení osoby pojízdným strojem; </w:t>
              <w:br/>
              <w:t xml:space="preserve">* zasažení osoby při pádu stroje nebo přetržení lana navijá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covník navádějící pojízdný stroj na dopravní prostředek stojí vždy mimo stroj i mimo dopravní prostředek a je v zorném poli řidiče stroje po celou dobu najíždění a sjíždění stroje; </w:t>
              <w:br/>
              <w:t xml:space="preserve">* vyloučení přítomnosti osob v ohroženém prostoru v případě uvolnění nebo přetržení lana navijáku, možného pádu stroje (při najíždění stroje na dopravní prostředek a sjíždění z něho);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žení a pád přepravovaného stroje, uvolnění, nežádoucí pohyb stroje a jeho částí během přeprav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řepravě stroje na dopravním prostředku umístit pracovní a ostatní zařízení na ložné ploše dopravního prostředku podle návodu k používání, připevnit jej k němu nebo umístit jej v přepravní poloze a mechanicky zajistit proti podélnému i bočnímu posuvu a proti převržení (trámy, klíny, popruhy, řetězy, lany); </w:t>
              <w:br/>
              <w:t xml:space="preserve">* otoč přepravovaného stroje uvést do předepsané polohy a zajistit; </w:t>
              <w:br/>
              <w:t xml:space="preserve">* náklad nesmí přesáhnout přípustné zatížení (na točnici tahače) a na nápravy; </w:t>
              <w:br/>
              <w:t xml:space="preserve">* poloha těžiště nákladu musí ležet v podélné ose ložné plochy; </w:t>
              <w:br/>
              <w:t xml:space="preserve">* náklad zajištěn proti nežádoucímu pohybu a změně polohy (posunutí, překlopení apod.); </w:t>
              <w:br/>
              <w:t xml:space="preserve">* správné seřízení jízdní výšky podvalníku; </w:t>
              <w:br/>
              <w:t xml:space="preserve">* před jízdou zkontrolovat řádné a bezpečné uložení, upevnění a zajištění nákladu tj. přepravovaného stroje (povinnost řidiče); </w:t>
              <w:br/>
              <w:t xml:space="preserve">* správná funkce vzduchového pérování; </w:t>
              <w:br/>
              <w:t xml:space="preserve">* kontrola podvalníku při přestávkách během jízdy (uložení a uchycení nákladu, osvětlení podvalníku, stav a huštění pneu, teplota brzdových bubnů a nábojů kol, stav a dotažení mat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ze stroje nebo z ložné plochy vozidla během přeprav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v kabině přepravovaného stroje, na stroji ani na ložné ploše dopravního prostředku (není-li v návodu na obsluhu); </w:t>
              <w:br/>
              <w:t xml:space="preserve">* včasná výměna výdřevy plošiny podvalní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naražení osoby pohybem přípojného stroje; </w:t>
              <w:br/>
              <w:t xml:space="preserve">* sražení, přejetí, přitlačení osoby couvajícím tažným vozid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ípojné stroje při připojování zabržděny a bezpečně mechanicky zajištěny proti nežádoucímu pohybu (zakládacími klíny apod.); </w:t>
              <w:br/>
              <w:t xml:space="preserve">* řidič dokončí couvání na doraz závěsného zařízení teprve na dohodnuté dorozumívací znamení navádějícího pracovníka; až po dorazu tažný stroj nebo vozidlo zabrzdí; </w:t>
              <w:br/>
              <w:t xml:space="preserve">* připojování provádět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ání a vykládání stavebních strojů na silniční podvalní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pravní nehoda, ohrožení ostatních silničních vozidel pracovním a ostatním zařízením stroje přepravovaným po komunikaci (po vlastní os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řepravě strojů na pozemních komunikacích po vlastní ose pracovní a ostatní zařízení zajistit v přepravní poloze mechanicky proti samovolnému pohybu podle návodu k používání stroje; </w:t>
              <w:br/>
              <w:t xml:space="preserve">* seznámení řidiče vozidla s výškou, hmotností stroje, zápis do příkazu k jízdě, rekognoskace a zajištění vhodné trasy, přesun s nebezpečným nadměrným nákladem odsouhlasit s DI policie ČR;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převrácení pěchovadla </w:t>
              <w:br/>
              <w:t xml:space="preserve">* poškození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školení s návodem k obsluze, zaučení; </w:t>
              <w:br/>
              <w:t xml:space="preserve">* při startování vyloučit přítomnost osob v nebezpečném prostoru pěchovadla; </w:t>
              <w:br/>
              <w:t xml:space="preserve">* při pěchování nepouštět vodící tyč; nevzdalovat se od stroje při chodu naprázdno, při přerušení práce pěchovadlo vypínat; </w:t>
              <w:br/>
              <w:t xml:space="preserve">* správně ovládat pěch dle konfigurace terénu/podkladu, zejména v blízkosti hran svahů, výkopů a na navážkách; </w:t>
              <w:br/>
              <w:t xml:space="preserve">* nepracovat s pěchem na svazích přesahujících max. přípustný sklon terénu, mít na zřeteli polohu těžiště stroje; </w:t>
              <w:br/>
              <w:t xml:space="preserve">* při práci ve svahu musí obsluha stát stranou do svahu; </w:t>
              <w:br/>
              <w:t xml:space="preserve">* pěchovadlo odstavovat na únosném a pokud možno vodorovném terénu a zajistit jej proti překlopení; </w:t>
              <w:br/>
              <w:t xml:space="preserve">* neodstavovat pěchovadlo na komunikacích, kde by mohlo tvořit překáž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pád pěchovadla a obsluhy do výkop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dostatečné vzdálenosti od okrajů svahů a výkopů, zejména u rozbahněných svahů; </w:t>
              <w:br/>
              <w:t xml:space="preserve">* trvalé sledování stěn výkopu při provádění zhutňovacích procesů v blízkosti výkop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obsluhujícího pěchovadl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oustředěnost při obsluze, sledování pracoviště; </w:t>
              <w:br/>
              <w:t xml:space="preserve">* používání vhodné a pevné pracovní obuv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ražení, sevření osoby pěchovadlem nebo jeho částí (vodící tyčí, pěchovací noh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it přítomnost jiných osob, zejména dětí v pracovním prostoru pěchovadla; </w:t>
              <w:br/>
              <w:t xml:space="preserve">* správné vedení pěchovadla (vést jej tak, aby se zabránilo přitlačení nebo sevření obsluhy mezi pěchovadlo a pevný předmět, zvýšená pozornost při práci ve stísněných prostorách); </w:t>
              <w:br/>
              <w:t xml:space="preserve">* používání rukavic, pevné pracovní obuvi; </w:t>
              <w:br/>
              <w:t xml:space="preserve">* sledování okolního provoz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OPP proti hluku (chrániče sluchu); </w:t>
              <w:br/>
              <w:t xml:space="preserve">* udržování stroje v řádném technickém stavu; </w:t>
              <w:br/>
              <w:t xml:space="preserve">* pravidelná údržba; celkové kontroly stroje l x za rok - viz návod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ce působící na ruce a paž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stroje v řádném technickém stavu, včasná výměna exponovaných částí majících vliv na vibrace </w:t>
              <w:br/>
              <w:t xml:space="preserve">* pravidelná údržba; </w:t>
              <w:br/>
              <w:t xml:space="preserve">* klidové bezpečnostní přestávky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ěchovadla při nakládání a vykládání pomocí jeřábu, HR apod.; </w:t>
              <w:br/>
              <w:t xml:space="preserve">* naražení, přiražení, přimáčknutí končetin o pevnou překážku při jeřábové manipulaci a při manipulaci na ložné ploše přepravního prostřed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zavěšení pěchovadla (jeřábový hák se zavěsí do středu přepravního třmenu); </w:t>
              <w:br/>
              <w:t xml:space="preserve">* dodržování zákazu vstupovat pod zavěšené pěchovadlo; </w:t>
              <w:br/>
              <w:t xml:space="preserve">* dodržování předpisů a zásad bezpečnosti práce pro zavěšování břemene dle ČSN ISO 12480-1 (27 0143); </w:t>
              <w:br/>
              <w:t xml:space="preserve">* zajištění pěchovadla na ložné ploše vozidla proti nežádoucímu pohy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y, zasažení pohyblivými částmi motoru (částí s rotačním a přímočarým pohyb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zahájením provozu zkontrolovat funkci bezpečnostních a ochranných zařízení; </w:t>
              <w:br/>
              <w:t xml:space="preserve">* opravu a údržbu provádět za klidu motoru; </w:t>
              <w:br/>
              <w:t xml:space="preserve">* po ukončení oprav namontovat zpět ochranná zařízení, správně dotáhnout všechny šroubové spoj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obsluhy působením výfukových plynů (obsahují škodlivé látky, zejména C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ovozování pěchovala v uzavřených a nedostatečně větratelných prostorách (uzavřené objekty, štoly, hluboké výkopy apod.) zajistit přívod zdravotně nezávadného vzduchu - větrání, odvádění výfukových plynů; </w:t>
              <w:br/>
              <w:t xml:space="preserve">* těsnost výfukového potrub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vznícení, požár, výbu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lévání paliva provádět při zastaveném motoru, dodržovat zákaz kouření a manipulace s otevřeným ohněm; </w:t>
              <w:br/>
              <w:t xml:space="preserve">* nepřeplňovat palivovou nádrž, rozlité nebo přeteklé palivo utřít; </w:t>
              <w:br/>
              <w:t xml:space="preserve">* pevně a těsně uzavírat uzávěr palivové nádrže; </w:t>
              <w:br/>
              <w:t xml:space="preserve">* nádoby s palivem ukládat ve stínu; </w:t>
              <w:br/>
              <w:t xml:space="preserve">* udržování motoru v čistotě (bez usazených hořlavých nečistot); </w:t>
              <w:br/>
              <w:t xml:space="preserve">* pravidelně kontrolovat stav palivového systému (zejména stavu nádrže, těsnosti potrubí a hadic), </w:t>
              <w:br/>
              <w:t xml:space="preserve">* poškozené potrubí a hadice včas vyměni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pěchy - pěchovadla - vibrační zhutňovač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iny rukou při manipulaci s horkým motorovým olej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výměně oleje starý olej vypouštět do připravené nádob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sunutí a pád rýpadla do výkopu nebo ze svahu při přiblížení, pojíždění a pracovní činnosti na okrajích výkopů po utržení hrany výkopu, přitlačení přimáčknutí řidi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těžovat rýpadlem okraj (hranu) výkopu s ohledem na smykový klín; </w:t>
              <w:br/>
              <w:t xml:space="preserve">* vzdálenost rýpadla od okraje výkopu přizpůsobit únosnosti zeminy, třídě a soudržnosti zatěžované horniny s ohledem na provozní hmotnost a dynamické účinky vyvolané provozem rýpadla; </w:t>
              <w:br/>
              <w:t xml:space="preserve">* při provádění hlubších výkopů rýpadlem s hloubkovou lopatou neprovádět podkopání (podhrabá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ztráta stability rýpadla; </w:t>
              <w:br/>
              <w:t xml:space="preserve">* sjetí rýpadla mimo komunikaci; </w:t>
              <w:br/>
              <w:t xml:space="preserve">* náraz rýpadla na překážku, převrácení rýpa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stavení rýpadla na rovném terénu; dodržení dovolených sklonů pojezdové a pracovní roviny v podélném i příčném směru při pohybu a pracovní činnosti na sklonitém terénu dle návodu (max. podélný sklon kolových rýpadel je zpravidla 15 - 30%); </w:t>
              <w:br/>
              <w:t xml:space="preserve">* stabilizace rýpadla stabilizačními podpěrami, případně vyrovnání rýpadla na nerovném terénu do optimální pracovní polohy (roviny); </w:t>
              <w:br/>
              <w:t xml:space="preserve">* vyznačení nebezpečných míst v blízkosti svahů, výkopů, jam apod.; </w:t>
              <w:br/>
              <w:t xml:space="preserve">* správný způsob řízení a technika jízdy, přizpůsobení rychlosti okolnostem a podmínkám na staveništi (např. při jízdě ze svahu umístit výložník ve směru jízdy, přiblížit jej ke stroji, jízda ze svahu jen se zařazenou rychlostí, resp. se zařazenou nižší rychlostí, při jízdě do prudšího svahu otočit těžší část stroje, kde je motor směrem do svahu); </w:t>
              <w:br/>
              <w:t xml:space="preserve">* zajištění volných průjezd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rozdrcení, přimáčknutí osoby pracovním zařízením nebo výložníkem rýpadla; </w:t>
              <w:br/>
              <w:t xml:space="preserve">* zasažení osoby padajícím materiálem, odlétnutým materiálem (kameny, zeminou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osob v nebezpečném dosahu stroje; </w:t>
              <w:br/>
              <w:t xml:space="preserve">* používání zvukového znamení/signalizace k upozornění osob aby se vzdálili z nebezpečného prostoru stroje; </w:t>
              <w:br/>
              <w:t xml:space="preserve">* vyloučení přítomnost osob v dráze pohybujícího se stroje, zejména při couvání; </w:t>
              <w:br/>
              <w:t xml:space="preserve">* soustředěnost řidiče, dobrý výhled z kabin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raz nakládaného materiálu, kamene, větších pevných částí a pod. na kabinu nakládaného vozidla s možností ohrožení osob;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nakládání materiálu na dopravní prostředky manipulovat s pracovním zařízením rýpadla pouze nad ložnou plochou tak, aby do dopravního prostředku nenaráželo; </w:t>
              <w:br/>
              <w:t xml:space="preserve">* nákladní vozidla přistavovat k rýpadlu tak, aby obsluha stroje otáčela pracovním zařízením nad ložnou plochou nikoliv nad kabinou vozidla; </w:t>
              <w:br/>
              <w:t xml:space="preserve">* je-li nutné při nakládání manipulovat pracovním zařízením stroje nad kabinou řidiče dopravního prostředku, nesmí se v ní zdržovat řidič ani jiné osob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sražení, naražení osoby rýpadlem na pevnou překážku; </w:t>
              <w:br/>
              <w:t xml:space="preserve">* přejetí koly, přitlačení, přimáčknutí osoby konstrukcí rýpa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zdržovat se v nebezpečném dosahu rýpadla; </w:t>
              <w:br/>
              <w:t xml:space="preserve">* používání zvukového znamení pro upozornění osob aby se vzdálili z nebezpečného prostoru stroje; </w:t>
              <w:br/>
              <w:t xml:space="preserve">* zajištění dobrého výhledu z kabin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uklouznutí obsluhy při nastupování, vystupování a při pohybu pracovníka po znečistěném povrchu rýpadla; </w:t>
              <w:br/>
              <w:t xml:space="preserve">* pád a podvrtnutí nohou při nastupování a sestupování do kabi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bezpečných ploch a zařízení k výstupu a pohybu na rýpadle; </w:t>
              <w:br/>
              <w:t xml:space="preserve">* vstupovat do kabiny rýpadla dovolen jen jsou-li zasunuty stabilizační podpěry, vstupovat do kabiny při přepravní nebo pracovní poloze stroje stupadlech apod.; </w:t>
              <w:br/>
              <w:t xml:space="preserve">* udržování výstupových a nášlapných míst zejména zhoršených klimatických podmínek (déšť, bláto, mlh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el. proudem při dotyku nebo přiblížení výložníku k vodičům venkovního vedení VN, VV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pracovat s rýpadlem v ochranném pásmu el. vedení VN a VVN, dostatečný odstup dle zák. č. 222/94 sb.); </w:t>
              <w:br/>
              <w:t xml:space="preserve">* v případě kontaktu rýpadla s venkovním el. vedením řidič musí zůstat v kabině, nesmí dovolit, aby se někdo ke stroji přiblížil, dokud se nepřeruší spojení nebo nevypne prou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pravní nehoda při práci rýpadla za nepřerušeného provozu na veřejných komunikacích např.: </w:t>
              <w:br/>
              <w:t xml:space="preserve">- srážka vozidla s rýpadlem (čelní, z boku, ze zadu); </w:t>
              <w:br/>
              <w:t xml:space="preserve">- náraz a najetí vozidla na rýpadlo, převrácení vozidla; </w:t>
              <w:br/>
              <w:t xml:space="preserve">- sjetí vozidla mimo vozovku; </w:t>
              <w:br/>
              <w:t xml:space="preserve">- najetí, přejetí, zachycení, přiražení a sražení osoby rýpadlem na komunika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účinné, zřetelné a čitelné označování překážek na komunikaci (světelné značení, přenosné apod. dopravní značky); </w:t>
              <w:br/>
              <w:t xml:space="preserve">* označení uzavírek, signalizace, řízení provozu, </w:t>
              <w:br/>
              <w:t xml:space="preserve">* umístění vodících tabulí, dopravních kuželů apod.; </w:t>
              <w:br/>
              <w:t xml:space="preserve">* používání výstražného majáčku na rýpadle při práci na komunikacích za silničního provozu; </w:t>
              <w:br/>
              <w:t xml:space="preserve">* udržování bezpečnostního značení a šrafování v řádném stavu; </w:t>
              <w:br/>
              <w:t xml:space="preserve">* organizovat práci pokud možno na dobu mimo dopravní špič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říznutí a pořezání o ostré hrany při ručním čistění a odstraňování materiálu; </w:t>
              <w:br/>
              <w:t xml:space="preserve">* spáleniny rukou při práci v blízkosti rozpálených částí motoru, chladiče apod.; </w:t>
              <w:br/>
              <w:t xml:space="preserve">* úder ruky, píchnutí o části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dle návodu k používání; </w:t>
              <w:br/>
              <w:t xml:space="preserve">* používání rukavic; </w:t>
              <w:br/>
              <w:t xml:space="preserve">* používání vhodného a nepoškozeného nářadí; </w:t>
              <w:br/>
              <w:t xml:space="preserve">* dodržování zakázaných manipul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a vtažení končetiny pohybující se částí stroje (řemenicí, řemenem, ventilátorem, ozubeným soukolím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a nebezpečných míst kryty popř. jinými ochrannými zařízeními; </w:t>
              <w:br/>
              <w:t xml:space="preserve">* činnosti při nutných činnostech v blízkosti nechráněných částí, např. seřizování provádět dle návodu k obsluze; </w:t>
              <w:br/>
              <w:t xml:space="preserve">* dodržování zakázaných činností, např. čistění za cho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vedení a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dle návo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rozjetí stroje a následné přejetí strojníka, popř. jiné oso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stroje proti nežádoucímu pohybu; </w:t>
              <w:br/>
              <w:t xml:space="preserve">* správné odstraňování závad (např. při uvolňování zaseknutého válce, kterým je ovládáno sepnutí spojky, po jejímž sepnutí může dojít k rozjetí stroj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tlačením a zachycením osoby částí rýpadla; </w:t>
              <w:br/>
              <w:t xml:space="preserve">* zachycení a vtažení končetiny pohybující se částí stroje při opravách a seřizování hydraulického systému za chodu; </w:t>
              <w:br/>
              <w:t xml:space="preserve">* pád pracovníka z výšky při opravách, údržbě a čistění otočného ramene výložníku ve výš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držbu a čistění provádět jen za klidu a vyloučení nežádoucího, předčasného spuštění chodu stroje (po vyjmutím klíčku ze spínací skříňky v kabině podvozku vozidla i kabině svršku) </w:t>
              <w:br/>
              <w:t xml:space="preserve">* zvýšená opatrnost při nutné práci na hydraulickém systému za chodu, práce dvou osob vzájemně se dorozumívajících se smluvenými znameními; </w:t>
              <w:br/>
              <w:t xml:space="preserve">* jednotlivé mechanismy (výložník i jeho části) při čistění a opravách spustit na zem a/nebo do polohy, ve které jsou tyto mechanismy zabezpečené proti pádu, samovolnému pohybu a uvolnění; </w:t>
              <w:br/>
              <w:t xml:space="preserve">* použití prostředku osobního zajištění proti pádu při práci na svrš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ho zařízení na pracovníka při opravách a údržb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acovní zařízení a výložník při opravách a údržbě bezpečně zajistit (podložit a podepří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osoby výložníkem popř. jinou částí rýpadla, ohrožení bezpečnosti silničního provoz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přepravou po vlastní ose výložník uložit dle návodu; </w:t>
              <w:br/>
              <w:t xml:space="preserve">* zajistit stabilizační podpěry proti vysunutí dle návodu; </w:t>
              <w:br/>
              <w:t xml:space="preserve">* při přepravě rýpadla nesmí být v kabině žádná osob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olesti zad v souvislosti s vnucenou pracovní polohou, bolest dolních končetin u strojů, které se při práci pohybují, neuropsychické potíže (nervosita, pocení, chvění rukou bušení srdce) u řidič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 pevné konstrukcí; </w:t>
              <w:br/>
              <w:t xml:space="preserve">* pád břemene, náraz a zasažení pracovníka břemen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at hydraulické lopatové rýpadlo k manipulaci s břemeny jen připouští-li to návod k obsluze, pokud možno s použitím vhodného přídavného zařízení; </w:t>
              <w:br/>
              <w:t xml:space="preserve">* zavěšováním břemen pověřovat vazače s odbornou kvalifikací; </w:t>
              <w:br/>
              <w:t xml:space="preserve">* správný způsob podávání informací, znamení a signalizace pro obsluhu rýpadla; </w:t>
              <w:br/>
              <w:t xml:space="preserve">* správné zavěšení či uvázání břemene, použití vhodných vazáků a jiných prostředků k uchopení břemen s odpovídající nosností dle druhu, vlastností a tvaru břemene; </w:t>
              <w:br/>
              <w:t xml:space="preserve">* dodržování zákazu zdržovat se mimo prostor možného pádu zavěšeného a usazovaného břemene a jeho částí (vyloučení přítomnosti osob v zóně ohrožení kinetickou či potenciální energi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pracovníka zajišťujícího přepravované zavěšené břemeno koly rýpa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pracovníka mezi podvozkem rýpadla a břemenem; </w:t>
              <w:br/>
              <w:t xml:space="preserve">* vyloučení přítomnosti pracovníka před rýpadlem ve směru pojezdu; </w:t>
              <w:br/>
              <w:t xml:space="preserve">* postavení osoby doprovázející přemísťované břemeno mimo oblast nebezpečí (jít vedle rýpadla), být po celou dobu manipulace v přímém zorném poli řidiče rýpadla; </w:t>
              <w:br/>
              <w:t xml:space="preserve">* nenavádět břemeno rukama, k usměrňování výkyvu používat lana, vodící tyče apod. přičemž doprovodná osoba musí být mimo oblast nebezpečí; </w:t>
              <w:br/>
              <w:t xml:space="preserve">* rychlost rýpadla se má rovnat rychlosti chůze; </w:t>
              <w:br/>
              <w:t xml:space="preserve">* před zahájením manipulačních prací dohodnout signalizaci mezi řidičem a doprovázejícími osoba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lová rýpad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rýpadla po ztrátě stability při zvedání a přemísťovaní zavěšených břeme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postup při zvedání a pojíždění s břemenem, (zejména s ohledem na těžké terénní podmínky a na to, že rýpadlo není vybaveno omezovačem přetížení ani ukazatelem nosnosti v závislosti na vyložení); </w:t>
              <w:br/>
              <w:t xml:space="preserve">* vyloučení nadměrného rozhoupání břemene; </w:t>
              <w:br/>
              <w:t xml:space="preserve">* nepřetěžování rýpadla, zákaz zvedání břemen a neznámé hmotnosti; </w:t>
              <w:br/>
              <w:t xml:space="preserve">* zajištění rovné pracovní a pojízdné plochy, zabránění nebezpečného náklonu rýpadla;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a sražení osoby pohybujícím se válcem; </w:t>
              <w:br/>
              <w:t xml:space="preserve">* přejetí osoby běhounem; </w:t>
              <w:br/>
              <w:t xml:space="preserve">* sražení, naražení a přitlačení osoby na pevnou překáž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zdržovat se v nebezpečném dosahu válce a to před válcem ve směru jízdy, ani mezi válcem a jinými stroji pracujícími v blízkosti válce; </w:t>
              <w:br/>
              <w:t xml:space="preserve">* před reverzací chodu válce sledovat provoz před nebo za válcem; průběžně sledovat provoz v okolí pohybu válce; </w:t>
              <w:br/>
              <w:t xml:space="preserve">* dodržování bezpečné odstupové vzdálenosti mezi válci a jinými stroji; účinné brzdy; </w:t>
              <w:br/>
              <w:t xml:space="preserve">* vyloučení nežádoucího, předčasného pohybu válce i při čistění, údržbě, opravách; vyjmutí klíčku ze zapalování; </w:t>
              <w:br/>
              <w:t xml:space="preserve">* používání zvukového znamení pro upozornění osob aby se vzdálili z nebezpečného prostoru stroje; </w:t>
              <w:br/>
              <w:t xml:space="preserve">* zajištění dostatečného výhledu řidiče; </w:t>
              <w:br/>
              <w:t xml:space="preserve">* nestartování motoru se zařazeným rychlostním stupněm; </w:t>
              <w:br/>
              <w:t xml:space="preserve">* při každém odstavení válce jeho zajištění proti nežádoucímu pohybu (zabrzdění, podložení kol, běhounů), odstavení válce na rovném terén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válce do výkopu, nebo z násypu; </w:t>
              <w:br/>
              <w:t xml:space="preserve">* sesutí stěn výkopu nebo svahu násypu vlivem šíření vibrací zemin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stanovení technologického postupu pro práci válce v blízkosti okraje výkopu; </w:t>
              <w:br/>
              <w:t xml:space="preserve">* nepoužívat válce hutnícího vibrací na svazích, zářezech, u výkopů, kde je nebezpečí sesutí stěn; </w:t>
              <w:br/>
              <w:t xml:space="preserve">* nezatěžování volného okraje nedostatečně zajištěného výkopu nebo násypu válcem; </w:t>
              <w:br/>
              <w:t xml:space="preserve">* rychlost jízdy přizpůsobit stavu terénu, zvýšenou pozornost věnovat řízení válce při hutnění krajnic; </w:t>
              <w:br/>
              <w:t xml:space="preserve">* krajnice nejprve zpevnit statickým zhutňováním a teprve pak vibrací, je-li nutno krajnici hutnit až po okraj nutno najíždět na ni kolmo, pokud možno předním běhoun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vál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ení dovolených sklonů pojezdové a pracovní roviny v podélném i příčném směru při pohybu a práci na sklonitém terénu dle návodu (max. stoupavost u typu VV 110 je 30%) ; </w:t>
              <w:br/>
              <w:t xml:space="preserve">* správná technika jízdy, včas řadit rychlostní stupně při pohybu válce do svahu a ze svahu; při jízdě ze svahu mít zařazenou nižší rychlos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ouznutí a pád obsluhy při nastupování a častěji při sestupování z kabiny a při pohybu pracovníka po znečistěném povrchu stroje; </w:t>
              <w:br/>
              <w:t xml:space="preserve">* podvrtnutí nohou při seskakování ze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zařízení a prvků určených k výstupu a pohybu na stroji; </w:t>
              <w:br/>
              <w:t xml:space="preserve">* udržování výstupových, nášlapných míst a prvků (stupadel, nášlapných patek, madel, plošin apod.), zejména za zhoršených klimatických podmínek (déšť, bláto);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ibrování běhou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hutnit s vibrací při dlouhodobějším stání válce s vibrac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rušení objektů v blízkosti válce hutnícího vibrací vlivem šíření vibrací a otřes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patření stanovit dle místních podmínek; </w:t>
              <w:br/>
              <w:t xml:space="preserve">* zajištění objektu podepřením, vzepření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jetí, převržení válce a jeho pád při nesprávném najíždění na podvalní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ení pracovního postupu a dodržování návodu používání; </w:t>
              <w:br/>
              <w:t xml:space="preserve">* nakládání a vykládání provádět k tomu určenými a proškolenými pracovníky; </w:t>
              <w:br/>
              <w:t xml:space="preserve">* vyloučení přítomnosti osob v nebezpečném prostoru a pásmu možného pá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áleniny rukou při práci v blízkosti rozpálených částí motoru, chladiče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acovní postupy, používání rukavic;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hmožděniny, tržné rány na rukou, udeření, píchnutí o konstrukční částí stroje; </w:t>
              <w:br/>
              <w:t xml:space="preserve">* zachycení a vtažení končetiny pohybující se částí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akázaných manipulací a činností při opravě a údržbě; tyto práce provádět za klidu stroje; </w:t>
              <w:br/>
              <w:t xml:space="preserve">* správné pracovní postupy dle návodu k obsluze a údržbě; </w:t>
              <w:br/>
              <w:t xml:space="preserve">* používání vhodného a nepoškozeného nářadí; </w:t>
              <w:br/>
              <w:t xml:space="preserve">* ochrana nebezpečných míst kryty (ochrannými zařízeními); </w:t>
              <w:br/>
              <w:t xml:space="preserve">* seřizování apod. za chodu provádět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olesti zad v souvislosti s vnucenou pracovní polohou, bolest dolních končetin u strojů, které se při práci pohybují, neuropsychické potíže u řidič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ilniční válce statické a vibrač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u některých starších typů válců), vibra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áci s válcem obsluha musí používat chrániče sluchu; </w:t>
              <w:br/>
              <w:t xml:space="preserve">* údržba válce dle návodu, odborné opravy; </w:t>
              <w:br/>
              <w:t xml:space="preserve">* nepracovat s válcem s poškozenými tlumícími prvk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převrácení/zřícení vibrační desky; </w:t>
              <w:br/>
              <w:t xml:space="preserve">* poškození stroj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ě ovládat vibrační desku dle konfigurace terénu/podkladu, zejména v blízkosti hran násypů, svahů, výkopů a na navážkách; </w:t>
              <w:br/>
              <w:t xml:space="preserve">* dostatečný odstup od okrajů výkopů, jam, násypů, hald apod., kde je nebezpečí sesutí/zřícení stěn; </w:t>
              <w:br/>
              <w:t xml:space="preserve">* dodržovat max. přípustný sklon svahů (u typů VD je max. stoupavost 40%); </w:t>
              <w:br/>
              <w:t xml:space="preserve">* proškolení s návodem k obsluze, zaučení; </w:t>
              <w:br/>
              <w:t xml:space="preserve">* před pracovními přestávkami vypnout motor a stroj ustavit tak, aby se nemohl převrátit - vibrační desku odstavovat na vodorovném terén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blízkých objektů, výkopů apod. působením vibrací a otřesů (např. přenášených zeminou); </w:t>
              <w:br/>
              <w:t xml:space="preserve">* pád vibrační des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ční desku používat takovým způsobem a na takových pracovištích, kde nehrozí nebezpečné přenášení vibrací zeminou a způsobení škod na blízkých objektech, výkopech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pětný úder obsluhy klikou při startování vibrační desky dieselmotor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postoj při startování klikou a uchopení kliky; </w:t>
              <w:br/>
              <w:t xml:space="preserve">* roztáčecí kliku správně zavést do roztáčecí objímky resp. roztáčecích ozubů, </w:t>
              <w:br/>
              <w:t xml:space="preserve">* kliku protáhnout plnou silou, až motor naskočí; </w:t>
              <w:br/>
              <w:t xml:space="preserve">* držet stále rukojeť pevně sevřenou, aby náhle nevyklouzla; </w:t>
              <w:br/>
              <w:t xml:space="preserve">* startovací zařízení udržováno v dobrém stavu, klika s otočným držadlem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obsluhujícího vibrační des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oustředěnost při obsluze, sledování pracoviště; </w:t>
              <w:br/>
              <w:t xml:space="preserve">* používání vhodné a pevné pracovní obuv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ražení o vibrační desku, držadl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it přítomnost jiných osob v nebezpečném pracovním prostoru stroje, vést jej tak, aby se zabránilo přitlačení obsluhy mezi vibrační desku a pevnou překážku; </w:t>
              <w:br/>
              <w:t xml:space="preserve">* sledovat okolní provoz; </w:t>
              <w:br/>
              <w:t xml:space="preserve">* vibrační desku správně držet a vést tak, aby nedošlo k poranění ruky o pevnou překáž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OPP proti hluku; </w:t>
              <w:br/>
              <w:t xml:space="preserve">* udržování stroje v řádném technickém stavu, pravidelná údržba, celkové kontroly stroje 1 x za ro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brace působící na ruce a paž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stroje v řádném technickém stavu, včasná výměna exponovaných částí majících vliv na vibrace </w:t>
              <w:br/>
              <w:t xml:space="preserve">* pravidelná údržba; </w:t>
              <w:br/>
              <w:t xml:space="preserve">* klidové bezpečnostní přestávky dle návodu k obsluze (u typu VD 450 dodržovat max. úhrnnou dobu za směnu 40 minu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vibrační desky při nakládání a vykládání pomocí jeřábu, HR apod.; </w:t>
              <w:br/>
              <w:t xml:space="preserve">* naražení, přiražení, přimáčknutí končetin o pevnou překážku při jeřábové manipula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zavěšení vibrační desky (vázací prostředky se zavěsí na příslušných upevňovacích místech na ochranném rámu stroje; </w:t>
              <w:br/>
              <w:t xml:space="preserve">* dodržování zákazu vstupovat pod zavěšenou vibrační desku a dodržování předpisů pro zavěšování řemene dle ČSN ISO 12480-1 (27 0143), příloha N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ruky pohyblivými částmi motor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rovozovat stroj bez ochranných zařízení; </w:t>
              <w:br/>
              <w:t xml:space="preserve">* opravu a údržbu provádět za klidu motor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znícení benzínových par, požár popál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lévání paliva provádět při zastaveném motoru, dodržovat zákaz kouření a manipulace s otevřeným ohněm; </w:t>
              <w:br/>
              <w:t xml:space="preserve">* včasná výměna netěsných rozvodů paliva (hadice, potrubí) a netěsné (prasklé) nádrže; </w:t>
              <w:br/>
              <w:t xml:space="preserve">* nepřeplňovat palivovou nádrž, rozlité přeteklé palivo utřít; </w:t>
              <w:br/>
              <w:t xml:space="preserve">* pevně a těsně uzavírat uzávěr palivové nádrže; </w:t>
              <w:br/>
              <w:t xml:space="preserve">* při odstavení motoru kohout přívodu paliva uzavřít (je-li instalován);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ibrační desky (typy WACKER PA 1340, VPA 1350, VP1340W, VPA 1350W, VPA 1740, VPA 1750, typy VD 350/16, VD450/20, VD450/22)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iny o horný povrch a horkým motorovým olej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týkat se motoru nebo tlumiče pokud motor běží nebo bezprostředně po jeho vypnutí; </w:t>
              <w:br/>
              <w:t xml:space="preserve">* nedotýkat se motoru nebo tlumiče pokud motor běží nebo bezprostředně po jeho vypnutí; </w:t>
              <w:br/>
              <w:t xml:space="preserve">* vyměňovaný starý olej vypouštět do připravené nádob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norné vibrátory (DYNAPAC A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el. proudem při dotyku osoby s částmi, které se staly živými následkem vadného stavu izolace (nepřímý dotyk), chybějícího nulování, neodpovídajícího stupně ochrany před dotykem, vadné funkce el. výstroje, chybějícího jištění el. výstroje; </w:t>
              <w:br/>
              <w:t xml:space="preserve">* styk s napětím vodivých částí při porušení izolace pohyblivého přívodu (prodření, proseknutí a jiné poškození izolace na holý vodič);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el. vibrátory připojovat pouze na zdroj o napětí a frekvenci podle údajů na výrobním štítku nebo v návodě k obsluze; </w:t>
              <w:br/>
              <w:t xml:space="preserve">* motor, bezpečnostní transformátor, izolační transformátor odolné proti stříkající vodě (dle typu vibrátoru); </w:t>
              <w:br/>
              <w:t xml:space="preserve">* staveništní rozváděče rozváděč s nadproudovou ochranou, ochranným spínačem, zařízením zajišťujícím ochranu před nebezpečným dotykem neživých částí a zásuvky ČSN EN 60439-4; </w:t>
              <w:br/>
              <w:t xml:space="preserve">* udržování nepoškozené izolace obvodů napájejících motor a ostatních komponentů uvnitř částí, které jsou ponořovány do betonové směsi nebo drženy v ruce; </w:t>
              <w:br/>
              <w:t xml:space="preserve">* udržování vodotěsnosti krytů částí obsahující hlavní jistič, kabelového vstupu, hlavice vibrátoru a pružných částí; </w:t>
              <w:br/>
              <w:t xml:space="preserve">* před připojením na síť musí být spínač v nulové poloze; </w:t>
              <w:br/>
              <w:t xml:space="preserve">* pravidelné kontroly ochrany proti dotykovému napětí; izolačního stavu trafa (osobou znalou - elektrikářem), revize el. zařízení; </w:t>
              <w:br/>
              <w:t xml:space="preserve">* před uvolněním ohebného hřídele odpojovat hnací motor od sítě; </w:t>
              <w:br/>
              <w:t xml:space="preserve">* odborné připojování a opravy el. přívodů (kvalifikovaný elektrikář); </w:t>
              <w:br/>
              <w:t xml:space="preserve">* při údržbě a opravách vibrátor vždy odpojit od sítě; </w:t>
              <w:br/>
              <w:t xml:space="preserve">* šetrné zacházení s el. přívody, udržování el. kabelů a el. přívodů proti mechanickému poškození; </w:t>
              <w:br/>
              <w:t xml:space="preserve">* pravidelné kontroly a revize el. zařízení vibrátoru;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norné vibrátory (DYNAPAC A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ibrac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oškozené ativibrační rukojeti na ohebné hřídeli; </w:t>
              <w:br/>
              <w:t xml:space="preserve">* dodržování klidových bezpečnostních přestávek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norné vibrátory (DYNAPAC A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škození vibrátor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el. hnací motor vibrátoru připojit na síť až když je ohebný hřídel spojen s hnacím motorem a ponorným vibrátorem; </w:t>
              <w:br/>
              <w:t xml:space="preserve">* ponoření vibrační hlavice ponorného vibrátoru a její vytažení prováděno jen za chodu vibrátoru; </w:t>
              <w:br/>
              <w:t xml:space="preserve">* při přerušení přívodu betonové směsi je vibrátor vypínán;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norné vibrátory (DYNAPAC A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z výšky nebo do hloubky (při přenášení vibrační hlavice, ponoření a vytažení vibrační hlavice ze zhutňované betonové směs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ho postavení pracovníka pracujícího s ponorným vibrátorem; </w:t>
              <w:br/>
              <w:t xml:space="preserve">* ochrana proti pádu z výšky kolektivním nebo osobním zajištění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norné vibrátory (DYNAPAC A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přenášení a pokládání základní desky, na které je umístěna pohonná jednot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bezpečného stavu pochůzné plochy; </w:t>
              <w:br/>
              <w:t xml:space="preserve">* řádný stav držadel na základní desce pro přenášen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tlačení obsluhy válce k pevné překáž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startování se přesvědčit o tom, zda se nemůže dát válec samovolně do pohybu; </w:t>
              <w:br/>
              <w:t xml:space="preserve">* při práci ve svahu ovládat válec tak, aby obsluha byla stále nad válcem; </w:t>
              <w:br/>
              <w:t xml:space="preserve">* při zpětné jízdě válce vést válec ze strany (aby nedošlo k přitlačení obsluhy mezi oj a překáž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pětný úder obsluhy klikou při startování válců s dieselmotorem (zranění ruky, obličeje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postoj při startování klikou, správné uchopení kliky; </w:t>
              <w:br/>
              <w:t xml:space="preserve">* roztáčecí kliku zavést do roztáčecí objímky resp. roztáčecích ozubů, </w:t>
              <w:br/>
              <w:t xml:space="preserve">* kliku protáhnout plnou silou, až motor naskočí; </w:t>
              <w:br/>
              <w:t xml:space="preserve">* držet stále rukojeť pevně sevřenou, aby náhle nevyklouzla; </w:t>
              <w:br/>
              <w:t xml:space="preserve">* držadlo otočné na klice, řádný stav startovacího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bslu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zákaz sedat za jízdy válce na řídící rameno; </w:t>
              <w:br/>
              <w:t xml:space="preserve">* při zhutňování nerovného terénu a hrubého materiálu, při přejíždění nerovností, obrubníků apod. zvýšená opatrnost, zaujmout pevný postoj a zpomalit rychlos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jetí válce ze svahu, převrácení stroje zasažení obslu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bezpečné vzdálenosti od okrajů svahů a výkopů a příčného i podélného dovoleného sklonu(u válce VVW 3402 je to max. 20 st. = 36 %, u válce BW 76 C je to max. 55% = 28,8 st. bez vibrace a 35% =19,3 st. s vibrací); </w:t>
              <w:br/>
              <w:t xml:space="preserve">* nesjíždět ze svahu bez zařazené rychlosti; </w:t>
              <w:br/>
              <w:t xml:space="preserve">* při jízdě ze svahu vést válec na vyšší straně, k vrchu svahu; </w:t>
              <w:br/>
              <w:t xml:space="preserve">* při jízdě ze svahu nepřeřazovat rychlost u válců, které nemají soukolí s možností přeřazování při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a zachycení osoby pracovním zařízením vál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osob od válce - dodržování bezpečné vzdálenosti válce od pracovní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jetí, převržení válce a jeho pád při najíždění vlastním pojezdem po najížděcích lyžinách na vozidl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návodu k používání, držadlo podvozku připevnit ve zvednuté poloze k rameni podvozku; </w:t>
              <w:br/>
              <w:t xml:space="preserve">* vyloučení přítomnosti osob v nebezpečném prostoru a pásmu možného pá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o horký povr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dotýkat se motoru nebo tlumiče pokud motor běží nebo bezprostředně po jeho vypnu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obsluhy působením výfukových plynů (obsahují škodlivé látky, zejména C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rovozování válce se spalovacím motorem v uzavřených a nedostatečně větratelných prostorách (tunely, štoly, hluboké výkopy apod.) ; </w:t>
              <w:br/>
              <w:t xml:space="preserve">* větrání, zajistit přívod zdravotně nezávadného vzduch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vznícení hořlavých par, požár výbu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rovozovat válec s motorem v chodu v blízkosti otevřeného ohně a provozovat ji v prostorách s nebezpečím výbuchu; </w:t>
              <w:br/>
              <w:t xml:space="preserve">* nekouřit při čerpání paliva i provozu stroje; </w:t>
              <w:br/>
              <w:t xml:space="preserve">* nedoplňovat palivo při horkém nebo běžícím motoru a v blízkosti otevřeného ohně; </w:t>
              <w:br/>
              <w:t xml:space="preserve">* při doplňování paliva dbát na to, aby nedošlo k rozlití paliva a aby nestékalo na horké části motoru </w:t>
              <w:br/>
              <w:t xml:space="preserve">* po natankování palivovou nádrž spolehlivě a těsně uzavřít víkem </w:t>
              <w:br/>
              <w:t xml:space="preserve">* při odstavení válce kohout přívodu paliva uzavřít (je-li instalován) </w:t>
              <w:br/>
              <w:t xml:space="preserve">* kontroly těsnosti palivového systému (palivové nádrže, hadic, potrubí), poškozené neprodleně vyměnit (nebezpečí exploze); </w:t>
              <w:br/>
              <w:t xml:space="preserve">* před přepravou a manipulací s válcem nebo jeho uložením v uzavřených prostorách nutno nechat motor vychladnou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končetin otáčejícími se část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držbářské práce provádět jen při zastavených pohonech, je-li instalována nástrčka k zapalovací svíčce, sejmout ji (kromě případů, kdy nelze údržbářské a seřizovací provést bez pohonu); </w:t>
              <w:br/>
              <w:t xml:space="preserve">* po ukončení údržbářských prací namontovat zpět ochranná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ron vysokotlaké kapaliny, popál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zahájením prací na hydraulických vedeních a před demontáži hydraulických potrubí odstranit v nich tlak; (nebezpečí popálení - olej může dosáhnout teploty až 80 st. C), </w:t>
              <w:br/>
              <w:t xml:space="preserve">* oči chránit brýle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válce při nakládání a vykládání pomocí jeřábu; </w:t>
              <w:br/>
              <w:t xml:space="preserve">* naražení, přiražení, přimáčknutí končetin o pevnou překážku při jeřábové manipulac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zavěšení válce (závěsné háky vázacích prostředků se zavěsí na příslušných upevňovacích místech otvory na bočnicích válce a oka na řídícím rameni; </w:t>
              <w:br/>
              <w:t xml:space="preserve">* dodržování zákazu vstupovat pod zavěšenou vibrační desku a dodržování předpisů pro zavěšování břemene dle ČSN ISO 12480-1 (27 0143), příloha NA; </w:t>
              <w:br/>
              <w:t xml:space="preserve">* volné části válce, tvarovou zápěru apod. před manipulací zajistit proti pohybu; </w:t>
              <w:br/>
              <w:t xml:space="preserve">* naložený válec na vozidle zajistit proti pohybu, odvalení a převrác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ibrac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bezp. přestávky, udržování válce v dobrém tech. stavu; </w:t>
              <w:br/>
              <w:t xml:space="preserve">* při chvění držadla řídícího podvozku seřídit unavený gumokov držad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ě vedené vibrační vál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hlučnos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válce v dobrém technickém. Stavu; </w:t>
              <w:br/>
              <w:t xml:space="preserve">* používání OOPP proti hluk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tavovací hořáky, přístroje a agregáty na PROPAN-BUTAN, (kovová tlaková láhev)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únik PB, výbuch, požár, popálení </w:t>
              <w:br/>
              <w:t xml:space="preserve">Pozn.: propan butan je směs uhlovodíků; je snadno těkavý, bezbarvý, má specifický zápach, je hořlavý a výbušný (ve směsi se vzduchem), není však jedovatý, je cca 2,5 krát těžší než vzduch, při úniku klesá k zemi a zaplavuje prostory pod úrovní terénu. PB se dopravuje v kapalném stavu v láhví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výměně lahví PB zkontrolovat stav těsnění, hadic a hořáků PB; po dotažení připojovací hadice otevřít lahvový ventil a provést zkoušku těsnosti spojů mezi hrdlem lahve a regulátorem příp.i dalších spojů a míst (i lahvového ventilu); </w:t>
              <w:br/>
              <w:t xml:space="preserve">* po každé výměně lahví a hadice, a při podezření z úniku PB provádět kontrolu těsnosti; netěsnosti se vyhledávají natíráním nerozebíratelných spojů pěnotvorným prostředkem (roztok saponátu nebo mýdla ve vodě apod.), v místě netěsnosti se tvoří bubliny, netěsnosti lze též vyhledávat sprejem nebo vhodným detekčním přístrojem; </w:t>
              <w:br/>
              <w:t xml:space="preserve">* volit délku hadic co nejkratší; hadice spojovat hadicovými sponami (nikoliv drátem); </w:t>
              <w:br/>
              <w:t xml:space="preserve">* při užívání nastavovacích agregátů na PB zachovávat potřebnou opatrnost při zapalování i užívání, řídit se návodem pro používání; </w:t>
              <w:br/>
              <w:t xml:space="preserve">* nepoužívat poškozeného zařízení ani popraskaných a netěsných hadic; </w:t>
              <w:br/>
              <w:t xml:space="preserve">* zajišťovat čistění, seřizování a servis natavovacích zařízení na PB; opravy provádět odborně, používat jen vhodného těsnícího materiálu; </w:t>
              <w:br/>
              <w:t xml:space="preserve">* neponechávat zapálení hořák bez dozoru; </w:t>
              <w:br/>
              <w:t xml:space="preserve">* je-li práce s agregátem BP vyhodnocena jako požárně nebezpečná dodržovat protipožární opatření (viz vyhl. č. 87/2000 Sb.); </w:t>
              <w:br/>
              <w:t xml:space="preserve">* neumísťoval lahve PB do nevětraných uzavřených prostor, do prostor veřejně přístupných; </w:t>
              <w:br/>
              <w:t xml:space="preserve">* podle potřeby chránit provozní i zásobní lahve před přímým slunečním zářením (na střechách) a jiným zdrojem tepla (teplota povrchu láhve nemá překročit 400 C); </w:t>
              <w:br/>
              <w:t xml:space="preserve">* dopravu a manipulaci s lahvemi provádět opatrně tak, aby láhev a příslušenství byly chráněny proti nárazu a poškození; </w:t>
              <w:br/>
              <w:t xml:space="preserve">* PB agregáty i jednotlivé hořáky používat pouze k určenému účelu podle návodu výrobce (např. nesmí být používány k vytápění šaten a jiných místností); </w:t>
              <w:br/>
              <w:t xml:space="preserve">* při zjištění úniku PB v uzavřené místnosti nebo v jiných nevětraných prostorech zajistit, aby v místnosti nebyl otevřený oheň a jiné zdroje zapálení, a vyvětrat postižené místnosti i přilehlé prostory; </w:t>
              <w:br/>
              <w:t xml:space="preserve">Pozn.: Před zahájením používání hořáků na PB (natavování ap.) stanovit a vyhodnotit možné požární nebezpečí dle charakteru prováděné technologie, pracoviště a přilehlých prostorů, použitých zařízení a materiálů příp. předem písemně stanovit požárně bezpečnostní opatření dle vyhl. MV č. 87/2000 Sb;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tavovací hořáky, přístroje a agregáty na PROPAN-BUTAN, (kovová tlaková láhev)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pálení při zapalování hořá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zapalování hořáku zachovávat potřebnou opatrnost, řídit se návodem pro používání; </w:t>
              <w:br/>
              <w:t xml:space="preserve">* při práci používat OOPP - vhodný pracovní oděv, pevnou uzavřenou obuv, kožené rukavice, OOPP k ochraně oč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tavovací hořáky, přístroje a agregáty na PROPAN-BUTAN, (kovová tlaková láhev)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výparů a kouře </w:t>
              <w:br/>
              <w:t xml:space="preserve">* ohrožení dýchacích cest výpary a kouři vznikajícími při natavování asfaltových pásů a jiných hmo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řádného větrání a výměny vzduchu; přestávky; </w:t>
              <w:br/>
              <w:t xml:space="preserve">* použití OOPP k ochraně dýchadel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žebříkové střešní výtahy při stavebních a udržovacích pracích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z výš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racovníka na střeše při odebírání materiálu z výtahového vozíku kolektivním nebo osobním zajištěním; </w:t>
              <w:br/>
              <w:t xml:space="preserve">* nevystupovat po vodící konstrukci výtahu; </w:t>
              <w:br/>
              <w:t xml:space="preserve">* dopravní vozík nepoužívat k dopravě osob;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žebříkové střešní výtahy při stavebních a udržovacích pracích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dopravního/výtahového voz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funkční záchytné zařízením vozíku, které po uvolnění tahu v laně nebo jeho přetržení zabrání pádu vozíku; </w:t>
              <w:br/>
              <w:t xml:space="preserve">* nepřetěžovat dopravní vozík, náklad na vozíku rovnoměrně rozložit; </w:t>
              <w:br/>
              <w:t xml:space="preserve">* řádný stav nosného lana, spojů a vedení lana; </w:t>
              <w:br/>
              <w:t xml:space="preserve">* vyloučit, aby v dráze vozíku byly překáž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žebříkové střešní výtahy při stavebních a udržovacích pracích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pád vodící konstrukce výta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montáži výtahu postupovat podle návodu a dokumentace výrobce, patky základního dílu svislého provedení výtahu spolehlivě uchytit do podloží; </w:t>
              <w:br/>
              <w:t xml:space="preserve">* stožár vodící konstrukce vozíku smontovat a osadit tak, aby tyto části byly rovné, tuhé a pevné (při kotvení stožáru po výšce, připevňování vzpěr, podpěr, držáků, úchytů a svorek se řídit návodem výrobce); </w:t>
              <w:br/>
              <w:t xml:space="preserve">* při montáži i provozu dopravníku vyloučit, aby v dráze vozíku byly překážky, o které by mohl pojíždějící vozík zachytit nebo narazit; </w:t>
              <w:br/>
              <w:t xml:space="preserve">* po ukončení montáže výtahu ověřit jeho bezpečný stav odbornou prohlídkou a funkční zkouškou v rozsahu stanoveném návo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žebříkové střešní výtahy při stavebních a udržovacích pracích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ranění osoby (přitlačení, přiražení) pohybem dopravního vozíku (tlačná a svěrná míst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ohybu vozíku vyloučit přítomnost osob v blízkosti vozící konstrukce; </w:t>
              <w:br/>
              <w:t xml:space="preserve">* vyloučení nebezpečné polohy dopravního vozíku, funkční bezpečnostní zařízení krajních poloh vozíku (koncových vypínačů, spínače napnutí lana, který při dosednutí vozíku na dorazy a uvolnění lana vypne pohonnou jednot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žebříkové střešní výtahy při stavebních a udržovacích pracích ve výšk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materiálu dopravovaného ve vozí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 příslušný druh materiálu použít vhodného typu opravního vozíku (je-li dodáván); </w:t>
              <w:br/>
              <w:t xml:space="preserve">* zajištění materiálu proti pádu při jeho dopravě vozíkem; </w:t>
              <w:br/>
              <w:t xml:space="preserve">* zajistit prostor kolem dopravníku ohrožený pádem materiálu proti vstupu nepovolaných osob;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ržení nosného lana - zřícení, pád výtahové plošiny; včetně osob dopravujících se nebo vstoupivších na nezajištěnou ploši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funkční stavítka vázaná na otevření výtahové plošiny (stavítka v činnosti při každém vstupu pracovníka na plošinu) a zachycovače; </w:t>
              <w:br/>
              <w:t xml:space="preserve">* správně provedená a udržovaná vodítka; </w:t>
              <w:br/>
              <w:t xml:space="preserve">* dodržování zákazu používat výtahovou plošinu k dopravě osob a vstupovat pod zdviženou plošinu; </w:t>
              <w:br/>
              <w:t xml:space="preserve">* řádný technický stav lana včetně jeho správného vedení přes kladky a navíjení lana na buben výtahového stroje; </w:t>
              <w:br/>
              <w:t xml:space="preserve">* údržba a mazání; </w:t>
              <w:br/>
              <w:t xml:space="preserve">* vyměnit lano vyskytne-li se na některém místě lana značná koroze,nápadné místní zúžení, přetržení jednoho pramene lana, vystouplé nebo propadlé prameny, popř. deformace po smyčce </w:t>
              <w:br/>
              <w:t xml:space="preserve">* dostatečně únosný nosný prvek věžového výtahu; </w:t>
              <w:br/>
              <w:t xml:space="preserve">* nepřetěžování vyznačenou nosnost plošiny; </w:t>
              <w:br/>
              <w:t xml:space="preserve">* rovnoměrné ukládání břemene; </w:t>
              <w:br/>
              <w:t xml:space="preserve">* nedopravovat břemena, jejichž části nepřesahují půdorysné rozměry plošiny; </w:t>
              <w:br/>
              <w:t xml:space="preserve">* funkční koncové bezpečnostní spínače zajišťující zastavení pohybu plošiny při přejetí nad stanovenou mez (nejvyšší vykládací patro); </w:t>
              <w:br/>
              <w:t xml:space="preserve">* zákaz používání el. vrátku s plošinou pohybující se ve vodítk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stup osoby pod zvednutou plošinu - zasažení osoby, přimáčknutí výtahovou plošino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funkční ohrazení dolního nákladiště (popř. náhradní technické opatření - nucené zastavení pohybu plošiny před dojezdem) vázané na pohyb plošiny; </w:t>
              <w:br/>
              <w:t xml:space="preserve">* zákaz používání el. vrátku s plošinou pohybující se ve vodítk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z výš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azení volných okrajů nakládací/vykládací rampy (otvorů) ve všech patrech; </w:t>
              <w:br/>
              <w:t xml:space="preserve">* zákaz používání el. vrátku s plošinou pohybující se ve vodítk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hyb výtahové plošiny </w:t>
              <w:br/>
              <w:t xml:space="preserve">- zachycení osoby pohybující se výtahovou plošinou ve střižných místech (mezi pevný okraj vykládací rampy a svisle se pohybující výtahovou plošinu); </w:t>
              <w:br/>
              <w:t xml:space="preserve">- zachycení plošiny o pevnou překáž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instalace patrových uzávěrů (jednotyčové zábradlí při vzdálenosti 60 - 80 cm od volného okraje šachty; </w:t>
              <w:br/>
              <w:t xml:space="preserve">* uzávěry s el. blokováním na pohyb plošiny; </w:t>
              <w:br/>
              <w:t xml:space="preserve">* vyloučit ukládání předmětů a materiálů zasahujících do svislé dráhy plošiny(šachty); </w:t>
              <w:br/>
              <w:t xml:space="preserve">* nenahýbat se do dráhy (šachty) pohybující se plošiny; </w:t>
              <w:br/>
              <w:t xml:space="preserve">* zákaz používání el. vrátku s plošinou pohybující se ve vodítk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dopravovaného materiálu mimo plošin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azení výtahové plošiny pletivem, včetně plošinových uzávěrů; </w:t>
              <w:br/>
              <w:t xml:space="preserve">* zákaz používání el. vrátku s plošinou pohybující se ve vodítk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nákladní výtahy se zakázanou dopravou osob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věže/stožáru výta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ovedení montáže výtahu dle dokumentace výrobce; </w:t>
              <w:br/>
              <w:t xml:space="preserve">* kotvení do objektu, zajištění stability; </w:t>
              <w:br/>
              <w:t xml:space="preserve">* provedení montážní a přejímací zkoušky (před uvedením výtahu do provozu), revizní zkoušky (1 x za 6 měsíců), preventivní údržba, odborné kontroly výtahu (1 x za 14 dn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elektrické vrát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ztráta únosnosti a pevnosti nosné konstrukce kladky, její zříc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volba stanoviště obsluhy vrátku (tak, aby nebylo ohroženo břemenem nebo lanem z něj bylo vidět na všechna nakládací a vykládací místa); </w:t>
              <w:br/>
              <w:t xml:space="preserve">* vyloučení vstupu osob pod zavěšené břemeno; </w:t>
              <w:br/>
              <w:t xml:space="preserve">* zatížení nebo zakotvení vrátku s ohledem na jeho nosnost; </w:t>
              <w:br/>
              <w:t xml:space="preserve">* nosnou konstrukci kladky, včetně závěsu mít technicky dokumentovanou včetně statického posouzení, její pevnost a stabilitu zajistit kotvením nebo protizávažím; </w:t>
              <w:br/>
              <w:t xml:space="preserve">* ověřit únosnost a pevnost nosné konstrukce kladky, včetně závěsu kladky, použít vhodnou kladku; </w:t>
              <w:br/>
              <w:t xml:space="preserve">* správné seřízení koncového vypínače zdvihu a před zahájením práce překontrolovat jeho funkci; </w:t>
              <w:br/>
              <w:t xml:space="preserve">* vyznačit max. nosnost vrátku resp. max. hmotnost dopravovaného břemene; </w:t>
              <w:br/>
              <w:t xml:space="preserve">* nepřekračovat nosnost vrátku; </w:t>
              <w:br/>
              <w:t xml:space="preserve">* správné zavěšení břemene; </w:t>
              <w:br/>
              <w:t xml:space="preserve">* vrátkem nedopravovat břemena nevhodných rozměrů, při dopravě koleček upravit dráhu břemene tak, aby nedošlo k zachycení koleček o pevnou konstrukci (např. o lešení); </w:t>
              <w:br/>
              <w:t xml:space="preserve">* používaní ochranné přilby obsluhou vrátku; </w:t>
              <w:br/>
              <w:t xml:space="preserve">Před uvedením el. vrátku do provozu je provést jeho písemné převzetí se zápisem do stavebního deníku nebo jiného dokladu a jednou za 14 dnů je prokazatelně provádět odbornou prohlídku vrátku, lana, úvazku (rozsah prohlídky je dán návodem k obslu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elektrické vrát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ržení nosného lana, zasažení pracovníků lanem a břemen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instalaci vrátku dodržet kolmost osy kladky na směr navíjecího lana; </w:t>
              <w:br/>
              <w:t xml:space="preserve">* vrátek umístit 3 až 5 m od svislé dráhy dopravovaného břemene. </w:t>
              <w:br/>
              <w:t xml:space="preserve">* řádný technický stav nosného lana; </w:t>
              <w:br/>
              <w:t xml:space="preserve">* vyměnit lano vyskytne-li se na některém místě lana značná koroze,nápadné místní zúžení, přetržení jednoho pramene lana, vystouplé nebo propadlé prameny, popř. deformace po smyčce; </w:t>
              <w:br/>
              <w:t xml:space="preserve">* správné navíjení lana přes kladku a na buben vrátku; </w:t>
              <w:br/>
              <w:t xml:space="preserve">* nepřekročit nosnost el. vrátku; </w:t>
              <w:br/>
              <w:t xml:space="preserve">* nepoužívat vrátek, utvoří-li se na laně smyčka nebo uzel a dojde-li k vysmeknutí lana z drážky klad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elektrické vrát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tažení ruky do svěrného místa </w:t>
              <w:br/>
              <w:t xml:space="preserve">- mezi kladku a lano při odběru materiálu z háku </w:t>
              <w:br/>
              <w:t xml:space="preserve">- lano a lanový buben zhmoždění, rozdrcení prst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místit kladku mimo dosah z podlahy místa odběru břemene nebo použití kladky s krytem; </w:t>
              <w:br/>
              <w:t xml:space="preserve">* lanový buben chránit krytem; </w:t>
              <w:br/>
              <w:t xml:space="preserve">* neusměrňovat navíjení lana na buben rukama nebo noham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tavební elektrické vrát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odebírání materiálu z háku vrát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místě odebírání nebo nakládání materiálu ve výšce (podlaha lešení, střecha apod.) chránit pracovníka proti pádu alespoň jednotyčovým zábradlím (i u střešních a okenních vrátk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anové a řetězové zvedáky ruční tažná a zdvihací zaříze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ežádoucí pohyb břemene, zhoupnutí či vysmeknutí břemene, ztráta stability manipulovaného zvedaného nebo taženého či vlečeného břemene </w:t>
              <w:br/>
              <w:t xml:space="preserve">* pád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it přítomnost osob v ohroženém prostoru; </w:t>
              <w:br/>
              <w:t xml:space="preserve">* správně volit místo zavěšení, upevnění či kotvení (prvek, konstrukci) zvedáku tak, aby bylo dostatečně pevné a únosné; </w:t>
              <w:br/>
              <w:t xml:space="preserve">* nepřekračovat tažnou síly resp. nosnost; </w:t>
              <w:br/>
              <w:t xml:space="preserve">* nosnost závěsného prvku (ocelového nebo textilního lana, řetězu apod.) odpovídající nosnosti zvedáku; </w:t>
              <w:br/>
              <w:t xml:space="preserve">* neusměrňovat rukama nebo nohama směr lana/řetězu; </w:t>
              <w:br/>
              <w:t xml:space="preserve">* zajištění volného manipulačního prostoru; při práci v extrémních pracovních polohách (klek, hluboký předklon s rukama nad hlavou, ve stoji na špičkách apod.) připustit jen výjimečně a za současného zajištění přísl. bezpečnostních opatření (zajištění pracoviště, použití příslušných OOPP); </w:t>
              <w:br/>
              <w:t xml:space="preserve">* nepoužívat poškozená a opotřebovaná lana, řetězy, háky, a jiné prvky zvedáku; </w:t>
              <w:br/>
              <w:t xml:space="preserve">* opěrné a styčné plochy udržovat čisté nekluzké; </w:t>
              <w:br/>
              <w:t xml:space="preserve">* funkční plochy brzdy řechtačkových zvedáků udržovat suché a podle potřeby je odmašťovat; </w:t>
              <w:br/>
              <w:t xml:space="preserve">* nezpůsobovat rázy při spouštění nebo tahu břemene; </w:t>
              <w:br/>
              <w:t xml:space="preserve">* při ukládání zvedáku dbát, aby se lano nekroutilo a nevytvořilo smyčky, které jsou příčinou zničení lana; </w:t>
              <w:br/>
              <w:t xml:space="preserve">* pravidelně kontrolovat stav povrchu článků řetězu, opotřebení v kloubové ploše, trhlinky a jiná poškození; </w:t>
              <w:br/>
              <w:t xml:space="preserve">* nezvedat břemena na sobě navršená nebo taková, na nichž jsou volně uloženy předměty; </w:t>
              <w:br/>
              <w:t xml:space="preserve">* zavěšovat se nebo se stavět na břemena nebo je přidrřovat rukou pro udržení rovnováhy; </w:t>
              <w:br/>
              <w:t xml:space="preserve">* nenechávat zvedáky zatíženy po ukončení zved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anové a řetězové zvedáky ruční tažná a zdvihací zaříze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nosné konstrukce zdviha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vyvážení a zajištění nosné konstrukce; </w:t>
              <w:br/>
              <w:t xml:space="preserve">* nepřetěžování zdvihadla (např. trojnožek, zvedáků, ručních kladek, vodorovných nosníků kladkostrojů apod.); </w:t>
              <w:br/>
              <w:t xml:space="preserve">* nenechávat zvedáky zatíženy po ukončení zvedání a bez dozor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Lanové a řetězové zvedáky ruční tažná a zdvihací zaříze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švihnutí lana/řetězu při náhlém uvolnění napnutého prostřed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it přítomnost osob v ohroženém prostoru; </w:t>
              <w:br/>
              <w:t xml:space="preserve">* správná volba místa zavěšení, upevnění či kotvení (prvku, konstrukce); </w:t>
              <w:br/>
              <w:t xml:space="preserve">* nepřekračovat tažnou sílu resp. nosnost zvedáku; </w:t>
              <w:br/>
              <w:t xml:space="preserve">* nosnost/pevnost ocelového, řetězu odpovídá konstrukci zvedáku; </w:t>
              <w:br/>
              <w:t xml:space="preserve">* nepoužívat poškozená a opotřebovaná lana a jiné prvky zvedáku;opěrné a styčné plochy udržovat čisté nekluzké; </w:t>
              <w:br/>
              <w:t xml:space="preserve">* nezpůsobovat rázy při spouštění nebo tahu břemen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ladkostroj s ručním poho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ežádoucí pohyb břemene </w:t>
              <w:br/>
              <w:t xml:space="preserve">- naražení, přitlačení, zachycení a zasažení osoby zavěšeným břemenem; </w:t>
              <w:br/>
              <w:t xml:space="preserve">- přiražení a přitlačení pracovníka zhoupnutým břemenem k pevné konstrukcí; </w:t>
              <w:br/>
              <w:t xml:space="preserve">- přiražení, rozdrcení končetiny mezi spouštěné břemeno a pevnou konstrukci, podklad; </w:t>
              <w:br/>
              <w:t xml:space="preserve">* přetržení ocelového vázacího lana nebo jiného vázacího prostředku (řetězu, popru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bsluhou kladkostroje a zavěšováním břemen na nosný orgán jeřábu a jiné vazačské práce pověřovat pouze odborně školeného a vycvičeného pracovníka; </w:t>
              <w:br/>
              <w:t xml:space="preserve">* správné zavěšení či uvázání břemene, použití vhodných vazáků a jiných prostředků k uchopení břemen s odpovídající nosností dle druhu, vlastností a tvaru břemene; </w:t>
              <w:br/>
              <w:t xml:space="preserve">* dodržování zákazu zdržovat se mimo prostor možného pádu zavěšeného a usazovaného břemene a jeho částí (vyloučení přítomnosti osob v zóně ohrožení kinetickou či potenciální energie, tj. pod břemenem, v místech pojíždění kladkostroje); </w:t>
              <w:br/>
              <w:t xml:space="preserve">* zajištění aby se břemena nedostala do kontaktu s překážka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ladkostroj s ručním poho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a pád břemene po odvěšení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ložení břemene na rovný, tvrdý podklad, </w:t>
              <w:br/>
              <w:t xml:space="preserve">* použití dostatečně únosných a stejně vysokých prokladů a podložek; </w:t>
              <w:br/>
              <w:t xml:space="preserve">* zajištění stability a svislosti uloženého břemene, hranice (zejména při stoh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ežádoucí pohyb břemene </w:t>
              <w:br/>
              <w:t xml:space="preserve">- naražení, přitlačení, zachycení a zasažení osoby zavěšeným břemenem; </w:t>
              <w:br/>
              <w:t xml:space="preserve">- přiražení a přitlačení pracovníka zhoupnutým břemenem k pevné konstrukcí; </w:t>
              <w:br/>
              <w:t xml:space="preserve">- přiražení, rozdrcení končetiny mezi spouštěné břemeno a pevnou konstrukci, podklad; </w:t>
              <w:br/>
              <w:t xml:space="preserve">* přetržení ocelového vázacího lana nebo jiného vázacího prostředku (řetězu, popru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bsluhou kladkostroje a zavěšováním břemen pověřovat pouze odborně školeného a vycvičeného pracovníka; </w:t>
              <w:br/>
              <w:t xml:space="preserve">* správné zavěšení či uvázání břemene, použití vhodných vazáků a jiných prostředků k uchopení břemen s odpovídající nosností dle druhu, vlastností a tvaru břemene; </w:t>
              <w:br/>
              <w:t xml:space="preserve">* dodržování zákazu zdržovat se mimo prostor možného pádu zavěšeného a usazovaného břemene a jeho částí (vyloučení přítomnosti osob v zóně ohrožení kinetickou či potenciální energie, tj. pod břemenem a v jeho nebezpečné blízkosti); </w:t>
              <w:br/>
              <w:t xml:space="preserve">* dbát aby se břemena nedostala do kontaktu s překážka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vrácení a pád břemene po odvěšení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ložení břemene na rovný, tvrdý podklad, </w:t>
              <w:br/>
              <w:t xml:space="preserve">* použití dostatečně únosných a stejně vysokých prokladů a podložek; </w:t>
              <w:br/>
              <w:t xml:space="preserve">* zajištění stability a svislosti uloženého břemene, hranice (zejména při stoh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 přeprava osoby na břemen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epravy osob na břemen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vedání břemene a pohyb kladkostroje s břemenem - pád, zřícení kladkostroje s břemenem a zasažení oso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tické posouzení nosníku drážky včetně výkresové dokumentace; </w:t>
              <w:br/>
              <w:t xml:space="preserve">* pravidelné revize a kontroly (inspekce) kladkostroje, dle návodu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správné navíjení lan v jedné vrstvě - vytvoření smyček, přetržení lana, pád břemen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funkční zařízení ukládání lan instalace ukládače lan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stavení pohybu břemene v žádané poloze nebo v bezpečné vzdálenosti - pád břemene na oso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bavení kladkostroje účinnou brzdou (pro převoz roztaveného kovu dvěma nezávislými brzda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áraz břemene na konstrukci kladkostroje - přetržení lan, pád břemene na oso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funkční koncové vypínače zdvihu, seřízení, kontro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chycení pohybové energie pojezdu - náraz do konstrukce, rozhoupání břemene a zasažení osob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bavení kladkostroje koncovým vypínačem pojezdu a při provozu zajišťovat jeho správnou funkc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astavení pohybu kladkostroje v požadované poloze (stálý pohyb při stlačení ovládacího tlačítka) - nežádoucí náraz, deforma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rušení pohybu kladkostroje při přerušení tlaku na ovládací tlačít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el. proudem - dotyk obsluhy s živou částí pod napětím (poškození krytu ovládací skříňky a snížení bezpečnostních vlastností skříň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a proti úrazu el. proudu; </w:t>
              <w:br/>
              <w:t xml:space="preserve">* preventivní údržba el. zařízení, kontrola izolačního stavu ovládacího zařízení; </w:t>
              <w:br/>
              <w:t xml:space="preserve">* správný způsob obsluhy vylučující náraz ovládací skříňky na pevnou překážku apod.;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é kladkostroj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chybějící dokumentace kladkostroje, neprovádění preventivní údržby, stanovených kontrol, inspekce, mazání - neznalost technického stavu, chybné ovlád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pracování, doplnění, dokumentace (dle ČSN ISO 12480-1); </w:t>
              <w:br/>
              <w:t xml:space="preserve">* vypracování návodu k používán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ížení jeřábu, havarijní situace, ztráta stability a převržení 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borná a zdravotní způsobilost kompetentních pracovníků (jeřábník, vazač); </w:t>
              <w:br/>
              <w:t xml:space="preserve">* zajištění bezpečnosti jeřábu proti převržení </w:t>
              <w:br/>
              <w:t xml:space="preserve">* na jeřábech s nosností měnitelnou v závislosti na vyložení uvést min. a max. nosnost s příslušným vyložením; </w:t>
              <w:br/>
              <w:t xml:space="preserve">* dodržování diagramu nosnosti (nosnost jeřábu se mění v závislosti na vyložení, při zvětšování vyložení - sklápění, vodorovném přemísťování kočky po výložníku - se nosnost jeřábu zmenšuje); </w:t>
              <w:br/>
              <w:t xml:space="preserve">* správně volená a provedená centrální zátěž a protizávaží; </w:t>
              <w:br/>
              <w:t xml:space="preserve">* funkční přetěžovací zařízení ; </w:t>
              <w:br/>
              <w:t xml:space="preserve">* funkční vypínání koncových vypínačů zdvihu břemen, krajních poloh kočky; </w:t>
              <w:br/>
              <w:t xml:space="preserve">* plynule manipulovat s ovladači zdvihu břemene, vyvarovat se prudkých změn zdvihu a pohybu sklápění výložníku; </w:t>
              <w:br/>
              <w:t xml:space="preserve">* zvýšená opatrnost při sklápění na velkém vyložení výložníku s břemenem na hranici nosnosti; </w:t>
              <w:br/>
              <w:t xml:space="preserve">* obracení břemene provádět směrem k jeřábu; </w:t>
              <w:br/>
              <w:t xml:space="preserve">* informování vazače o nosnosti jeřábu při příslušném vyložení před každou manipulací; </w:t>
              <w:br/>
              <w:t xml:space="preserve">* zjištění a označení hmotnosti břemen, příp. stanovení hmotnosti břemena výpočtem; </w:t>
              <w:br/>
              <w:t xml:space="preserve">* nezvedat břemena vytahováním nebo odtrháváním, břemena zasypaná, upevněná, přimrzlá nebo přilnutá; </w:t>
              <w:br/>
              <w:t xml:space="preserve">* vyloučení vykonávání zakázaných manipulací dle ČSN ISO 12 480-1; </w:t>
              <w:br/>
              <w:t xml:space="preserve">* provádění kontrol; </w:t>
              <w:br/>
              <w:t xml:space="preserve">* nezávadné vázací prostředky, jejich pravidelné prohlídky kompetentními osobami dle ČSN ISO 8792 (ocel. vazáky), ČSN 27 0147(popruhy), ČSN 27 0150 (textilní vázací lan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ní osoby pohybem břemene, přiražení a přitlačení pracovníka k pevné konstrukcí v důsledku nežádoucího pohybu břemene - při jeho zhoupnut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manipulace s břemenem při ovládání pohybů jeřábu (zvedání provádět citlivě, pohyby provádět plynule) zejména vyloučit vznik nebezpečného šikmého tahu; </w:t>
              <w:br/>
              <w:t xml:space="preserve">* správné ovládání jeřábu, aby při rozjezdu, zastavování a otáčení nedošlo k nadměrnému rozhoupání břemene; </w:t>
              <w:br/>
              <w:t xml:space="preserve">* nezařazovat protisměr jako způsob brždění </w:t>
              <w:br/>
              <w:t xml:space="preserve">* současně nevyvozovat více pohybů než je nutné pro danou manipulaci; </w:t>
              <w:br/>
              <w:t xml:space="preserve">* správné seřízení tlaků hydraulického systému; </w:t>
              <w:br/>
              <w:t xml:space="preserve">* před zvedáním břemene mít zdvihové lano ve svislé poloze; </w:t>
              <w:br/>
              <w:t xml:space="preserve">* těžiště břemene mít v ose závěsu jeřábu (háku, vahadla); </w:t>
              <w:br/>
              <w:t xml:space="preserve">* nezvedat břemena šikmým tahem; </w:t>
              <w:br/>
              <w:t xml:space="preserve">* znalost hmotnosti vázacích elementů, znalost hmotnosti břemene , jeho těžiště; </w:t>
              <w:br/>
              <w:t xml:space="preserve">* bez zvláštních opatření nepřepravovat břemena, která svými rozměry ohrožují okolní zařízení; </w:t>
              <w:br/>
              <w:t xml:space="preserve">* dodržovat zákazu zdržovat v prostoru možného pádu zavěšeného a usazovaného břemene a jeho částí (vyloučení přítomnosti osob v zóně ohrožení kinetickou či potenciální energie tj. pod břemenem a v místech pojíždění jeřábu); </w:t>
              <w:br/>
              <w:t xml:space="preserve">* zachovávání dostatečného odstupu od břemene manipulovaného jeřábem, používat vodících lan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oso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na nosný orgán jeřábu a jiné vazačské práce pověřovat pouze kvalifikovanou osobu tj. vazače s odbornou kvalifikací; </w:t>
              <w:br/>
              <w:t xml:space="preserve">* správné zavěšení či uvázání břemene, použití vhodných vazáků a jiných prostředků k uchopení břemen s odpovídající nosností dle druhu, vlastností a tvaru břemene; </w:t>
              <w:br/>
              <w:t xml:space="preserve">* nezávadné vázací prostředky; </w:t>
              <w:br/>
              <w:t xml:space="preserve">* dodržovat zákaz zdržovat v prostoru možného pádu zavěšeného a usazovaného břemene a jeho částí (vyloučení přítomnosti osob v zóně ohrožení kinetickou či potenciální energie tj. pod břemenem a v místech pojíždění jeřábu); </w:t>
              <w:br/>
              <w:t xml:space="preserve">* použití výstražného znamení jeřábníkem k varování osob, které mohou být jeřábem nebo břemenem ohroženy; </w:t>
              <w:br/>
              <w:t xml:space="preserve">* při přepravě palet zajistit jednotlivé kusy materiálu na paletě proti uvolnění a pá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končetiny mezi spouštěné, osazované břemeno a pevnou konstrukci, podklad; </w:t>
              <w:br/>
              <w:t xml:space="preserve">* přiskřípnutí ruky a prstů mezi vázací prostředek a břemeno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podávání informací, znamení a signalizace pro jeřábníka; </w:t>
              <w:br/>
              <w:t xml:space="preserve">* správná činnost jeřábníka (dodržování bezpečných vzdáleností); </w:t>
              <w:br/>
              <w:t xml:space="preserve">* vhodné pracovní postupy, opatrnos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přemísťovaného břemene o materiál a jeho následné zřícení a pád na osobu </w:t>
              <w:br/>
              <w:t xml:space="preserve">* poškození konstrukce se kterým přišlo břemeno do styku např. části budov, kabely nebo potrubí ( při naražení zavěšeného břemen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podávání informací, znamení a signalizace pro jeřábníka; </w:t>
              <w:br/>
              <w:t xml:space="preserve">* správná činnost jeřábníka (dodržování bezpečných vzdáleností), tak aby nedošlo k zachycení háku vázacího prostředku o břemeno, a jeho následné převrácení na pracovníka resp. ke kontaktu břemene s okolními předměty, konstrukcemi, zařízeními apod., </w:t>
              <w:br/>
              <w:t xml:space="preserve">* správná činnost vazače - viz ČSN ISO 12480-1;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ržení vázacího prostředku (ocelového vázacího lana, řetězu, popru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a jiné vazačské práce pověřovat pouze kvalifikovanou osobu tj. vazače s odbornou kvalifikací; </w:t>
              <w:br/>
              <w:t xml:space="preserve">* správné zavěšení či uvázání břemene, použití vhodných vazáků a jiných prostředků k uchopení břemen s odpovídající nosností dle druhu, vlastností a tvaru břemene; </w:t>
              <w:br/>
              <w:t xml:space="preserve">* ochrana ocelového lanového vazáku vedeného přes ostrou hranu; </w:t>
              <w:br/>
              <w:t xml:space="preserve">* nezávadné vázací prostředky, jejich pravidelné prohlídky kompetentními osobami dle ČSN ISO 8792 (ocel. vazáky), ČSN 27 0147(popruhy), ČSN 27 0150 (textilní vázací lan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smeknutí břemene z úvazku, pád břemene na osobu následkem ulomení oka na břemen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a jiné vazačské práce pověřovat pouze kvalifikovanou osobu tj. vazače s odbornou kvalifikací; </w:t>
              <w:br/>
              <w:t xml:space="preserve">* vyloučení nadměrného zhoupnutí břemene, </w:t>
              <w:br/>
              <w:t xml:space="preserve">* kontrola stavu břemene před zavěšením, zjištění hmotnosti břemene popř.stanovení jeho hmotnosti výpočtem; </w:t>
              <w:br/>
              <w:t xml:space="preserve">* správné zavěšení či uvázání břemene; </w:t>
              <w:br/>
              <w:t xml:space="preserve">* použití vhodných vazáků a jiných prostředků k uchopení břemen s odpovídající nosností dle druhu, vlastností a tvaru břemene; </w:t>
              <w:br/>
              <w:t xml:space="preserve">* použití nezávadných vázacích prostředků; </w:t>
              <w:br/>
              <w:t xml:space="preserve">* pravidelná kontrola vázacích prostředků; </w:t>
              <w:br/>
              <w:t xml:space="preserve">* vyřazování vadných vázacích prostředků; </w:t>
              <w:br/>
              <w:t xml:space="preserve">* použití háku s pojistkou; </w:t>
              <w:br/>
              <w:t xml:space="preserve">* dodržovat zákaz zdržovat v prostoru možného pádu zavěšeného a usazovaného břemene a jeho čás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smeknutí tyčového materiálu (potrubí, trubky) z úvazku po nárazu na pevnou překážku a zasažení pracovníka padajícím břemen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zavěšení či uvázání břemene, použití vhodných vazáků a jiných prostředků k uchopení břemen dle druhu, vlastností a tvaru břemen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estabilního břemene, převrácení břemene po odvěšení na osobu (vazače); </w:t>
              <w:br/>
              <w:t xml:space="preserve">* převrácení břemene na osobu po uvolnění vázacích prostředk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činnost vazače - viz ČSN ISO 12480-1; </w:t>
              <w:br/>
              <w:t xml:space="preserve">* uložení břemene na rovný, tvrdý podklad, </w:t>
              <w:br/>
              <w:t xml:space="preserve">* použití dostatečně únosných a stejně vysokých prokladů a podložek; </w:t>
              <w:br/>
              <w:t xml:space="preserve">* zajištění svislosti uloženého břemene zejména při stoh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anipulace s břeme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řízení současného zvedání více osobami, zvýšení pravděpodobnosti vzniku havarijní situace, poškození jeřábů a drah , deformací apod., zvýšené ohrožení osob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ení pouze jedné kompetentní, pověřené osoby k řízení všech koordinačních úkon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znik nepřípustných zatížení na výložní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vyrovnávat rozhoupané břemeno reverzací pohy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uzavřená smlouva k pronájmu jeřábu, obtížné stanovení odpovědnosti u nežádoucích událostí, zvýšená pravděpodobnost vzniku úrazu, havári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zavření dlouhodobých a krátkodobých smluv a dodržování smluvních podmínek; </w:t>
              <w:br/>
              <w:t xml:space="preserve">* zpracování systému bezpečné práce jeřábů dle ČSN ISO 12 480-1; </w:t>
              <w:br/>
              <w:t xml:space="preserve">* určení kompetentní osoby uživatel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znalost technického stavu; omezení či znemožnění bezpečného provozu při uvádění jeřábu do provozu po montáž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epsané zkoušky, inspekce jeřábu a revize el. zařízení, odstranění závad, zvláštní posouzení blíží-li se jeřáb omezujícím podmínká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vhodný výběr kompetentních pracovníků pověřených k ovládání jeřábů (vazačů, signalistů, pracovníků údržby apod.), provádění nebezpečných a zakázaných manipulací a činností, ohrožení osob, poškození jeřábů, drah, příslušenstv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ěr, zácvik, zajištění odborné kvalifikace pracovníků k jednotlivým činnostem při provozu jeřábů (kompetentních osob dle ČSN ISO 12 480-1) a jejich zdravotní způsobilost; </w:t>
              <w:br/>
              <w:t xml:space="preserve">* zpracování systému bezpečné práce jeřábů dle ČSN ISO 12 480-1 </w:t>
              <w:br/>
              <w:t xml:space="preserve">* dozor pověřeného pracovník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btížné a nesnadné identifikování vazačů, možnost vázání a zavěšování břemene nekvalifikovanými pracovníky (možnost použití vadných vázacích prostředků, nebezpečných způsobů vázání; pádu břemene; zdržování se v ohroženém prostoru at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iditelný ochranný oděv; </w:t>
              <w:br/>
              <w:t xml:space="preserve">* viditelné značení přileb;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oprávněný výstup osoby na jeřábovou dráhu, na jeřáb, ohrožení pohybujícím se materiálem, zachycení, rozdrcení, pád osoby z výš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neoprávněného výstupu; </w:t>
              <w:br/>
              <w:t xml:space="preserve">* vstup na dráhu jen s vědomím jeřábníka (souhlas jeřábníka k výstupu); </w:t>
              <w:br/>
              <w:t xml:space="preserve">* umístění informační tabulky u výstup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puštění jeřábu jeřábníkem bez zajištění, ponechání jeřábu bez dozoru, zneužití jeřábu nekompetentními osobami; vznik nežádoucí událost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opouštět jeřáb při zapnutém jeřábovém spínači a při zavěšeném břemeni na háku; </w:t>
              <w:br/>
              <w:t xml:space="preserve">* zajištění jeřábu dle návodu k používání; </w:t>
              <w:br/>
              <w:t xml:space="preserve">* vypnutí a uzamčení hl. vypínače ve vypnutém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havarijního větru, nežádoucí rozjetí a pohyb jeřábu po dráze, vyšinují z kolejí mimo dráhu, ztráta stability a převržení 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ustit břemeno, vypnout všechny polohy, odstavit jeřáb mimo provoz; </w:t>
              <w:br/>
              <w:t xml:space="preserve">* přestavit jeřáb do polohy určené výrobcem (jeřáb s kyvným výložníkem nikoliv se vztyčeným výložníkem !); </w:t>
              <w:br/>
              <w:t xml:space="preserve">* použít kotvícího zařízení k zabezpečení jeřábu proti účinkům větru (kolejnicové kleště, háky, třmeny u narážek dráhy); </w:t>
              <w:br/>
              <w:t xml:space="preserve">* seřízené a fungující brzdy pojez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úžené a snížené průjezdné profily, zachycení osoby pojíždějícím jeřábem, přimáčknutí, rozdrc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jeřábovou dráhu postavit tak, aby byl zajištěn bezpečný průjezdný průřez pro jeřáb, průchod pro obsluhu jeřábu; </w:t>
              <w:br/>
              <w:t xml:space="preserve">* trvale udržovat volný průjezdní profil, boční vůli jeřábu a průchozí cesty; </w:t>
              <w:br/>
              <w:t xml:space="preserve">* dodržovat boční vůli věžového jeřábu po celé délce jeřábové dráhy (600 mm od obrysu); </w:t>
              <w:br/>
              <w:t xml:space="preserve">* dodržovat zákaz ukládat břemena na těleso jeřábové dráhy v rozsahu průjezdního profilu a vyhrazeného průchodu podél dráhy; </w:t>
              <w:br/>
              <w:t xml:space="preserve">* kontrolovat průjezdnost jeřábové dráhy před zahájením provozu; </w:t>
              <w:br/>
              <w:t xml:space="preserve">* vyloučení vstupu osob do nebezpečného prostoru </w:t>
              <w:br/>
              <w:t xml:space="preserve">* výstražné bezpečnostní znač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a údržba věžových jeŕáb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el. proudem při práci a pohybu jeřábu v blízkosti nadzemního elektrického vedení a přiblížení výložníku jeřábu k el. ved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situování zřízení jeřábové dráby; </w:t>
              <w:br/>
              <w:t xml:space="preserve">* vyloučení pohybu jeřábu v ochranném pásmu vn, vvn bez souhlasu provozovatele vedení a stanovených podmíne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ovoz věžového jeřábu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vazače z výšky (z vozidla, ze hranice stohovaného materiál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 a vázaní břemen provádět z bezpečných míst, k výstupu používat žebříku, plošiny apod. pomocná zařízení; </w:t>
              <w:br/>
              <w:t xml:space="preserve">* neseskakovat z výše položených pracovních a pochůzných míst;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znik nepřípustných zatížení na konstrukce jeřábu - ztráta stability autojeřábu, převrácení, pád autojeřábu při zpracování systému bezpečné práce jeřábů se řídit ČSN ISO 12 480-1;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ovládání autojeřábu, a správná činnost jeřábníka (dodržování bezpečných vzdáleností, nevyřazování z funkce bezpečnostních a pojistných zařízení, brzd, přetěžovacích pojistek/ventilů); </w:t>
              <w:br/>
              <w:t xml:space="preserve">* zajištění stability autojeřábu v průběhu všech pracovních operací v souladu s návodem výrobce; </w:t>
              <w:br/>
              <w:t xml:space="preserve">* zabrzdění podvozku mobilního jeřábu parkovací brzdou proti nežádoucímu samovolnému pojezdu; </w:t>
              <w:br/>
              <w:t xml:space="preserve">* zajištění vodorovnosti polohy jeřábu při ustavení a ukotvení jeřábu; vybavení jeřábu zařízením pro zjištění jeho sklonu (sklonoměr, vodováha apod.); </w:t>
              <w:br/>
              <w:t xml:space="preserve">* práce jeřábu v dovoleném svahu tak, aby nedošlo k porušení statické a dynamické stability; </w:t>
              <w:br/>
              <w:t xml:space="preserve">* nepřetěžování jeřábu (dodržování zatěžovacího diagramu - max. nosnosti v závislosti na vyložení); </w:t>
              <w:br/>
              <w:t xml:space="preserve">* v kabině jeřábu uvedena měnitelná nosnost (nejnižší a nejvyšší nosnost) v závislosti na vyložení (zobrazen diagram nebo tabulka nosností v závislosti na vyložení); </w:t>
              <w:br/>
              <w:t xml:space="preserve">* vyloučení bočního zatížení výložníku (viz ČSN ISO 12480-1) </w:t>
              <w:br/>
              <w:t xml:space="preserve">* zvětšování vyložení/sklápění výložníku a zvedání břemene o hmotnosti odpovídající vyložení výložníku; </w:t>
              <w:br/>
              <w:t xml:space="preserve">* omezení nosnosti v závislosti na poloze a natočení nástavby vůči podvozku; </w:t>
              <w:br/>
              <w:t xml:space="preserve">* mobilní jeřáby dovolují zvedat břemena jednak svislým pohybem kladnice (vrátkem zdvihu břemena) a jednak sklápěním výložníku - břemeno ze země nenadzvedávat pohybem výložníku, protože není ve funkci přetěžovací zařízení a může dojít k přetížení jeřábu; </w:t>
              <w:br/>
              <w:t xml:space="preserve">* opatrné ovládání jeřábu při práci v oblasti velkých vyložení při zvedání břemen s vysunutým teleskopickým výložníkem (teleskopické nosníky jsou namáhány ohybem); </w:t>
              <w:br/>
              <w:t xml:space="preserve">* správné nastavení příslušného pracovního programu na indikátoru přetížení dle pracovní polohy; zabezpečovací prvky a zařízení s ohledem na klopné síly podle návodu výrobce; </w:t>
              <w:br/>
              <w:t xml:space="preserve">* funkční signalizace jenž upozorní jeřábníka na blížící se stav přetížení); </w:t>
              <w:br/>
              <w:t xml:space="preserve">* funkční zařízení k omezení drah jednotlivých pohybů, koncové vypínání zdvihového, pojezdového,otáčecího a sklápěcího ústrojí); </w:t>
              <w:br/>
              <w:t xml:space="preserve">* zajištění stability protizátěží (jen u některých typů autojeřábů); </w:t>
              <w:br/>
              <w:t xml:space="preserve">* nezávadné nosné ocel. lano jeřábu, jeho pravidelné prohlídky kompetentními osobami dle ČSN ISO 4309 a ČSN ISO 4319 - 1 x týdně;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ížení autojeřábu - ztráta stability, převrácení auto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ovládání autojeřábu, a správná činnost jeřábníka (dodržování bezpečných vzdáleností, nevyřazování z funkce bezpečnostních a pojistných zařízení, brzd, přetěžovacích pojistek/ventilů); </w:t>
              <w:br/>
              <w:t xml:space="preserve">* zajištění stability autojeřábu v průběhu všech pracovních operací v souladu s návodem výrobce (při přípravě k práci i vlastní pracovní činnosti - manipulaci s břemeny); </w:t>
              <w:br/>
              <w:t xml:space="preserve">* zabrzdění podvozku mobilního jeřábu parkovací brzdou proti nežádoucímu samovolnému pojezdu; </w:t>
              <w:br/>
              <w:t xml:space="preserve">* dodržení max. odchylky od vodorovné roviny; vybavení jeřábu zařízením pro zjištění jeho sklonu (sklonoměr, kruhové libely apod.); </w:t>
              <w:br/>
              <w:t xml:space="preserve">* nepřetěžování jeřábu (dodržování zatěžovacího diagramu - max. nosnosti v závislosti na vyložení, dodržování křivek nosnosti dle sestavy nebo délky výložníku a velikosti zatížení); </w:t>
              <w:br/>
              <w:t xml:space="preserve">* v kabině jeřábu uvedena měnitelná nosnost (nejnižší a nejvyšší nosnost) v závislosti na vyložení (zobrazen diagram nebo tabulka nosností v závislosti na vyložení); </w:t>
              <w:br/>
              <w:t xml:space="preserve">* vyloučení bočního zatížení výložníku (viz ČSN ISO 12480-1) </w:t>
              <w:br/>
              <w:t xml:space="preserve">* zvětšování vyložení/sklápění výložníku a zvedání břemene o hmotnosti odpovídající vyložení výložníku; </w:t>
              <w:br/>
              <w:t xml:space="preserve">* omezení nosnosti v závislosti na poloze a natočení nástavby vůči podvozku; </w:t>
              <w:br/>
              <w:t xml:space="preserve">* mobilní jeřáby dovolují zvedat břemena jednak svislým pohybem kladnice (vrátkem zdvihu břemena) a jednak sklápěním výložníku - břemeno ze země nenadzvedávat pohybem výložníku, protože není ve funkci přetěžovací zařízení a může dojít k přetížení jeřábu; </w:t>
              <w:br/>
              <w:t xml:space="preserve">* správné nastavení příslušného pracovního programu na indikátoru přetížení dle pracovní polohy, zabezpečovací prvky a zařízení s ohledem na klopné síly podle návodu výrobce, správná funkce přetěžovacího zařízení; </w:t>
              <w:br/>
              <w:t xml:space="preserve">* funkční signalizace jenž upozorní jeřábníka na blížící se stav přetížení); </w:t>
              <w:br/>
              <w:t xml:space="preserve">* obracení břemene provádět směrem "k jeřábu"; </w:t>
              <w:br/>
              <w:t xml:space="preserve">* obracení břemene "od jeřábu" současnou manipulací mechanizmu zdvihu břemene a zdvihu výložníku, nebo ve směru otáčení nástavby současnou manipulací mechanismu zdvihu břemene a otáčení jeřábové nástavby; </w:t>
              <w:br/>
              <w:t xml:space="preserve">* funkční zařízení k omezení drah jednotlivých pohybů, koncové vypínání zdvihového, pojezdového,otáčecího a sklápěcího ústrojí); </w:t>
              <w:br/>
              <w:t xml:space="preserve">* zajištění stability protizátěží (jen u některých typů autojeřábů); </w:t>
              <w:br/>
              <w:t xml:space="preserve">* správné nastavení přetěžovacího zařízení popř. dalších bezpečnostních prv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říznivé působení zdvihací síly "nahoru"- ztráta stability, převrácení auto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náhlého odlehčení (utržení) břemen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havarijního větru" - ohrožení stability, převrácení auto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tavení jeřábu mimo provoz; </w:t>
              <w:br/>
              <w:t xml:space="preserve">* ustavení těžkých jeřábu s příhradovým výložníkem do speciální poloh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rušení a ztráta funkce podpěr - ztráta stability, převrácení auto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brzdění podvozku mobilního jeřábu parkovací brzdou proti nežádoucímu samovolnému pojezdu; </w:t>
              <w:br/>
              <w:t xml:space="preserve">* dodržení max. odchylky od vodorovné roviny; </w:t>
              <w:br/>
              <w:t xml:space="preserve">* zajištění stability výsuvnými patkami, opěrnými podpěrami popř.použití jiných prvků, jejich zajištění proti uvolnění, zabránění jejich nadměrného zaboření do terénu; </w:t>
              <w:br/>
              <w:t xml:space="preserve">* zabránění náhlého poklesu jedné z podpěr při zatížení; </w:t>
              <w:br/>
              <w:t xml:space="preserve">* při práci v neznámém terénu jeřáb nekotvit na kanalizaci, kanálech, šachtových poklopech apod. </w:t>
              <w:br/>
              <w:t xml:space="preserve">* dle potřeby požití roznášecích roštů pro podepření jeřábu na neúnosném podloží (dřevěných pražců, vyztužených plechů apod.); </w:t>
              <w:br/>
              <w:t xml:space="preserve">* dostatečná únosnost podkladu; popř. úprava (a zpevnění podkladu, podložek talířů podpěr k rozložení měrného tlaku na terén dle zatížení); </w:t>
              <w:br/>
              <w:t xml:space="preserve">* nepřetěžování jeřábu (dodržování křivek nosnosti dle sestavy nebo délky výložníku a velikosti zatížení); </w:t>
              <w:br/>
              <w:t xml:space="preserve">* vyloučení bočního zatížení výložníku (viz ČSN ISO 12480-1) </w:t>
              <w:br/>
              <w:t xml:space="preserve">* omezení nosnosti v závislosti na poloze a natočení nástavby vůči podvozku; </w:t>
              <w:br/>
              <w:t xml:space="preserve">* v případě zvedání těžkých břemen a nižší únosnosti terénu těžší břemeno podzvednout málo nad terén, výložník natočit nad podpěru a zkontrolovat zda nedochází k zaboření podpěr; </w:t>
              <w:br/>
              <w:t xml:space="preserve">* v případě že se podpěra boří včas zvětšit plochu podpěr; </w:t>
              <w:br/>
              <w:t xml:space="preserve">* na stanovišti obsluhy autojeřábu uvedeno, při jakém vyložení a břemenu se opěr použij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nížení, ztráta únosnosti podloží - převrácení autojeřá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místění podpěr jeřábu v dostatečné vzdálenosti od okraje výkopu nebo svahu (vnější hrana podpěrných desek nebo roznášecích roštů přibližně má být vzdálena min. o hloubku prohlubně od jejího dna) dle druhu zeminy a hloubky výkopu; </w:t>
              <w:br/>
              <w:t xml:space="preserve">* nezatěžování okraje (hrany) výkopu hmotností autojeřábu; </w:t>
              <w:br/>
              <w:t xml:space="preserve">* zajištění stability výsuvnými patkami, opěrnými podpěrami popř.použití jiných prvků, jejich zajištění proti uvolnění, zabránění jejich nadměrného zaboření do terénu; </w:t>
              <w:br/>
              <w:t xml:space="preserve">* zabránění náhlého poklesu jedné z podpěr při zatížení; </w:t>
              <w:br/>
              <w:t xml:space="preserve">* dostatečná únosnost podkladu; popř. úprava (a zpevnění podkladu, podložek talířů podpěr k rozložení měrného tlaku na terén dle zatíž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voz nepodepřeného autojeřábu - ztráta stability, převrácení autojeřábu při pojíždění s břemen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ojezdu autojeřábu se zavěšeným břemenem bez podepření respektovat podmínky, omezení a opatření stanovené výrobcem v návodě např.: </w:t>
              <w:br/>
              <w:t xml:space="preserve">- mez max. rychlosti pro zastavení provozu, </w:t>
              <w:br/>
              <w:t xml:space="preserve">- omezení nosnosti v závislosti na poloze natočení nástavby vůči podvozku, nosnosti, při kterých lze vysouvat teleskopický výložník s břemenem; </w:t>
              <w:br/>
              <w:t xml:space="preserve">- omezení otočení nástavby s vysunutým teleskopickým nosníkem; </w:t>
              <w:br/>
              <w:t xml:space="preserve">* výložník umístit v základní délce a obráceně dozadu; </w:t>
              <w:br/>
              <w:t xml:space="preserve">* pracovní pojezd autojeřábu jen v dovoleném svahu tak, aby nedošlo k porušení jeho statické a dynamické stability; </w:t>
              <w:br/>
              <w:t xml:space="preserve">* ovládat autojeřáb z kabiny; </w:t>
              <w:br/>
              <w:t xml:space="preserve">* s břemenem pojíždět rovnoměrně, malou rychlostí tak, aby nedošlo k rozhoupání břemene; </w:t>
              <w:br/>
              <w:t xml:space="preserve">* mezi jeřábníkem a řidičem dohodnout dorozumívací znamení (vizuální komunikaci), koordinace; </w:t>
              <w:br/>
              <w:t xml:space="preserve">* před zahájením pojíždění jeřábu se zavěšeným břemenem jeřábník zkontroluje zda: </w:t>
              <w:br/>
              <w:t xml:space="preserve">- je komunikace dostatečně průjezdná; </w:t>
              <w:br/>
              <w:t xml:space="preserve">- nemá nepřípustný sklon terénu; </w:t>
              <w:br/>
              <w:t xml:space="preserve">- nejsou v trase podzemní vedení, enegrokanály, kanalizace apod. (při pojezdu v blízkosti nezpevněných krajnic nebo výkopů hrozí havárie jeřábu vzhledem k značnému zatížení náprav);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nebo přitlačení osoby autojeřábem nebo jeho částí k části stavby či jiné pevné konstrukci (překážky) a přejetí kol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místění autojeřábu na k tomu určeném místě a odstranění překážek ztěžujících manipulaci a potřebou vizuální kontrolu, příp. převzetí staveniště/pracoviště; </w:t>
              <w:br/>
              <w:t xml:space="preserve">* optimální rozmístění kooperujících mechanismů; </w:t>
              <w:br/>
              <w:t xml:space="preserve">* odstranění překážek ztěžujících manipulaci a potřebnou vizuální kontrolu; </w:t>
              <w:br/>
              <w:t xml:space="preserve">* zajištění dostatečného prostoru a skladovacích ploch dle rozměru zvedaného a manipulovaného břemene; </w:t>
              <w:br/>
              <w:t xml:space="preserve">* úprava příjezdových komunikací a manipulačních ploch; </w:t>
              <w:br/>
              <w:t xml:space="preserve">* funkční zvuková výstraha (houkačka) ovládaná z kabiny jeřábníka; </w:t>
              <w:br/>
              <w:t xml:space="preserve">* funkční brzda mechanismu otoče; </w:t>
              <w:br/>
              <w:t xml:space="preserve">* vyloučení přítomnosti nepovolaných osob v pracovního prostoru jeřábu a vjezdu dopravním prostředkům jejichž činnost nesouvisí s prováděnými manipulacemi; </w:t>
              <w:br/>
              <w:t xml:space="preserve">* označení zdrojů nebezpečí bezpečnostním označením (černožlutým šrafováním), označení pohybujících se částí zasahující do prostorů do nichž není zakázán přístup, např. kladnice, otočné a sklopné části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áraz, zachycení a zasažení pracovníka břemenem; </w:t>
              <w:br/>
              <w:t xml:space="preserve">* pád břemene na vazače po neodborném uvázání a rozhoupání břemene, vysmeknutí smyčky lana z háku jeřábu, přetržení druhého lan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na nosný orgán jeřábu a jiné vazačské práce pověřovat pouze kvalifikovanou osobu tj. vazače s odbornou kvalifikací; </w:t>
              <w:br/>
              <w:t xml:space="preserve">* správné zavěšení či uvázání břemene, použití vhodných vazáků a jiných prostředků k uchopení břemen s odpovídající nosností dle druhu, vlastností a tvaru břemene; </w:t>
              <w:br/>
              <w:t xml:space="preserve">* nezávadné vázací prostředky; </w:t>
              <w:br/>
              <w:t xml:space="preserve">* dodržovat zákazu zdržovat v prostoru možného pádu zavěšeného a usazovaného břemene a jeho částí (vyloučení přítomnosti osob v zóně ohrožení kinetickou či potenciální energie tj. pod břemenem a v místech pojíždění jeřábu); </w:t>
              <w:br/>
              <w:t xml:space="preserve">* použití výstražného znamení jeřábníkem k varování osob, které mohou být jeřábem nebo břemenem ohroženy; </w:t>
              <w:br/>
              <w:t xml:space="preserve">* správná manipulace s břemenem při ovládání pohybů jeřábu (zvedání provádět citlivě, pohyby provádět plynule) zejména vyloučit vznik nebezpečného šikmého tahu; </w:t>
              <w:br/>
              <w:t xml:space="preserve">* při přepravě palet zajistit jednotlivé kusy materiálu na paletě proti uvolnění a pádu; </w:t>
              <w:br/>
              <w:t xml:space="preserve">* použití jeřábového háku s bezp. pojistk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a přitlačení pracovníka k pevné konstrukcí v důsledku nežádoucího pohybu břemene - při jeho zhoupnut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manipulace s břemenem při ovládání pohybů jeřábu (zvedání provádět citlivě, pohyby provádět plynule) zejména vyloučit vznik nebezpečného šikmého tahu; </w:t>
              <w:br/>
              <w:t xml:space="preserve">* před zvedáním břemene musí mít zdvihové lano ve svislé poloze a v rovině výložníku jeřábu; </w:t>
              <w:br/>
              <w:t xml:space="preserve">* zachovávání dostatečného odstupu od břemene manipulovaného jeřábem, používat vodících lan apod.; </w:t>
              <w:br/>
              <w:t xml:space="preserve">* použití výstražného znamení jeřábníkem k varování osob, které mohou být jeřábem nebo břemenem ohroženy; </w:t>
              <w:br/>
              <w:t xml:space="preserve">* dodržovat zákazu zdržovat v prostoru možného pádu zavěšeného a usazovaného břemene a jeho částí (vyloučení přítomnosti osob v zóně ohrožení kinetickou či potenciální energie tj. pod břemenem a v místech pojíždění jeřábu); </w:t>
              <w:br/>
              <w:t xml:space="preserve">* neprodlévat v ohroženém prostoru mezi břemenem a bočnicemi vozid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končetiny mezi spouštěné břemeno a pevnou konstrukci, podkla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podávání informací, znamení a signalizace pro jeřábníka; </w:t>
              <w:br/>
              <w:t xml:space="preserve">* správná činnost jeřábníka (dodržování bezpečných vzdálenost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ržení vázacího prostředku (ocelového vázacího lana, řetězu, popru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na nosný orgán jeřábu a jiné vazačské práce pověřovat pouze kvalifikovanou osobu tj. vazače s odbornou kvalifikací; </w:t>
              <w:br/>
              <w:t xml:space="preserve">* správné zavěšení či uvázání břemene, použití vhodných vazáků a jiných prostředků k uchopení břemen s odpovídající nosností dle druhu, vlastností a tvaru břemene; </w:t>
              <w:br/>
              <w:t xml:space="preserve">* nezávadné vázací prostředky, jejich pravidelné prohlídky kompetentními osobami dle ČSN ISO 8792 (ocel. vazáky), ČSN 27 0147(popruhy), ČSN 27 0150 (textilní vázací lan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chycení přemísťovaného břemene o materiál a jeho následné zřícení a pád na osobu </w:t>
              <w:br/>
              <w:t xml:space="preserve">* zachycení háku vázacího prostředku o břemeno, a jeho následné převrácení na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podávání informací, znamení a signalizace pro jeřábníka; </w:t>
              <w:br/>
              <w:t xml:space="preserve">* správná činnost jeřábníka (dodržování bezpečných vzdáleností); </w:t>
              <w:br/>
              <w:t xml:space="preserve">* správná činnost vazače - viz ČSN ISO 12480-1;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smeknutí tyčového materiálu (potrubí, trubky) z úvazku po nárazu na pevnou překážku a zasažení pracovníka padajícím břemen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zavěšení či uvázání břemene, použití vhodných vazáků a jiných prostředků k uchopení břemen dle druhu, vlastností a tvaru břemen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nestabilního břemene, převrácení břemene po odvěšení na osobu (vaz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á činnost vazače - viz ČSN ISO 12480-1; </w:t>
              <w:br/>
              <w:t xml:space="preserve">* uložení břemene na rovný, tvrdý podklad, </w:t>
              <w:br/>
              <w:t xml:space="preserve">* použití dostatečně únosných a stejně vysokých prokladů a podložek; </w:t>
              <w:br/>
              <w:t xml:space="preserve">* zajištění svislosti uloženého břemene zejména při stoh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vazače z výšky (z vozidla, ze stohu at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 a vázaní břemen provádět z bezpečných míst, k výstupu používat žebříku, plošiny apod. pomocná zařízení; </w:t>
              <w:br/>
              <w:t xml:space="preserve">* neseskakovat z výše položených pracovních a pochůzných mís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uklouznutí jeřábníka popř. jiné osoby (při výstupu a sestupu na stanoviště obsluhy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určených přístupových cest ke vstupu do jeřábové kabiny s otočnou nebo pojízdnou kabinou a k výstupu na stanoviště obsluhy a sestupu; </w:t>
              <w:br/>
              <w:t xml:space="preserve">* pracovník (jeřábník) při výstupu a sestupu používá madla, držadla, nášlapné a jiné‚ prvky; </w:t>
              <w:br/>
              <w:t xml:space="preserve">* pracovník (jeřábník) se nepohybuje se po stroji mimo určené‚ přístupy, neseskakuje ze stroje apod.; </w:t>
              <w:br/>
              <w:t xml:space="preserve">* udržování obslužného stanoviště, přístupových komunikací, plošin, příčlí, stupadel, nášlapných prvků, madel, v čistotě a v protiskluzné úpravě; </w:t>
              <w:br/>
              <w:t xml:space="preserve">* dodržování zákazu jízdy na stupačkách, schůdcích, rámu a jiných částech jeřábu, které k tomu nejsou určen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bezpečnosti silničního provozu a osob </w:t>
              <w:br/>
              <w:t xml:space="preserve">* poškození zaří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přepravě jeřábu mít otočnou část pevně zajištěnou; </w:t>
              <w:br/>
              <w:t xml:space="preserve">* nemanipulovat s výložníkem před jeho odjištěním z přepravní polohy a uvolnění kladnice ze závěsu; </w:t>
              <w:br/>
              <w:t xml:space="preserve">* nepřepravovat osoby v kabině jeřábové nástavby; </w:t>
              <w:br/>
              <w:t xml:space="preserve">* při jízdě na pozemních komunikacích nemít zapnuto nouzové osvětlení; </w:t>
              <w:br/>
              <w:t xml:space="preserve">* po ukončení provozu: </w:t>
              <w:br/>
              <w:t xml:space="preserve">- vypnout všechny mechanismy a pohony polohy; </w:t>
              <w:br/>
              <w:t xml:space="preserve">- přestavit jeřáb do přepravní polohy, přičemž: </w:t>
              <w:br/>
              <w:t xml:space="preserve">- zkontrolovat zatažení kotev a jejich zajištění, </w:t>
              <w:br/>
              <w:t xml:space="preserve">- zkontrolovat je-li zasunutý teleskopický výložník, nebo základní výložník příhradový v poloze nad kabinou, spuštěný do přepravní polohy, ukotven nebo zajištěn </w:t>
              <w:br/>
              <w:t xml:space="preserve">- zkontrolovat zavěšení kladnice za hák v závěsu nebo její bezpečné uložení na plošinu jeřábu a zajištění (s volnou kladnicí nepojíždět); </w:t>
              <w:br/>
              <w:t xml:space="preserve">- zkontrolovat, jsou-li zajištěny všechny odnímatelné části a příslušenství na plošině jeřábu a jeřábové nástavbě (opěrné desky kotev, podkladový materiál, nářadí, vázací prostředky) </w:t>
              <w:br/>
              <w:t xml:space="preserve">- uzamknout kabin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úraz el. proudem - zasažení osoby el. proudem při nebezpečném přiblížení a dotyku výložníku s venkovním vedením vn (nejčastěji 22 kV)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iblížení autojeřábu do nebezpečné blízkosti venkovního el. vedení, zejména při pojíždění s břemenem; </w:t>
              <w:br/>
              <w:t xml:space="preserve">* dodržování dostatečného odstupu jeřábu od vodičů venkovního vedení vn a vvn (ochranná pásma viz zák. č. 222/94 Sb.), případně dodržení zvláštních podmínek při práci v blízkosti vn a vvn (vypnutím elektrického proudu, organizační opatření stanovená v technologickém postupu apod.; </w:t>
              <w:br/>
              <w:t xml:space="preserve">* vybavení autojeřábu signalizačním zařízením k upozornění jeřábníka v kabině na blízkost hranice ochranného pásma elektrického vedení pod střídavým napětím nad 22 kV a na trakční vedení stejnosměrného proudu 3 kW; </w:t>
              <w:br/>
              <w:t xml:space="preserve">* v případě kontaktu autojeřábu s venkovním el. vedením nebo nebezpečného přiblížení výložníku k vodičům musí řidič zůstat v kabině, nesmí se dotýkat vodivých částí a nesmí dovolit, aby se někdo ke autojeřábu přiblížil a dotkl se ho, dokud se nepřeruší spojení nebo nevypne prou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jeřáby - autojeřáby vlastní i pronajaté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části jeřábu, přiražení končetiny, </w:t>
              <w:br/>
              <w:t xml:space="preserve">* poškození zaří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rovádět opravy a údržbu jeřábu bez odborného zaučení; </w:t>
              <w:br/>
              <w:t xml:space="preserve">* při opravách, údržbě mít jeřáb a jeho části zajištěny proti nežádoucímu pohybu, způsobem dle návodu;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řícení, pád vozidla po ztrátě stabili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stability dvěma hydraulickými podpěrami apod. prvky, v dostatečné vzdálenosti od okrajů výkopů a jiných nebezpečných míst, dostatečná únosnost podkladu; popř. úprava a vyztužení podkladu, v případě měkkého terénu podložení podpěr vhodnou podložkou (fošna, hranol); </w:t>
              <w:br/>
              <w:t xml:space="preserve">* stojí-li vozidlo na svahu vyrovnat příčný sklon položením podpěry na nižší straně tak, aby podélný i příčný sklon nebyl větší než 30; </w:t>
              <w:br/>
              <w:t xml:space="preserve">* nepřetěžování HR, dodržování max. nosnosti v závislosti na vyložení, dle zatěžovacího diagramu; </w:t>
              <w:br/>
              <w:t xml:space="preserve">* zabrzdění podvozku vozidla ruční parkovací brzdou proti nežádoucímu samovolnému pohybu; </w:t>
              <w:br/>
              <w:t xml:space="preserve">* vyloučení bočního zatížení výložníku (viz ČSN ISO 12480-1);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áraz a zasažení pracovníka břemenem; </w:t>
              <w:br/>
              <w:t xml:space="preserve">* přiražení a přitlačení pracovníka zhoupnutým břemenem k pevné konstrukcí; </w:t>
              <w:br/>
              <w:t xml:space="preserve">* přiražení, rozdrcení končetiny mezi spouštěné břemeno a pevnou konstrukci, podklad; </w:t>
              <w:br/>
              <w:t xml:space="preserve">* přetržení ocelového vázacího lana nebo jiného vázacího prostředku (řetězu, popruhu); </w:t>
              <w:br/>
              <w:t xml:space="preserve">* vysmeknutí tyčového materiálu (potrubí, lešenářské trubky apod. tyčového materiálu) z úvazk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věšováním břemen na HR a jiné vazačské práce pověřovat pouze kompetentní osoby s odbornou kvalifikací; </w:t>
              <w:br/>
              <w:t xml:space="preserve">* správné zavěšení či uvázání břemene, použití vhodných vazáků a jiných prostředků k uchopení břemen s odpovídající nosností dle druhu, vlastností a tvaru břemene; </w:t>
              <w:br/>
              <w:t xml:space="preserve">* dodržování zákazu zdržovat se mimo prostor možného pádu zavěšeného a usazovaného břemene a jeho částí (vyloučení přítomnosti osob v zóně ohrožení kinetickou či potenciální energie); </w:t>
              <w:br/>
              <w:t xml:space="preserve">* výložník s hákem umístit nad těžiště nakládaného břemene k vyloučení zhoupnutí břemene; </w:t>
              <w:br/>
              <w:t xml:space="preserve">* břemena těžší než 1 800 kg zvedat z levé strany vozidla na oku pro břemena 3 000 kg; </w:t>
              <w:br/>
              <w:t xml:space="preserve">* vysunutí třetí části výložníku možno jen s břemeny do hmotnosti 1 200 kg; </w:t>
              <w:br/>
              <w:t xml:space="preserve">* dodržování zákazu zvedat břemena šikmým tahem, břemena přimrzlá, přetěžovat HR (dle vyložení) a vázací prostředek - viz ČSN ISO 12 480-1 (ČSN 27 0134));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a převrácení břemene po ztrátě stability po odvěš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ložení břemene na rovný, tvrdý podklad, </w:t>
              <w:br/>
              <w:t xml:space="preserve">* použití dostatečně únosných a stejně vysokých prokladů a podložek; </w:t>
              <w:br/>
              <w:t xml:space="preserve">* zajištění svislosti uloženého břemene zejména při stohování </w:t>
              <w:br/>
              <w:t xml:space="preserve">* fixace břemene na vozidle proti nežádoucímu pohyb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osoby břemenem k bočnicím voz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dostatečného odstupu pracovníka od břemene a od bočnice (zadního čela); </w:t>
              <w:br/>
              <w:t xml:space="preserve">* břemeno spouštět opatrně a pomal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při výstupu a sestupu na ložnou plochu voz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 výstupu a sestupu použít použití žebříků a jiných prvků a zařízení (stupadel, nášlapných prvků, madel apod.); </w:t>
              <w:br/>
              <w:t xml:space="preserve">* udržování přístupových prvků a zařízení v řádném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Hydraulická ruka HR 3001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ásažení osoby el. proudem - nebezpečné přiblížení a dotyk s venkovním vedením vn (zpravidla 22 kV)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iblížení výložníku HR nebezpečné blízkosti venkovního el. veden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vrácení plošiny po ztrátě stability; prasknutí lana, selhání koncového vypínače, přetížení, nežádoucího poklesu tlaku v hydraulické soustavě; </w:t>
              <w:br/>
              <w:t xml:space="preserve">* nedostatečná mechanická pevnost konstrukční části plošin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ání lan, jejich včasný výměna </w:t>
              <w:br/>
              <w:t xml:space="preserve">* správná funkce brzd a koncových vypínačů, ovladačů, blokování; </w:t>
              <w:br/>
              <w:t xml:space="preserve">* ochrana hydraulické soustavy proti přetížení, vyloučení samovolného pádu plošiny při poklesu tlaku; </w:t>
              <w:br/>
              <w:t xml:space="preserve">* stanovit správný postup a způsob stabilizace vozidla (podvozku) pomocí stabilizačních podpěr případně i úpravy terénu a zvláštních úprav je-li nutno s plošinou pracovat na dovoleném svahu; </w:t>
              <w:br/>
              <w:t xml:space="preserve">* ve svahu (do dovoleného sklonu) vozidlo ustanovovat kabinou do svahu, přední kola podložit klíny, použít opěrné desky zadních podpěr, sledovat únosnost terénu; </w:t>
              <w:br/>
              <w:t xml:space="preserve">* vysunuté podpěry neopírat o mříže kanalizačních vpustí, poklopy, okraje výkopů, nezpevněné krajnice a jiná místa, kde by mohlo dojít k propadnutí podpěr; </w:t>
              <w:br/>
              <w:t xml:space="preserve">* správné provedení osazení a kotvení nosníků závěsných plošin (dle návodu k používání); </w:t>
              <w:br/>
              <w:t xml:space="preserve">* vyznačení nosností a nepřetěžování pracovní klece, případně nosnosti pomocných háků při zvedání břemen; </w:t>
              <w:br/>
              <w:t xml:space="preserve">* udržování plošiny, revizní zkoušky dle návodu k obsluze a ČSN 27 5004; </w:t>
              <w:br/>
              <w:t xml:space="preserve">Podrobnosti viz ČSN 27 5004 a ČSN EN 1808 (27 5003) Bezpečnostní požadavky na závěsné plošiny - Konstrukční výpočty,kritéria stability, konstrukce - Zkoušky a návody k obslu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řízený pohyb plošiny působením silného (havarijního) větr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kotvícího zařízení a jeho správná funkce; </w:t>
              <w:br/>
              <w:t xml:space="preserve">* dodržování zákazu provozu plošiny na nechráněných prostranstvích za silného větru (viz návod k použí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lize plošiny - nežádoucí dotyk pracovní klece s překážkou (nadzemní vedení, stromy, sloupy, různé nadzemní konstrukce, vystupující konstrukční prvky z objekt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při provozu ovládat plošinu tak, aby všechny pohyby byly plynulé, bez náhlých změn rychlostí, která by mohla způsobit rozhoupání plošiny a ohrozit bezpečnost osob a zařízení, sledovat zejména pravidelnost pohybu a spolehlivou funkci brzd apod. zabezpečovacím zařízením. </w:t>
              <w:br/>
              <w:t xml:space="preserve">* vhodné a správné umístění plošiny, správná manipulace s rameny a klecí; </w:t>
              <w:br/>
              <w:t xml:space="preserve">* břemena umístěná v kleci rozložit tak, aby nepřesahovala obrysy klece a aby byla zajištěna proti případnému posunutí; </w:t>
              <w:br/>
              <w:t xml:space="preserve">* zabezpečit informování osob na plošině a např. i dalších osob o pohybu plošiny dohodnutými znameními; </w:t>
              <w:b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ze závěsné pracovní plošiny např. po zachycení plošiny (závěsné lávky) o pevnou vystupující konstrukci při svislém pohybu láv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ení pracovního postupu; </w:t>
              <w:br/>
              <w:t xml:space="preserve">* správné ovládání pracovní plošiny tak, aby nedošlo ke kolizi lávky s pevnou vystupující konstrukcí při svislém pohybu lávk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olize plošiny s osobou, naražení pracovníka pohybem ramen a klece, přiražení osoby mezi pracovní klec a rám voz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přítomnosti osob v nebezpečném prostoru při manipulaci s rameny a točnicí; </w:t>
              <w:br/>
              <w:t xml:space="preserve">* správná manipulace s rameny a klecí (současné ovládání více pohybů vyžaduje cit a zkušenost); </w:t>
              <w:br/>
              <w:t xml:space="preserve">* zabezpečit informování osob na plošině a např. i dalších osob o pohybu plošiny dohodnutými znameními, používání signalizace pro dorozumívání mezi řidičem vozidla a osádkou v pracovní klec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z lávky, plošiny </w:t>
              <w:br/>
              <w:t xml:space="preserve">* pád pracovníka při nástupu a výstupu do/z pracovní kle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a správné umístění pracovní klece pro nástup a výstup; </w:t>
              <w:br/>
              <w:t xml:space="preserve">* vstupovat na plošinu/klec a vystupovat z ní jen za jejího klidu a to způsobem předepsaným výrobcem a v místě k tomu určeném, </w:t>
              <w:br/>
              <w:t xml:space="preserve">* udržování zábradlí, popř. plných stěn nebo pletiva a podlahy klece ve funkčním stavu; </w:t>
              <w:br/>
              <w:t xml:space="preserve">* uvést plošinu do pohybu až po překontrolování bezpečné polohy osob na plošině a po jejich zajištění (dle pokynů výrob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nebo materiálu z výšky (z pracovní kle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mezení vstupu osob do ohroženého prostoru pod zdviženou klecí a to ohraničením zábradlím nebo vyloučením provozu nebo střežením; </w:t>
              <w:br/>
              <w:t xml:space="preserve">* zajištění materiálu a předmětu proti vypadnutí z klece a proti případnému posunutí; </w:t>
              <w:br/>
              <w:t xml:space="preserve">* dodržování zákazu převážet v kleci materiál; </w:t>
              <w:br/>
              <w:t xml:space="preserve">* instalace ochranné lišty při podlaz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přiražení pracovníka vozidlem zejména při cou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respektování dorozumívacích znamení, postavení závozníka v zorným poli řidiče, vyloučení přítomnosti osob za vozidlem při cou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čerpa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pojíždět s vozidlem, je-li zařazeno čerpadlo;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racovní plošiny, závěsné plošin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sažeí pracovníka elektrickým proud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umísťovat plošinu v nebezpečné blízkosti el. vedení (viz zák. č. 222/94 Sb., ČSN 34 3108); </w:t>
              <w:br/>
              <w:t xml:space="preserve">* správně osazené kryty, nepoškozená izolace, ochrana před nebezpečným dotykem; </w:t>
              <w:br/>
              <w:t xml:space="preserve">* provádění opravy a údržby u plošin s el. zařízením za vypnutého stavu popř. dle podmínek provozovatele venkovního el. vedení; </w:t>
              <w:br/>
              <w:t xml:space="preserve">(viz též knihovna "Elektrická zařízení - úraz el. proude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pracovní ploš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vrácení plošiny po ztrátě stabili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tanovit správný postup a způsob stabilizace vozidla (podvozku) pomocí stabilizačních podpěr případně i úpravy terénu a zvláštních úprav je-li nutno s plošinou pracovat na dovoleném svahu; </w:t>
              <w:br/>
              <w:t xml:space="preserve">* ve svahu (do dovoleného sklonu) vozidlo ustanovovat kabinou do svahu, přední kola podložit klíny, použít opěrné desky zadních podpěr, sledovat únosnost terénu; </w:t>
              <w:br/>
              <w:t xml:space="preserve">* vysunuté podpěry neopírat o mříže kanalizačních vpustí, poklopy, okraje výkopů, nezpevněné krajnice a jiná místa, kde by mohlo dojít k propadnutí podpěr; </w:t>
              <w:br/>
              <w:t xml:space="preserve">* dodržování zákazu přetěžovat pracovní klec, případně nosnost pomocných háků při zvedání břemen; </w:t>
              <w:br/>
              <w:t xml:space="preserve">* udržování plošiny, revizní zkoušky dle návodu k používání a ČSN 27 5004;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pracovní ploš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ražení pracovníka pohybem ramen a klece, přiražení osoby mezi pracovní klec a rám vozid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vyloučení přítomnosti osob v nebezpečném prostoru při manipulaci s rameny a točnicí; </w:t>
              <w:br/>
              <w:t xml:space="preserve">* správná manipulace s rameny a klecí (současné ovládání více pohybů vyžaduje cit a zkušenost); </w:t>
              <w:br/>
              <w:t xml:space="preserve">* používání signalizace pro dorozumívání mezi řidičem vozidla a osádkou v pracovní klec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pracovní ploš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nástupu a výstupu do/z pracovní kle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é a správné umístění pracovní klece pro nástup; </w:t>
              <w:br/>
              <w:t xml:space="preserve">* ve vstupu do klece použít otvor uzavíratelný bezp.řetízkem; </w:t>
              <w:br/>
              <w:t xml:space="preserve">* při umísťování klece k zemi se nesmí klec opřít o zem ani narazit do rámu vozid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pracovní ploš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dmětu nebo materiálu z výšky (z pracovní kle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mezení vstupu osob do ohroženého prostoru pod zdviženou klecí a to ohraničením zábradlím nebo vyloučením provozu nebo střežením; </w:t>
              <w:br/>
              <w:t xml:space="preserve">* zajištění materiálu a předmětu proti vypadnutí z klece; </w:t>
              <w:br/>
              <w:t xml:space="preserve">* dodržování zákazu převážet v kleci materiál;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Mobilní pracovní ploš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přiražení pracovníka vozidlem zejména při cou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respektování dorozumívacích znamení, postavení závozníka v zorným poli řidiče, vyloučení přítomnosti osob za vozidlem při couvání;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ování dýchacích cest a plicní choroby svářečů (chronické bronchitidy) působením areosolů; při vdechování škodlivin vznikajících při svařování - působením svářečských aerosolů, prachů, dýmů, aerosolů s obsahem toxických, kancerogenních a fibroplastických látek (toxických plynů vznikajících při svařování (NOx, CO,O3), toxických plynů vznikajících při spalování povlaků a nátěrů základního materiálu (zbytky řezných kapalin,korozní zplodiny, ochranné povlaky, nátěry,barvy, oleje izolace protikorozní povlaky ap.); </w:t>
              <w:br/>
              <w:t xml:space="preserve">Tuhé části aerosolů s obsahem těžkých kovů, chrómu, (šestimocný chrom - Cr(VI) jsou jedním z významných karcinogenů, který vzniká při ručním obloukovém svařování obalenými elektrodami), niklu, manganu, vanadia a kobaltu v pracovním ovzduší svářeče těžké kovy jsou toxikologicky dominantní složkou svářecích dýmů. Depozice aerosolu v dýchacích cestách je komplikovaný proces. Závisí na způsobu interakce škodliviny a organismu, na fyzikálně chemických charakteristikách aerodispersního systému (velikost částic, koncentrace, náboj aj.), stejně jako i na vlastnostech dýchacího traktu, na jeho individuálních a fyziologických zvláštnostech; nebezpečné jsou i výpary ze suříkových nátěrů (otrava olovem), ze zinku a z kadmi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řirozeného větrání a dostatečné výměny vzduchu; </w:t>
              <w:br/>
              <w:t xml:space="preserve">* vzduchotechnické opatření - omezení přístupu škodlivin k dýchací zóně použití místních odsávacích jednotek s umístěním sacích nástavců do vhodných poloh a vzdálenosti od hořícího oblouku nebo plamene; </w:t>
              <w:br/>
              <w:t xml:space="preserve">* použití dýchací masky - respirátoru (při svařování těžkých nebo lehkých kovů (kadmium, zinek, mangan, chrom) </w:t>
              <w:br/>
              <w:t xml:space="preserve">* používání OOPP dle ČSN 05 0601; </w:t>
              <w:br/>
              <w:t xml:space="preserve">* využívání zástěn, clon, krytů pro usměrňování proudu dýmů od zařízení i od svářeče; </w:t>
              <w:br/>
              <w:t xml:space="preserve">* používání OOPP dle ČSN 05 0601; </w:t>
              <w:br/>
              <w:t xml:space="preserve">* volba technologického postupu s ohledem na základní materiály, přípravné materiály a způsob svařování (např. svařování kyselými elektrodami); </w:t>
              <w:br/>
              <w:t xml:space="preserve">nebezpečí při svařování v ochranné atmosféře jsou vyvolána vyšší produktivitou a použitým ochranným plynem, jde o zvýšenou úroveň žhavého rozstřiku a kvalitativně i kvantitativně vyšší ohrožení z ultrafialového zařízení, způsobené přesunem vyzařované energie do kratších vlnových déle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různých částí těla tzv. žhavým rozstřikem jisker, kapiček roztaveného kovu a strusky, úlomků již ztuhlé strusky při jejím odstraňování, (nebezpečné může být např. zapadnutí žhavé částice do pracovní obuvi), nebezpečí je závažnější při svařování el. obloukem a při drážkování propalování děr kyslík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é provádění svařování, důsledné používání OOPP k ochraně zraku, obličeje i ostatních částí těla; </w:t>
              <w:br/>
              <w:t xml:space="preserve">* při řezání kyslíkem jsou ohrožení a opatření jsou obdobná jako při svařování resp. pálení plamenem, zvýšené nebezpečí vyplývá z většího víření prachu a většího rozstřiku řezaného kovu; </w:t>
              <w:br/>
              <w:t xml:space="preserve">* ochrana prostoru pod místy svařování ve výšce proti žhavému rozstři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nechráněné části těla (ruky) přímým </w:t>
              <w:br/>
              <w:t xml:space="preserve">dotykem svářeče s ohřátým řezem, řezaným kovovým materiálem a horkými kovovými povrchy při přenosu tepl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ívání OOPP (rukavic); </w:t>
              <w:br/>
              <w:t xml:space="preserve">* správné pracovní postup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popálením jiných osob nacházejících se v blízkosti svařování (zejména pod místem svařování, nad komunikacemi, průchody, jinými pracovišti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krytů, závěsů, zástěn z nehořlavého materiálu k ochraně ostatních pracovníků (ochranné závěsy a zástěny k zabránění ohrožení odrazem a rozstřikem strusky; </w:t>
              <w:br/>
              <w:t xml:space="preserve">* ochrana proti odstřiku, utěsnění otvorů; </w:t>
              <w:br/>
              <w:t xml:space="preserve">* vyloučení přístupu osob do ohroženého prostoru, ochrana prostoru pod místy svařování ve výšce proti žhavému rozstřik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hrožení očí odlétnutými částicemi při oklepávání okují a výronků v místě řezu, odlétnutými okujemi při řez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traňování výronků provádět až po snížení řezací teploty; </w:t>
              <w:br/>
              <w:t xml:space="preserve">* používání OOPP k ochraně oč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pálení, požár, exploze při svařování v prostorách se zvýšeným nebezpečím požáru příp. výbuchu (např. při svařování vozidel s nádržemi pohonných hmot, v plyn. kotelnách apod.); </w:t>
              <w:br/>
              <w:t xml:space="preserve">* otrava, zadušení, popálení, naražení, odhození, poškozená dýchacích cest požárem nebo výbuchem při svařo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zahájením svařování stanovit a vyhodnotit možné požární nebezpečí ve vztahu k druhu svařování, stavu svářečského pracoviště a přilehlých prostorů, použitých zařízení a materiálů příp. předem písemně stanovit požárně bezpečnostních opatření; </w:t>
              <w:br/>
              <w:t xml:space="preserve">* dodržování podmínek a opatření dle příkazu ke svařování v požárně nebezpečných prostorách, (zvláštní opatření při svařování vozidel s nádržemi s pohonnými hmotami), při svařování v uzavřených a těsných prostorách, na znečistěných zařízeních, v nádobách, potrubích apod., kontrola svařování a přilehlých prostor po nezbytně nutnou dobu, nejméně 8 hod. apod. - viz ČSN 05 0601 a vyhl. MV č 87/2000 Sb; </w:t>
              <w:br/>
              <w:t xml:space="preserve">* stanovit požadavky na účastníky svařování a požadavky pro bezpečný pobyt a pohyb osob včetně zákazů; </w:t>
              <w:br/>
              <w:t xml:space="preserve">* zabezpečit volné únikové cesty; </w:t>
              <w:br/>
              <w:t xml:space="preserve">* určit provozní podmínky tech. zařízení a procesu; </w:t>
              <w:br/>
              <w:t xml:space="preserve">* odstranit hořlavé nebo </w:t>
              <w:br/>
              <w:t xml:space="preserve">* vyčistění, odstranění hořlavých hoření podporujících nebo výbušných látky, utěsnění otvorů, hasící přístroje, asistence, OOPP, ochlazování konstrukce, měření koncentrace apod.; </w:t>
              <w:br/>
              <w:t xml:space="preserve">* překrýt nebo utěsnit hořlavé látky nehořlavým nebo nesnadno hořlavým materiálem izolujícím hořlavou látku od zdroje zapálení tak, aby nedošlo k vznícení; </w:t>
              <w:br/>
              <w:t xml:space="preserve">* vybavit svař. pracoviště hasebními prostředky podle charakteru pracoviště a použité technologie svařování, </w:t>
              <w:br/>
              <w:t xml:space="preserve">* měřit koncentrace hořlavých plynů, par hořlavých kapalin a prachů a udržování koncentrace pod hranicí nebezpečné koncentrace,provětrávat pracoviště; </w:t>
              <w:br/>
              <w:t xml:space="preserve">* rozmístit technické vybavení proti rozstřiku žhavých částic; </w:t>
              <w:br/>
              <w:t xml:space="preserve">* zabránit takovému ohřátí svařovaných i dalších materiálů, které by vedlo ke ztrátě těsnosti nebo celistvosti zařízení, jejímž důsledkem by byl únik hořlavých látek;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dušení, působení toxických výparů, aerosolů, plynů, dýmů, prachů; </w:t>
              <w:br/>
              <w:t xml:space="preserve">* při svařování plamenem a řezání kyslíkem nebezpečí vyčerpání kyslíku v uzavřeném pracovním prostoru; </w:t>
              <w:br/>
              <w:t xml:space="preserve">* poškození dýchacích cest;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sávání, větrání, vzduchové clony, přívod vzduchu, měření koncentrace škodlivin a nedýchatelných látek; </w:t>
              <w:br/>
              <w:t xml:space="preserve">* odstranění toxických látek, žíravin, mastnot; </w:t>
              <w:br/>
              <w:t xml:space="preserve">* jištění dalším pracovníkem, použití OOPP, stanovení a dodržování dalších podmínek v příkazu ke svařová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ůsobení infračerveného, ultrafialového záření </w:t>
              <w:br/>
              <w:t xml:space="preserve">* zánět spojivek s řezavými bolestmi, zarudnutí pokožky není-li zajištěna ochrana svářeče i osob v okolí; </w:t>
              <w:br/>
              <w:t xml:space="preserve">(kromě ultrafialovému záření vznikajícími při svařování působí na zrak nepříznivě i světelné záření a účinky místního přehřátí i infračervené zář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chrana zraku i pokožky svářeče, pomocníka a podle potřeby i pracovníků v okolí (proti ultrafialovému záření - pozor na sebemenší otvory v OOPP - např. prasklý skleněný filtr); </w:t>
              <w:br/>
              <w:t xml:space="preserve">* ochranné svářečské filtry nutno volit dle způsobu svařování a intenzity záření el. obloukem; </w:t>
              <w:br/>
              <w:t xml:space="preserve">* rozmístění a používání závěsů, zástěn ochranných štítů apod., úprava povrchů pracoviště a všech předmětů tak, aby byl snížen průnik a odraz záření na pracoviš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svářeče při pracích na žebříku a částech konstrukce a objektu ve výšce </w:t>
              <w:br/>
              <w:t xml:space="preserve">* práce v místech, kde prostor k pohybu omezen tak, že svářeč pracuje ve vynucené poloze (vkleče, vsedě, vleže, at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ochrany proti pádu, omezení svařování ze žebříku, používání tech. zařízení pro práce ve výšce zajišťujícího pevné a stabilní postavení svářeče při svařování (plošina, lešení, schůdky s plošinou apod.); </w:t>
              <w:br/>
              <w:t xml:space="preserve">* zajištění dostatečného prostoru, i na přechodných pracoviští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říznivé zatížení svalových skupin, nepřirozené pracovní poloh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užití ergonomicky vhodných sedadel;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vařování elektrickým obloukem a plamen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únosné a nepříznivé mikroklimatické podmínky, zejména na venkovních nechráněných prostorách v letním období, v uzavřených prostorách, v prostorách se značným sálavým teplem apod.; </w:t>
              <w:br/>
              <w:t xml:space="preserve">* svářečské pneumokoniozy, nemocnost, zátěž organismu s následnými účinky na cévní a nervový systé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počinek, přestávky v práci, správná organizace práce; </w:t>
              <w:br/>
              <w:t xml:space="preserve">* zajištění odpočíváren, šaten apod.;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Skladování lahví k dopravě plyn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í vyplývající z vlastností plynu; </w:t>
              <w:br/>
              <w:t xml:space="preserve">* únik hořlavého plynu, výbuch ve směsi se vzduchem, požár, popálení osob;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jsou-li v uzavřeném skladu více než 4 láhve (přepočteno na láhve s vnitřním objemem 50 l) na plyny, které spolu tvoří výbušnou, nebo jinak nebezpečnou směs, skladovat lahve odděleně s dostatečným větráním; </w:t>
              <w:br/>
              <w:t xml:space="preserve">* v otevřených skladech vytvořit pro skladování těchto lahví samostatné oddíly, ohraničené alespoň přepážkami z drátěného pletiva apod.) pro skladování lahví každého druhu plynu zvlášť; </w:t>
              <w:br/>
              <w:t xml:space="preserve">* podlahy skladů provedeny z nehořlavých a nejiskřivých materiálů; </w:t>
              <w:br/>
              <w:t xml:space="preserve">* na dveřích skladů vyvěsit tabulku s označením druhu plynu, zákazu kouření a vstupu s otevřeným plamenem a vstupu nepovolaným osobám; </w:t>
              <w:br/>
              <w:t xml:space="preserve">* ve skladech, kde jsou skladovány společně v jedné místnosti plné i prázdné láhve, ukládat láhve odděleně, místa pro uložení lahví označit tabulkami: PLNÉ LÁHVE a PRÁZDNÉ LÁHVE; </w:t>
              <w:br/>
              <w:t xml:space="preserve">* v blízkosti skladu nesmějí být šachty, okna a vstupy do sklepů ani jiné podzemní prostory, kam by mohly proniknout plyny těžší vzduchu a jejichž větrání je obtížné; </w:t>
              <w:br/>
              <w:t xml:space="preserve">* ve skladu lahví s hořlavými a hoření podporujícími plyny, popř. i před vchodem, umístit vhodné hasicí přístroje </w:t>
              <w:br/>
              <w:t xml:space="preserve">* ve skladu a do vzdálenosti nejméně 5 m od skladu lahví neukládat hořlavé látky a provádět práce s otevřeným ohněm bez povolení; </w:t>
              <w:br/>
              <w:t xml:space="preserve">* láhve ve skladu zabezpečovat vhodným způsobem proti převržení; </w:t>
              <w:br/>
              <w:t xml:space="preserve">* láhve neskladovat společně žíravinami; </w:t>
              <w:br/>
              <w:t xml:space="preserve">* prázdné láhve skladovat za stejných podmínek jako plné láhve, nepřekračovat max.počet lahví; </w:t>
              <w:br/>
              <w:t xml:space="preserve">* u skladu v jeho bezprostřední blízkosti zvláštní prostor (místnost nebo skříň), ve kterém uskladnit podle charakteru plynů uskladněny OOPP, prostředky první pomoci, jedovatost zneškodňující látky a neutralizační prostředky a náhradní díl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áměna lahv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nalost označení lahví podle druhu (vlastností) plynu nebo směsí plynu musí být (jedním nebo několika barevnými pruh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láhve, naražení zhmoždění končetiny při manipulaci s lahv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manipulaci s láhvemi postupovat opatrně, tak aby nedošlo k jejich pádu a poškození; </w:t>
              <w:br/>
              <w:t xml:space="preserve">* chránit láhve před nárazem, pádem; neházet a s nimi; </w:t>
              <w:br/>
              <w:t xml:space="preserve">* přenášet láhve o celkové hmotnosti větší než 50 kg (včetně) nejméně dvěma muži, doporučuje se používat vhodných pomůcek a prostředků pro tento účel upravených (držáky, pouta, odpružené vozíky apod.); </w:t>
              <w:br/>
              <w:t xml:space="preserve">* zajišťovat provozní, zásobní i prázdné lahve láhve vhodným způsobem proti převržení a pádu, k tomu používat řetízků, třmenů, objímek, stojanů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yprazdňování lahví, 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únik plynu z láhve, ventilů při vyprazdňování lahví, zacházení a manipulaci s lahv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kontrolovat stav láhve před použitím v rozsahu pokynů k obsluze, shledá-li se závada, vrátit láhev zpět do plnírny s uvedením druhu závady; </w:t>
              <w:br/>
              <w:t xml:space="preserve">* s láhvemi zacházet s největší opatrností; neotevírat láhvový ventil násilím (např. použitím hasáku); </w:t>
              <w:br/>
              <w:t xml:space="preserve">* vyprazdňování lahví neurychlovat bezprostředním ohříváním otevřeným ohněm; </w:t>
              <w:br/>
              <w:t xml:space="preserve">* nepřipojovat k tlakovým ventilům matice s poškozenými závity a matice s jinými závity; </w:t>
              <w:br/>
              <w:t xml:space="preserve">* místnosti a prostory, kde jsou umístěny provozní a zásobní láhve větratelné dle požárních a hygienických předpisů ve vztahu k druhům umístěných plynů; </w:t>
              <w:br/>
              <w:t xml:space="preserve">* neumísťovat provozní a zásobní láhve v nevětraných a obtížně přístupných prostorech; </w:t>
              <w:br/>
              <w:t xml:space="preserve">* s odběrem acetylenu z láhve započít až po uplynutí alespoň jedné hodiny po dopravě láhve na pracoviště (tato podmínka neplatí v případě, že láhve jsou dopravovány ve svislé poloze a před použitím se nepokládají); </w:t>
              <w:br/>
              <w:t xml:space="preserve">* láhev umístit při odběru acetylenu buď do polohy svislé, nebo musí být nakloněna ventilu vzhůru v úhlu nejméně 30 st. od vodorovné roviny, aby s plynem nebyl strháván aceton. </w:t>
              <w:br/>
              <w:t xml:space="preserve">Pozn.: Lahve s acetylenem jsou opatřeny dusanou pórovitou hmotu. V této hmotě je nasycen aceton (láhev obsahuje cca 6 kg C2H2) a v něm pod tlakem rozpuštěný acetylen, složitá konstrukce láhve a vlastnosti plynu vyžadují šetrné zacházení s lahvemi. </w:t>
              <w:br/>
              <w:t xml:space="preserve">* po použití láhve ventil těsně uzavřít; </w:t>
              <w:br/>
              <w:t xml:space="preserve">* na zásobní láhve nasadit snímatelný klobouček; </w:t>
              <w:br/>
              <w:t xml:space="preserve">* pro provoz tlakových stanic zpracovat místní provozní řád; </w:t>
              <w:br/>
              <w:t xml:space="preserve">* při manipulaci s lahvemi s jedovatými a žíravými plyny přítomni nejméně dva zdravotně způsobilí pracovníci; </w:t>
              <w:br/>
              <w:t xml:space="preserve">* obsluhou tlakové stanice pověřovat jen odborně způsobilé pracovníky; </w:t>
              <w:br/>
              <w:t xml:space="preserve">* neprovádět opravu a údržbu lahví (mohou provádět pouze oprávněné firmy);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yprazdňování lahví, 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žádoucí zásah nepovolaných osob, poškození lahv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 ukončení pracovní činnosti na přechodných pracovištích lahve umístit na bezpečné místo chráněné před zásahem nepovolaných osob; </w:t>
              <w:br/>
              <w:t xml:space="preserve">* neumísťovat provozní a zásobní láhve na veřejně přístupných místech; </w:t>
              <w:br/>
              <w:t xml:space="preserve">* vozidlo dopravující láhve neponechávat bez dozoru na veřejně přístupných míste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yprazdňování lahví, 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výšení závažnosti ohrožení v případě požáru a jiné mimořádné událost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umísťovat provozní a zásobní láhve ve sklepích a suterénních prostorách, v průchodech a průjezdech, na únikových cestách a schodištích, na půdách, v kancelářích, šatnách, kuchyních, jídelnách, sociálních zařízeních, garážích, kotelnách, světlících, v objektech s hořlavými konstrukcemi (např. v dřevěných objektech), v nevětraných a obtížně přístupných prostorech; </w:t>
              <w:br/>
              <w:t xml:space="preserve">* nedopravovat láhve v zavazadlovém prostoru osobních vozidel a ve vozidlech, v nichž prostor pro řidiče není oddělen od prostoru pro přepravu lahví (neplatí pro láhve sloužící k provozním účelům a jednotlivé láhve s vnitřním objemem do 12 l a lahve PB do součtu hmotností náplně 40 kg);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yprazdňování lahví, zacházení a manipulace s lahvem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buch lahve nebo prostoru technického zařízení do něhož byl plyn pod tlakem z lahve přiveden (materiál - plášť je vystaven namáhání překračujícímu mez průtažnosti plec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kontrolovat stav láhve před použitím v rozsahu pokynů k obsluze, shledá-li se závada, vrátit láhev zpět do plnírny s uvedením druhu závady; </w:t>
              <w:br/>
              <w:t xml:space="preserve">* k lahvím připojovat jen zařízení, které jsou k tomu určeny a zkoušeny; </w:t>
              <w:br/>
              <w:t xml:space="preserve">* plyny vypouštět z lahví do potrubí anebo do stabilních nádob a zařízení dimenzovaných na nižší přetlak pouze přes redukční ventil, určený a označený pro daný plyn a nastavený na příslušný výstupní přetlak (redukční ventil se nevyžaduje v případech, kdy je bezpečně a spolehlivě zajištěno, že nedojde ke stoupnutí tlaku v potrubí, zařízení nebo stabilních nádobách nad přístupnou mez); </w:t>
              <w:br/>
              <w:t xml:space="preserve">* nízkotlaká komora redukčního ventilu opatřena funkčním tlakoměrem a pojistným zařízením (tlakoměr se u redukčního ventilu nepožaduje v případě, když je redukční ventil součástí tlakové stanice a tlakoměr je instalován na potrubí v tlakové stanici), v tlakové stanici musí být tlakoměrem vybavena i vysokotlaká část (pojistné zařízení u redukčního ventilu se nevyžaduje v případě, že potrubí nebo stabilní nádoba, do které se vypouští plyn jsou vybaveny vlastním pojistným zařízením); </w:t>
              <w:br/>
              <w:t xml:space="preserve">* umístit lahve od topných těles a sálavých ploch tak, aby povrchová teplota nádob nepřekročila 50 st. C; od zdrojů otevřeného ohně nejméně 3 m; </w:t>
              <w:br/>
              <w:t xml:space="preserve">* provádět kontrolu teploty láhví podle konkrétních podmínek; </w:t>
              <w:br/>
              <w:t xml:space="preserve">* v případě požáru lahve okamžitě z pracoviště odstranit, nejdříve však plné láhve s hořlavými plyny, provést jejich chlazení při zahřátí nad 50 stupňů C; </w:t>
              <w:br/>
              <w:t xml:space="preserve">* označit prostor, kde jsou umístěny láhve a neumísťovat v jedné provozní místností větší počet lahví než připouští ČSN 07 8304;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prava lahví silničními vozidl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í vyplývající z vlastností plynu (únik plynu) a případné destrukce láhve při dopravě lahví vozidl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lahve nedopravovat společně se žíravinami, uloženými v rozbitelných obalech (např. skleněných balónech), kyslík nedopravovat společně s mastnými látkami (např. mazadly, tuky apod.); </w:t>
              <w:br/>
              <w:t xml:space="preserve">* lahve nedopravovat společně s hořlavými kapalinami; </w:t>
              <w:br/>
              <w:t xml:space="preserve">* láhve na vozidle zajistit proti samovolnému pohybu ve všech směrech a proti poškození; </w:t>
              <w:br/>
              <w:t xml:space="preserve">* nepoužívat k přepravě neoznačené, neodpružené a sklopné dopravní prostředky a osobní automobily; </w:t>
              <w:br/>
              <w:t xml:space="preserve">* při dopravě láhve umístit tak, aby ventily všech lahví byly na téže straně a přístupné; </w:t>
              <w:br/>
              <w:t xml:space="preserve">* láhve plné i prázdné dopravovat jen s uzavřenými ventily a našroubovanými ochrannými kloboučky (neplatí pro dopravu lahví s medicinálními plyny zdravotních přístrojů v záchranných a sanitních vozech a pro jiné zvláštní případy, kdy je zpravidla nutné při dopravě odebírat z nádoby plyn); </w:t>
              <w:br/>
              <w:t xml:space="preserve">* před dopravou lahví na jedovaté, žíravé a hořlavé plyny s výjimkou acetylénu a vodíku, musí mít každá přípojka lahvového ventilu našroubovanou závěrnou matici; </w:t>
              <w:br/>
              <w:t xml:space="preserve">* při dopravě lahví nebezpečnými plyny (včetně plynů hoření podporujícími) musí náklad doprovázet osoba, která prokazatelně zná vlastnosti přepravovaného plynu a která dovede s nádobami zacházet; </w:t>
              <w:br/>
              <w:t xml:space="preserve">* při dopravě mít k dispozici dostatečný počet záslepek, příslušné těsnění, potřebné nářadí a ochranné prostředky pro případ nehody a OOPP;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Tlakové lahve k dopravě plynů v pojízdných dílnách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exploze, požár v pojízdné dílně s umístěnými láhvemi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lahve nedopravovat společně se žíravinami, uloženými v rozbitelných obalech (např. skleněných balónech), s mastnými látkami (např. mazadly, tuky, zamaštěnými textiliemi apod.); </w:t>
              <w:br/>
              <w:t xml:space="preserve">* ve skříních, policích ani na podlaze vozidla neukládat lehce vznětlivé látky a hořlavé kapaliny; </w:t>
              <w:br/>
              <w:t xml:space="preserve">* láhve plné i prázdné se smějí dopravovat jen s uzavřenými ventily a našroubovanými ochrannými kloboučky; láhve umístit tak, aby ventily všech lahví byly na téže straně a byly přístupné; </w:t>
              <w:br/>
              <w:t xml:space="preserve">* vozidlo dopravující lahve doprovázené osobou, která prokazatelně zná vlastnosti přepravovaných plynů a která dovede s láhvemi zacházet (svářeč); </w:t>
              <w:br/>
              <w:t xml:space="preserve">* ve vozidle mít k dispozici příslušné těsnění, potřebné nářadí, hasící přístroj (práškový 6 kg, umístěný tak, aby byl dosažitelný zvenku) a OOPP pro svářeče (ohnivzdorné rukavice k uzavření horkého lahvového ventilu) pro případ nehody a požáru; </w:t>
              <w:br/>
              <w:t xml:space="preserve">* větrací otvory (u podlahy a v horní části vozidla) nesmějí být uzavírány a utěsňovány, při převozu lahví nesmí být vnitřní teplota ve vozidle větší než 50 st. C; </w:t>
              <w:br/>
              <w:t xml:space="preserve">* láhve umísťovat u vstupu do úložného prostoru vozidla, tj. u zadních dveří, na k tomu určeném místě přístupném přímo z venku; </w:t>
              <w:br/>
              <w:t xml:space="preserve">* láhve zajistit proti samovolnému pohybu ve všech směrech; uchycení lahví ve svislé poloze musí zajišťovat stabilitu lahví při dopravě a musí umožňovat snadné uvolnění lahví; </w:t>
              <w:br/>
              <w:t xml:space="preserve">* láhve acetylenu dopravovat ve svislé poloze; </w:t>
              <w:br/>
              <w:t xml:space="preserve">* při odběru plynu během svařování nebo řezání neprovádět žádné práce uvnitř prostoru vozidla; </w:t>
              <w:br/>
              <w:t xml:space="preserve">* ve vozidle (pojízdné dílně) nemít více než 2 provozní láhve (ze kterých se plyn odebírá) a l láhev kyslíku jako zásobní; </w:t>
              <w:br/>
              <w:t xml:space="preserve">* na zadních dveřích vozidla vyvěsit tabulku nebo piktogram s označením druhu plynu a se zákazem kouření a vstupu s otevřeným plamenem; </w:t>
              <w:br/>
              <w:t xml:space="preserve">* pokud při zpětném šlehnutí plamene vnikne acetylen do hadice a redukčního ventilu ihned uzavřít lahvový ventil acetylenu a potom i na lahvi s kyslíkem; </w:t>
              <w:br/>
              <w:t xml:space="preserve">* v případě požáru lahve z vozidla neodkladně odstranit, přičemž se nejdříve vyloží láhev s acetylenem; není-li možno lahve z vozidla odstranit musí se umístění lahví ve vozidle ohlásit jednotce HZS;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osoby při chůzi a přenášení břemen ve skladovacích prostorách, po zakopnutí o překážku, uklouznutí, klopátnutí, podvrtnutí nohy; </w:t>
              <w:br/>
              <w:t xml:space="preserve">* zranění rukou po nárazu na podlahu při pádu; </w:t>
              <w:br/>
              <w:t xml:space="preserve">* naražení a pád pracovníka na dopravní prostředek, na manipulační zařízení, na uložené předmě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manipulační plochy udržovat čisté, rovné (bez zmrazků, bláta, olejových skvrn, děr apod.), odstraňovat kluznost venkovních ploch v zimním období (odstraňování sněhu, námrazy, protiskluzový posyp); </w:t>
              <w:br/>
              <w:t xml:space="preserve">* udržovat podlahy skladovacích ploch, uliček a komunikací v řádném stavu, poškozené povrchy neprodleně opravit; </w:t>
              <w:br/>
              <w:t xml:space="preserve">* rovný, nevytlučený a nekluzký povrch podlah, komunikací, ložných ploch vozidel, manipulačních prostor, </w:t>
              <w:br/>
              <w:t xml:space="preserve">* pořádek na pracovišti, odstranění vyčnívajících překážek (např. vyčnívající poklopy, víka, rohože, stupně, prahy, hadice, kabely a pohyblivé el. přívody, kotevní šrouby at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pracovníka, zasažení pracovníka pádem břemene, pohybujícím se břemenem; </w:t>
              <w:br/>
              <w:t xml:space="preserve">* pád skladovaného a manipulovaného materiálu na pracovníka,zasažení pracovníka materiálem v důsledku ztráty stability stohované manipulační jednotky (stohu, hranice) a kusového materiál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zdržovat se v pásmu možného nežádoucího pohybu břemene a pod břemenem, zejména nezdržovat se v bezprostřední blízkosti zdviženého břemene; </w:t>
              <w:br/>
              <w:t xml:space="preserve">* dodržování zákazu narušovat stabilitu stohů, např. vytahování předmětů a prvků zespod nebo ze strany stohu; </w:t>
              <w:br/>
              <w:t xml:space="preserve">* dodržování zákazu vystupovat a šplhat po hranicích, po navršeném materiálu; </w:t>
              <w:br/>
              <w:t xml:space="preserve">* při přemísťování břemen vysokozdvižnými vozíky, popřípadě jinými zdvihacími manipulačními zařízeními vyloučit přítomnost pracovníků na břemeni a v pásmu jeho možného pádu; nepřecházet pod zdviženým břemenem; </w:t>
              <w:br/>
              <w:t xml:space="preserve">* nepřidržovat břemeno v průběhu manipulačních prací vysokozdvižným vozíkem; </w:t>
              <w:br/>
              <w:t xml:space="preserve">Dále je nutno respektovat mezinárodní manipulační značky vyjadřující správný a bezpečný způsob manipulace např.: "TĚŽIŠTĚ"; "NEPOUŽÍVAT HÁKŮ"; "MÍSTO ZAVĚŠENÍ"; "HMOTNOST LIMIT STOHOVÁNÍ", "OMEZENÍ POČTU VRSTEV VE STOHU", "NESTOHOVAT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řevržení, sesunutí kusového materiálu na osobu; </w:t>
              <w:br/>
              <w:t xml:space="preserve">* nežádoucí změna polohy materiálu (pád, sesutí, posunutí, sklopení , skutálení apod. kusového materiál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stabilní polohy materiálu, jeho uložení na širší plochu; </w:t>
              <w:br/>
              <w:t xml:space="preserve">* zajištění materiálu vhodnými pomůckami, které vyloučí sesunutí nebo pád a převržení; </w:t>
              <w:br/>
              <w:t xml:space="preserve">* při ručním ukládání kusového materiálu pravidelných tvarů jej skladovat jen do výše ramen popř. hlavy (max. výše 2 m), při zajištění jeho stability provázáním; </w:t>
              <w:br/>
              <w:t xml:space="preserve">* zajištění kusového materiálu podložkami, zarážkami, opěrami, stojany, klíny, provázáním zejména materiálu skladovaného nastojato, na užších hranách, trubek, rour, svazků a kotoučů atp. </w:t>
              <w:br/>
              <w:t xml:space="preserve">Pomůcky musí být dobře uchopitelné, upravené, seřízené podle hmotnosti břemene, resp. podle jeho tvaru a velik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nohu, naražení břemenem; </w:t>
              <w:br/>
              <w:t xml:space="preserve">* zhmoždění a naražení rukou a nohou při vysmeknutí a vyklouznutí břemene z ru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 zahájením manipulace zkontrolovat stav (pevnost, soudržnost, fixaci) přepravních obalů; </w:t>
              <w:br/>
              <w:t xml:space="preserve">* správné způsoby ruční manipulace; </w:t>
              <w:br/>
              <w:t xml:space="preserve">* správné uchopení břemene; </w:t>
              <w:br/>
              <w:t xml:space="preserve">* zajištění pevného uchopení břemen, použití uchopovacích otvorů, držadel; </w:t>
              <w:br/>
              <w:t xml:space="preserve">* kontrola stavu uchopovacích prvků před manipulací; </w:t>
              <w:br/>
              <w:t xml:space="preserve">* použití držadel apod. pomůcek usnadňující uchop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skřípnutí prstů, přiražení ruky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dměty, které na sebe při skladování těsně doléhají a nemají části umožňující bezpečné uchopení (oka, držadla apod.),ukládat na podkladech. (jako podkladů nepoužívat kulatiny); </w:t>
              <w:br/>
              <w:t xml:space="preserve">* při ruční manipulaci s těžšími předměty používat vhodných pomůcek, ručního nářadí (např. kolečkových zvedák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ížení a namožení; </w:t>
              <w:br/>
              <w:t xml:space="preserve">* natržení nebo natažení svalů a šlach paží následkem fyzického přetížení a nepřiměřené námahy; </w:t>
              <w:br/>
              <w:t xml:space="preserve">* natržení svalů a šlach při náhlých prudkých pohybech prochladlých nerozhýbaných svalů, zejména spojených s vysokým zatížením; </w:t>
              <w:br/>
              <w:t xml:space="preserve">Limitující hodnoty fyzické zátěže závisí na celé řadě faktorů, zejména na věku, fyzické kondici, pohlaví, statickém nebo dynamickém zatížení, hmotnosti a tvaru manipulovaného břemene, způsobu prováděné manipulace, výšce a době zvedání, dráze přenášení břemen, frekvenci manipulačních úkonů a na zdravotním stavu, zvláště u slabších jedinců, žen a mladistvých. </w:t>
              <w:br/>
              <w:t xml:space="preserve">* vznik tříselné nebo stehenní kýly při prudkém zvednutí břemene u manipulujících, kteří mají měkké břišní svalstvo a nedostatečnou pevnost tříselných vazů, při doprovodném zvýšení nitrobřišního a nitrohrudního tlaku v důsledku zadržení dechu a nadměrného zatížení vaziva při prudkém zved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informace pracovníků o všech opatřeních, která mají být učiněna v oblasti bezpečné manipulace s břemeny, zejména o hmotnosti břemene, a o těžišti na nejtěžší straně, je-li hmotnost břemene rozložena nerovnoměrně; </w:t>
              <w:br/>
              <w:t xml:space="preserve">* výcvik a školení pracovníků o správných způsobech a postupech manipulace; </w:t>
              <w:br/>
              <w:t xml:space="preserve">* správné způsoby ruční manipulace; </w:t>
              <w:br/>
              <w:t xml:space="preserve">* nepřetěžování pracovníků, dodržování hmotnostního limitu 50 kg; </w:t>
              <w:br/>
              <w:t xml:space="preserve">* při navrhování manipulační jednotky určené pro ruční manipulaci řešit současně i počet pracovníků s ohledem na tvar, hmotnost, rozměry (zejména délku) a v případě, že manipulaci bude provádět více pracovníků určit vedoucího práce, který bude práci celé skupiny řídit a koordinovat; </w:t>
              <w:br/>
              <w:t xml:space="preserve">* vybavení pracoviště vhodnými pracovními pomůckami např.sochory, páčidly, samosvornými a jinými kleštěmi, stojany, seřizovatelnými popruhy, vozíky, přepravky, koše, klece, polohovadla, válečky, skluzy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škození páteře při dlouhodobějším zvedání a manipulaci s břemeny v nevhodné poloze; </w:t>
              <w:br/>
              <w:t xml:space="preserve">Poškození páteře může nastat zejména v případech je-li břemeno: </w:t>
              <w:br/>
              <w:t xml:space="preserve">- příliš těžké nebo příliš velké, </w:t>
              <w:br/>
              <w:t xml:space="preserve">- neskladné nebo obtížně uchopitelné, </w:t>
              <w:br/>
              <w:t xml:space="preserve">- nestabilní, nebo jeho obsah má tendenci se přemisťovat, </w:t>
              <w:br/>
              <w:t xml:space="preserve">- umístěné v takové poloze, že je třeba je držet či s ním manipulovat daleko od těla, s nakláněním či vytáčením trupu, </w:t>
              <w:br/>
              <w:t xml:space="preserve">- je pravděpodobné,že díky jeho obrysům a nebo konzistenci že způsobit pracovníkům úraz, zejména v případě srážky. </w:t>
              <w:br/>
              <w:t xml:space="preserve">Riziko poškození páteře, může nastat je-li fyzická námaha: </w:t>
              <w:br/>
              <w:t xml:space="preserve">- přílišná, </w:t>
              <w:br/>
              <w:t xml:space="preserve">- dosahována pouze otáčením trupu, </w:t>
              <w:br/>
              <w:t xml:space="preserve">- je pravděpodobné, že bude mít za následek prudký pohyb břemene, </w:t>
              <w:br/>
              <w:t xml:space="preserve">- vykonávána tělem v nestabilní pozici </w:t>
              <w:br/>
              <w:t xml:space="preserve">* poranění kloubů prudkým nekoordinovaným pohybem; </w:t>
              <w:br/>
              <w:t xml:space="preserve">* postupné k poškození kosterního aparátu, svalů, vazů i cév; </w:t>
              <w:br/>
              <w:t xml:space="preserve">* akutní nebo chronické poranění kostry, projevující se lumboischiatickými bolestmi v křížové části páteře (často následkem zvedání břemen s ohnutými zád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ýcvik a školení pracovníků o správných způsobech a postupech manipulace; </w:t>
              <w:br/>
              <w:t xml:space="preserve">* dodržování zásad bezpeč. a zdraví nezávadného způsobu manipulace, pokud možno v poloze bez s ohnutých zad; </w:t>
              <w:br/>
              <w:t xml:space="preserve">* správné pohyby při manipulaci, (např. břemeno držet blízko těla, zvedání neprovádět trhavými pohyby, manipulace provádět pokud možno v poloze bez s ohnutých zad; apod.); </w:t>
              <w:br/>
              <w:t xml:space="preserve">* zajištění dostatečného prostoru, zejména ve vertikálním směru; </w:t>
              <w:br/>
              <w:t xml:space="preserve">* zajistit aby podlaha nebo opora nohou byla stabilní; </w:t>
              <w:br/>
              <w:t xml:space="preserve">* udržování rovné a nekluzné podlahy; </w:t>
              <w:br/>
              <w:t xml:space="preserve">* používání vhodné pracovní obuvi; </w:t>
              <w:br/>
              <w:t xml:space="preserve">* zajišťovat manipulaci v bezpečné pracovní výšce; a vhodné úrovni a umožnit, aby pracovník mohl zaujmout správnou polohu v bezpečné výšce; </w:t>
              <w:br/>
              <w:t xml:space="preserve">* zajišťovat přiměřený, popř. častější a dostatečný tělesný odpočinek a přestávky na zotavení v případě, že fyzická námaha je příliš častá nebo příliš dlouho trvající, zejména s přihlédnutím k zatížení páteře; </w:t>
              <w:br/>
              <w:t xml:space="preserve">* pokud možno vyloučit činnost při které pracovník nemůže změnit pracovní tempo; </w:t>
              <w:br/>
              <w:t xml:space="preserve">Další opatření možno stanovit dle Směrnice Rady 90/269/EHS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pracovníka, přiražení rukou a nohou k úložné ploše; </w:t>
              <w:br/>
              <w:t xml:space="preserve">* přiražení břemenem v případě, kdy pracovník ponechá končetinu pod břemenem nebo mezi částmi břemene, mezi břemenem a pevnou překážkou, při posunování a válení břemene (přiražení břemenem vzniká nejčastěji při svislém ukládání břemene); </w:t>
              <w:br/>
              <w:t xml:space="preserve">* ztráta soudržnosti a rozpadnutí křehkého nesoudržného břemene, pád na no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ohybové koordinace řízením manipulačních prací určeným pracovníkem v případě manipulace s břemenem více pracovníky současně; </w:t>
              <w:br/>
              <w:t xml:space="preserve">* používání vhodných manipulačních pomůcek (pásů, popruhů, vodících lišt, manipulačních kleští, svěrek, přísavek, podsuvných válečků, kolečkových zvedáků atd.; </w:t>
              <w:br/>
              <w:t xml:space="preserve">* zajištění pevného uchopení břemen, využití uchopovacích otvorů, držadel; </w:t>
              <w:br/>
              <w:t xml:space="preserve">* kontrola stavu břemene, příp. jeho zabezpečení poškozeného břemene před ruční manipulací; </w:t>
              <w:br/>
              <w:t xml:space="preserve">* dodržování zákazu používání nevhodných, poškozených a opotřebovaných pomůcek; </w:t>
              <w:br/>
              <w:t xml:space="preserve">* pokládání těžších předmětů bez manipulačních pomůcek na podložky (proklady) vysoké alespoň 30 mm tak, aby mezi břemenem a úložnou plochou zůstala bezpečnostní mezera pro vsunutí prstů resp. vytažení ruky (prstů), aby nedocházelo ke skřípnutí nebo přiražení rukou k úložné ploše a podkladu; </w:t>
              <w:br/>
              <w:t xml:space="preserve">* připravit předem podklady (použít podložek, prokladů); </w:t>
              <w:br/>
              <w:t xml:space="preserve">K nebezpečným zatížení svalů a páteře dochází zpravidla při okamžitých max. zatížení. Za-městnanci na to doplácejí nemocemi po-hybového ústrojí a úrazy páteře. Dochází zpravidla k velkému zatížení meziobratlových plotének (proto je důležité chránit si páteř, zvláště u dospívajících osob, jejichž organismus se vyvíj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ořezání rukou, píchnutí, bodnutí, odření; </w:t>
              <w:br/>
              <w:t xml:space="preserve">* zranění o povrch břemene v důsledku bodnutí či pořezání, o hrany, otřepy, hřebíky, páskovací plech, poškozený obal, třísky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úprava břemene, odstranění hřebíků, ostrých hrotů, hran; </w:t>
              <w:br/>
              <w:t xml:space="preserve">* úprava břemene, chránění ostrých hrotů, hran a jiných nebezpečných částí; </w:t>
              <w:br/>
              <w:t xml:space="preserve">* vyloučení manipulace s poškozenými obaly, s naštípnutými prkny apod.; </w:t>
              <w:br/>
              <w:t xml:space="preserve">* používání rukavic odolných proti mechanickému poškození (pořezání, píchnutí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rovádění manipulačních prací v prostorově stísněných prostorách; </w:t>
              <w:br/>
              <w:t xml:space="preserve">* přiražení prstů, ruky, lokte apod. při manipulaci přiražení končetiny k okolním předmětům, konstrukcím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dostatečného manipulačního prostoru, udržování pořádku, odklízení odpadu; </w:t>
              <w:br/>
              <w:t xml:space="preserve">* při ukládání břemen připravit předem podklady (použít podložek, prokladů o výšce min. 3 cm)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při skladová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pracovníka, přiražení rukou a nohou k úložné ploše; </w:t>
              <w:br/>
              <w:t xml:space="preserve">* přiražení břemenem v případě, kdy pracovník ponechá končetinu pod břemenem nebo mezi částmi břemene, mezi břemenem a pevnou překážkou, při posunování a válení břemene (přiražení břemenem vzniká nejčastěji při svislém ukládání břemene); </w:t>
              <w:br/>
              <w:t xml:space="preserve">* ztráta soudržnosti a rozpadnutí křehkého nesoudržného břemene, pád na no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jištění pohybové koordinace řízením manipulačních prací určeným pracovníkem v případě manipulace s břemenem více pracovníky současně; </w:t>
              <w:br/>
              <w:t xml:space="preserve">* používání vhodných manipulačních pomůcek (pásů, popruhů, vodících lišt, manipulačních kleští, svěrek, přísavek, podsuvných válečků atd.; </w:t>
              <w:br/>
              <w:t xml:space="preserve">* zajištění pevného uchopení břemen, využití uchopovacích otvorů, držadel; </w:t>
              <w:br/>
              <w:t xml:space="preserve">* kontrola stavu břemene, příp. jeho zabezpečení poškozeného břemene před ruční manipulací; </w:t>
              <w:br/>
              <w:t xml:space="preserve">* dodržování zákazu používání nevhodných, poškozených </w:t>
              <w:br/>
              <w:t xml:space="preserve">a opotřebovaných pomůcek; </w:t>
              <w:br/>
              <w:t xml:space="preserve">* pokládání těžších předmětů bez manipulačních pomůcek </w:t>
              <w:br/>
              <w:t xml:space="preserve">na podložky (proklady) vysoké alespoň 30 mm tak, aby mezi břemenem a úložnou plochou zůstala bezpečnostní mezera pro vsunutí prstů resp. vytažení ruky (prstů), aby nedocházelo ke skřípnutí nebo přiražení rukou k úložné ploše a podkladu; </w:t>
              <w:br/>
              <w:t xml:space="preserve">* připravit předem podklady (použít podložek, proklad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Ruční manipulace při skladování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akopnutí, podvrtnutí nohy, zranění rukou při uklouznutí, klopýtnutí; </w:t>
              <w:br/>
              <w:t xml:space="preserve">* naražení a pád pracovníka na dopravní prostředek, na manipulační zařízení, na uložené předmět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rovný, nevytlučený a nekluzký povrch podlah, komunikací, ložných ploch vozidel, manipulačních prostor, </w:t>
              <w:br/>
              <w:t xml:space="preserve">* pořádek na pracovišti, odstranění vyčnívajících překážek (např. vyčnívající poklopy, víka, rohože, stupně, prahy, hadice, kabely a pohyblivé el. přívody, kotevní šrouby atd.)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klouznutí, klopýtnutí podvrtnutí nohy na manipulačních a ložných ploch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pravit a udržovat podlahové plochy ložného prostoru tak, aby nebyly kluzké; </w:t>
              <w:br/>
              <w:t xml:space="preserve">* vhodná pracovní obuv;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smeknutí a vyklouznutí břemene z rukou a následný pád břemene na noh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užívat v maximálně možné míře paletizace a kontejnerizace, správné pracovní postupy; vhodná obuv; </w:t>
              <w:br/>
              <w:t xml:space="preserve">* správné pracovní postupy a uchopení břemen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ražení, přiražení, přiskřípnutí prstů k úložné ploše; </w:t>
              <w:br/>
              <w:t xml:space="preserve">* přiražení končetiny k okolním předmětům, konstrukcím, bočnicím vozidel při zvedání a ukládání břemen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jsou-li těžké předměty zajištěny proti nežádoucímu pohybu, nevstupovat pod ně a nevkládat pod ně ruce </w:t>
              <w:br/>
              <w:t xml:space="preserve">* přednostně používat vozidla vybavená zdvižnými zadními čely hydraulickými zdvihadly (rukama) a jinými vhodnými manipulačními zařízením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ražení ruky, naražení hlavy bočnicí nebo zadním čelem při jejich otevírání případně i zavír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držovat mechanismy a uzavírací elementy bočnic a zadního čela vozidel v řádném stav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na pracovníka při zvedání a ukládání břemene v případě sesutí břemene v důsledku jeho vadného upevnění, labilní polohy nebo nesprávného způsobu odběru, po posunutí převážených břemen během jejich dopravy atd. </w:t>
              <w:br/>
              <w:t xml:space="preserve">Pozn.: Při pohybu dopravního prostředku působí na náklad rázy, vibrace, které vyvolávají zvýšení statických sil s dynamickou složkou, jejichž velikost závisí zejména na druhu, technickém stavu a vybavení dopravního prostředku, na hmotnosti nákladu, na rychlosti dopravního prostředku a velikosti jejích změn, na způsobu ložení a fixace materiálu a na druhu a stavu dopravní tras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ý způsob uložení a upevnění břemen při přepravě, při vykládce z dopravních prostředků i při odebírání materiálu zajišťující jeho stabilitu; </w:t>
              <w:br/>
              <w:t xml:space="preserve">* vyloučení přítomnost osob nepodílejících se na vykládce a vykládce; </w:t>
              <w:br/>
              <w:t xml:space="preserve">* při manipulaci s kusovým materiálem zajistit fixaci materiálů přepravovaných v prostých paletách; </w:t>
              <w:br/>
              <w:t xml:space="preserve">* výšky stohů nákladů přepravovaných na dopravních prostředcích volit v závislosti na druhu, tvaru, rozměrech a hmotnosti manipulační jednotky, na druhu a provedení manipulačních zařízení a dopravních prostředků, nosnosti dopravních prostředcích, palet a kontejnerů, na ložné výšce dopr. prostředků, na způsobu ložení a na uspořádání manipulační jednotky; </w:t>
              <w:br/>
              <w:t xml:space="preserve">* k umožnění fixace a upnutí přepravovaných břemen na vozidlech a jiných dopravních prostředcích nutno používat upevňovací prostředky jako např. upínací pásy s napínací ráčnou a stahovací popruhy z polyesterových pásů s ráčnou, a bezp. hákem s karabinou; </w:t>
              <w:br/>
              <w:t xml:space="preserve">* při nakládání a vykládání vozidel má být ložná plocha pokud možno vodorovná, zejména pokud se provádí ruční nakládka nebo vykládka břemen s vyšším těžištěm (např. stojany s materiálem apod.); </w:t>
              <w:br/>
              <w:t xml:space="preserve">* pořadí vykládaných břemen a materiálu na ložné ploše volit tak, aby nedocházelo k jednostrannému odpružení náprav a tím k nebezpečnému naklonění ložné plochy dopr. prostředku a možnému převržení nebo sesutí náklad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břemene, předmětu, materiálu při vykládce a nakládce na pracovníka/oso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hodný způsob uložení a upevnění břemen při přepravě, při vykládce z dopravních prostředků i při odebírání materiálu zajišťující jeho stabilitu; </w:t>
              <w:br/>
              <w:t xml:space="preserve">* kusový materiál při nakládání, vykládání a jiné manipulaci v případě potřeby zabezpečit vhodnými pomůckami a prostředky, které vyloučí sesunutí nebo pád či převržení tohoto materiálu; </w:t>
              <w:br/>
              <w:t xml:space="preserve">* pracovníci zúčastnění při nakládce a vykládce se nesmí zdržovat v bezprostřední blízkosti zdviženého břemene, přecházet pod zdviženým břemenem a přidržovat břemeno v průběhu činnosti manipulačního zařízení, </w:t>
              <w:br/>
              <w:t xml:space="preserve">* nejsou-li těžké předměty zajištěny proti nežádoucímu pohybu, nevstupovat pod ně a nevkládat pod ně ruce; </w:t>
              <w:br/>
              <w:t xml:space="preserve">* nemanipulovat dopravními prostředky s břemeny po odstranění upevnění nebo ukotvení břemen; </w:t>
              <w:br/>
              <w:t xml:space="preserve">* lyžiny nesmějí mít větší sklon než 300 od vodorovné roviny; nosníky lyžin upevňovat na dopravním prostředku pomocí háků či jiného spolehlivého upevňovacího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esutí břemen a pád při odebírání předmětů z ložných ploch dopravních prostředků a jejich pád na osob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i otevírání bočnic, klanic a zadního musí otvírající pracovník zabezpečit, aby jimi nebo uvolněným nákladem nemohl být nikdo zasažen; </w:t>
              <w:br/>
              <w:t xml:space="preserve">* těžké předměty se nemají opírat o bočnice ani zadní čelo, vysoké předměty musí zajišťovat proti ztrátě stability; </w:t>
              <w:br/>
              <w:t xml:space="preserve">* používat vhodné prostředky pro zavěšení a uchopení břemen tak, aby bylo vyloučeno nebo maximálně omezeno vypadávání materiálů; </w:t>
              <w:br/>
              <w:t xml:space="preserve">* ložné operace provádět pokud možno na ramp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mrštění shozeného materiálu a zasažení pracovníka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louhé a pružné předměty (tyčový hutní materiál, nesvazkované trubky apod.) se při vykládání neházet na zem nebo podlahu, aby jejich případným vymrštěním nedošlo ke zranění osob v blízkosti prováděné manipula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ád pracovníka při výstupu a sestupu na dopr. prostředek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 umožnění bezpečného výstupu na ložnou plochu vozidla (respektive k sestupu) t používat žebříku či jiného rovnocenného zařízení; </w:t>
              <w:br/>
              <w:t xml:space="preserve">* nepohybovat se zbytečně u samého okraje ložné plochy vozidla;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jetí, naražení, přitlačení osoby dopr. prostředke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k zajištění bezpečného couvání, otáčení apod. nebezpečných pohybů vozidel , kdy je řidič vozidla zpravidla naváděn paží poučenou osobou (např. závozníkem) se musí používat předem stanovené signály a znamení, tak aby nedošlo k nedorozumění mezi řidičem a navádějící osobou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kládka a vykládka dopravních prostředků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přetížení a namožení v důsledku intenzivnějšího zvedání, přemísťování a manipulace s břemeny (namožení natržení nebo natažení svalů a šlach rukou, někdy i poškození kosterního aparátu, vznik tříselné nebo stehenní kýly, výrony v kloubech a namožení sval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akládací a vykládací práce se musí provádět s potřebným počtem zaměstnanců, případně četami, za použití vhodných technických prostředků; </w:t>
              <w:br/>
              <w:t xml:space="preserve">* dodržovat hmotnostní limit 50 kg na jednoho pracovníka; </w:t>
              <w:br/>
              <w:t xml:space="preserve">* správné manipulační postupy a technika práce;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átěrové hmot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átěrové hmoty, ředidla, rozpouštědla, lepidla, tmely obsahují velmi různorodé chemické látky, především homology benzenu jako toluen, xylen, ethylbenzen, dále alifatické a alicyklické uhlovodíky (lakový benzín a technické benzíny, cyklohexan), alkoholy (methylalkohol, ale především cyklohexanol, propylalkohol, izopropylalkohol). </w:t>
              <w:br/>
              <w:t xml:space="preserve">Přes uvedenou různorodost chemických látek akutní i chronická otrava uvedenými prostředky má určité charakteristiky </w:t>
              <w:br/>
              <w:br/>
              <w:t xml:space="preserve">* akutní otrava </w:t>
              <w:br/>
              <w:t xml:space="preserve">- při expozici parám a aerosolu </w:t>
              <w:br/>
              <w:t xml:space="preserve">závratě, nevolnost, bolesti hlavy, zvracení, zejména při práci v uzavřených nebo nedostatečně větraných prostorech - halucinace sluchové, vzácně zrakové, ospalost až bezvědomí, nepravidelný srdeční rytmus - arytmie </w:t>
              <w:br/>
              <w:t xml:space="preserve">někdy vzniká závislost na inhalované páry </w:t>
              <w:br/>
              <w:br/>
              <w:t xml:space="preserve">- při potřísnění očí a kůže </w:t>
              <w:br/>
              <w:t xml:space="preserve">po vniknutí do oka může dojít k jeho poškození </w:t>
              <w:br/>
              <w:t xml:space="preserve">dráždivý účinek na kůži, kterou rovněž vysušují a odmašťují, riziko druhotných kožních onemocnění a infekcí </w:t>
              <w:br/>
              <w:br/>
              <w:t xml:space="preserve">- při požití </w:t>
              <w:br/>
              <w:t xml:space="preserve">zejména při záměně ředidel - zažívací potíže (bolesti žaludku, nevolnost a zvracení) </w:t>
              <w:br/>
              <w:t xml:space="preserve">nepravidelná srdeční činnost (arytmie) </w:t>
              <w:br/>
              <w:t xml:space="preserve">po vstřebání narkotický účinek </w:t>
              <w:br/>
              <w:br/>
              <w:t xml:space="preserve">* chronická otrava </w:t>
              <w:br/>
              <w:t xml:space="preserve">pseudoneurastenický syndrom (poruchy spánku, výkyvy nálad, poruchy koordinace, bolesti hlavy, zažívací potíže); při výrazné dlouhodobé expozici se vyvíjí organické poškození mozku - atrofie mozkové kůry, které je již příznakem těžké chronické otravy; </w:t>
              <w:br/>
              <w:t xml:space="preserve">při častém styku s pokožkou ji vysušuje , způsobuje záněty, svědění, prasklinky, následné infekce s možnou exematizací; </w:t>
              <w:br/>
              <w:br/>
              <w:t xml:space="preserve">* aerosoly rozprašovaných ředidel a rozpouštědel zvyšují nebezpečí exploze, požáru;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případě akutního ohrožení osoby nadýcháním, potřísněním nebo požitím chemické škodliviny okamžitě poskytujeme předlékařskou první pomoc následovně: </w:t>
              <w:br/>
              <w:br/>
              <w:t xml:space="preserve">- nadýchání: vynést ze zamořeného prostředí, absolutní klid, vyloučit fyzickou námahu postiženého, přivolat lékaře, </w:t>
              <w:br/>
              <w:br/>
              <w:t xml:space="preserve">- potřísnění očí: co nejrychleji vyplachovat oko velkým množstvím vlažné vody, nejméně 10 až 15 minut, proud vody směřovat od vnitřního koutku k zevnímu, víčka je nutno rozevřít i násilím, v případě kontaktních čoček je nutno je co nejdříve odstranit, po ukončení tohoto postupu vždy dopravit k očnímu lékaři </w:t>
              <w:br/>
              <w:br/>
              <w:t xml:space="preserve">- potřísnění kůže: co nejdříve začít oplachovat postižené místo dostatkem teplé vody po dobu 10 - 15 minut, odstranit šatstvo tak, aby nedošlo k potřísnění nezasažené kůže, důkladně omýt mýdlem nebo šampónem a znovu opláchnout vodou, pozor na podchlazení </w:t>
              <w:br/>
              <w:br/>
              <w:t xml:space="preserve">- při požití: podat asi 10 i více tablet aktivního uhlí, zapít vodou, nevyvolávat zvracení, zajistit vyšetření lékařem; </w:t>
              <w:br/>
              <w:br/>
              <w:t xml:space="preserve">* zabránění přímého kontaktu pokožky s nebezpečnými látkami; </w:t>
              <w:br/>
              <w:t xml:space="preserve">* používat speciální rukavice a návleky, zástěry odolné proti ředidlům, rozpouštědlům; </w:t>
              <w:br/>
              <w:t xml:space="preserve">* ochrana očí popř. celého obličeje OOPP (brýle, obličejový štít); </w:t>
              <w:br/>
              <w:t xml:space="preserve">* zajištění větrání, odsávacích zařízení; </w:t>
              <w:br/>
              <w:t xml:space="preserve">* dodržování zásad osobní hygieny, po umytí ochrana pokožky ohraným krémem; </w:t>
              <w:br/>
              <w:t xml:space="preserve">* ochrana dýchadel, OOPP, ochranné masky (respirátory); </w:t>
              <w:br/>
              <w:t xml:space="preserve">* vyloučení přítomnosti nepovolaných osob v místě pr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átěrové hmot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žár příp. i exploze, zejména pokud se tyto práce provádějí v uzavřených nevětraných prostorá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uchovávání látek v pevných nerozbitných, těsně </w:t>
              <w:br/>
              <w:t xml:space="preserve">uzavřených a stabilně uložených obalech; </w:t>
              <w:br/>
              <w:t xml:space="preserve">* dodržování protipožárních zásad (vyloučení iniciace, zdrojů ohně, odklízení odpadu s ohledem na možnost samovznícení); </w:t>
              <w:br/>
              <w:t xml:space="preserve">* zajištění dostatečné výměny vzduchu pokud se práce provádějí v uzavřených nevětraných prostorách; </w:t>
              <w:br/>
              <w:t xml:space="preserve">* používat odsávacích boxů, stříkacích kabin, stříkacích tunelů; </w:t>
              <w:br/>
              <w:t xml:space="preserve">* nevýbušné provedení a udržování el. instalace a používaných el. spotřebičů, nářadí a strojů;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ivi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Práce s asfaltem jsou rizikové s ohledem na možnost popálení horkou živicí a nadýchání par a dýmů, uvolňujících se při zahřívání asfaltu </w:t>
              <w:br/>
              <w:br/>
              <w:t xml:space="preserve">* akutní otrava </w:t>
              <w:br/>
              <w:t xml:space="preserve">- při expozici parám a dýmům </w:t>
              <w:br/>
              <w:t xml:space="preserve">dráždí sliznicu dýchacího systému, při masivní expozici může dojít až k edému plic, poruchám vědomí a křečím </w:t>
              <w:br/>
              <w:t xml:space="preserve">výrazně dráždí oči a kůži </w:t>
              <w:br/>
              <w:br/>
              <w:t xml:space="preserve">- při potřísnění kůže </w:t>
              <w:br/>
              <w:t xml:space="preserve">popálení horkou živicí (asfaltem) </w:t>
              <w:br/>
              <w:t xml:space="preserve">jinak záněty kůže, fotosenzibilizace kůže </w:t>
              <w:br/>
              <w:br/>
              <w:t xml:space="preserve">* chronická otrava </w:t>
              <w:br/>
              <w:t xml:space="preserve">především poškození kůže - chronické záněty kůže (dermatitidy), zhrubělá kůže, bradavice a kožní výrůstky - prekancerózy, které se mohou maligně zvrhnout; pozdní účinek - kožní nádor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případě akutního ohrožení osoby nadýcháním, potřísněním nebo požitím chemické škodliviny okamžitě poskytujeme předlékařskou první pomoc následovně: </w:t>
              <w:br/>
              <w:br/>
              <w:t xml:space="preserve">- nadýchání: vynést ze zamořeného prostředí, absolutní klid, vyloučit fyzickou námahu postiženého, přivolat lékaře, </w:t>
              <w:br/>
              <w:br/>
              <w:t xml:space="preserve">- potřísnění očí: co nejrychleji vyplachovat oko velkým množstvím vlažné vody, nejméně 10 až 15 minut, proud vody směřovat od vnitřního koutku k zevnímu, víčka je nutno rozevřít i násilím, v případě kontaktních čoček je nutno je co nejdříve odstranit, po ukončení tohoto postupu vždy dopravit k očnímu lékaři </w:t>
              <w:br/>
              <w:br/>
              <w:t xml:space="preserve">- potřísnění kůže: při potřísnění horkým asfaltem nebo dehtem nutno co nejrychleji zchladit postiženou část těla ponořením do chladné vody a potom přikrýt sterilním suchým obvazem, menší plochy očistíme alkoholem nebo minerálním nebo rostlinným olejem, u větších ploch postiženého ihned dopravujeme k odbornému lékařskému ošetření </w:t>
              <w:br/>
              <w:br/>
              <w:t xml:space="preserve">* používání OOPP k ochraně rukou, obličeje, očí a nechráněných částí těla; </w:t>
              <w:br/>
              <w:t xml:space="preserve">* horkou živici pokládat na suché povrchy; </w:t>
              <w:br/>
              <w:t xml:space="preserve">* vyloučení přítomnosti nepovolaných osob v místě prác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ivi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zplanutí živice a popálení pracovníka rozehřívání živice otevřeným plamenem v kotlích na tavení asfaltu (tavné nádoby na rozehřívání živic)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a postup rozehřívání; </w:t>
              <w:br/>
              <w:t xml:space="preserve">* vyloučení dodatečného plnění a přehřátí živice v kotlích; </w:t>
              <w:br/>
              <w:t xml:space="preserve">* řádný technický stav kotle, pravidelné prohlídky, poklop nad tavnou nádobou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Živice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hrožení dýchadel při nadýchání škodlivých plynů a par při rozehřívání nebo aplikaci horkých živičných hmot (závažnost účinků dle druhu živic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rávný způsob rozehřívání,technologický postup, </w:t>
              <w:br/>
              <w:t xml:space="preserve">* výběr zaměstnanců (nezaměstnávat kuřák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ebezpečné látky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bezpečné působení žíravin (kyselin a louhů) bez ohledu na druh, teplotu, koncentraci a délku působení) na pokožku, očí a sliznice (obzvlášť nebezpečné je zasažení očí), zasažení zásadami je nebezpečnější (vzniká kolikvační nekróza - tkáň je rozbředlá) než kyselinami (koagulační nekróza - různě zbarvený příškvar); </w:t>
              <w:br/>
              <w:t xml:space="preserve">* při expozici parám, aerosolu a plynu </w:t>
              <w:br/>
              <w:t xml:space="preserve">. nízké koncentrace v ovzduší: pálení v nose, rýma, pálení v krku, chrapot, kašel, pocit dušení, pálení spojivek, slzení, zarudnutí kůže </w:t>
              <w:br/>
              <w:t xml:space="preserve">. vysoké koncentrace v ovzduší:otok hrtanu, dušnost, kašel, svírání na hrudníku a bolest za hrudní kosti, plicní otok s vykašláváním krví do růžová zpěněného sputa, nebezpečí úmrtí, poškození rohovky, na kůži navíc vznikají puchýře; </w:t>
              <w:br/>
              <w:br/>
              <w:t xml:space="preserve">* při potřísnění očí </w:t>
              <w:br/>
              <w:t xml:space="preserve">poleptání tkání v okolí očí, těžké poškození rohovky (vředy až proděravění), může vzniknout až oslepnutí; </w:t>
              <w:br/>
              <w:br/>
              <w:t xml:space="preserve">* při potřísnění kůže </w:t>
              <w:br/>
              <w:t xml:space="preserve">podle koncentrace a délky působení vzniká poleptání I. až III. stupně, při lehkém postižení se objevuje pocit pálení a bolesti, pokožka je zarudlá, okolí lehce oteklé, při vyšších koncentracích se objevují na zarudlé kůži puchýřky a vysoké koncentrace způsobují hlubokou nekrózu rozsáhlé poleptání může i usmrtit; </w:t>
              <w:br/>
              <w:br/>
              <w:t xml:space="preserve">* při požití </w:t>
              <w:br/>
              <w:t xml:space="preserve">poleptání rtů, úst, hltanu s překrvením a oteklým okolím, postižený zvrací a má průjem, i krvavý, bolesti jícnu a žaludku s následným vývojem šoku (celkové ochabnutí sil, dušnost, cyanóza - modravé zbarvení kůže dobře viditelné na rtech, ušních boltcích a konečcích prstů, orosení studeným potem), který může vést ke smrti, přežije-li postižený stadium šoku, hrozí proděravění trávícího traktu, následné záněty osrdečníku a pobřišnice a zejména jizevnaté zúžení jícnu a pyloru (část žaludku) </w:t>
              <w:br/>
              <w:br/>
              <w:t xml:space="preserve">* vdechování výparů </w:t>
              <w:br/>
              <w:t xml:space="preserve">ředidel, tvrdidel, urychlovačů, iniciátorů a jiných pomocných chemikálií, které se v průběhu vytvrzení pryskyřic odpařují, vdechování žíravin; </w:t>
              <w:br/>
              <w:br/>
              <w:t xml:space="preserve">* vdechování prachu </w:t>
              <w:br/>
              <w:t xml:space="preserve">přimíchávaných plnidel, který vzniká při jejich rozmíchávání , při manipulaci se sypkými hmotami - navažování, dávkování, rozsypávání; </w:t>
              <w:br/>
              <w:br/>
              <w:t xml:space="preserve">* poškození pokožky </w:t>
              <w:br/>
              <w:t xml:space="preserve">při práci s epoxid. pryskyřicemi (působením tvrdidel vyráběných na bázi amoniaku); </w:t>
              <w:br/>
              <w:br/>
              <w:t xml:space="preserve">* kontakt s výpary </w:t>
              <w:br/>
              <w:t xml:space="preserve">na rukou, v podpaždí a na obličeji (např. i v důsledku nepřiléhajících OOPP), projevuje se zapálením a zarudnutím pokožky; tyto jedovaté výpary způsobují také druhotná onemocnění, která se vesměs špatně hojí; </w:t>
              <w:br/>
              <w:br/>
              <w:t xml:space="preserve">* vdechování výparů </w:t>
              <w:br/>
              <w:t xml:space="preserve">ředidel, rozpouštědel nebo tvrdidel do průdušek vede k poškození dýchacích cest, v konečné fázi až trvalému; u lehčích případů dochází k onemocnění bronchů (hůře snášenliví jsou kuřáci na rozdíl od nekuřáků); </w:t>
              <w:br/>
              <w:br/>
              <w:t xml:space="preserve">* alergické reakce </w:t>
              <w:br/>
              <w:t xml:space="preserve">v důsledku expozice nejrůznějších látek; </w:t>
              <w:br/>
              <w:br/>
              <w:t xml:space="preserve">* popálení příp. exploze </w:t>
              <w:br/>
              <w:t xml:space="preserve">při používání ředidel, hořlavých kapalin, reaktivních syntetických pryskyřic (jsou hořlavá, stejně jako většina ředidel); </w:t>
              <w:br/>
              <w:br/>
              <w:t xml:space="preserve">* nejrůznější příznaky </w:t>
              <w:br/>
              <w:t xml:space="preserve">jako zarudnutí, vyrážky, ale i rýma, slzení, dýchací obtíže podle konkrétní lát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Obecné zásady první pomoci </w:t>
              <w:br/>
              <w:t xml:space="preserve">První pomoc je soubor jednoduchých a účelných opatření, která slouží k bezprostřední pomoci při náhlém postižení zdraví. Součástí první pomoci jsou i technická opatření (vypnutí elektrického proudu, vyproštění, zastavení chodu stroje a pod.). Pro účinnou první pomoc musí být na místě potřebné prostředky a pomůcky - voda, která je nejdůležitějším prostředkem pro přerušování expozice a musí ji být dostatek. Dále to jsou přikrývky nebo jiné textilní materiály, umožňující ochranu postiženého před prochladnutím a úpravu polohy postiženého. Další pomůcky jsou součástí lékárničky, jež musí být pohotově na místě práce s nebezpečnými chemickými látkami a přípravky a jejíž obsah se řídí druhem látky, s níž se pracuje. </w:t>
              <w:br/>
              <w:br/>
              <w:t xml:space="preserve">Při otravách jsou následující zásady první pomoci: </w:t>
              <w:br/>
              <w:t xml:space="preserve">1. KONTROLOVAT HROZIVÝ STAV </w:t>
              <w:br/>
              <w:t xml:space="preserve">Je nutné si uvědomit důležitost zachování životně důležitých funkcí postiženého (dýchání, krevní oběh, vědomí), vzhledem k tomu, že při zástavě dýchání a krevního oběhu odumírají mozkové buňky již za 3 až 5 minut. V případě, že postižený nemá zachovány životně důležité funkce, je třeba přikročit k neodkladnému oživování: </w:t>
              <w:br/>
              <w:br/>
              <w:t xml:space="preserve">a) Bezvědomí - je stav, kdy postižený nereaguje na zevní podněty, jako hlasité oslovení, důrazný dotyk, nekomunikuje. Zjišťujeme, zda postižený dýchá a zda má zachovanou srdeční činnost. Dýchání zjišťujeme pozorováním pohybu hrudníku, poslechem, či přiložením tváře k nosu a ústům postiženého (při vydechování je na tváři patrný vydechovaný vzduch). Srdeční činnost kontrolujeme na velkých tepnách, nejlépe na krkavici - krční tepně. Pokud postižený je v bezvědomí ale dýchá a má zachovanou srdeční činnost, ukládá se do stabilizované polohy: poloha v leže na boku, hlava na straně v mírném záklonu, s podloženou rukou pod hlavou. Tato poloha umožňuje udržovat volné dýchací cesty a brání vdechnutí případných zvratků do plic. Postiženého dále chráníme proti prochladnutí přikrytím a neustále sledujeme, zda nedochází ke zvracení nebo nedostatečnému dýchání. </w:t>
              <w:br/>
              <w:br/>
              <w:t xml:space="preserve">b) Bezdeší - je stav, kdy postižený nedýchá, nebo dýchá jen nedostatečně. Zjišťujeme, zda nedošlo rovněž k zástavě srdeční činnosti. U postiženého, který nedýchá, ale má zachovanou srdeční činnost, se provádí umělé dýchání z plic do plic: Postiženého položíme na záda na tvrdou podložku, záchrance provede záklon hlavy, čímž se otevřou dýchací cesty a někdy i tento manévr může vést k obnově dýchání. Záklon hlavy se provede tak, že jednu ruku záchrance podloží pod šíjí, druhou položí na čelo a stlačuje mu hlavu mírně do dozadu, přičemž rukou, která je pod šíjí, postiženého nadzvedává. </w:t>
              <w:br/>
              <w:t xml:space="preserve">Pokud tento úkon nestačí, provede se předsunutí dolní čelisti. Po vyčištění dutiny ústní, odstranění zvratků, zubní protézy (kapesníkem, prstem) následuje vlastní dýchání z plic do plic, přičemž se zachovává záklon hlavy a prsty se stlačují nosní dírky postiženého. Záchrance se zhluboka nadechne a vzduch vydechne do úst postiženému. Pozoruje hrudník, jeho zdvižení ukazuje na vniknutí vzduchu do plic postiženého. Proces se opakuje 12 až 16 krát za minutu. Umělé dýchání je možné provádět přes resuscitační roušku. </w:t>
              <w:br/>
              <w:br/>
              <w:t xml:space="preserve">c) Při zástavě srdeční činnosti, tedy i krevního oběhu, provádíme nepřímou masáž srdce. Jejím principem je </w:t>
              <w:br/>
              <w:t xml:space="preserve">nepřímé stlačování srdečního svalu a tím vypuzování krve ze srdce tak, že zatlačujeme na hrudní kost proti tvrdé páteři. Postižený musí ležet na zádech na tvrdé podložce. Pak zachránce se zkříženýma rukama a nataženými lokti působí tlakem svého těla přes zápěstí na dolní třetinu hrudní kosti. Hrudní kost musí být stlačena o 4 až 5 cm, aby došlo k požadovanému efektu a nepřímá masáž srdce má být prováděna s frekvencí 60 až 80 stlačení za minutu. </w:t>
              <w:br/>
              <w:br/>
              <w:t xml:space="preserve">d) Při bezdeší a současně i zástavě srdeční činnosti se provádí jak umělé dýchání z plic do plic, tak i nepřímá srdeční masáž výše popsanými způsoby. V případě dvou zachránců /jeden provádí nepřímou masáž srdce a druhý umělé dýchání/ je poměr stlačování hrudníku /masáž srdce/ k umělému dýchání 5 : 1, to znamená po pátém stlačení hrudníku se provede jeden vdech. Když je zachránce pouze jeden, je tento poměr 15 : 3. </w:t>
              <w:br/>
              <w:br/>
              <w:t xml:space="preserve">2. ZÍSKAT INFORMACE </w:t>
              <w:br/>
              <w:t xml:space="preserve">Především se snažíme zjistit, zda jde o otravu, nebo jiný, život ohrožující stav (padoucnice, cukrovka s hyper- nebo hypo-glykemickým šokem, vysoký krevní tlak a pod.). </w:t>
              <w:br/>
              <w:t xml:space="preserve">Pokud jde o otravu, zjišťujeme, jak k otravě došlo, jakou látkou,, kde k otravě došlo (doma - alkohol, léky, čisticí prostředky), v zaměstnání (s čím pracuje), zda jde o požití, nadýchaní nebo potřísnění, jak velká je expozice, jaká doba uplynula od expozice </w:t>
              <w:br/>
              <w:t xml:space="preserve">V každém případě nutno zajistit ošetření. </w:t>
              <w:br/>
              <w:t xml:space="preserve">Řešit situaci klidně ale rozhodně, nepodléhat panice, vyvarovat se nepodání žádných léků ale naopak i velkému množství a vysokých dávek léků. Zajistit materiál ev. k rozboru (zvratky), poznamenat a informovat lékaře o zákrocích (podané léky a pod). Není-li možno zajistit lékaře ihned, nutno zajistit transport do nemocnice s doprovodem, schopném dát veškeré potřebné informace. </w:t>
              <w:br/>
              <w:br/>
              <w:t xml:space="preserve">3. PŘERUŠIT EXPOZICI </w:t>
              <w:br/>
              <w:t xml:space="preserve">Postup se řídí podle toho, jakým způsobem k otravě došlo a v jakém stavu je postižený: </w:t>
              <w:br/>
              <w:t xml:space="preserve">a) zasažení kůže: </w:t>
              <w:br/>
              <w:t xml:space="preserve">Při dekontaminaci žíravých látek a látek se snadným kožním vstřebáváním je třeba použít ochranné rukavice. </w:t>
              <w:br/>
              <w:t xml:space="preserve">Co nejdříve oplachovat postižené místo dostatkem pokud možno teplé vody (asi 30 - 35 st. C) po 10 až 15 minut, u silných alkálií nejméně 1 hodinu ! </w:t>
              <w:br/>
              <w:t xml:space="preserve">Odstraňujeme nasáklý oděv, hodinky, ozdoby - jde-li o žíravé látky, přímo pod proudem vody, potřísněný oděv neprotahujeme přes obličej a dbáme, aby odtékající voda nezasáhla ty části těla, které nebyly kontaminovány. </w:t>
              <w:br/>
              <w:t xml:space="preserve">Při zasažení dolních končetin sundat i obuv a ponožky a oplachujeme kůži proudem vody. Po důkladném oplachu, provedeme omytí mýdlem a šamponem u olejových látek a látek rozpustných v tucích (organická rozpouštědla) a opět důkladně opláchneme vodou.Kartáček použijeme jenom na nehty. Kde je účelné, ostříhat kontaminované nehty, vlasy (u žíravých a toxických látek), důkladně omýt v meziprstí, oblast za ušima a v kožních záhybech </w:t>
              <w:br/>
              <w:t xml:space="preserve">Mechanicky odstranit pevné částečky (bílý fosfor). </w:t>
              <w:br/>
              <w:t xml:space="preserve">U poleptání překrýváme postižené místa sterilním obvazem, bez použití mastí. </w:t>
              <w:br/>
              <w:t xml:space="preserve">Pozor na podchlazení. Neutralizace není nutná ani vhodná, může vést k poškození kůže tvorbou tepla při chemické neutralizaci! Inaktivace pouze u zvláštních případů. </w:t>
              <w:br/>
              <w:br/>
              <w:t xml:space="preserve">b/ zasažení oka: </w:t>
              <w:br/>
              <w:t xml:space="preserve">Rohovka je zvláště citlivá vůči žíravým látkám a organickým rozpouštědlům, která mohou velmi rychle poškodit její povrch a vést k neprůhledným jizvám Je třeba jednat rychle, aby se předešlo vážnému poškození . </w:t>
              <w:br/>
              <w:t xml:space="preserve">Oplachování se provádí velkým množstvím vlažné vody, nebo fyziologického roztoku, a to směrem od vnitřního koutku k zevnímu koutku oka (aby voda nestékala do druhého nepostiženého oka, k ústům a nosu). Výplach oka provádíme 10 - 15 min, nikdy nepoužíváme žádné neutralizační roztoky. U osob s kontaktními čočkami je třeba čočky nejdříve odstranit. Pokud má postižený křečovitě sevřené víčko, je na místě i rozumná míra násilí k jeho rozevření. Nepoužívat neutralizační roztoky, které mohou oko poškodit Vždy odeslat postiženého k očnímu lékaři </w:t>
              <w:br/>
              <w:br/>
              <w:t xml:space="preserve">c/ nadýchaní: </w:t>
              <w:br/>
              <w:t xml:space="preserve">Postiženému pomůžeme dostat se ze zamořeného prostředí na čistý vzduch, dbáme na vlastní bezpečnost (kyslíkový přístroj). Je účelné odstranit parami nasákly oděv, ostříhat vlasy a nehty v případě, že by mohli být zdrojem dalšího vstřebávání jedu. U dráždivých látek hrozí edém plic, postižený musí mít úplný tělesný klid, chránit ho před prochladnutím, poloha v polosedě, možno vdechovat kyslík U osob významně exponovaných látkám špatně rozpustných ve vodě (oxidy dusíku, fosgén, ozon) a alifatickým uhlovodíkům a ropným látkám - sledovat nejméně 24 hod. </w:t>
              <w:br/>
              <w:br/>
              <w:t xml:space="preserve">d/ požití: </w:t>
              <w:br/>
              <w:t xml:space="preserve">U osob v bezvědomí nepodáváme nic ústy, nevyvoláváme zvracení, uložíme do stabilizované polohy, přivoláme lékaře. U látek žíravých nepodáváme nic ústy, vypláchneme ústa vodou nebo mlékem, pokud má pacient úlevu po napití vody nebo mléka, může požít maximálně 1 - 2 dl těchto tekutin, nevyvoláváme zvracení, ihned dopravujeme do nemocnice. Ve většině případů podáváme aktivní uhlí - desetinásobek množství, které chceme odstranit, prášek nebo rozdrcené tablety smícháme s 1 - 2 dl vody. Aktivní uhlí nepodáváme po požití žíravin bez celkového toxického účinku, u látek, které málo váže - železo, kyanidy, glykoly, alkoholy. </w:t>
              <w:br/>
              <w:t xml:space="preserve">Mléko podáváme při otravě: dvojmocné soli rtutě, fluoridy, kyselina šťavelová a šťavelany, jód, síran měďnatý </w:t>
              <w:br/>
              <w:t xml:space="preserve">Mléko nikdy nepodáváme: organická rozpouštědla, naftalén, látky rozpustné v tucích (urychlí vstřebávání toxických látek!) </w:t>
              <w:br/>
              <w:t xml:space="preserve">Vyvoláváme zvracení, u jedů obvykle do 2 hod. po požití, přidáváme až 10 rozdrcených tablet živočišného uhlí do půl litru vlažné vody, nebo 5 lžiček soli. V případě potřeby dráždíme prstem nebo neostrým předmětem měkké patro. U žíravin nevyvoláme zvracení. </w:t>
              <w:br/>
              <w:t xml:space="preserve">Zvracení nikdy nevyvoláváme při požití látek málo škodlivých, požití žíravin, požití látek vyvolávajících pěnu (saponáty, tenzidy), požití látek s rizikem vdechnutí zvratků (benzín, nafta, petrolej), u stavu somnoletních (ospalost až spavost) - riziko vdechnutí zvratků. </w:t>
              <w:br/>
              <w:br/>
              <w:t xml:space="preserve">4.POSKYTNOUT URGENTNÍ TERAPII </w:t>
              <w:br/>
              <w:t xml:space="preserve">Postiženému poskytnout příslušná antidota, nebo látky, snižující vliv požité látky např. </w:t>
              <w:br/>
              <w:t xml:space="preserve">u organofosfátů je to atropin, </w:t>
              <w:br/>
              <w:t xml:space="preserve">u kyanidů je to amylnitrit, </w:t>
              <w:br/>
              <w:t xml:space="preserve">u jodu je to škrob - bramborový a pod, </w:t>
              <w:br/>
              <w:t xml:space="preserve">u kyseliny fluorovodíkové je to síran hořečnatý, </w:t>
              <w:br/>
              <w:t xml:space="preserve">u manganistanu draselného je to oxid manganičitý, vitamin C </w:t>
              <w:br/>
              <w:t xml:space="preserve">u síranu měďnatého - rozšlehaný bílek </w:t>
              <w:br/>
              <w:t xml:space="preserve">u barya a jeho sloučenin je to síran hořečnatý </w:t>
              <w:br/>
              <w:t xml:space="preserve">u bromidů je to chloridsodný </w:t>
              <w:br/>
              <w:t xml:space="preserve">u ethylenglykolu je to ethylalkohol </w:t>
              <w:br/>
              <w:t xml:space="preserve">u organických rozpouštědel je to parafinový olej apod. </w:t>
              <w:br/>
              <w:br/>
              <w:t xml:space="preserve">Bezpečnostní opatření: </w:t>
              <w:br/>
              <w:t xml:space="preserve">* výběr zaměstnanců, lékařské prohlídky; </w:t>
              <w:br/>
              <w:t xml:space="preserve">* odborná způsobilost, seznámení zaměstnanců s účinky a vlastnostmi látek; </w:t>
              <w:br/>
              <w:t xml:space="preserve">* zabránění přímého kontaktu pokožky s nebezpečnými látkami; </w:t>
              <w:br/>
              <w:t xml:space="preserve">* přidělení a používábí OOPP pro běžné použití při zasažení žíravinami: gumové rukavice, gumová zástěra, gumové holinky, ochranné brýle, ochranný obličejový štít, kyselinovzdorný oděv, maska s filtrem proti kyselým parám a plynům; </w:t>
              <w:br/>
              <w:t xml:space="preserve">* OOPP pro použití při havarijních případech - žíraviny : </w:t>
              <w:br/>
              <w:t xml:space="preserve">rukavice z chlorprenového kaučuku, gumová zástěra s krčním krytem, úplný ochranný oblek, těžký dýchací přístroj; </w:t>
              <w:br/>
              <w:t xml:space="preserve">* používat specifické OOPP, speciální rukavice a návleky, zástěry, obuv apod., např. odolné proti žíravinám (kyseliny, louhy), ředidlům, rozpouštědlům, petrochemickým produktům; </w:t>
              <w:br/>
              <w:t xml:space="preserve">* ochrana očí popř. celého obličeje OOPP (brýle, obličejový štít), ochrana dýchadel; </w:t>
              <w:br/>
              <w:t xml:space="preserve">* zajištění větrání, čerstvý vzduch; </w:t>
              <w:br/>
              <w:t xml:space="preserve">* případě alergických reakcí vyhledat lékaře, dle zkušeností je nejlépe včas změnit pracovní zařazení zaměstnance; </w:t>
              <w:br/>
              <w:t xml:space="preserve">* dodržovat zásady osobní hygieny (nejíst, nepít, nekouřit); </w:t>
              <w:br/>
              <w:t xml:space="preserve">* respektovat označení a pokyny výrobců na balení a obalech těchto látek, např. "Nedýchat výpary", "Jedovaté při vdechnutí", "Pozor na potřísnění pokožky", "Pozor, hořlavá kapalina" a další informace (včetně informací v bezpečnostních listech apod.); </w:t>
              <w:br/>
              <w:t xml:space="preserve">* včasný úklid uniklých, vylitých, rozsypaných látek; </w:t>
              <w:br/>
              <w:t xml:space="preserve">* proškolení zaměstnanců o účincích používaných látek; </w:t>
              <w:br/>
              <w:t xml:space="preserve">* dozor při práci, řádná kontrola vedoucími zaměstnanci;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Cemen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kožní nemoci (spoluúčast chrómu se popírá)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nebo alespoň omezení kontaktu pokožky zaměstnanců s cementem; </w:t>
              <w:br/>
              <w:t xml:space="preserve">* vhodné OOPP (ochrana pokožky); </w:t>
              <w:br/>
              <w:t xml:space="preserve">* zajištění těsnosti obalů, zásobníků VLC, zařízení na výrobu směsí, nahrazování přípravy malty uzavřeným neprašným systémem; </w:t>
              <w:br/>
              <w:t xml:space="preserve">* nahrazení výroby betonové směsi na stavbě využíváním transportbetonu (přepravníky směsí a autočerpadly betonové směsi); </w:t>
              <w:br/>
              <w:t xml:space="preserve">* výběr pracovníků a zajištění jejich zdravotní způsobilosti;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Cement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akutní poškození organizmu: </w:t>
              <w:br/>
              <w:br/>
              <w:t xml:space="preserve">- při expozici prachu </w:t>
              <w:br/>
              <w:t xml:space="preserve">prach dráždí sliznice dýchacích cest - pálení v nose, rýma, pálení v krku, chrapot, kašel, může dojít až k perforaci nosní přepážky </w:t>
              <w:br/>
              <w:t xml:space="preserve">pálení spojivek, slzení; na kůži zarudnutí </w:t>
              <w:br/>
              <w:br/>
              <w:t xml:space="preserve">- při styku s okem </w:t>
              <w:br/>
              <w:t xml:space="preserve">při vniknutí do oka a pozdním výplachu může dojít až k poškození rohovky </w:t>
              <w:br/>
              <w:br/>
              <w:t xml:space="preserve">- při styku s kůží </w:t>
              <w:br/>
              <w:t xml:space="preserve">na kůži po styku - pupínky, vyrážky bývají zvláště mezi prsty, někdy i na kůži celého těla </w:t>
              <w:br/>
              <w:br/>
              <w:t xml:space="preserve">* chronické poškození organizmu: </w:t>
              <w:br/>
              <w:t xml:space="preserve">prach se může spéct v kaménky v nose či průduškách (zaprášení plic nevyvolává); chronická bronchitida; </w:t>
              <w:br/>
              <w:t xml:space="preserve">chronický zánět spojivek; vleklý zánět nosohltanu; defekty na sliznici žaludku a střev, častější výskyt vředů žaludečních a duodenálních.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 případě akutního ohrožení osoby nadýcháním, potřísněním nebo požitím chemické škodliviny okamžitě poskytujeme předlékařskou první pomoc následovně: </w:t>
              <w:br/>
              <w:br/>
              <w:t xml:space="preserve">- nadýchání: vynést ze zamořeného prostředí, absolutní klid, poloha v polosedě (usnadní dýchání), nenechat prochladnout, vhodné vdechovat kyslík, přivolat lékaře </w:t>
              <w:br/>
              <w:br/>
              <w:t xml:space="preserve">- zasažení očí: co nejrychleji vyplachovat oko velkým množstvím vlažné vody, nejméně 10 až 15 minut, proud vody směřovat od vnitřního koutku k zevnímu, víčka je nutno rozevřít i násilím, v případě kontaktních čoček je nutno je co nejdříve odstranit, nepoužívat neutralizační roztoky!, po ukončení tohoto postupu vždy dopravit k očnímu lékaři </w:t>
              <w:br/>
              <w:br/>
              <w:t xml:space="preserve">- zasažení kůže: co nejdříve začít oplachovat postižené místo dostatkem vlažné vody po dobu 10 - 15 minut, odstranit šatstvo tak, aby nedošlo k potřísnění nezasažené kůže, důkladně omýt v meziprstí a kožních záhybech, pozor na podchlazení, dopravit k odbornému lékařskému ošetření </w:t>
              <w:br/>
              <w:br/>
              <w:t xml:space="preserve">* zajištění těsnosti obalů, zásobníků VLC, zařízení na výrobu směsí, nahrazování přípravy malty technologií suchých směsí s uzavřeným neprašným systémem; </w:t>
              <w:br/>
              <w:t xml:space="preserve">* nahrazení výroby betonové směsi na stavbě využíváním transportbetonu (přepravníky směsí a autočerpadly betonové směsi); </w:t>
              <w:br/>
              <w:t xml:space="preserve">* výběr pracovníků a zajištění jejich zdravotní způsobilosti; </w:t>
              <w:br/>
              <w:t xml:space="preserve">* vhodné OOPP (ochrana dýchadel - masky);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úrazy následkem zasažení pracovníků el. proudem při běžné činnosti, zpravidla dotyk na nekryté, či jinak nezajištěné živé části el. zařízení např. při obsluze a činnostech na el. zařízeních pracovníky seznámenými a poučenými, úlek při průchodu el. proudu tělem postiženého, následně pád z výšky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vyloučení činností, při nichž by se pracovník vykonávající práce v blízkosti el. zařízení, dostal do styku s živými částmi pod napětím; </w:t>
              <w:br/>
              <w:t xml:space="preserve">* zabránění neodborných zásahů do el.instalace; </w:t>
              <w:br/>
              <w:t xml:space="preserve">* udržování prozatímních el. zařízení v bezpečném stavu - výchozí revize, pravidelné revize (viz ČSN 33 1500), pravidelný odborný dohled pověřeným elektrikářem ( prohlídky, a odstraňování závad); </w:t>
              <w:br/>
              <w:t xml:space="preserve">* nepřibližovat se k el. zařízení, vyřazovat z funkce ochranu polohou, dodržovat zákaz resp. dodržovat podmínky pro práce v blízkosti el. vedení a zařízení; </w:t>
              <w:br/>
              <w:t xml:space="preserve">* vypínání el. zařízení na staveništi po ukončení prac. doby (požární nebezpečí) a dodržování provozních podmínek nepřetržitě provozovaným topidlům a zdrojům el. vytápění (v objektech zařízení staveniště ...............................v zimním obdob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tyk osob s živými částmi tj. přímý dotyk s částmi, které jsou pod napětím nebo s částmi, které se staly živými následkem špatných podmínek, zvláště jako : </w:t>
              <w:br/>
              <w:t xml:space="preserve">- výsledek poruchy izolace (nepřímý dotyk), nedokonalá ochrana před úrazem el. proudem neživých částí ( např . dříve nulování, zemnění), </w:t>
              <w:br/>
              <w:t xml:space="preserve">- neodpovídající stupeň ochrany před dotykem (nahodilým, neúmyslným, svévolným) vyplývající z příslušných předpisů, </w:t>
              <w:br/>
              <w:t xml:space="preserve">- vadné funkce el. výstroje (výzbroje), chybějící jištění el. výstroje (výzbroje)např. částí el. zařízení, pracovních strojů apod.; </w:t>
              <w:br/>
              <w:t xml:space="preserve">- při nechráněných živých částech např. v otevřeném rozvaděči, poškozené části el. instalace, demontované kryty apod., </w:t>
              <w:br/>
              <w:t xml:space="preserve">- přístupné živé části el. zařízení v důsledku mechanického poškození např. rozváděče apod.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ání zákazu odstraňovat zábrany a kryty, otvírat přístupy k el. částem, vyřazovat z funkce ochranné prvky zakrytí, uzavření; respektovat bezpečnostní sdělení; </w:t>
              <w:br/>
              <w:t xml:space="preserve">* vyloučení činností, při nichž by se pracovník vykonávající práce v blízkosti el. zařízení, dostal do styku s živými částmi pod napětím, </w:t>
              <w:br/>
              <w:t xml:space="preserve">* odborné připojování a opravy přívodních a prodlužovacích šňůr, ověřování správnosti připojení, používání odpovídajících šňůr a kabelů s ochranným vodičem, (vždy provádí elektrikář min. § 6 vyhl. č. 50/1978 Sb. tj. pracovník znalý s vyšší kvalifikací); </w:t>
              <w:br/>
              <w:t xml:space="preserve">* spoje odlehčovat od tahu, prodlužovací šňůry připojovat s ochranným vodičem, ochranný vodič musí být delší, aby při vytržení byl přerušen jako poslední; </w:t>
              <w:br/>
              <w:t xml:space="preserve">* zabránění neodborných zásahů do el.instalace; </w:t>
              <w:br/>
              <w:t xml:space="preserve">* udržování prozatímních el. zařízení v bezpečném stavu - výchozí revize, pravidelné revize (viz ČSN 33 1500), pravidelný odborný dohled pověřeným elektrikářem ( prohlídky, a odstraňování závad); </w:t>
              <w:br/>
              <w:t xml:space="preserve">* dodržování zákazu omotávání el. kabelů kolem kovových konstrukcí, objektů zábradlí, lešení apod. na pracovištích; </w:t>
              <w:br/>
              <w:t xml:space="preserve">* šetrné zacházení s el. přívody pracovníky při manipulaci s el.zařízeními, vypínání, zapínání do zásuvek apod., šetrné zacházení s kabely a přívod. šňůrami; </w:t>
              <w:br/>
              <w:t xml:space="preserve">* před přemístěním spotřebiče připojeného pohyblivým přívodem spotřebič bezpečně odpojit vytažením vidlice ze zásuvky (neplatí pro spotřebiče, které jsou k tomu účelu zvlášť konstruovány a uzpůsobeny); </w:t>
              <w:br/>
              <w:t xml:space="preserve">* vyhnout se používání prodlužovacích přívodů, používat je jen v nejnutnější délce; nepoužívat prodlužovací přívody s vidlicemi na obou stranách; </w:t>
              <w:br/>
              <w:t xml:space="preserve">* přesvědčit se před použitím el. přístroje nebo el. zařízení o jeho řádném stavu ( řádná kontrola ); </w:t>
              <w:br/>
              <w:t xml:space="preserve">* nepřibližovat se k el. zařízení, vyřazovat z funkce ochranu polohou, dodržovat zákaz resp. dodržovat podmínky pro práce v blízkosti el. vedení a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dotyk cizích vodivých předmětů (hadic, potrubí, kovových konstrukcí) s el. vodiči při manipulaci, při vztyčování a přemísťování tyčových předmětů (lešení), jednoduchých žebříků, výsuvných žebříků v blízkosti venkovního el. ved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nepřibližovat se k el. zařízení, vyřazovat z funkce ochranu polohou, dodržovat zákaz resp. dodržovat podmínky pro práce v blízkosti el. vedení a zařízení; </w:t>
              <w:br/>
              <w:t xml:space="preserve">* dodržovat zákazy činností v ochranných pásmech venkovního el. vedení vn a vvn;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ahodilý dotyk s živými nebo neživými částmi elektrických zaří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vyloučení činností, při nichž by se pracovník vykonávající práce v blízkosti el. zařízení, dostal do styku s živými částmi pod napětím; </w:t>
              <w:br/>
              <w:t xml:space="preserve">* provedení opatření pro ochranu před úrazem el. proudem neživých částí ( při kontaktu pracovníků s neživými částmi na nichž je v případě poruchy napětí (napětí na vodivé kostře stroje nebo nářadí); </w:t>
              <w:br/>
              <w:t xml:space="preserve">* zabránění neodborných zásahů do el. instalace; </w:t>
              <w:br/>
              <w:t xml:space="preserve">* udržování prozatímních el. zařízení v bezpečném stavu - výchozí revize, pravidelné revize (viz ČSN 33 1500) pravidelný odborný dohled pověřeným elektrikářem ( prohlídky, a odstraňování závad); </w:t>
              <w:br/>
              <w:t xml:space="preserve">* přesvědčit se před použitím el. přístroje nebo el. zařízení o jeho řádném stavu ( řádná kontrola ); </w:t>
              <w:br/>
              <w:t xml:space="preserve">* nepřibližovat se k el. zařízení, vyřazovat z funkce ochranu polohou, dodržovat zákaz resp. dodržovat podmínky pro práce v blízkosti el. vedení a zařízen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áměna fázového a ochranného vodiče při neodborném připojení přívodního vedení - šňůry a neověření správnosti připojení, při neodborné opravě přívodní šňůry, při použití prodlužovací šňůry bez ochranného vodiče nebo s přerušeným ochranným vodičem, a dále při nerespektování barevného označení vodičů;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odborné připojování a opravy přívodních a prodlužovacích šňůr, ověřování správnosti připojení, používání odpovídajících šňůr a kabelů s ochranným vodičem (vždy provádí elektrikář min. § 6 vyhl. č. 50/1978 Sb. tj. pracovník znalý s vyšší kvalifikací); </w:t>
              <w:br/>
              <w:t xml:space="preserve">* respektovat barevné označení vodičů; </w:t>
              <w:br/>
              <w:t xml:space="preserve">* zabránění neodborných zásahů do el.instalace; </w:t>
              <w:br/>
              <w:t xml:space="preserve">* udržování el. kabelů a el. přívodů ( např. proti mechanickému poškození na stavbách, vytržení ze svorek apod.) - pravidelné kontroly prozatímního el. zařízení; </w:t>
              <w:br/>
              <w:t xml:space="preserve">* udržování prozatímních el. zařízení v bezpečném stavu - výchozí revize, pravidelné revize (viz ČSN 33 1500) pravidelný odborný dohled pověřeným elektrikářem ( prohlídky, a odstraňování závad; </w:t>
              <w:br/>
              <w:t xml:space="preserve">* vyhnout se používání prodlužovacích přívodů, používat je jen v nejnutnější délce; nepoužívat prodlužovací přívody s vidlicemi na obou straná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ytržení přívodní šňůry nešetrnou, nežádoucí nebo zakázanou manipulací pracovníky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spoje odlehčovat od tahu, prodlužovací šňůry připojovat s ochranným vodičem, ochranný vodič musí být delší, aby při vytržení byl přerušen jako poslední; </w:t>
              <w:br/>
              <w:t xml:space="preserve">* šetrné zacházení s kabely a přívod. šňůrami na stavbě; </w:t>
              <w:br/>
              <w:t xml:space="preserve">* udržování el. kabelů a el. přívodů ( např. proti mechanickému poškození na stavbách, vytržení ze svorek apod.) - pravidelné kontroly prozatímního el. zařízení </w:t>
              <w:br/>
              <w:t xml:space="preserve">* šetrné zacházení s el. přívody pracovníky při manipulaci s el.zařízeními, vypínání, zapínání do zásuvek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rušení izolace připojených pohyblivých přívodů (prodření, proseknutí a jiného mechanického poškození izolace na holý vodič) následkem vystavení nebezpečí mechanického poškození (chybné uložení nebo nesprávné používá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šetrné zacházení s kabely a přívod. šňůrami na stavbě; </w:t>
              <w:br/>
              <w:t xml:space="preserve">* dodržovat zákaz vedení el. přívodních kabelů po komunikacích a tam, kde by mohlo dojít k jejich poškození staveništním a jiným zařízením; </w:t>
              <w:br/>
              <w:t xml:space="preserve">* udržování el. kabelů a el. přívodů ( např. proti mechanickému poškození na stavbách, vytržení ze svorek apod.) - pravidelné kontroly prozatímního el. zařízení; </w:t>
              <w:br/>
              <w:t xml:space="preserve">* udržování prozatímních el. zařízení v bezpečném stavu - výchozí revize, pravidelné revize (viz ČSN 33 1500), pravidelný odborný dohled pověřeným elektrikářem ( prohlídky, a odstraňování závad); </w:t>
              <w:br/>
              <w:t xml:space="preserve">* dodržování zákazu omotávání el. kabelů kolem kovových konstrukcí, objektů zábradlí, lešení apod. na pracovištích; </w:t>
              <w:br/>
              <w:t xml:space="preserve">* šetrné zacházení s el. přívody pracovníky při manipulaci s el.zařízeními, vypínání, zapínání do zásuvek apod.;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poškození, porušení izolace vodičů, kabelů šňůrových vedení (při bouracích pracích, zatloukání předmětů do zdí, tyčí do země)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zvláštní opatření k ochraně el. vedení a bezpečnosti osob dle charakteru pracovní činnosti; </w:t>
              <w:br/>
              <w:t xml:space="preserve">* udržování el. zařízení v bezpečném stavu - výchozí revize, pravidelné revize (viz ČSN 33 1500), </w:t>
              <w:br/>
              <w:t xml:space="preserve">pravidelný odborný dohled pověřeným elektrikářem ( prohlídky, a odstraňování závad); </w:t>
              <w:br/>
              <w:t xml:space="preserve">* ochrana před nebezpečným dotykem nebo přiblížením k živým částem el. zařízení před nebezpečným dotykovým napětím na neživých částech, před výskytem nebezpečného dotykového napětí, před škodlivým účinkem el. oblouku, před nežádoucím vniknutím cizích předmětů, vody, vlhkosti, plynů, prachů, par do el. zařízení, zejména v místech hořlavých prachů;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nemožnost rychlého vypnutí el. proudu v případě nebezpečí nepřístupný hlavní vypínač prozatímního el. zařízení staveniště, nevhodné umístění hlavního vypínače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vhodné umístění hlavního vypínače, umožnění snadné a bezpečné obsluhy a ovládání; </w:t>
              <w:br/>
              <w:t xml:space="preserve">* informování všech zaměstnanců stavby ...................... o umístění hlavního el. rozvaděče a vypínače pro celou stavbu; </w:t>
              <w:br/>
              <w:t xml:space="preserve">* udržování volného prostoru a přístupu k hl. vypínačům; prostoru před el. rozvaděči a ochrana el. rozvaděčů (před mechanickým poškozením); </w:t>
              <w:br/>
              <w:t xml:space="preserve">* vypínání el. zařízení na staveništi po ukončení prac. doby (požární nebezpečí) a dodržování provozních podmínek nepřetržitě provozovaným topidlům a zdrojům el. vytápění (v objektech zařízení staveniště ……………….v zimním období);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vedení nežádoucí přiblížení osoby k vodičům el. venkovního vedení (i při manipulaci s mechanismy a jinými zařízeními v blízkosti el. zařízení)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dodržovat zákazy činností v ochranných pásmech venkovního el. vedení vn a vvn; </w:t>
              <w:br/>
              <w:t xml:space="preserve">* práce v blízkosti el. zařízení provádět pouze v součinnosti s odborníkem za stanovených podmínek, včetně dodržení min. vzdáleností uvedených v předmětných předpisech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Elektrická zařízení - úraz el. proudem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zasažení el. proudem při neúmyslném dotyku pracovníků s částmi nízkého i vysokého napětí včetně dotyku s venkovním el. vedením </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 dodržovat zákazy činností v ochranných pásmech venkovního el. vedení vn a vvn; </w:t>
              <w:br/>
              <w:t xml:space="preserve">* práce v blízkosti el. zařízení provádět pouze v součinnosti s odborníkem za stanovených podmínek, včetně dodržení min. vzdáleností uvedených v předmětných předpisech; </w:t>
            </w:r>
          </w:p>
        </w:tc>
      </w:tr>
      <w:tr>
        <w:trPr/>
        <w:tc>
          <w:tcPr>
            <w:tcW w:w="15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5"/>
                <w:szCs w:val="15"/>
              </w:rPr>
            </w:pPr>
            <w:r>
              <w:rPr>
                <w:sz w:val="15"/>
                <w:szCs w:val="15"/>
              </w:rPr>
              <w:t xml:space="preserve">Atmosferická elektřin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zasažení bleskem (ohrožení atmosférickou elektřinou); </w:t>
              <w:br/>
              <w:t xml:space="preserve">* smrt v případě přímého zásahu člověka hlavním vůdčím jiskrovým výbojem; </w:t>
              <w:br/>
              <w:t xml:space="preserve">* nebezpečí při zasažení vedlejším jiskrovým výbojem: </w:t>
              <w:br/>
              <w:t xml:space="preserve">- popáleniny všech stupňů; </w:t>
              <w:br/>
              <w:t xml:space="preserve">- ochrnutí nervového systému; </w:t>
              <w:br/>
              <w:t xml:space="preserve">- šok, zástava dechu; </w:t>
              <w:br/>
              <w:t xml:space="preserve">- požár po zapálení hořlavých a snadno zápalných látek (energií blesku); </w:t>
              <w:br/>
              <w:t xml:space="preserve">- přeskok úderu blesku ze svodu na větší kovové plochy nebo hmoty </w:t>
              <w:br/>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15"/>
                <w:szCs w:val="15"/>
              </w:rPr>
            </w:pPr>
            <w:r>
              <w:rPr>
                <w:sz w:val="15"/>
                <w:szCs w:val="15"/>
              </w:rPr>
              <w:t xml:space="preserve">* vodivé spojení vhodně a účelně rozmístěných jímacích zařízení (bleskosvodů), jejich uzemněním, příp. použitím jiskřišť, bleskojistek a jiných svodičů atmosférického napětí na budovách a objektech; </w:t>
              <w:br/>
              <w:t xml:space="preserve">* udržování zařízení k ochraně před atmosférickou elektřinou v řádném stavu (revize, odstraňování závad); </w:t>
            </w:r>
          </w:p>
        </w:tc>
      </w:tr>
    </w:tbl>
    <w:p>
      <w:pPr>
        <w:pStyle w:val="Normal"/>
        <w:rPr>
          <w:vanish/>
        </w:rPr>
      </w:pPr>
      <w:r>
        <w:rPr>
          <w:vanish/>
        </w:rPr>
      </w:r>
    </w:p>
    <w:p>
      <w:pPr>
        <w:pStyle w:val="Normal"/>
        <w:rPr>
          <w:vanish/>
        </w:rPr>
      </w:pPr>
      <w:r>
        <w:rPr>
          <w:vanish/>
        </w:rPr>
      </w:r>
    </w:p>
    <w:p>
      <w:pPr>
        <w:pStyle w:val="Normal"/>
        <w:autoSpaceDE w:val="false"/>
        <w:spacing w:before="120" w:after="120"/>
        <w:jc w:val="both"/>
        <w:rPr>
          <w:b/>
          <w:b/>
        </w:rPr>
      </w:pPr>
      <w:r>
        <w:rPr>
          <w:b/>
        </w:rPr>
      </w:r>
    </w:p>
    <w:p>
      <w:pPr>
        <w:pStyle w:val="Normal"/>
        <w:numPr>
          <w:ilvl w:val="0"/>
          <w:numId w:val="2"/>
        </w:numPr>
        <w:autoSpaceDE w:val="false"/>
        <w:spacing w:before="120" w:after="120"/>
        <w:jc w:val="both"/>
        <w:rPr>
          <w:b/>
          <w:b/>
          <w:caps/>
          <w:color w:val="FF0000"/>
        </w:rPr>
      </w:pPr>
      <w:r>
        <w:rPr>
          <w:b/>
        </w:rPr>
        <w:t xml:space="preserve">Podklady nutné pro zajištění bezpečného a zdraví neohrožujícího pracovního prostředí a podmínek výkonu práce, na které je třeba vzít zřetel s ohledem na charakter stavby a její realizaci </w:t>
      </w:r>
    </w:p>
    <w:p>
      <w:pPr>
        <w:pStyle w:val="F000"/>
        <w:numPr>
          <w:ilvl w:val="0"/>
          <w:numId w:val="3"/>
        </w:numPr>
        <w:spacing w:before="120" w:after="120"/>
        <w:rPr>
          <w:rFonts w:ascii="Times New Roman" w:hAnsi="Times New Roman" w:cs="Times New Roman"/>
        </w:rPr>
      </w:pPr>
      <w:r>
        <w:rPr>
          <w:rFonts w:cs="Times New Roman" w:ascii="Times New Roman" w:hAnsi="Times New Roman"/>
        </w:rPr>
        <w:t>Staveništní řád</w:t>
      </w:r>
    </w:p>
    <w:p>
      <w:pPr>
        <w:pStyle w:val="F000"/>
        <w:numPr>
          <w:ilvl w:val="0"/>
          <w:numId w:val="3"/>
        </w:numPr>
        <w:spacing w:before="120" w:after="120"/>
        <w:rPr>
          <w:rFonts w:ascii="Times New Roman" w:hAnsi="Times New Roman" w:cs="Times New Roman"/>
        </w:rPr>
      </w:pPr>
      <w:r>
        <w:rPr>
          <w:rFonts w:cs="Times New Roman" w:ascii="Times New Roman" w:hAnsi="Times New Roman"/>
        </w:rPr>
        <w:t>Dopravní řád</w:t>
      </w:r>
    </w:p>
    <w:p>
      <w:pPr>
        <w:pStyle w:val="F000"/>
        <w:numPr>
          <w:ilvl w:val="0"/>
          <w:numId w:val="3"/>
        </w:numPr>
        <w:spacing w:before="120" w:after="120"/>
        <w:rPr>
          <w:rFonts w:ascii="Times New Roman" w:hAnsi="Times New Roman" w:cs="Times New Roman"/>
        </w:rPr>
      </w:pPr>
      <w:r>
        <w:rPr>
          <w:rFonts w:cs="Times New Roman" w:ascii="Times New Roman" w:hAnsi="Times New Roman"/>
        </w:rPr>
        <w:t>Systém bezpečnosti práce stacionárního věžového jeřábu, popř. dalších jeřábů</w:t>
      </w:r>
    </w:p>
    <w:p>
      <w:pPr>
        <w:pStyle w:val="F000"/>
        <w:numPr>
          <w:ilvl w:val="0"/>
          <w:numId w:val="3"/>
        </w:numPr>
        <w:spacing w:before="120" w:after="120"/>
        <w:rPr>
          <w:rFonts w:ascii="Times New Roman" w:hAnsi="Times New Roman" w:cs="Times New Roman"/>
        </w:rPr>
      </w:pPr>
      <w:r>
        <w:rPr>
          <w:rFonts w:cs="Times New Roman" w:ascii="Times New Roman" w:hAnsi="Times New Roman"/>
        </w:rPr>
        <w:t>Technologické a pracovní postupy</w:t>
      </w:r>
    </w:p>
    <w:p>
      <w:pPr>
        <w:pStyle w:val="F000"/>
        <w:numPr>
          <w:ilvl w:val="0"/>
          <w:numId w:val="3"/>
        </w:numPr>
        <w:spacing w:before="120" w:after="120"/>
        <w:rPr>
          <w:rFonts w:ascii="Times New Roman" w:hAnsi="Times New Roman" w:cs="Times New Roman"/>
        </w:rPr>
      </w:pPr>
      <w:r>
        <w:rPr>
          <w:rFonts w:cs="Times New Roman" w:ascii="Times New Roman" w:hAnsi="Times New Roman"/>
        </w:rPr>
        <w:t>Vyjádření vlastníků inženýrských sítí, silnic apod.</w:t>
      </w:r>
    </w:p>
    <w:sectPr>
      <w:headerReference w:type="default" r:id="rId2"/>
      <w:type w:val="nextPage"/>
      <w:pgSz w:orient="landscape" w:w="16838" w:h="11906"/>
      <w:pgMar w:left="1134" w:right="820" w:gutter="0" w:header="426"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rPr>
    </w:pPr>
    <w:r>
      <w:rPr>
        <w:b/>
        <w:sz w:val="20"/>
        <w:szCs w:val="20"/>
      </w:rPr>
      <w:t xml:space="preserve">       </w:t>
    </w:r>
    <w:r>
      <w:rPr>
        <w:b/>
        <w:sz w:val="20"/>
        <w:szCs w:val="20"/>
      </w:rPr>
      <w:t xml:space="preserve">Karlovarský kraj </w:t>
      <w:tab/>
      <w:tab/>
      <w:tab/>
      <w:t xml:space="preserve">          Vědeckotechnický park, Informačně vzdělávací středisko  </w:t>
    </w:r>
  </w:p>
  <w:p>
    <w:pPr>
      <w:pStyle w:val="Normal"/>
      <w:spacing w:before="120" w:after="120"/>
      <w:rPr/>
    </w:pPr>
    <w:r>
      <w:rPr>
        <w:b/>
      </w:rPr>
      <w:t xml:space="preserve">                                                      </w:t>
    </w:r>
    <w:r>
      <w:rPr>
        <w:b/>
      </w:rPr>
      <w:t>Plán BOZP na staveništi</w:t>
    </w:r>
  </w:p>
  <w:p>
    <w:pPr>
      <w:pStyle w:val="Normal"/>
      <w:spacing w:before="0" w:after="120"/>
      <w:ind w:left="357" w:hanging="0"/>
      <w:rPr>
        <w:sz w:val="22"/>
        <w:szCs w:val="22"/>
      </w:rPr>
    </w:pPr>
    <w:r>
      <w:rPr>
        <w:sz w:val="22"/>
        <w:szCs w:val="22"/>
      </w:rPr>
      <w:t xml:space="preserve">    </w:t>
    </w:r>
    <w:r>
      <w:rPr>
        <w:sz w:val="22"/>
        <w:szCs w:val="22"/>
      </w:rPr>
      <w:t>Příloha č. 7 - Informace o rizicích při realizaci stavby a další podklady k zajištění BOZP</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8">
              <wp:simplePos x="0" y="0"/>
              <wp:positionH relativeFrom="column">
                <wp:posOffset>251460</wp:posOffset>
              </wp:positionH>
              <wp:positionV relativeFrom="paragraph">
                <wp:posOffset>635</wp:posOffset>
              </wp:positionV>
              <wp:extent cx="5372100" cy="0"/>
              <wp:effectExtent l="0"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pt" to="442.75pt,0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F1001">
    <w:name w:val="f1001"/>
    <w:qFormat/>
    <w:rPr>
      <w:rFonts w:ascii="Times New Roman" w:hAnsi="Times New Roman" w:cs="Times New Roman"/>
      <w:b w:val="false"/>
      <w:bCs w:val="false"/>
      <w:i w:val="false"/>
      <w:iCs w:val="false"/>
    </w:rPr>
  </w:style>
  <w:style w:type="character" w:styleId="F5101">
    <w:name w:val="f5101"/>
    <w:qFormat/>
    <w:rPr>
      <w:rFonts w:ascii="Arial" w:hAnsi="Arial" w:cs="Arial"/>
      <w:b w:val="false"/>
      <w:bCs w:val="false"/>
      <w:i/>
      <w:iCs/>
    </w:rPr>
  </w:style>
  <w:style w:type="character" w:styleId="InternetLink">
    <w:name w:val="Hyperlink"/>
    <w:rPr>
      <w:color w:val="0000FF"/>
      <w:u w:val="single"/>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000">
    <w:name w:val="f000"/>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7:00Z</dcterms:created>
  <dc:creator>novotny</dc:creator>
  <dc:description/>
  <cp:keywords/>
  <dc:language>en-US</dc:language>
  <cp:lastModifiedBy>František Novotný</cp:lastModifiedBy>
  <dcterms:modified xsi:type="dcterms:W3CDTF">2020-08-05T16:01:00Z</dcterms:modified>
  <cp:revision>25</cp:revision>
  <dc:subject/>
  <dc:title>Příloha č</dc:title>
</cp:coreProperties>
</file>