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918"/>
      </w:tblGrid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8"/>
              <w:spacing w:before="180" w:after="60"/>
              <w:jc w:val="center"/>
              <w:rPr>
                <w:b/>
                <w:b/>
                <w:i w:val="false"/>
                <w:i w:val="false"/>
                <w:caps/>
                <w:sz w:val="28"/>
                <w:szCs w:val="28"/>
              </w:rPr>
            </w:pPr>
            <w:r>
              <w:rPr>
                <w:b/>
                <w:i w:val="false"/>
                <w:caps/>
                <w:sz w:val="28"/>
                <w:szCs w:val="28"/>
              </w:rPr>
              <w:t>Informační list zhotovitele</w:t>
            </w:r>
          </w:p>
          <w:p>
            <w:pPr>
              <w:pStyle w:val="Heading8"/>
              <w:spacing w:before="0" w:after="18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(</w:t>
            </w:r>
            <w:bookmarkStart w:id="0" w:name="_GoBack"/>
            <w:bookmarkEnd w:id="0"/>
            <w:r>
              <w:rPr>
                <w:i w:val="false"/>
                <w:sz w:val="20"/>
                <w:szCs w:val="20"/>
              </w:rPr>
              <w:t>Informování koordinátora BOZP o zvolených pracovních a technologických postupech zhotovitele podle § 16 zák. 309/2006Sb.)</w:t>
            </w:r>
          </w:p>
        </w:tc>
      </w:tr>
      <w:tr>
        <w:trPr>
          <w:trHeight w:val="145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)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Jednou ze základních povinností zhotovitele na staveništi, kde působí více zhotovitelů je nejpozději do 8 dnů před zahájením prací na staveništi písemně informovat určeného koordinátora o pracovních a technologických postupech, které pro realizaci stavby zvolil, o řešení rizik vznikajících při těchto postupech, včetně opatření přijatých k jejich odstranění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e splnění této informační povinnosti slouží následující formulář  - Informační list zhotovitele, který bude vyplněn všemi zúčastněnými zhotoviteli a prostřednictvím vedení stavby vrácen koordinátorovi BOZP. 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formační list zhotovitele bude vyplněn ze strany zhotovitele stavby, včetně uvedení sjednaných subdodavatelů. Každý z uvedených subdodavatelů v informačním listu zhotovitele má povinnost tento informační list rovněž vyplnit a předat prostřednictvím zhotovitele koordinátorovi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18"/>
                <w:szCs w:val="18"/>
              </w:rPr>
              <w:t>Při provádění prací a činností</w:t>
            </w:r>
            <w:r>
              <w:rPr/>
              <w:t xml:space="preserve"> </w:t>
            </w:r>
            <w:r>
              <w:rPr>
                <w:bCs/>
                <w:color w:val="FF0000"/>
                <w:sz w:val="18"/>
                <w:szCs w:val="18"/>
              </w:rPr>
              <w:t>vystavující fyzickou osobu zvýšenému ohrožení života nebo poškození zdraví a prací dle NV č. 591/2006 Sb. př. 5, nebo činností, které vyžadují organizaci práce a pracovní postupy dle zákona č. 309/2006 Sb. §5 a NV č. 591/2006 Sb. př. 3, a nebo příslušné práce dle jiných zvláštních předpisů bude nedílnou přílohou vyplněného listu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technologický (pracovní) postup bezpečného provádění prací s výpisem vznikajících rizik a stanovených opatření!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. Údaje o zhotoviteli</w:t>
            </w:r>
          </w:p>
        </w:tc>
      </w:tr>
      <w:tr>
        <w:trPr>
          <w:trHeight w:val="465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4536"/>
              <w:gridCol w:w="2409"/>
            </w:tblGrid>
            <w:tr>
              <w:trPr>
                <w:trHeight w:val="99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irm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razítko nebo vypsat údaje)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131"/>
              <w:gridCol w:w="6941"/>
            </w:tblGrid>
            <w:tr>
              <w:trPr/>
              <w:tc>
                <w:tcPr>
                  <w:tcW w:w="213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mluvní činnosti</w:t>
                  </w:r>
                </w:p>
              </w:tc>
              <w:tc>
                <w:tcPr>
                  <w:tcW w:w="6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5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46"/>
              <w:gridCol w:w="4907"/>
            </w:tblGrid>
            <w:tr>
              <w:trPr>
                <w:trHeight w:val="316" w:hRule="atLeast"/>
              </w:trPr>
              <w:tc>
                <w:tcPr>
                  <w:tcW w:w="464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ůměrný počet kmenových zaměstnanců na staveništi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ředpokládaný počet smluvních zhotovitelů: </w:t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4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6"/>
              <w:gridCol w:w="3260"/>
              <w:gridCol w:w="1893"/>
              <w:gridCol w:w="2450"/>
            </w:tblGrid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Jméno, příjmení a funkce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email</w:t>
                  </w:r>
                </w:p>
              </w:tc>
            </w:tr>
            <w:tr>
              <w:trPr/>
              <w:tc>
                <w:tcPr>
                  <w:tcW w:w="21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Odpovědné osoby na stavbě (stavbyvedoucí, zástupce, mistr atd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OZO v prevenci rizik (bezpečnostní technik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 uvedené-maily bude zasílána důležitá korespondence ze strany koordinátora BOZP na staveništi, tj. plán BOZP, aktualizace plánu BOZP, termíny kontrolních dnů, zápisy z kontrolních dnů apod. </w:t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caps/>
              </w:rPr>
            </w:pPr>
            <w:r>
              <w:rPr>
                <w:b/>
                <w:bCs/>
                <w:caps/>
              </w:rPr>
              <w:t>2. Údaje o subdodavatelích</w:t>
            </w:r>
          </w:p>
        </w:tc>
      </w:tr>
      <w:tr>
        <w:trPr>
          <w:trHeight w:val="510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both"/>
              <w:rPr/>
            </w:pPr>
            <w:r>
              <w:rPr>
                <w:b/>
                <w:bCs/>
              </w:rPr>
              <w:t xml:space="preserve">Subdodavatel (smluvní zhotovitel) je rovněž povinen 8 dní před zahájením prací předat vyplněný informační list, včetně příloh uvedených na titulní straně dokumentu!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 evidenci subdodavatelů je třeba vyplnit následující přehled.</w:t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 údaje k prováděným činnostem zhotovitele</w:t>
            </w:r>
          </w:p>
        </w:tc>
      </w:tr>
      <w:tr>
        <w:trPr>
          <w:trHeight w:val="463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1. Smluvní činnosti zhotovitele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5103"/>
              <w:gridCol w:w="2552"/>
            </w:tblGrid>
            <w:tr>
              <w:trPr>
                <w:trHeight w:val="725" w:hRule="atLeast"/>
              </w:trPr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Stavební-inženýrský objekt/provozní soubor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Činnost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Předpokládaný termín od-do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2. Použití strojů, zařízení, nářadí a speciálních pracovních prostředků, dočasných pomocných stavebních konstrukcí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82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3.3. Údaje o použitých nebezpečných látkách dle §7,  </w:t>
              <w:br/>
              <w:t>z. č. 309/2006Sb.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31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4. Povinnosti ke koordinátorovi BOZP na staveništi (splněné podmínky pro zahájení prací)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24" w:hanging="6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tvrzuji za uvedeného zhotovitele: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" w:name="__Fieldmark__0_1741979422"/>
            <w:bookmarkStart w:id="2" w:name="__Fieldmark__0_1741979422"/>
            <w:bookmarkEnd w:id="2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že jsem se seznámil a odsouhlasil plán BOZP na staveništi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" w:name="__Fieldmark__1_1741979422"/>
            <w:bookmarkStart w:id="4" w:name="__Fieldmark__1_1741979422"/>
            <w:bookmarkEnd w:id="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že jsem písemně informovat určeného koordinátora o pracovních a technologických postupech, které jsem pro realizaci stavby zvolil, o řešení rizik vznikajících při těchto postupech, včetně opatření přijatých k jejich odstranění, např. formou technologického nebo pracovního postupu.</w:t>
            </w:r>
          </w:p>
        </w:tc>
      </w:tr>
      <w:tr>
        <w:trPr>
          <w:trHeight w:val="197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4. Informace, jiné požadavky zhotovite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sím, sdělte nám, k jakým dalším aspektům existují ještě jiné informace zhotovite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5. Různé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 xml:space="preserve">Informační list je nutné předložit vyplněný koordinátorovi nejpozději do 8 dní před zahájením stavebních prací. Můžete jej zaslat poštou nebo kopii e-mailem s tím, že originál bude k vyzvednutí u vedení stavby na staveništi při nejbližší kontrole stavby. 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>Zhotovitel, který si smluvně sjednává poddodavatele, je tímto odpovědný za vyplňování informačního listu včetně příloh a za neodkladné předání listin koordinátorovi.</w:t>
            </w:r>
          </w:p>
          <w:p>
            <w:pPr>
              <w:pStyle w:val="Zkladntext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se předpokládá nasazení zahraničních zaměstnanců, kteří neovládají český jazyk, potom zaměstnavatel uvede dodatečně pod bodem 4:  jejich počet,  dorozumívací řeč, jakož i příjmení,  jméno, telefonní číslo  průvodce (tlumočníka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je místo v předpřipravených polích nedostatečné, potom prosím připojte samostatnou přílohu s příslušnými informacemi. </w:t>
            </w:r>
          </w:p>
        </w:tc>
      </w:tr>
      <w:tr>
        <w:trPr>
          <w:trHeight w:val="1950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Předané přílohy </w:t>
            </w:r>
            <w:r>
              <w:rPr>
                <w:bCs/>
              </w:rPr>
              <w:t>(vypsat např.: TP, HMG, návody na montáž, provoz a údržbu apod.)</w:t>
            </w:r>
          </w:p>
        </w:tc>
      </w:tr>
      <w:tr>
        <w:trPr>
          <w:trHeight w:val="1534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7. Prohlášení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pisem stvrzuji, že výše uvedené údaje jsou ucelené a byly pravdivě vyplněny. O podstatných změnách v souvislosti s bezpečností práce a ochraně zdraví bude koordinátor BOZP na staveništi neprodleně informován.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915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3"/>
              <w:gridCol w:w="163"/>
              <w:gridCol w:w="2690"/>
              <w:gridCol w:w="163"/>
              <w:gridCol w:w="4122"/>
            </w:tblGrid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íst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(podnikatele nebo jeho zmocněnce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/>
    </w:pPr>
    <w:r>
      <w:rPr>
        <w:sz w:val="20"/>
        <w:szCs w:val="20"/>
      </w:rPr>
      <w:t xml:space="preserve">Určený koordinátor  BOZP na staveništi ve fázi realizace:    </w:t>
    </w:r>
    <w:hyperlink r:id="rId1">
      <w:r>
        <w:rPr>
          <w:rStyle w:val="InternetLink"/>
          <w:b/>
          <w:color w:val="000000"/>
          <w:sz w:val="20"/>
          <w:szCs w:val="20"/>
          <w:u w:val="none"/>
        </w:rPr>
        <w:t>Bc.</w:t>
      </w:r>
    </w:hyperlink>
    <w:r>
      <w:rPr>
        <w:b/>
        <w:sz w:val="20"/>
        <w:szCs w:val="20"/>
      </w:rPr>
      <w:t xml:space="preserve"> František Novotný</w:t>
    </w:r>
  </w:p>
  <w:p>
    <w:pPr>
      <w:pStyle w:val="Footer"/>
      <w:rPr/>
    </w:pPr>
    <w:r>
      <w:rPr>
        <w:b/>
        <w:sz w:val="16"/>
        <w:szCs w:val="16"/>
      </w:rPr>
      <w:tab/>
    </w:r>
    <w:r>
      <w:rPr>
        <w:b/>
        <w:sz w:val="20"/>
        <w:szCs w:val="20"/>
      </w:rPr>
      <w:t xml:space="preserve">                                              Telefon: 792308697</w:t>
      <w:tab/>
      <w:tab/>
    </w:r>
  </w:p>
  <w:p>
    <w:pPr>
      <w:pStyle w:val="Footer"/>
      <w:rPr/>
    </w:pPr>
    <w:r>
      <w:rPr>
        <w:b/>
        <w:sz w:val="16"/>
        <w:szCs w:val="16"/>
      </w:rPr>
      <w:tab/>
    </w:r>
    <w:r>
      <w:rPr>
        <w:b/>
        <w:sz w:val="20"/>
        <w:szCs w:val="20"/>
      </w:rPr>
      <w:t xml:space="preserve">                                                                    E-mail: sluzby-BOZP@email.cz</w:t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Group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1" style="position:absolute;margin-left:5.85pt;margin-top:-12.3pt;width:32.95pt;height:43.2pt" coordorigin="117,-246" coordsize="659,864">
              <v:roundrect id="shape_0" ID="AutoShape 42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3" fillcolor="#e4be84" stroked="t" o:allowincell="f" style="position:absolute;left:284;top:-208;width:295;height:791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etr.dostal@cmai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55:00Z</dcterms:created>
  <dc:creator>Petr Dostál</dc:creator>
  <dc:description/>
  <cp:keywords/>
  <dc:language>en-US</dc:language>
  <cp:lastModifiedBy>František Novotný</cp:lastModifiedBy>
  <cp:lastPrinted>2004-09-03T08:41:00Z</cp:lastPrinted>
  <dcterms:modified xsi:type="dcterms:W3CDTF">2020-08-03T09:55:00Z</dcterms:modified>
  <cp:revision>2</cp:revision>
  <dc:subject/>
  <dc:title>Technologický postup pro :</dc:title>
</cp:coreProperties>
</file>