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left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 Větrací jednotka – 14 800 m3/h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žaluzie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1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žaluzie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540/1220 -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1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90° 1250/315 –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6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1250/315 -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–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Regulační a měřící clona pr. 200 – nastavení 6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- t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1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bočka potrubí pozink. plech 1250/315 -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-  4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4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2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4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6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18"/>
              </w:rPr>
            </w:pPr>
            <w:r>
              <w:rPr/>
              <w:t>Vyřivý anemostat  FD 500 včetně připojovací komory – úhel 90</w:t>
            </w:r>
            <w:r>
              <w:rPr>
                <w:sz w:val="18"/>
              </w:rPr>
              <w:t>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4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- 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1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bočka potrubí pozink. plech 800/315 -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chybka 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2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4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52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6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1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–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 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- termo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540/1220 -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 – odskok 16,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90° 1250/315 –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0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0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Oblouk  45° 1250/315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90° 1250/315 –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5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0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Oblouk  45° 1250/315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90° 1250/315 –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0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2,1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bočka potrubí pozink. plech 1250/315 -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- 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2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 přechodová pozink. plech 800 ( 500 )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- 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 přechodová pozink. plech 800 ( 500 )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7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</w:t>
            </w:r>
            <w:r>
              <w:rPr/>
              <w:t>2x 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3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0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.4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0:00Z</dcterms:created>
  <dc:creator>Martin Našinec</dc:creator>
  <dc:description/>
  <cp:keywords/>
  <dc:language>en-US</dc:language>
  <cp:lastModifiedBy>MARKANT143</cp:lastModifiedBy>
  <cp:lastPrinted>2012-09-06T10:44:00Z</cp:lastPrinted>
  <dcterms:modified xsi:type="dcterms:W3CDTF">2018-12-17T10:30:00Z</dcterms:modified>
  <cp:revision>2</cp:revision>
  <dc:subject/>
  <dc:title>ODTOK Z ODLEHČOVACÍ KOMORY</dc:title>
</cp:coreProperties>
</file>