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left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uchyňský odsavač par  600 mm s ventilátorem max.  290 m</w:t>
            </w:r>
            <w:r>
              <w:rPr>
                <w:vertAlign w:val="superscript"/>
              </w:rPr>
              <w:t>3</w:t>
            </w:r>
            <w:r>
              <w:rPr/>
              <w:t xml:space="preserve">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tahový ventilátor radiální nástěnný do podhledu 95 m</w:t>
            </w:r>
            <w:r>
              <w:rPr>
                <w:vertAlign w:val="superscript"/>
              </w:rPr>
              <w:t>3</w:t>
            </w:r>
            <w:r>
              <w:rPr/>
              <w:t xml:space="preserve"> h</w:t>
            </w:r>
            <w:r>
              <w:rPr>
                <w:vertAlign w:val="superscript"/>
              </w:rPr>
              <w:t>-1</w:t>
            </w:r>
            <w:r>
              <w:rPr/>
              <w:t>/ 35 Pa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9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tahový ventilátor  radiální nástěnný  92 m</w:t>
            </w:r>
            <w:r>
              <w:rPr>
                <w:vertAlign w:val="superscript"/>
              </w:rPr>
              <w:t>3</w:t>
            </w:r>
            <w:r>
              <w:rPr/>
              <w:t xml:space="preserve"> h</w:t>
            </w:r>
            <w:r>
              <w:rPr>
                <w:vertAlign w:val="superscript"/>
              </w:rPr>
              <w:t>-1</w:t>
            </w:r>
            <w:r>
              <w:rPr/>
              <w:t>/ 35 Pa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ový kryt DN 250  - DFL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DN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0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25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25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0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25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25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DN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stříška DN 250  - RH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ový kryt DN 100  - DFL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stříška DN 100  - RH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ový kryt DN 200  - DFL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00/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2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stříška DN 200  - RH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ový kryt DN 160  - DFL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DN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60/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6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7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6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6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3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2 m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stříška DN 160  - RH 16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ncový kryt DN 140  - DFL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7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10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40/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DN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ěsná zpětná protipachová klapka RSKW 1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100/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PIRO  DN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.1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stříška DN 140  - RH 14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1:00Z</dcterms:created>
  <dc:creator>Martin Našinec</dc:creator>
  <dc:description/>
  <cp:keywords/>
  <dc:language>en-US</dc:language>
  <cp:lastModifiedBy>MARKANT143</cp:lastModifiedBy>
  <cp:lastPrinted>2012-09-06T10:44:00Z</cp:lastPrinted>
  <dcterms:modified xsi:type="dcterms:W3CDTF">2018-12-17T10:31:00Z</dcterms:modified>
  <cp:revision>2</cp:revision>
  <dc:subject/>
  <dc:title>ODTOK Z ODLEHČOVACÍ KOMORY</dc:title>
</cp:coreProperties>
</file>