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1. IDENTIFIKAČNÍ ÚDAJE STAVB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Název stavby:</w:t>
        <w:tab/>
        <w:tab/>
        <w:t xml:space="preserve">Rekonstrukce rozvodů vody a kanalizace, včetně potrubí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ab/>
        <w:tab/>
        <w:tab/>
        <w:t>odvětrání sociálních zařízení DM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Charakter stavby:</w:t>
        <w:tab/>
        <w:t>Stavební úprav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Místo stavby:</w:t>
        <w:tab/>
        <w:tab/>
        <w:t>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 xml:space="preserve">ižkov 345, 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auto" w:val="clear"/>
        </w:rPr>
        <w:t>364 52 Žlutice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Stupeň dokumentace:</w:t>
        <w:tab/>
        <w:t>Dokumentace pro stavební řízení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auto" w:val="clear"/>
        </w:rPr>
        <w:t>Investor:</w:t>
        <w:tab/>
        <w:tab/>
        <w:t>Střední lesnická škola Žlutice, příspěvková organizac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shd w:fill="FFFF00" w:val="clea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shd w:fill="FFFF00" w:val="clear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Cs w:val="22"/>
          <w:u w:val="single"/>
        </w:rPr>
        <w:t>2. ZÁKLADNÍ ÚDAJE O VZDUCHOTECHNICKÉM ZAŘÍZENÍ, ZADÁNÍM PODKLAD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ab/>
        <w:t xml:space="preserve"> Stručná charakteristika a základní koncepce navrhovaného zařízení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>Navržené vzduchotechnické zařízení bude zajišťovat nucenou výměnu vzduchu v dotčené části objektu školy a internátu ve Žluticích. Výměna vzduchu bude zajištěna nuceně pomocí ventilátorů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ab/>
        <w:t xml:space="preserve"> Výchozí podklady pro návrh zařízení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Projekt zařízení vzduchotechniky vychází ze stavebních podkladů, požadavku investora a </w:t>
        <w:tab/>
        <w:t>uživatel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alší podklad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Zákon č. 258/2000 Sb. „O ochraně veřejného zdraví“ ve znění zákona č. 274/2003 Sb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řízení vlády č. 272/2011 Sb. „O ochraně zdraví před nepříznivými účinky hluku a vibrací“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řízení vlády č. 361/2007 Sb., kterým se stanový podmínky ochrany zdraví při práci, včetně </w:t>
        <w:tab/>
        <w:t xml:space="preserve">novely </w:t>
        <w:tab/>
        <w:t xml:space="preserve">38/2010 Sb. A 93/2012 Sb. </w:t>
        <w:tab/>
      </w:r>
    </w:p>
    <w:p>
      <w:pPr>
        <w:pStyle w:val="Normal"/>
        <w:ind w:left="7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Vyhláška č.193/2007 Sb., kterou se stanoví podrobnosti účinnosti užití energie při rozvodu tepelné energie a vnitřním rozvodu tepelné energie a chladu</w:t>
      </w:r>
    </w:p>
    <w:p>
      <w:pPr>
        <w:pStyle w:val="Normal"/>
        <w:ind w:left="7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ČSN 01 3454 „Výkresy vzduchotechnických zařízení“</w:t>
      </w:r>
    </w:p>
    <w:p>
      <w:pPr>
        <w:pStyle w:val="Normal"/>
        <w:ind w:left="7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ČSN 12 0000 „Vzduchotechnická zařízení – názvosloví“</w:t>
      </w:r>
    </w:p>
    <w:p>
      <w:pPr>
        <w:pStyle w:val="Normal"/>
        <w:ind w:left="7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ČSN 12 7010 „Navrhování vzduchotechnických a klimatizačních zařízení“</w:t>
      </w:r>
    </w:p>
    <w:p>
      <w:pPr>
        <w:pStyle w:val="Normal"/>
        <w:ind w:left="7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ČSN EN 13779 „Větrání nebytových budov – Základní požadavky na větr. a klimatiz. zařízení: 2007/1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veškerá vzduchotechnická zařízení musí být navržena s ohledem na hluk a vibrace, požární </w:t>
        <w:tab/>
        <w:t>bezpečnost, ochranu osob, životního a pracovního prostřed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>- navržená vzduchotechnická zařízení nejsou určena pro požární provoz (odtah kouř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ab/>
        <w:t xml:space="preserve"> Navazující projekt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 xml:space="preserve">Ke komplexnosti projektu vzduchotechniky patří: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</w:t>
        <w:tab/>
        <w:t xml:space="preserve">projekt elektroinstalace v té části, která řeší připojení elektromotorů ventilátorů a ohřívače.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ab/>
      </w:r>
      <w:r>
        <w:rPr>
          <w:rFonts w:cs="Times New Roman" w:ascii="Times New Roman" w:hAnsi="Times New Roman"/>
          <w:b/>
          <w:bCs/>
          <w:sz w:val="22"/>
          <w:szCs w:val="20"/>
        </w:rPr>
        <w:t xml:space="preserve">Výchozí podklady pro dimenzování zařízení, požadavky na přívod čerstvého vzduchu a odvětrání </w:t>
        <w:tab/>
        <w:t>místností</w:t>
      </w:r>
    </w:p>
    <w:p>
      <w:pPr>
        <w:pStyle w:val="Normal"/>
        <w:tabs>
          <w:tab w:val="clear" w:pos="709"/>
          <w:tab w:val="left" w:pos="-217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  </w:t>
      </w: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Normal"/>
        <w:snapToGrid w:val="fals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arametry venkovního a vnitřního prostředí 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zima</w:t>
        <w:tab/>
        <w:tab/>
        <w:tab/>
        <w:tab/>
        <w:t>lét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plota venkovního vzduchu</w:t>
        <w:tab/>
        <w:tab/>
        <w:tab/>
        <w:t xml:space="preserve">  -15ºC</w:t>
        <w:tab/>
        <w:tab/>
        <w:tab/>
        <w:t xml:space="preserve">  </w:t>
        <w:tab/>
        <w:t xml:space="preserve">  30ºC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eplota vnitřního vzduchu</w:t>
        <w:tab/>
        <w:tab/>
        <w:tab/>
        <w:t xml:space="preserve"> +18-24ºC</w:t>
        <w:tab/>
        <w:tab/>
        <w:tab/>
        <w:t xml:space="preserve"> negar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ntalpie vzduchu</w:t>
        <w:tab/>
        <w:tab/>
        <w:tab/>
        <w:tab/>
        <w:t>-9,2 kJ/kg</w:t>
        <w:tab/>
        <w:tab/>
        <w:tab/>
        <w:t>+56kJ/kg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elativní vlhkost venkovního prostř.</w:t>
        <w:tab/>
        <w:t xml:space="preserve"> </w:t>
        <w:tab/>
        <w:t xml:space="preserve"> 90%</w:t>
        <w:tab/>
        <w:tab/>
        <w:tab/>
        <w:tab/>
        <w:t xml:space="preserve">  32%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elativní vlhkost vnitřního prostř. </w:t>
        <w:tab/>
        <w:tab/>
        <w:t xml:space="preserve"> negar.</w:t>
        <w:tab/>
        <w:tab/>
        <w:tab/>
        <w:tab/>
        <w:t>negar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Měrná vlhkost vzduchu</w:t>
        <w:tab/>
        <w:tab/>
        <w:tab/>
        <w:tab/>
        <w:t>1g/kg s.v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Výchozí podklady pro dimenzování zařízení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V prostoru objektu je výkon větracího zařízení stanoven takto: </w:t>
      </w:r>
    </w:p>
    <w:p>
      <w:pPr>
        <w:pStyle w:val="Normal"/>
        <w:tabs>
          <w:tab w:val="clear" w:pos="709"/>
          <w:tab w:val="left" w:pos="1872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C:                                                                                                                50 m³/hod</w:t>
      </w:r>
    </w:p>
    <w:p>
      <w:pPr>
        <w:pStyle w:val="Normal"/>
        <w:tabs>
          <w:tab w:val="clear" w:pos="709"/>
          <w:tab w:val="left" w:pos="1368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umyvadlo                                                                                                      30  m³/hod</w:t>
      </w:r>
    </w:p>
    <w:p>
      <w:pPr>
        <w:pStyle w:val="Normal"/>
        <w:tabs>
          <w:tab w:val="clear" w:pos="709"/>
          <w:tab w:val="left" w:pos="1368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isoár                                                                                                             25  m³/hod</w:t>
      </w:r>
    </w:p>
    <w:p>
      <w:pPr>
        <w:pStyle w:val="Normal"/>
        <w:tabs>
          <w:tab w:val="clear" w:pos="709"/>
          <w:tab w:val="left" w:pos="-1456" w:leader="none"/>
        </w:tabs>
        <w:ind w:left="720"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výlevka                                                                                                           30  m³/hod</w:t>
      </w:r>
    </w:p>
    <w:p>
      <w:pPr>
        <w:pStyle w:val="Normal"/>
        <w:tabs>
          <w:tab w:val="clear" w:pos="709"/>
          <w:tab w:val="left" w:pos="-1456" w:leader="none"/>
        </w:tabs>
        <w:ind w:left="720" w:right="0" w:hanging="0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sz w:val="22"/>
          <w:szCs w:val="20"/>
        </w:rPr>
        <w:t xml:space="preserve">sprcha                                                                               </w:t>
        <w:tab/>
        <w:t xml:space="preserve">                    100 - 150  m³/ho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3. POPIS A ZÁKLADNÍ KONCEPCE VZDUCHOTECHNICKÉHO ZAŘÍZ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ab/>
        <w:t xml:space="preserve">ZAŘÍZENÍ č. 1 Odvod vzduchu </w:t>
      </w:r>
      <w:r>
        <w:rPr>
          <w:rFonts w:cs="Times New Roman" w:ascii="Times New Roman" w:hAnsi="Times New Roman"/>
          <w:b/>
          <w:bCs/>
          <w:sz w:val="22"/>
          <w:szCs w:val="22"/>
        </w:rPr>
        <w:t>z umyvárny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Prostory rekonstruovaných umýváren v 1.NP, 2.NP a 3.NP budou větrány podtlakově, přisáváním vzduchu z chodby. Přívod vzduchu bude zajištěn mřížkou z chodby o volné průtočné ploše min. 0,07 m2. Pro odvod vzduchu bude použit diagonální potrubní ventilátor v plastovém provedení v každém místnosti – (např. TD 800/200 T). Ventilátor bude umístěn pod stropem a bude k němu umožněn přístup. Za ventilátorem bude zpětná klapka, připojení bude přes pružné manžety. Vzduchotechnické rozvody budou provedeny z kruhového potrubí spiro dimenze 160 – 200 mm. </w:t>
      </w:r>
      <w:r>
        <w:rPr>
          <w:rFonts w:cs="Times New Roman" w:ascii="Times New Roman" w:hAnsi="Times New Roman"/>
          <w:sz w:val="22"/>
          <w:szCs w:val="20"/>
        </w:rPr>
        <w:t>Zavěšení bude řešeno pomocí objímek, které budou ukotveny závitovými tyčemi do stropních konstrukcí.  Objímky na uchycení potrubí budou opatřeny gumovou podložkou.</w:t>
      </w:r>
      <w:r>
        <w:rPr>
          <w:rFonts w:cs="Times New Roman" w:ascii="Times New Roman" w:hAnsi="Times New Roman"/>
          <w:sz w:val="22"/>
          <w:szCs w:val="22"/>
        </w:rPr>
        <w:t xml:space="preserve"> Sání odpadního vzduchu bude pomocí talířových ventilů umístěných přímo do potrubí. Odvod vzduchu bude vyregulován pomocí regulačních klapek. Na sání a výtlaku ventilátoru budou tlumiče délky cca 1,0 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Výfuk znehodnoceného vzduchu bude vyveden potrubím na fasádu objektu a ukončen výfukovou přetlakovou žaluzií v plastovém provedení o rozměru 200x200 m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pouštění ventilátoru bude samostatným tlačítkem, ventilátor bude opatřen doběhovým spínače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 xml:space="preserve">ZAŘÍZENÍ č. 2 Odvod vzduchu </w:t>
      </w:r>
      <w:r>
        <w:rPr>
          <w:rFonts w:cs="Times New Roman" w:ascii="Times New Roman" w:hAnsi="Times New Roman"/>
          <w:b/>
          <w:bCs/>
          <w:sz w:val="22"/>
          <w:szCs w:val="22"/>
        </w:rPr>
        <w:t>z WC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Prostory rekonstruovaných WC v 1.NP, 2.NP a 3.NP budou větrány podtlakově, přisáváním vzduchu z chodby. Přívod vzduchu bude zajištěn mřížkou z chodby o volné průtočné ploše min. 0,040 m2. Pro odvod vzduchu bude použit diagonální potrubní ventilátor v plastovém provedení v každém místnosti – (např. TD 500/160 T). Ventilátor bude umístěn pod stropem a bude k němu umožněn přístup. Za ventilátorem bude zpětná klapka, připojení bude přes pružné manžety. Vzduchotechnické rozvody budou provedeny z kruhového potrubí spiro dimenze 125 – 160 mm. </w:t>
      </w:r>
      <w:r>
        <w:rPr>
          <w:rFonts w:cs="Times New Roman" w:ascii="Times New Roman" w:hAnsi="Times New Roman"/>
          <w:sz w:val="22"/>
          <w:szCs w:val="20"/>
        </w:rPr>
        <w:t>Zavěšení bude řešeno pomocí objímek, které budou ukotveny závitovými tyčemi do stropních konstrukcí.  Objímky na uchycení potrubí budou opatřeny gumovou podložkou.</w:t>
      </w:r>
      <w:r>
        <w:rPr>
          <w:rFonts w:cs="Times New Roman" w:ascii="Times New Roman" w:hAnsi="Times New Roman"/>
          <w:sz w:val="22"/>
          <w:szCs w:val="22"/>
        </w:rPr>
        <w:t xml:space="preserve"> Sání odpadního vzduchu bude pomocí talířových ventilů umístěných přímo do potrubí. Odvod vzduchu bude vyregulován pomocí regulačních klapek. Na sání a výtlaku ventilátoru budou tlumiče délky cca 0,6 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Výfuk znehodnoceného vzduchu bude vyveden potrubím na fasádu objektu a ukončen výfukovou přetlakovou žaluzií v plastovém provedení o rozměru 160x160 m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pouštění ventilátoru bude pohybovým čidlem na každém WC, ventilátor bude z výroby opatřen doběhovým spínače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4. POŽADAVKY NA ENERGIE A MÉDIA, PŘEHLED PARAMETRŮ A NAVRŽENÝCH VÝKON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Přehled požadavků:</w:t>
      </w:r>
    </w:p>
    <w:tbl>
      <w:tblPr>
        <w:tblW w:w="10054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4"/>
        <w:gridCol w:w="990"/>
        <w:gridCol w:w="942"/>
        <w:gridCol w:w="1449"/>
        <w:gridCol w:w="525"/>
        <w:gridCol w:w="587"/>
        <w:gridCol w:w="587"/>
        <w:gridCol w:w="3475"/>
        <w:gridCol w:w="745"/>
      </w:tblGrid>
      <w:tr>
        <w:trPr>
          <w:trHeight w:val="48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z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voz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</w:t>
              <w:br/>
              <w:t>[m3/hod]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P</w:t>
              <w:br/>
              <w:t>[kW]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</w:t>
              <w:br/>
              <w:t>[V]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  <w:br/>
              <w:t>[kW]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</w:t>
              <w:br/>
              <w:t>[kW]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uštěn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čet zař.</w:t>
            </w:r>
          </w:p>
        </w:tc>
      </w:tr>
      <w:tr>
        <w:trPr>
          <w:trHeight w:val="312" w:hRule="exact"/>
        </w:trPr>
        <w:tc>
          <w:tcPr>
            <w:tcW w:w="7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statný vypínač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2" w:hRule="exac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hybové čidlo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8"/>
          <w:szCs w:val="18"/>
        </w:rPr>
        <w:t>Použité zkratky a symboly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</w:t>
        <w:tab/>
        <w:t>- odvod vzduchu</w:t>
        <w:tab/>
        <w:tab/>
        <w:tab/>
        <w:tab/>
        <w:t>P</w:t>
        <w:tab/>
        <w:t>- přívod vzduchu</w:t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EP</w:t>
        <w:tab/>
        <w:t>- max. elektrický příkon</w:t>
        <w:tab/>
        <w:tab/>
        <w:tab/>
        <w:t>U</w:t>
        <w:tab/>
        <w:t>- napětí</w:t>
        <w:tab/>
        <w:tab/>
        <w:tab/>
        <w:tab/>
        <w:tab/>
        <w:tab/>
        <w:t xml:space="preserve">I </w:t>
        <w:tab/>
        <w:t>- max. odběr proudu</w:t>
        <w:tab/>
        <w:tab/>
        <w:tab/>
        <w:t>CH</w:t>
        <w:tab/>
        <w:t>- max. výkon chlazen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  <w:t>T</w:t>
        <w:tab/>
        <w:t>- max. výkon teplovodního ohřívač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  <w:tab/>
        <w:t xml:space="preserve"> Požadavky – stavba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zhotovení otvorů pro prostupy VZD potrubí ve stavebních konstrukcích. Světlost otvoru bude o min. 50mm větší než je světlost otvoru vzt potrubí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Zhotovení případných revizních dvířek pro obsluhu a údržbu ventilátorů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zhotovení prostupů pro potrubí, mřížk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začistění a utěsnění prostupů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drobná stavební a zednická výpomoc při dokončovacích pracíc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  <w:tab/>
        <w:t xml:space="preserve"> Obecné požadavky – elektro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13568" w:leader="none"/>
        </w:tabs>
        <w:spacing w:before="0" w:after="0"/>
        <w:ind w:left="1088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zapojení dle pokynů výrobce všech vzduchotechnických zařízení dle PD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13568" w:leader="none"/>
        </w:tabs>
        <w:spacing w:before="0" w:after="0"/>
        <w:ind w:left="1088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zemnění všech elektrospotřebičů, provedení hromosvodů od potrubí mimo objekt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13568" w:leader="none"/>
        </w:tabs>
        <w:spacing w:before="0" w:after="0"/>
        <w:ind w:left="1088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ochrana před nebezpečným dotykovým napětím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13568" w:leader="none"/>
        </w:tabs>
        <w:spacing w:before="0" w:after="0"/>
        <w:ind w:left="1088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ochrana před nebezpečnými účinky statické elektřiny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13568" w:leader="none"/>
        </w:tabs>
        <w:spacing w:before="0" w:after="0"/>
        <w:ind w:left="1088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přívod el. energie k VZD zařízením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13568" w:leader="none"/>
        </w:tabs>
        <w:spacing w:before="0" w:after="0"/>
        <w:ind w:left="1088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zajistit vypínač s ochranou nastavenou na jmenovitý proud motoru</w:t>
      </w:r>
    </w:p>
    <w:p>
      <w:pPr>
        <w:pStyle w:val="Normal"/>
        <w:ind w:left="180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Poznámka:</w:t>
      </w:r>
    </w:p>
    <w:p>
      <w:pPr>
        <w:pStyle w:val="TextBody"/>
        <w:widowControl/>
        <w:tabs>
          <w:tab w:val="clear" w:pos="709"/>
          <w:tab w:val="left" w:pos="1084" w:leader="none"/>
        </w:tabs>
        <w:suppressAutoHyphens w:val="true"/>
        <w:bidi w:val="0"/>
        <w:spacing w:before="0" w:after="120"/>
        <w:ind w:left="1117" w:right="0" w:hanging="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0"/>
          <w:u w:val="single"/>
        </w:rPr>
        <w:t>Elektro napojení VZT zařízení je řešeno v oddělené PD: „Rekonstrukce sociálního zařízení“ zakázkové číslo 8962-26 v části silnoproudé rozvody a zařízení.</w:t>
      </w:r>
    </w:p>
    <w:p>
      <w:pPr>
        <w:pStyle w:val="Normal"/>
        <w:ind w:left="1800" w:right="0" w:hanging="0"/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5. HLUKOVÉ PARAMETRY VE VNITŘNÍM A VENKOVNÍM PROSTŘEDÍ</w:t>
      </w:r>
      <w:r>
        <w:rPr>
          <w:rFonts w:cs="Times New Roman" w:ascii="Times New Roman" w:hAnsi="Times New Roman"/>
          <w:b/>
          <w:bCs/>
          <w:szCs w:val="22"/>
        </w:rPr>
        <w:tab/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Hladina hluku bude snížena pomocí tlumičů hluku v potrubí nebo tlumícího potrubí sonoflex. Připojení potrubí ventilátorů bude přes pružné manžety.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ab/>
      </w:r>
      <w:r>
        <w:rPr>
          <w:rFonts w:cs="Times New Roman" w:ascii="Times New Roman" w:hAnsi="Times New Roman"/>
          <w:sz w:val="22"/>
          <w:szCs w:val="20"/>
        </w:rPr>
        <w:t xml:space="preserve">Akustický tlak Lw  [dB(A)] na odvodu v interiéru : méně než 50 dB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>Akustický tlak Lw  [dB(A)] na výfuku v exteriéru: méně než 50 dB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6. NÁVRH OCHRANY ZDRAVÍ</w:t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Vlastní vzduchotechnická zařízení neprodukují žádné škodliviny. Vzduch, který obsahuje vodní páry, zápachy, případně CO2 bude vyfukován ven do atmosfé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7. ŘEŠENÍ POŽÁRNÍ BEZPEČNOSTI VZDUCHOTECHNICKÉHO ZAŘÍZEN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Ochrana větracího systému před šířením požáru je v souladu s normou ČSN 730872 a ČSN 730802. </w:t>
        <w:tab/>
        <w:t>Potrubí bude vedené pouze jedním požárním úsekem.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Všeobecně: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1. Na vzduchotechnickém potrubí bude viditelně vyznačen směr proudění, a zda potrubí slouží </w:t>
        <w:tab/>
        <w:t xml:space="preserve">k </w:t>
        <w:tab/>
        <w:t xml:space="preserve">výfuku či sání vzduchu (dle vyhlášky č. 23/2008 Sb. - O technických podmínkách požární ochrany </w:t>
        <w:tab/>
        <w:t>staveb)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2. Veškeré rozvody VZT budou z materiálů reakce na oheň třídy A1.</w:t>
      </w:r>
    </w:p>
    <w:p>
      <w:pPr>
        <w:pStyle w:val="TextBody"/>
        <w:spacing w:before="0" w:after="0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spacing w:before="0" w:after="0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</w:rPr>
        <w:t>8. ZPŮSOB OCHRANY ŽIVOTNÍHO PROSTŘEDÍ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Vzduchotechnické zařízení nebude mít negativní účinky na životní prostředí. Součástí zařízení nebudou filtry s filtrační tkaninou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</w:rPr>
        <w:t>9. POŽADAVKY NA MONTÁŽ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ři montáži jednotlivých zařízení postupovat podle pokynů pro montáž dodávaných se zařízením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 každý spoj bude použit kadmiový materiál pro vodivé spojení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zařízení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ZT zařízení budou namontována dle kót v PD, popřípadě dle skutečných poměrů na stavbě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řírubové spoje ocelového potrubí budou těsněny gumovým těsněním nebo tmelem. Alespoň ½ šroubů přírubových spojů bude mít pod hlavou šroubu a pod maticí ozubenou podložku dle ČSN 021744 k zajištění vodivého spojení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zt potrubí bude zavěšeno, podepřeno na závěsech či konzolách podle místních podmínek a zvyklostí montážní čety po cca 2 – 4 m.</w:t>
      </w:r>
    </w:p>
    <w:p>
      <w:pPr>
        <w:pStyle w:val="TextBody"/>
        <w:spacing w:before="0" w:after="0"/>
        <w:ind w:left="1088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2"/>
          <w:u w:val="single"/>
        </w:rPr>
        <w:t>10. POŽADAVKY NA UVEDENÍ DO PROVOZU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po kompletní montáži bude zařízení zaregulováno na projektové parametry a zhotoven protokol o zaregulování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14432" w:leader="none"/>
        </w:tabs>
        <w:spacing w:before="0" w:after="0"/>
        <w:ind w:left="1080" w:right="0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budou provedeny případné předepsané zkoušky požadované stavebním úřadem, dotčenými orgány státní správy nebo obecně závaznými předpisy a normami nebo investorem (měření hluku, zaregulování, provozní zkoušky, revize elektro).</w:t>
      </w:r>
    </w:p>
    <w:p>
      <w:pPr>
        <w:pStyle w:val="TextBody"/>
        <w:spacing w:before="0" w:after="0"/>
        <w:ind w:left="1088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 xml:space="preserve">11.  </w:t>
      </w:r>
      <w:r>
        <w:rPr>
          <w:rFonts w:eastAsia="Times New Roman" w:cs="Times New Roman" w:ascii="Times New Roman" w:hAnsi="Times New Roman"/>
          <w:b/>
          <w:bCs/>
          <w:szCs w:val="22"/>
          <w:u w:val="single"/>
        </w:rPr>
        <w:t>POŽADAVKY NA OBSLUHU A ÚDRŽBU</w:t>
      </w:r>
    </w:p>
    <w:p>
      <w:pPr>
        <w:pStyle w:val="Zkladntextodsazen21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-  Vzduchotechnické zařízení musí být udržováno trvale v dobrém stavu i v případě, že</w:t>
        <w:tab/>
        <w:t>některé části byly i delší dobu v klidu. Údržbu zajišťuje odborný servis dodavatele zařízení. Pokyny pro údržbu jsou uvedeny v průvodní dokumentaci dodavatele zařízení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>-  U všech zařízení je třeba provádět pravidelnou kontrolu a údržbu, tj.:</w:t>
      </w:r>
    </w:p>
    <w:p>
      <w:pPr>
        <w:pStyle w:val="Normal"/>
        <w:ind w:left="1800" w:righ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prohlídku  zařízení – 3x-4x ročně</w:t>
      </w:r>
    </w:p>
    <w:p>
      <w:pPr>
        <w:pStyle w:val="Normal"/>
        <w:ind w:left="1800" w:righ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podrobnou kontrolu (revizi) – 2 x ročně</w:t>
      </w:r>
    </w:p>
    <w:p>
      <w:pPr>
        <w:pStyle w:val="Normal"/>
        <w:ind w:left="180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odstranění zjištěných nedostatků - průběžně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ab/>
      </w:r>
      <w:r>
        <w:rPr>
          <w:rFonts w:cs="Times New Roman" w:ascii="Times New Roman" w:hAnsi="Times New Roman"/>
          <w:sz w:val="22"/>
          <w:szCs w:val="20"/>
        </w:rPr>
        <w:t xml:space="preserve"> Mezi pravidelné úkony obsluhy patří zejména tyto kontrol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432" w:leader="none"/>
        </w:tabs>
        <w:ind w:left="1080" w:righ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pouštění a odstavování zaříz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32" w:leader="none"/>
        </w:tabs>
        <w:ind w:left="1080" w:righ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kontrola funkce hlavních prvků a jejich příslušenství</w:t>
      </w:r>
    </w:p>
    <w:p>
      <w:pPr>
        <w:pStyle w:val="Normal"/>
        <w:ind w:left="1669" w:righ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entilátor poslechově</w:t>
      </w:r>
    </w:p>
    <w:p>
      <w:pPr>
        <w:pStyle w:val="Normal"/>
        <w:ind w:left="1669" w:righ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koncové prvky opticky a sluchov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32" w:leader="none"/>
        </w:tabs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0"/>
        </w:rPr>
        <w:t>kontinuální kontrola odběru elektrické energie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0" w:gutter="0" w:header="0" w:top="1134" w:footer="850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ABPDM+Arial">
    <w:altName w:val=" Arial"/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1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1" w:after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  <w:color w:val="FF66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54" w:hanging="360"/>
      </w:pPr>
      <w:rPr>
        <w:rFonts w:ascii="Symbol" w:hAnsi="Symbol" w:cs="Symbol" w:hint="default"/>
        <w:sz w:val="18"/>
        <w:szCs w:val="18"/>
        <w:color w:val="FF66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068" w:hanging="360"/>
      </w:pPr>
      <w:rPr>
        <w:rFonts w:ascii="Symbol" w:hAnsi="Symbol" w:cs="Symbol" w:hint="default"/>
        <w:sz w:val="18"/>
        <w:szCs w:val="18"/>
        <w:color w:val="FF66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382" w:hanging="360"/>
      </w:pPr>
      <w:rPr>
        <w:rFonts w:ascii="Symbol" w:hAnsi="Symbol" w:cs="Symbol" w:hint="default"/>
        <w:sz w:val="18"/>
        <w:szCs w:val="18"/>
        <w:color w:val="FF66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696" w:hanging="360"/>
      </w:pPr>
      <w:rPr>
        <w:rFonts w:ascii="Symbol" w:hAnsi="Symbol" w:cs="Symbol" w:hint="default"/>
        <w:sz w:val="18"/>
        <w:szCs w:val="18"/>
        <w:color w:val="FF66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3010" w:hanging="360"/>
      </w:pPr>
      <w:rPr>
        <w:rFonts w:ascii="Symbol" w:hAnsi="Symbol" w:cs="Symbol" w:hint="default"/>
        <w:sz w:val="18"/>
        <w:szCs w:val="18"/>
        <w:color w:val="FF66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324" w:hanging="360"/>
      </w:pPr>
      <w:rPr>
        <w:rFonts w:ascii="Symbol" w:hAnsi="Symbol" w:cs="Symbol" w:hint="default"/>
        <w:sz w:val="18"/>
        <w:szCs w:val="18"/>
        <w:color w:val="FF66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38" w:hanging="360"/>
      </w:pPr>
      <w:rPr>
        <w:rFonts w:ascii="Symbol" w:hAnsi="Symbol" w:cs="Symbol" w:hint="default"/>
        <w:sz w:val="18"/>
        <w:szCs w:val="18"/>
        <w:color w:val="FF66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952" w:hanging="360"/>
      </w:pPr>
      <w:rPr>
        <w:rFonts w:ascii="Symbol" w:hAnsi="Symbol" w:cs="Symbol" w:hint="default"/>
        <w:sz w:val="18"/>
        <w:szCs w:val="18"/>
        <w:color w:val="FF66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szCs w:val="2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szCs w:val="2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szCs w:val="2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2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hd w:fill="auto" w:val="clear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hd w:fill="auto" w:val="clear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5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0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38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69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30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32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3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952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color w:val="FF6600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2"/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  <w:shd w:fill="auto" w:val="clear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znmkanaokraj">
    <w:name w:val="Poznámka na okraj"/>
    <w:basedOn w:val="TextBody"/>
    <w:qFormat/>
    <w:pPr>
      <w:spacing w:before="0" w:after="0"/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overflowPunct w:val="true"/>
      <w:spacing w:lineRule="atLeast" w:line="240" w:before="60" w:after="0"/>
      <w:jc w:val="both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true"/>
      <w:spacing w:lineRule="atLeast" w:line="240"/>
      <w:ind w:left="0" w:right="0" w:firstLine="720"/>
      <w:jc w:val="both"/>
    </w:pPr>
    <w:rPr>
      <w:szCs w:val="20"/>
    </w:rPr>
  </w:style>
  <w:style w:type="paragraph" w:styleId="Zkladntext31">
    <w:name w:val="Základní text 31"/>
    <w:basedOn w:val="Normal"/>
    <w:qFormat/>
    <w:pPr>
      <w:spacing w:before="57" w:after="0"/>
      <w:jc w:val="both"/>
    </w:pPr>
    <w:rPr>
      <w:sz w:val="22"/>
      <w:szCs w:val="20"/>
    </w:rPr>
  </w:style>
  <w:style w:type="paragraph" w:styleId="WWDefault">
    <w:name w:val="WW-Default"/>
    <w:basedOn w:val="Normal"/>
    <w:qFormat/>
    <w:pPr/>
    <w:rPr>
      <w:rFonts w:ascii="OABPDM+Arial; Arial" w:hAnsi="OABPDM+Arial; Arial" w:eastAsia="OABPDM+Arial; Arial" w:cs="OABPDM+Arial; Arial"/>
      <w:color w:val="000000"/>
    </w:rPr>
  </w:style>
  <w:style w:type="paragraph" w:styleId="Zkladntextodsazen21">
    <w:name w:val="Základní text odsazený 21"/>
    <w:basedOn w:val="Normal"/>
    <w:qFormat/>
    <w:pPr>
      <w:overflowPunct w:val="true"/>
      <w:spacing w:lineRule="atLeast" w:line="240"/>
      <w:ind w:left="0" w:right="0" w:firstLine="720"/>
      <w:jc w:val="both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7:23:00Z</dcterms:created>
  <dc:creator>Fero</dc:creator>
  <dc:description/>
  <dc:language>en-US</dc:language>
  <cp:lastModifiedBy>Jiři Nohejl</cp:lastModifiedBy>
  <cp:lastPrinted>2018-04-24T07:08:00Z</cp:lastPrinted>
  <dcterms:modified xsi:type="dcterms:W3CDTF">2018-04-07T11:22:00Z</dcterms:modified>
  <cp:revision>9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