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7"/>
        <w:gridCol w:w="2332"/>
        <w:gridCol w:w="2333"/>
      </w:tblGrid>
      <w:tr>
        <w:trPr>
          <w:trHeight w:val="305" w:hRule="atLeast"/>
        </w:trPr>
        <w:tc>
          <w:tcPr>
            <w:tcW w:w="59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525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</w:rPr>
              <w:t>T-1010, T-1015 Infúzní technika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10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technická specifikace dodávky</w:t>
            </w:r>
          </w:p>
        </w:tc>
      </w:tr>
      <w:tr>
        <w:trPr>
          <w:trHeight w:val="425" w:hRule="atLeast"/>
        </w:trPr>
        <w:tc>
          <w:tcPr>
            <w:tcW w:w="10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6"/>
              </w:rPr>
              <w:t xml:space="preserve">V rámci veřejné zakázky bude soutěženo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16"/>
              </w:rPr>
              <w:t>A)T-1015 dávkovač lineární – 14 ks a B)T-1010 pumpa infúzní – 11 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pro  oddělení gynekologické a dětské nemocnice  v Chebu,   K nemocnici 17, KKN a.s.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davatel nepřipouští žádné odchylky mimo rámec číselných hodnot parametrů uvedených níže</w:t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dávkovač lineární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pumpa infúzní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7"/>
        <w:gridCol w:w="2332"/>
        <w:gridCol w:w="2333"/>
      </w:tblGrid>
      <w:tr>
        <w:trPr>
          <w:trHeight w:val="721" w:hRule="atLeast"/>
        </w:trPr>
        <w:tc>
          <w:tcPr>
            <w:tcW w:w="10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RTFUndefined"/>
              <w:numPr>
                <w:ilvl w:val="0"/>
                <w:numId w:val="1"/>
              </w:numPr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chnické požadavky lineárního dávkovače:</w:t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é dávkování malých objemů pomocí jednorázových stříkaček běžně používaných objemů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 10, 20, 30, 50/60 m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snost dávkování: 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. ± 3 %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sah dávkování: 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v 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999 ml/ho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zadání parametrů infuze přepočtem objem-rychlost-čas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počet rychlosti dávky v , mg, µg   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hlé a jednoduché podání bolusu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ivatelské nastavování okluzního tlaku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větlení displeje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y optické a zvukové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zobrazení popisu závady na displeji při alarmu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y minimálně: vybitá baterie, slabá baterie, vnitřní porucha, odpojení od sítě, okluze, konec infuze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ní paměť přístroje – celkem seznam min. 150 léků (v případě, že lze využít více knihoven/profilů, musí být v každé knihovně/profilu seznam min. 120 léků),  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obrazení léku na displeji  10 písmen z důvodu nezaměnitelnosti léku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70AD47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výrobců a typů injekčních stříkaček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áno zastoupení minimálně 4 typů injekčních stříkaček (z uvedeného seznamu 6 typů injekčních stříkaček níže) + 1 volitelná dle výrobce, a 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jectomat – Spritze 50ml – výrobce Fresenius Kabi (REF:900071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enta 20ml L.L. – výrobce Penta (REF: 002022720F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ml (24ml) NORM-JECT – výrobce Henke Sass Wolf (LOT:15B23C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nifix 50ml – výrobce B/Braun (REF:4617509F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nifix 20ml – výrobce B/Braun (REF: 4617207V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D Plastipak 20ml</w:t>
            </w:r>
          </w:p>
          <w:p>
            <w:pPr>
              <w:pStyle w:val="Normal"/>
              <w:ind w:left="19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volitelná dle výrob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uveďte Vaše řešení – min. 4 typy injekčních stříkaček z uvedeného seznamu + uveďte další možné)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ýběru z min. 5 kalibrovaných stříkaček v reálném čase (tzn. bez nějakých dalších dodatečných překalibrování)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ce nastaveného či detekovaného typu injekční stříkačky na displeji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zablokovat přístroj proti neautorizovanému ovládání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gování – počet zaznamenaných událostí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000 záznamů/událostí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KVO s více rychlostmi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avěný akumulátor s kapacitou min. 4 hod provozu při rychlosti min. 5ml/hod, automatické dobíjení akumulátoru při připojení k napájecí síti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uveďte dobu provozu na akumulátor – min. 4hod při rychlosti min. 5ml/hod)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lineárního dávkovače ze sítě 230V/50 Hz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á lokalizace všech funkcí infuzní pumpy, veškerých textů na displeji v českém jazyce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0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RTFUndefined"/>
              <w:numPr>
                <w:ilvl w:val="0"/>
                <w:numId w:val="1"/>
              </w:numPr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chnické požadavky infuzní pumpy:</w:t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ost dávkování: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± 5 %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dávkování: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v 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1200 ml/ho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žití standardních infúzních a transfuzních setů se silikonovým pumpovacím segmentem  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B05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zadání parametrů infuze přepočtem objem-rychlost-čas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počet rychlosti dávky v  mg, µg, mmol,  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ce vzduchu v systému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hlé a jednoduché podání bolusu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redukce bolusového objemu po okluzi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ce funkce kontinuální infuze (bez detektoru kapek)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uveďte řešení)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ivatelské nastavování okluzního tlaku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bránění volného toku infuze do pacienta při otevření dvířek pumpy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veďte řešení)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větlení displeje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y optické a zvukové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zobrazení popisu závady na displeji při alarmu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y minimálně: vzduch v setu, otevřená dvířka, vybitá baterie, slabá baterie, vnitřní porucha, odpojení od sítě, okluze nad i pod pump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ní paměť přístroje – celkem seznam min. 150 léků (v případě, že lze využít více knihoven/profilů, musí být v každé knihovně/profilu seznam min. 120 léků),  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obrazení léku na displeji   10 písmen z důvodu nezaměnitelnosti léku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zablokovat přístroj proti neautorizovanému ovládání 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vání – počet zaznamenaných událostí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000 záznamů/událostí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KVO s více rychlostmi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estavěný akumulátor s kapacitou min. 4 hod provozu při rychlosti min. 5ml/hod, automatické dobíjení akumulátoru při připojení k napájecí síti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veďte dobu provozu na akumulátor – min. 4hod při rychlosti min. 5ml/hod)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lineárního dávkovače ze sítě 230V/50 Hz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á lokalizace všech funkcí infuzní pumpy, veškerých textů na displeji v českém jazyce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7"/>
        <w:gridCol w:w="2332"/>
        <w:gridCol w:w="2333"/>
      </w:tblGrid>
      <w:tr>
        <w:trPr>
          <w:trHeight w:val="284" w:hRule="atLeast"/>
        </w:trPr>
        <w:tc>
          <w:tcPr>
            <w:tcW w:w="5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Veškeré příslušenství k A i B nutné k zahájení provozu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0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Verze 2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9.4.2018</w:t>
      <w:tab/>
      <w:tab/>
      <w:tab/>
      <w:t xml:space="preserve">Stránka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1010, T-1015 Infúzní technika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39:00Z</dcterms:created>
  <dc:creator>Petra</dc:creator>
  <dc:description/>
  <cp:keywords/>
  <dc:language>en-US</dc:language>
  <cp:lastModifiedBy>Kosik</cp:lastModifiedBy>
  <cp:lastPrinted>2016-05-15T16:18:00Z</cp:lastPrinted>
  <dcterms:modified xsi:type="dcterms:W3CDTF">2018-05-21T07:26:00Z</dcterms:modified>
  <cp:revision>8</cp:revision>
  <dc:subject/>
  <dc:title>Specifikace dodávky</dc:title>
</cp:coreProperties>
</file>