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551"/>
        <w:gridCol w:w="1884"/>
      </w:tblGrid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T-4120_Lázeň vodn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1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1ks</w:t>
            </w:r>
            <w:r>
              <w:rPr/>
              <w:t xml:space="preserve"> </w:t>
            </w:r>
            <w:r>
              <w:rPr>
                <w:rFonts w:cs="Arial"/>
              </w:rPr>
              <w:t>T-4120_Lázeň vodní, pro oddělení imunohematologie, 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ní lázeň s cirkulací je určena pro vnitřní i externí teplotní aplikac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teplota je nastavitelná minimálně od +5 °C nad okolní teplotu až do +90 °C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arijní termostat proti překročení nastavené maximální teplot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drž se zakulacenými rohy pro snadné čištění,  vypouštěcím kohoutem a vypouštěcí hadicí 1 metr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Objem nádrže cca 20 litrů s tolerancí +-20%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řízené pomocí mikroprocesoru. Výkonné oběhové čerpadlo udržuje jednotnou teplotu uvnitř lázně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azatel teploty na desetiny stupně, přesnost regulace minimálně +-1 stupeň a nižš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é nastavení minimálně 50 hod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í dotykové klávesnice a zobrazením na disple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230 V/ 50 Hz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duchá obsluh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9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T-4120_Lázeň vodní </w:t>
    </w:r>
  </w:p>
  <w:p>
    <w:pPr>
      <w:pStyle w:val="Normal"/>
      <w:ind w:left="2124" w:hanging="2124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59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56:00Z</dcterms:modified>
  <cp:revision>5</cp:revision>
  <dc:subject/>
  <dc:title>Specifikace dodávky</dc:title>
</cp:coreProperties>
</file>