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551"/>
        <w:gridCol w:w="1884"/>
      </w:tblGrid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250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T – 4132_termostat malý na gel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>1 ks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9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</w:rPr>
              <w:t>V rámci veřejné zakázky bude soutěženo 1ks</w:t>
            </w:r>
            <w:r>
              <w:rPr/>
              <w:t xml:space="preserve"> </w:t>
            </w:r>
            <w:r>
              <w:rPr>
                <w:rFonts w:cs="Arial"/>
              </w:rPr>
              <w:t>T-4132_termostat malý na gel, pro oddělení imunohematologie,  nemocnice v Chebu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ů uvedených níže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stat slouží k použití zejména pro laboratoře pro bezpečné zpracování materiálů s rychlým a přesným rozložením teplot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mné proudění vzduchu pomocí ventilátoru s možností nastavení otáček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arijní termostat proti překročení nastavené maximální teploty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pacita komory, která umožňuje vnitřní přestavění polic a sít  pro vkládání různě velkých materiálů </w:t>
            </w:r>
          </w:p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a 50 - 60 litrů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hřev v rozsahu do 100°C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inuální nastavení času provozu až  50 hodin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álně 3 přednastavené   programy 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Akustický a vizuální alarm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Funkce zpožděného zapnutí programu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ání pomocí dotykové klávesnice a zobrazením na displeji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ájení 230 V/ 50 Hz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duchá obsluha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26.4.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Formulář technických specifikací dodávky pro: 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T- 4132_</w:t>
    </w:r>
    <w:r>
      <w:rPr/>
      <w:t xml:space="preserve"> </w:t>
    </w:r>
    <w:r>
      <w:rPr>
        <w:rFonts w:cs="Arial" w:ascii="Arial" w:hAnsi="Arial"/>
        <w:b/>
        <w:sz w:val="32"/>
      </w:rPr>
      <w:t>termostat malý na gel</w:t>
    </w:r>
  </w:p>
  <w:p>
    <w:pPr>
      <w:pStyle w:val="Normal"/>
      <w:ind w:left="2124" w:hanging="2124"/>
      <w:rPr>
        <w:rFonts w:ascii="Arial" w:hAnsi="Arial" w:cs="Arial"/>
        <w:b/>
        <w:b/>
        <w:sz w:val="32"/>
      </w:rPr>
    </w:pPr>
    <w:r>
      <w:rPr>
        <w:rFonts w:eastAsia="Arial" w:cs="Arial" w:ascii="Arial" w:hAnsi="Arial"/>
        <w:b/>
        <w:sz w:val="32"/>
      </w:rPr>
      <w:t xml:space="preserve">  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Název zadavatele: </w:t>
      <w:tab/>
      <w:t>Karlovarský kraj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ídlo: </w:t>
      <w:tab/>
      <w:t>Závodní 353/88, Karlovy Vary, 360 21</w:t>
    </w:r>
  </w:p>
  <w:p>
    <w:pPr>
      <w:pStyle w:val="Normal"/>
      <w:tabs>
        <w:tab w:val="clear" w:pos="708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b/>
        <w:sz w:val="22"/>
      </w:rPr>
      <w:t>IČ:</w:t>
      <w:tab/>
      <w:t>70891168</w:t>
    </w:r>
  </w:p>
  <w:p>
    <w:pPr>
      <w:pStyle w:val="Normal"/>
      <w:ind w:left="2124" w:hanging="2124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29:00Z</dcterms:created>
  <dc:creator>Petra</dc:creator>
  <dc:description/>
  <cp:keywords/>
  <dc:language>en-US</dc:language>
  <cp:lastModifiedBy>Kosik</cp:lastModifiedBy>
  <cp:lastPrinted>2012-03-27T09:33:00Z</cp:lastPrinted>
  <dcterms:modified xsi:type="dcterms:W3CDTF">2018-05-15T07:56:00Z</dcterms:modified>
  <cp:revision>3</cp:revision>
  <dc:subject/>
  <dc:title>Specifikace dodávky</dc:title>
</cp:coreProperties>
</file>