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-6601_Váha kojenecká digitální + metr 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2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2 ks váha kojenecká digitální + metr,   pro oddělení dětské,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áha určená pro vážení novorozenců a kojenců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ečná konstrukce proti možnému bočnímu vyklopení dítě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ožka pod dítě z čistitelného a dezinfikovatelného plast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vourozsahová váha – novorozenci – kojenci s váživostí minimálně 5/15 kg a s přesností minimálně 2/5 g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Hold pro přidržení hodnoty a stanovení přesné váhy v případě pohybu dítě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 řešení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ení váhy na čitelném, podsvíceném displeji s výškou číslic minimálně 18 m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Uveďte 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tárování při přenášení váhy a pro přesné vážení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 pro měření délky dítě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řenosu dat na P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cí napětí 230 V/ 50 Hz a bateri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duchá obsluha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8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T-6601_Váha kojenecká digitální + metr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0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7:40:00Z</dcterms:modified>
  <cp:revision>3</cp:revision>
  <dc:subject/>
  <dc:title>Specifikace dodávky</dc:title>
</cp:coreProperties>
</file>