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-1525_Lampa pro fototerapii,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mobilní s LED světle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2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</w:rPr>
              <w:t>V rámci veřejné zakázky bude soutěženo 2 ks Lampa pro fototerapii,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obilní s LED světlem pro oddělení novorozenecké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oterapeutická lampa s LED technologií pro účinnou léčbu novorozenecké žloutenky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á životnost a stabilita výkonu po dobu minimálně 50 000 hodi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oz bez ovlivňování tělesné teploty pacienta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pa vybavená monitorem tělesné teploty pacienta s akustickou a optickou signalizací při překročení určené teploty a automatickým vypnutím fototerapie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elný výkon lampy při vzdálenosti 50 cm od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a minimálně 50µW/cm²/n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ařovaná plocha cca 600x300 mm při vzdálenosti 50 cm od pacient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vybavená observačním světlem  - neutrální denní 4300K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teploty těla s přesností minimálně 0,2°C a nižš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bilní mobilní stojan s nastavitelnou výškou minimálně 130- 170 cm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vládání pomocí dotykového displeje, který zobrazuje minimálně čas a teplo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ač s akustickým upozorněním obsluhy při ukončení terap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, komunikace v českém jazy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1525_Lampa pro fototerapii, mobilní s LED světlem 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16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3:00Z</dcterms:modified>
  <cp:revision>5</cp:revision>
  <dc:subject/>
  <dc:title>Specifikace dodávky</dc:title>
</cp:coreProperties>
</file>