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>T-6220_Ohřev pacient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4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V rámci veřejné zakázky bude soutěženo 4ks ohřevu pacienta pro centrální operační sály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á podložka ohřevu pacienta je zdroj tepla pro řešení hypotermických stavů pacientů na centrálních operačních sálech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á podložka se zabudovaným výhřevným systémem, elektronickým  termostatem – regulátorem teploty a sadou teplotních senzor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zké provozní napájecí napětí zaručující provozní bezpečnost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otní rozsah minimálně   31 – 37 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regulátoru teploty dotykovým displeje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lej musí zobrazovat aktuální teplotu vyhřívané podložky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é i optické signalizování při překročení nastavené teplot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ři poruše  a při  překročení teploty automatické odpojení vyhříván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ada minimálně 3 ks podložek o rozměrech cca.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x1200, 500x800, 500x300 m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, komunikace v českém jazy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6220_Ohřev pacienta 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0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7:00Z</dcterms:modified>
  <cp:revision>4</cp:revision>
  <dc:subject/>
  <dc:title>Specifikace dodávky</dc:title>
</cp:coreProperties>
</file>