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551"/>
        <w:gridCol w:w="1884"/>
      </w:tblGrid>
      <w:tr>
        <w:trPr>
          <w:trHeight w:val="305" w:hRule="atLeast"/>
        </w:trPr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250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2"/>
              </w:rPr>
              <w:t>T-1114_Nebulizátor tepeln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</w:rPr>
              <w:t>15 ks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92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</w:rPr>
              <w:t>V rámci veřejné zakázky bude soutěženo 15ks</w:t>
            </w:r>
            <w:r>
              <w:rPr/>
              <w:t xml:space="preserve"> </w:t>
            </w:r>
            <w:r>
              <w:rPr>
                <w:rFonts w:cs="Arial"/>
              </w:rPr>
              <w:t>T-1114_Nebulizátor tepelný, pro oddělení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entrální operační sály, gynekologické, dětské, nemocnice v Chebu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davatel nepřipouští žádné odchylky mimo rámec číselných hodno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ů uvedených níže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ulizátor tepelný slouží jako přístroj k zlepšení dýchání pacienta, kdy je plyn přiváděný do dýchacího systému ohříván a zvlhčován a následně přiváděn k pacientovi a to volným prouděním přes masku nebo kanylu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ůtokoměr 15 l, O2. Průtok O2  lze nastavit v rozsahu 0 – 15 l/min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Hadicový nástavec k průtokoměru minimálně</w:t>
            </w:r>
          </w:p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,5 metru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Řízení koncentrace  O2 v rozsahu minimálně</w:t>
            </w:r>
          </w:p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–90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klávovatelná komora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žák základny na eurolištu nebo infúzní stojan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pelná základna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ájení 230 V/ 50 Hz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duchá obsluha a ovládání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 xml:space="preserve">Za uchazeče: </w:t>
        <w:tab/>
        <w:t xml:space="preserve"> 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29.4.201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 xml:space="preserve">Formulář technických specifikací dodávky pro: 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T-1114_Nebulizátor tepelný</w:t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Název zadavatele: </w:t>
      <w:tab/>
      <w:t>Karlovarský kraj</w:t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ídlo: </w:t>
      <w:tab/>
      <w:t>Závodní 353/88, Karlovy Vary, 360 21</w:t>
    </w:r>
  </w:p>
  <w:p>
    <w:pPr>
      <w:pStyle w:val="Normal"/>
      <w:tabs>
        <w:tab w:val="clear" w:pos="708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b/>
        <w:sz w:val="22"/>
      </w:rPr>
      <w:t>IČ:</w:t>
      <w:tab/>
      <w:t>70891168</w:t>
    </w:r>
  </w:p>
  <w:p>
    <w:pPr>
      <w:pStyle w:val="Normal"/>
      <w:ind w:left="2124" w:hanging="2124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RTFUndefined">
    <w:name w:val="RTF_Undefined"/>
    <w:basedOn w:val="Normal"/>
    <w:qFormat/>
    <w:pPr>
      <w:widowControl w:val="false"/>
      <w:suppressAutoHyphens w:val="false"/>
    </w:pPr>
    <w:rPr>
      <w:rFonts w:ascii="Arial" w:hAnsi="Arial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5:17:00Z</dcterms:created>
  <dc:creator>Petra</dc:creator>
  <dc:description/>
  <cp:keywords/>
  <dc:language>en-US</dc:language>
  <cp:lastModifiedBy>Kosik</cp:lastModifiedBy>
  <cp:lastPrinted>2012-03-27T09:33:00Z</cp:lastPrinted>
  <dcterms:modified xsi:type="dcterms:W3CDTF">2018-05-15T07:35:00Z</dcterms:modified>
  <cp:revision>5</cp:revision>
  <dc:subject/>
  <dc:title>Specifikace dodávky</dc:title>
</cp:coreProperties>
</file>