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P-6701_Panel sprchový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 xml:space="preserve">s dezinfekcí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3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 rámci veřejné zakázky bude soutěžena TP-6701_Panel sprchový s dezinfekcí 3 ks pro oddělení Centrální sterilizace a oddělení gynekologicko-porodnické, nemocnice Cheb, K Nemocnici 17, KKN,a.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 nepřipouští žádné odchylky mimo rámec číselných hodnot parametrů uvedených níže.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7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Sprchový panel pro centrální sterilizaci                                        1 ks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řipojení studené vody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", max. 8 bar, min 0,3 l/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Připojení teplé vody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", max. 8 bar, min 0,3 l/s,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max. 60 °C 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Zavěšení na zeď, nerez provedení chromniklová oce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chový panel s termostatickou baterií s aretací na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°C</w:t>
            </w:r>
            <w:r>
              <w:rPr>
                <w:rFonts w:cs="Arial" w:ascii="Arial" w:hAnsi="Arial"/>
                <w:sz w:val="20"/>
                <w:szCs w:val="20"/>
              </w:rPr>
              <w:t>, po odaretování teplota vody do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°C, sprchovací hadice včetně STOP ventil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ntegrovaný desinfekční přístroj sloužící k automatickému míchání desinfekčního roztoku z koncentrátu, pro dezinfekci sprchovací hadice včetně STOP ventil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zinfekční přístroj nezávislý na sprchovací části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řízení bez přívodu elektrické energi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dodávce 4 ks sprchovacích hadic 2,5 metru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Sprchový panel pro oddělení gynekologicko-porodnické            2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řipojení studené vody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", max. 8 bar, min 0,3 l/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Připojení teplé vody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3", max. 8 bar, min 0,3 l/s, max. 60 °C 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Sprchovací panel s desinfekcí a splachovací (keramickou) výlevkou, provedení chromniklová ocel,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Stojící na podlaze, kotvení do zdi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chový panel s termostatickou baterií s aretací na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°C</w:t>
            </w:r>
            <w:r>
              <w:rPr>
                <w:rFonts w:cs="Arial" w:ascii="Arial" w:hAnsi="Arial"/>
                <w:sz w:val="20"/>
                <w:szCs w:val="20"/>
              </w:rPr>
              <w:t>, po odaretování teplota vody do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°C, sprchovací hadice včetně STOP ventil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ntegrovaný desinfekční přístroj sloužící k automatickému míchání desinfekčního roztoku z koncentrátu, pro dezinfekci sprchovací hadice včetně STOP ventil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Dezinfekční přístroj nezávislý na sprchovací část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Zařízení bez přívodu elektrické energi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V dodávce 4 ks sprchovacích hadic 2,5 metru ke každému panel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Účastník zadávacího řízení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, dne …………..</w:t>
        <w:tab/>
        <w:tab/>
        <w:t xml:space="preserve">Za účastníka: </w:t>
        <w:tab/>
        <w:t xml:space="preserve"> 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9. 1. 2017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P-6701_Panel sprchový s dezinfekcí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22"/>
      </w:rPr>
    </w:pPr>
    <w:r>
      <w:rPr>
        <w:rFonts w:eastAsia="Arial" w:cs="Arial" w:ascii="Arial" w:hAnsi="Arial"/>
        <w:b/>
        <w:sz w:val="32"/>
      </w:rPr>
      <w:t xml:space="preserve">                                </w:t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>Karlovarský kraj</w:t>
    </w:r>
  </w:p>
  <w:p>
    <w:pPr>
      <w:pStyle w:val="Normal"/>
      <w:tabs>
        <w:tab w:val="clear" w:pos="708"/>
        <w:tab w:val="left" w:pos="2160" w:leader="none"/>
      </w:tabs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70891168</w:t>
    </w:r>
  </w:p>
  <w:p>
    <w:pPr>
      <w:pStyle w:val="TextBody"/>
      <w:jc w:val="both"/>
      <w:rPr>
        <w:rFonts w:ascii="Arial" w:hAnsi="Arial" w:cs="Arial"/>
        <w:b w:val="false"/>
        <w:b w:val="false"/>
        <w:i w:val="false"/>
        <w:i w:val="false"/>
        <w:sz w:val="22"/>
        <w:szCs w:val="22"/>
        <w:u w:val="none"/>
      </w:rPr>
    </w:pPr>
    <w:r>
      <w:rPr>
        <w:rFonts w:cs="Arial" w:ascii="Arial" w:hAnsi="Arial"/>
        <w:b w:val="false"/>
        <w:i w:val="false"/>
        <w:sz w:val="20"/>
        <w:u w:val="none"/>
      </w:rPr>
      <w:tab/>
    </w:r>
    <w:r>
      <w:rPr>
        <w:rFonts w:cs="Arial" w:ascii="Arial" w:hAnsi="Arial"/>
        <w:b w:val="false"/>
        <w:i w:val="false"/>
        <w:sz w:val="22"/>
        <w:szCs w:val="22"/>
        <w:u w:val="none"/>
      </w:rPr>
      <w:t xml:space="preserve">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b/>
        <w:b/>
        <w:i/>
        <w:i/>
        <w:sz w:val="22"/>
        <w:szCs w:val="22"/>
        <w:u w:val="none"/>
      </w:rPr>
    </w:pPr>
    <w:r>
      <w:rPr>
        <w:rFonts w:cs="Arial" w:ascii="Arial" w:hAnsi="Arial"/>
        <w:b/>
        <w:i/>
        <w:sz w:val="22"/>
        <w:szCs w:val="22"/>
        <w:u w:val="none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50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1-10T16:43:00Z</dcterms:modified>
  <cp:revision>4</cp:revision>
  <dc:subject/>
  <dc:title>Specifikace dodávky</dc:title>
</cp:coreProperties>
</file>