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V - UR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ultrazvuk 1 ks pro oddělení urologické medicíny v KV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0"/>
                <w:szCs w:val="20"/>
              </w:rPr>
              <w:t xml:space="preserve">Obchodní název a typové označení přístroje: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0"/>
                <w:szCs w:val="20"/>
              </w:rPr>
              <w:t xml:space="preserve">Výrobce přístroje: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9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ký ultrazvukový přístroj pro urologické aplikace v dutině břišní a pánev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 úhlopříčkou min. 23“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min. LED technologi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 HD rozlišením min. 1920x1080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ha monitoru nastavitelná ve 3 roviná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bilita přístroje: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otnost max. 100 kg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 přístroje max. 60 c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žadovaný frekvenční rozsah přístroje bude v rozsahu s dolní hranicí max. 1 MHz    a horní hranicí min. 22 MHz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ě 3 konektorové vstupy pro současné připojení zobrazovacích son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roj musí obsahovat modul HW i SW s protokolem min. DICOM 3 + worklist prostřednictvím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-45 (LAN) – drátový přenos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FI – bezdrátový přenos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vé vybavení pro provádění všech typů měření požívaných v UZ diagnost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zované měření parametrů dopplerovského spektra (PI, RI, Vmax, Vmin, PSV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nastavení STC křivky posuvnými tlačítky na ovládacím panelu a současně grafickým způsobem na pomocné dotykové obrazov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lačítková optimalizace nastavení akvizičních parametrů pro různé typy tkání i typy podmínek vyšetřovaného objektu (pro dvourozměrné a dopplerovském zobrazení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roj musí být současně vybaven jednotkou pro záznam obrazové informace na disky DVD-R/RW, CD-R/RW, interní HDD s kapacitou alespoň 1TB. Systém musí umožnit archivaci snímků ve formátech: JPG, TIFF, AVI, MPEG,  DICO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3.0 výstup pro připojení externích záznamových zaříz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dovybavení o bioptickou konvexní sondu s kmitočtovým rozsahem minimálně 1 – 6 MHz s integrovanou vodící částí v sondě a bez nutnosti použití bioptických nástavc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dovybavení o matrixovou (obsahující více řad krystalů) lineární sondu 18MHz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ky na obslužný panel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škově a stranově stavitelný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ástí panelu musí být integrovaný barevný dotykový LCD displej o velikosti min. 12“ pro zjednodušení ovládání přístroje a měření (rychlá dostupnost funkcí)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souvatelná textová klávesnice (není umístěna na ovládacím panelu, nýbrž zajíždí do ovládacího panelu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ovaná zobrazení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-mode na základních i harmonických frekvencích, přístroj musí umožnit dosáhnout možnosti hloubky vyšetření na abdominální sondě až do 50 c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zní doppler s možností steeringu na lineárních sondách (min.rozsah +/- 30°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é dopplerovské zobrazení (CFM) včetně zobrazení energie krevního toku (power doppler, angio doppler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tánní duální zobrazení B – mode a B-mode + CFM v  reálném čas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mport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žnost dovybavení o modul pro elastografii na principu  shearwave s možnostmi zobrazení a kvantifikac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é ultrazvukové sondy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vexní sonda pro abdominální vyšetření, včetně bioptického nerezového nástavce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rozsah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 – 8 M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22"/>
          <w:szCs w:val="22"/>
          <w:lang w:eastAsia="en-US"/>
        </w:rPr>
      </w:pPr>
      <w:r>
        <w:br w:type="page"/>
      </w: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tbl>
      <w:tblPr>
        <w:tblW w:w="960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162"/>
        <w:gridCol w:w="2481"/>
      </w:tblGrid>
      <w:tr>
        <w:trPr>
          <w:trHeight w:val="284" w:hRule="atLeast"/>
        </w:trPr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eární sonda pro vyšetření skróta částí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žadovaná aktivní šíře sondy max 40 mm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 rozsah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7 – 18 MHz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 výrobce schválena konektivita se sondami z „Ultrazvukového přístroje Aplio A“ , které jsou již součástí URO ambulance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Zadavatel požaduje konektivitu mezi UZV z důvodu přenositelnosti, tedy flexibility mezi ambulancem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inion">
    <w:altName w:val="Courier New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05.08.202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.2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18"/>
        <w:szCs w:val="14"/>
      </w:rPr>
    </w:pPr>
    <w:r>
      <w:rPr>
        <w:rFonts w:cs="Arial" w:ascii="Arial" w:hAnsi="Arial"/>
        <w:b/>
        <w:sz w:val="18"/>
        <w:szCs w:val="14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Dodávky ultrazvuků pro Karlovarskou krajskou nemocnici a.s.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část 2 – odd. urologi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color w:val="000000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rFonts w:cs="Times New Roman"/>
      <w:lang w:val="en-US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</w:pPr>
    <w:rPr>
      <w:rFonts w:ascii="Avinion;Courier New" w:hAnsi="Avinion;Courier New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2:38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5-08-04T12:19:00Z</dcterms:modified>
  <cp:revision>9</cp:revision>
  <dc:subject/>
  <dc:title>Specifikace dodávky</dc:title>
</cp:coreProperties>
</file>