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Jednající: Ing. Jiřím Šlachtou, ředitelem organizace  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b w:val="false"/>
          <w:bCs w:val="false"/>
          <w:i/>
          <w:sz w:val="22"/>
          <w:szCs w:val="22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2"/>
          <w:szCs w:val="22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Zmocněnci: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by za zmocnitele v rámci realizační Smlouvy o dílo, ve znění pozdějších dodatků, na zhotovení stavby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cs-CZ"/>
        </w:rPr>
        <w:t>II/213 Modernizace silnice Hazlov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 xml:space="preserve"> uzavřené se zhotovitelem stavby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Cs w:val="22"/>
        </w:rPr>
      </w:pPr>
      <w:r>
        <w:rPr>
          <w:szCs w:val="22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sz w:val="22"/>
          <w:szCs w:val="22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vedení stavebního deníku musí odpovídat stavebnímu zákonu a jeho vyhláškám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 část KSÚS KK</w:t>
      </w:r>
      <w:r>
        <w:rPr>
          <w:bCs w:val="false"/>
          <w:sz w:val="22"/>
          <w:szCs w:val="22"/>
        </w:rPr>
        <w:t>: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000 Vedlejší a ostatní náklady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000.1 Vedlejší a ostatní náklady km 0,000 – 0,890</w:t>
      </w:r>
    </w:p>
    <w:p>
      <w:pPr>
        <w:pStyle w:val="Bezmezer"/>
        <w:numPr>
          <w:ilvl w:val="0"/>
          <w:numId w:val="6"/>
        </w:numPr>
        <w:rPr/>
      </w:pPr>
      <w:r>
        <w:rPr>
          <w:rFonts w:eastAsia="Aptos"/>
          <w:sz w:val="22"/>
          <w:szCs w:val="22"/>
        </w:rPr>
        <w:t>000.2 Vedlejší a ostatní náklady km 0,890 -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101 Modernizace silnice II/213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01.1 Modernizace silnice II/213 km 0,000 – 0,8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01.2 modernizace silnice II/213 km 0,890 -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102 Autobusové zastávky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02.1 Autobusové zastávky v km 0,86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02.2 Autobusové zastávky v km 1,370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103 Úprava napojení místních komunikací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03.1 Úprava napojení místních komunikací km 0,000 – 0,8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03.2 Úprava napojení místních komunikací km 0,890 -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131 Dopravní značení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31.1 Dopravní značení km 0,000 – 0,8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31.2 Dopravní značení km 0,890 -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181 Dopravní inženýrská opatření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81.1 Dopravní inženýrská opatření km 0,000 – 0,8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181.2 Dopravní inženýrská opatření km 0,890 -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301 Dešťová kanalizace KSÚS KK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301.1 Dešťová kanalizace KSÚS KK km 0,000 – 0,8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301.2 Dešťová kanalizace KSÚS KK km 0,890 –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302 Dešťová kanalizace Obec Hazlov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302.1 Dešťová kanalizace Obec Hazlov km 0,000 – 0,8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302.2 Dešťová kanalizace Obec Hazlov km 0,890 -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321 Přeložka vodovodu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321.1 Přeložka vodovodu km 0,000 – 0,8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321.2 Přeložka vodovodu km 0,890 -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501 Přeložka STL plynovodu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501.1 Přeložka STL plynovodu km 0,000 – 0,8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501.2 Přeložka STL plynovodu km 0,890 - KÚ</w:t>
      </w:r>
    </w:p>
    <w:p>
      <w:pPr>
        <w:pStyle w:val="Bezmezer"/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SO 701 Úpravy oplocení</w:t>
      </w:r>
    </w:p>
    <w:p>
      <w:pPr>
        <w:pStyle w:val="Bezmezer"/>
        <w:numPr>
          <w:ilvl w:val="0"/>
          <w:numId w:val="6"/>
        </w:numPr>
        <w:rPr/>
      </w:pPr>
      <w:r>
        <w:rPr>
          <w:rFonts w:eastAsia="Aptos"/>
          <w:sz w:val="22"/>
          <w:szCs w:val="22"/>
        </w:rPr>
        <w:t>701.4 Oplocení v km 1,279 – 1,290</w:t>
      </w:r>
    </w:p>
    <w:p>
      <w:pPr>
        <w:pStyle w:val="Bezmezer"/>
        <w:numPr>
          <w:ilvl w:val="0"/>
          <w:numId w:val="6"/>
        </w:numPr>
        <w:rPr>
          <w:rFonts w:eastAsia="Aptos"/>
          <w:sz w:val="22"/>
          <w:szCs w:val="22"/>
        </w:rPr>
      </w:pPr>
      <w:r>
        <w:rPr>
          <w:rFonts w:eastAsia="Aptos"/>
          <w:sz w:val="22"/>
          <w:szCs w:val="22"/>
        </w:rPr>
        <w:t>701.5 Oplocení v km 1,290 – 1,29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Aptos"/>
          <w:b/>
          <w:b/>
          <w:sz w:val="22"/>
          <w:szCs w:val="22"/>
        </w:rPr>
      </w:pPr>
      <w:r>
        <w:rPr>
          <w:rFonts w:eastAsia="Aptos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  <w:u w:val="none"/>
        </w:rPr>
        <w:t xml:space="preserve">Jedná se o modernizaci úseku silnice II/213, vedoucí skrz obec Hazlov. Stavba začíná u železničního přejezdu trati č. 148 a končí v křižovatce silnice II/213 s nepojmenovanou místní komunikací v centru Hazlova u pobočky České pošty. Délka řešeného úseku činí přibližně cca 1370 m. Součástí stavby bude rovněž úprava stávajících a doplnění nových chodníků v intravilánovém úseku podél II/213, doplnění parkovacích zálivů, úprava autobusových zálivů, úprava rozjezdů stávajících křižovatek v trase, úprava a zkapacitnění stávajícího odvodnění a dopravní značení. Součástí stavby budou také vynucené přeložky dalších inženýrských sítí a na několika úsecích i úprava stávajícího oplocení. Rekonstrukce průtahu s nově uspořádaným uličním prostorem zajistí bezpečný pohyb vozidel v průjezdných úsecích upraveného uličního prostoru, vyznačení parkovacích stání a bezpečný pohyb pěších v dané lokalitě, zároveň bude výměnou konstrukce vozovky zajištěna dostatečná únosnost vozovky. Dále dojde ke zvýšení užitných vlastností komunikace, a to především úpravou odvodnění, výškovou úpravou obrubníků na bezpečnostní nášlap, výškovým vyrovnání povrchových znaků inženýrských sítí, revizí stávajícího dopravního značení s případnou výměnou či doplněním.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Řešená lokalita se nachází převážně v intravilánu obce Hazlov, v oboustranné zástavbě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rozhodnutí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Normal"/>
        <w:jc w:val="both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Cs w:val="22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Cs w:val="22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  <w:t>Tato plná moc zaniká po vydání kolaudačních rozhodnutí na stavbu v předpokládaném termínu do 31.12.2026. 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V Sokolově</w:t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  <w:t>_________________________</w:t>
      </w:r>
    </w:p>
    <w:p>
      <w:pPr>
        <w:pStyle w:val="Heading1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/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Tuto plnou moc přijímá: …………………………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Apto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Kroftová Irena</cp:lastModifiedBy>
  <cp:lastPrinted>2017-12-18T09:52:00Z</cp:lastPrinted>
  <dcterms:modified xsi:type="dcterms:W3CDTF">2025-01-31T06:19:00Z</dcterms:modified>
  <cp:revision>3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