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Jednající: Ing. Jiřím Šlachtou, ředitelem organizace  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b w:val="false"/>
          <w:bCs w:val="false"/>
          <w:i/>
          <w:sz w:val="22"/>
          <w:szCs w:val="22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2"/>
          <w:szCs w:val="22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Zmocněnci: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by za zmocnitele v rámci realizační Smlouvy o dílo, ve znění pozdějších dodatků, na zhotovení stavby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cs-CZ"/>
        </w:rPr>
        <w:t>III/220 4 Modernizace silnice Děpoltovice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 xml:space="preserve"> uzavřené se zhotovitelem stavby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Cs w:val="22"/>
        </w:rPr>
      </w:pPr>
      <w:r>
        <w:rPr>
          <w:szCs w:val="22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sz w:val="22"/>
          <w:szCs w:val="22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vedení stavebního deníku musí odpovídat stavebnímu zákonu a jeho vyhláškám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 část KSÚS KK</w:t>
      </w:r>
      <w:r>
        <w:rPr>
          <w:bCs w:val="false"/>
          <w:sz w:val="22"/>
          <w:szCs w:val="22"/>
        </w:rPr>
        <w:t>:</w:t>
      </w:r>
    </w:p>
    <w:p>
      <w:pPr>
        <w:pStyle w:val="Bezmezer"/>
        <w:rPr/>
      </w:pPr>
      <w:r>
        <w:rPr>
          <w:sz w:val="22"/>
          <w:szCs w:val="22"/>
        </w:rPr>
        <w:t xml:space="preserve">SO 000 Vedlejší a ostatní náklady 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SO 001 Příprava staveniště</w:t>
      </w:r>
    </w:p>
    <w:p>
      <w:pPr>
        <w:pStyle w:val="Bezmezer"/>
        <w:rPr/>
      </w:pPr>
      <w:r>
        <w:rPr>
          <w:sz w:val="22"/>
          <w:szCs w:val="22"/>
        </w:rPr>
        <w:t>SO 101 Modernizace silnice III/220 4, I. úsek km 0,000 až 0,300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301 Dešťová kanalizace Děpoltovi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  <w:u w:val="none"/>
        </w:rPr>
        <w:t xml:space="preserve">Jedná se o stavbu, která řeší modernizaci úseku silnice III/220 4 v obci Děpoltovice. SO 101 je silnice od začátku úprav do staničení km 0,300, jedná se o úsek v intravilánu obce Děpoltovice. Silnice je nově navržena jednak v kategorii jako MO2k 6,5/6,5/30 jedná se o intravilán v obci Děpoltovice v rozsahu staničení km 0,000-0,300. Cílem projektu je modernizace tohoto úseku silnice III/220 4, to znamená v rámci možností zlepšení parametrů komunikace. V intravilánu maximálně kopírujeme stávající trasu, zde jsou navrženy směrové oblouky o poloměrech R=65,190 a 200m. </w:t>
      </w:r>
      <w:r>
        <w:rPr>
          <w:b w:val="false"/>
          <w:bCs w:val="false"/>
          <w:sz w:val="22"/>
          <w:u w:val="none"/>
        </w:rPr>
        <w:t>Chodník v rámci modernizace silnice bude upraven, a to v rozsahu od mostu č.2204-1 až na konec obce směrem k Odeři. Chodník směrově kopírují nově navrženou komunikaci, podél komunikace je navržen zelený pás šířky 1,0m a dále chodník o šířce 1,5m. Základní příčný sklon chodníku je 2,0%. V místě autobusového zálivu je šířka chodníku 1,5 – 2,5m.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b w:val="false"/>
          <w:bCs w:val="false"/>
          <w:sz w:val="22"/>
          <w:u w:val="none"/>
        </w:rPr>
        <w:t>V rámci stavebních úprav dále budou provedeny autobusové zálivy, vjezdový ostrůvek, veřejné osvětlení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  <w:u w:val="none"/>
          <w:lang w:val="cs-CZ" w:eastAsia="cs-CZ"/>
        </w:rPr>
      </w:pPr>
      <w:r>
        <w:rPr>
          <w:b/>
          <w:bCs/>
          <w:sz w:val="22"/>
          <w:szCs w:val="22"/>
          <w:u w:val="none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rozhodnutí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72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Cs w:val="22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Cs w:val="22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  <w:t>Tato plná moc zaniká po vydání kolaudačních rozhodnutí na stavbu v předpokládaném termínu do 31.12.2025. 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V Sokolově</w:t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  <w:t>_________________________</w:t>
      </w:r>
    </w:p>
    <w:p>
      <w:pPr>
        <w:pStyle w:val="Heading1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Tuto plnou moc přijímá: …………………………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5-01-29T06:41:00Z</dcterms:modified>
  <cp:revision>3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