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sz w:val="22"/>
          <w:szCs w:val="22"/>
          <w:u w:val="none"/>
        </w:rPr>
      </w:pPr>
      <w:r>
        <w:rPr>
          <w:b w:val="false"/>
          <w:bCs w:val="false"/>
          <w:i/>
          <w:sz w:val="22"/>
          <w:szCs w:val="22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2"/>
          <w:szCs w:val="22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Zmocněnci: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by za zmocnitele v rámci realizační Smlouvy o dílo, ve znění pozdějších dodatků, na zhotovení stavby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val="cs-CZ"/>
        </w:rPr>
        <w:t>II/220 Modernizace silnice Stará Role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 xml:space="preserve"> uzavřené se zhotovitelem stavby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Cs w:val="22"/>
        </w:rPr>
      </w:pPr>
      <w:r>
        <w:rPr>
          <w:szCs w:val="22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lnění povinností vyplývajících pro stavební dozor ze zákona č. 283/2021 Sb., „Stavební zákon“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sz w:val="22"/>
          <w:szCs w:val="22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Kontrola vedení stavebního deníku musí odpovídat stavebnímu zákonu a jeho vyhláškám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 xml:space="preserve">SO 001 Vedlejší a ostatní náklady </w:t>
      </w:r>
    </w:p>
    <w:p>
      <w:pPr>
        <w:pStyle w:val="Bezmezer"/>
        <w:rPr/>
      </w:pPr>
      <w:r>
        <w:rPr>
          <w:sz w:val="22"/>
          <w:szCs w:val="22"/>
        </w:rPr>
        <w:t>SO 101 Modernizace sil. II/220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SO 102 Chodník km 0,1435 – 0,200</w:t>
      </w:r>
    </w:p>
    <w:p>
      <w:pPr>
        <w:pStyle w:val="Bezmezer"/>
        <w:rPr>
          <w:sz w:val="22"/>
          <w:szCs w:val="22"/>
        </w:rPr>
      </w:pPr>
      <w:r>
        <w:rPr>
          <w:rFonts w:eastAsia="Aptos"/>
          <w:sz w:val="22"/>
          <w:szCs w:val="22"/>
        </w:rPr>
        <w:t>SO 401 Přeložka veřejného osvětlení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SO 501 Přeložka trasy STL plynovodu D63mm</w:t>
      </w:r>
    </w:p>
    <w:p>
      <w:pPr>
        <w:pStyle w:val="Bezmezer"/>
        <w:rPr/>
      </w:pPr>
      <w:r>
        <w:rPr>
          <w:sz w:val="22"/>
          <w:szCs w:val="22"/>
        </w:rPr>
        <w:t>SO 502 Přeložka trasy STL plynovodu D160 mm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SO 901 Dopravně inženýrské opatření – DIO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  <w:u w:val="none"/>
        </w:rPr>
        <w:t>Jedná se o modernizaci části silnice II/220 v městské části Stará Role v Karlových Varech. Úsek začíná před křižovatkou ulic Závodu míru a Javorová, a končí cca 115 m za značkou označující konec Karlových Varů, směrem na Nejdek. Délka úseku je 1 172,276m. Modernizace spočívá ve výměně konstrukčního souvrství, včetně aktivní zóny ve vybraném úseku. V části stavby dojde k odfrézování asfaltových vrstev a k provedení asfaltové vozovky stejné tloušťky. V km 0,1435 – 0,200 dojde k rozšíření vozovky, posunutí stávajícího chodníku a k posunutí lampy VO. Vymění se stávající propustky pod vjezdy, upraví se odvodnění, stávající sjezdy, vybuduje se nástupní hrana u autobusové zastávky směrem do Nejdk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  <w:u w:val="none"/>
          <w:lang w:val="cs-CZ" w:eastAsia="cs-CZ"/>
        </w:rPr>
      </w:pPr>
      <w:r>
        <w:rPr>
          <w:b/>
          <w:bCs/>
          <w:sz w:val="22"/>
          <w:szCs w:val="22"/>
          <w:u w:val="none"/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rozhodnutí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72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Cs w:val="22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Cs w:val="22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Cs w:val="false"/>
          <w:sz w:val="22"/>
          <w:szCs w:val="22"/>
          <w:u w:val="none"/>
        </w:rPr>
      </w:pPr>
      <w:r>
        <w:rPr>
          <w:bCs w:val="false"/>
          <w:sz w:val="22"/>
          <w:szCs w:val="22"/>
          <w:u w:val="none"/>
        </w:rPr>
        <w:t>Tato plná moc zaniká po vydání kolaudačních rozhodnutí na stavbu v předpokládaném termínu do 31.12.2025. 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V Sokolově</w:t>
        <w:tab/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  <w:t>_________________________</w:t>
      </w:r>
    </w:p>
    <w:p>
      <w:pPr>
        <w:pStyle w:val="Heading1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rajská správa a údržba silnic</w:t>
      </w:r>
    </w:p>
    <w:p>
      <w:pPr>
        <w:pStyle w:val="Normal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Tuto plnou moc přijímá: ………………………….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                                      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Šťovíček Petr</cp:lastModifiedBy>
  <cp:lastPrinted>2017-12-18T09:52:00Z</cp:lastPrinted>
  <dcterms:modified xsi:type="dcterms:W3CDTF">2025-01-28T05:11:00Z</dcterms:modified>
  <cp:revision>27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