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5"/>
        <w:gridCol w:w="2268"/>
        <w:gridCol w:w="2248"/>
      </w:tblGrid>
      <w:tr>
        <w:trPr>
          <w:trHeight w:val="559" w:hRule="atLeast"/>
        </w:trPr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troskopická sestav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 1 ks artroskopické sestavy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o oddělení COS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binovaný přístroj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obsahuje shaver, elektrokoagulaci a duální pumpu v jednom přístroj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kový displej s kompletním ovládáním a nastavením hodno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 motorová ručka s ovládáním 3 tlačítky + joystick, režimů shaveru, pálení a pump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- 134 °C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žní 3 pedál s ovládáním režimů shaveru, pálení a pump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kalibrace tlaku po připojení trokaru a artroskop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binované nástavce 3-in-1 (shaver+řezání+elektroda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á elektroda (plasmatické řezání) a standardní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dicový set ve formě jednorázové kazety pro přítok a odto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plachu FLUSH nebo LAVAG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shaveru měkké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0-6000 ot./min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osci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0-5000 ot./min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áčky kostní fréz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0-15000 ot./min.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koagulace ve třech úrovní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, 75 a 95 W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ablace a plasmatického pálení v deseti úrovní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5 W do 400 W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výkon ab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400 W, 225 kHz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ní výkon koagula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95 W, 225 kHz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tavení sání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-100 %, krok po 10 %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tlak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-100 mmHg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ge tlak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ax. 150 mmHg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trvání LAVAG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, 30 a 120 s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lišení použití nástroje a zvoleného programu zvukovým signálem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nastavené profily pro artroskopie kolene, ramene, kyčle a malých kloubů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hodnot individuálně v průběhu operačního výkon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ý monitor TF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lopříčka monitor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 palců, 16:9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K UHD nativní rozlišení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40 x 2160 bodů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0:1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jvyšší j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0 cd/m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²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ínský atest (MD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zorovací úhel ve všech směrech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78°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1x DP – digital Port, 1x DVI-D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ová jednotka, zdroj světla a záznamové zařízení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 UHD technologi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ka 3v1 – zdroj světla LED, připojení kamery, záznam na SSD (nebo DICOM PACS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ínský ate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jasu, kontrastu videojednotk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 profilů s nastavením jména operátora a programové funkce tlačítek kamerové hlav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ávání pacientských informací k záznamům (export ve formátu PDF) a k tomu potřebné příslušenství na 7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dotykovém monitoru jednotky a 10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tabletu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ládání záznamu do interní pamět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56 GB SSD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dat na externí paměťové médium přes USB – FlashDisk, Externí dis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ací prvky k zadávání údajů, 10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dotykový tablet a dotyková 7</w:t>
            </w:r>
            <w:r>
              <w:rPr>
                <w:rFonts w:cs="Calibri"/>
                <w:sz w:val="20"/>
                <w:szCs w:val="20"/>
              </w:rPr>
              <w:t>ʺ</w:t>
            </w:r>
            <w:r>
              <w:rPr>
                <w:rFonts w:cs="Arial" w:ascii="Arial" w:hAnsi="Arial"/>
                <w:sz w:val="20"/>
                <w:szCs w:val="20"/>
              </w:rPr>
              <w:t xml:space="preserve"> obrazovka jednotk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odesílání záznamů v DICOM formátu do PACSu, worklis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do ethernet sítě přes standartní konektor RJ4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znam foto i video, video formát H.264 MP4, foto formát 1080p JPEG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eo výstupy: Progresivní sken 2x Display Port (4K UHD) 3840x2160, 1x DVI (1080P) 1920x1080 progresivní ske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vstup/výstup:</w:t>
            </w:r>
            <w:r>
              <w:rPr>
                <w:rFonts w:cs="Arial" w:ascii="Arial" w:hAnsi="Arial"/>
                <w:sz w:val="20"/>
                <w:szCs w:val="20"/>
              </w:rPr>
              <w:t xml:space="preserve"> 2x Ethernet, 2x USB 3.0 zadní část, 4x USB 2.0 (1x přední, 3 zadní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alanc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000 až 7 500 K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merová hlava 4K UHD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čipová technologie CMOS, uchycení optik C-mou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3"/>
        <w:gridCol w:w="2178"/>
        <w:gridCol w:w="2480"/>
      </w:tblGrid>
      <w:tr>
        <w:trPr>
          <w:trHeight w:val="284" w:hRule="atLeast"/>
        </w:trPr>
        <w:tc>
          <w:tcPr>
            <w:tcW w:w="4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K UHD rozlišení 3840 x 2160 bod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vatelná ovládací tlačítka (například pro záznam videa, uložení snímku, zoom, vyvážení bílé barvy)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stisku, krátký, dlouhý, dvojitý stisk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esivní snímání obra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ke kamerové jednotce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,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ální ostření obrazu, funkce přiblížení obra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x digitální zoo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i 132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oj světla: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kamerové jednotk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pa LED technologie, životnos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0 000 hod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evná teplota 5700 K, odpovídající 300 W XENON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úrovně světla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ektor pro použití se světlovodnými kabely s koncovkami ACMI, STORZ, WOLF, OLYMPUS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troskopické optiky 4K: 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hel pohledu 30°, 4K, průměr 4 mm, pracovní délka 185 m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ři 134 °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ační koš pro optiku a kabel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lovodný kabel 48 mm, délka 3 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kary se dvěma ventily a obturátore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strojový vozík: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figurace pro umístění přístrojů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ízdný, 4 kolečka s brzdou, madla pro snadnější manipulaci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yvatelný s antistatickým povrchem odolným vůči dezinfekčním prostředků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uvný šuplík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uvná police na pump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ční transformátor s ochranou proti přepětí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ální tlačítko napájení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emňovací kabel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ický držák se stojanem pro vaky s fyziologickým roztokem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na kamerovou hlavu, pohyblivé rameno k uchycení monitor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pro table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vní napájecí kabel délky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emňovací kabel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5 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verze 12.0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Artroskopická sestava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1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9-12T06:52:00Z</dcterms:modified>
  <cp:revision>8</cp:revision>
  <dc:subject/>
  <dc:title>Specifikace dodávky</dc:title>
</cp:coreProperties>
</file>