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2162"/>
        <w:gridCol w:w="2480"/>
      </w:tblGrid>
      <w:tr>
        <w:trPr>
          <w:trHeight w:val="418" w:hRule="atLeast"/>
        </w:trPr>
        <w:tc>
          <w:tcPr>
            <w:tcW w:w="49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cifikace dodávky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á hodnota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zená hodnota*</w:t>
            </w:r>
          </w:p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lněno ANO/NE</w:t>
            </w:r>
          </w:p>
        </w:tc>
      </w:tr>
      <w:tr>
        <w:trPr>
          <w:trHeight w:val="275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ZV – INT/ORL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ks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 w:before="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58" w:hRule="atLeast"/>
        </w:trPr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color w:val="FF0000"/>
                <w:sz w:val="20"/>
                <w:szCs w:val="20"/>
              </w:rPr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/>
            </w:pPr>
            <w:r>
              <w:rPr>
                <w:rFonts w:cs="Arial"/>
                <w:bCs/>
              </w:rPr>
              <w:t>V rámci veřejné zakázky bude soutěžen ultrazvuk 1ks pro oddělení INT/ORL v KV, KKN a.s.</w:t>
            </w:r>
          </w:p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Zadavatel nepřipouští žádné odchylky mimo rámec číselných hodnot parametrů uvedených níže</w:t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*Uchazeč uvede údaje prokazující splnění požadovaných technických parametrů (u číselně vyjádřitelných hodnot uvede přímo nabízenou hodnotu parametru), případně uvede odkaz na přílohu nabídky, kde jsou tyto údaje uvedeny.</w:t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83" w:hRule="atLeast"/>
        </w:trPr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  <w:t>Obchodní název a typové označení přístroje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RTFUndefined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  <w:t>Výrobce přístroje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RTFUndefined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RTFUndefined"/>
              <w:snapToGrid w:val="false"/>
              <w:spacing w:lineRule="auto" w:line="276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žadované parametry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nitor: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 úhlopříčkou min. 21“ 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lišení min. 1920x1080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ohovatelný ve všech osách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kvenční rozsah přístroje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in. 1-20 MHZ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namický rozsah přístroje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in. 280 dB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škově nastavitelný ovládací panel pravolevě polohovatelný nezávisle na těle přístroje o více jak 300°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ologie širokopásmového zpracování 2D signálu s možností změny zastoupení jednotlivých frekvencí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ora single crystal technologie sond a „full matrix“ sond (více jak 2000 elementů)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ládání pomocí dotykového displeje o velikosti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in. 12“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ty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in. 4 pro připojení pinless son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in. 1 port pro dopplerovský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malizace upravující 2D a dopplerovské módy (baseline, zesílení a rychlostní škálu pro PW a barevného dopplera) podle podmínek vyšetřovaného objektu jedním tlačítkem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ost nastavení hloubky 1 až 30 cm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tická dynamická optimalizace parametrů pro různé typy tkání i typy podmínek vyšetřovaného objektu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Záznam obrazové informace na interní HDD o velikosti min 0,5 TB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0,5 TB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ace snímků min v PC formátech, DICOM a systémových datech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stroj vybaven min 3 USB porty z toho alespoň jeden na ovládacím panelu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</w:r>
    </w:p>
    <w:tbl>
      <w:tblPr>
        <w:tblW w:w="96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2162"/>
        <w:gridCol w:w="2480"/>
      </w:tblGrid>
      <w:tr>
        <w:trPr>
          <w:trHeight w:val="6336" w:hRule="atLeast"/>
        </w:trPr>
        <w:tc>
          <w:tcPr>
            <w:tcW w:w="49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žadovaná zobrazení: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 zobrazení s pulzním kódováním a formováním, s frekvenčním skládáním a možností harmonického zobrazení na všech sondách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ologie širokopásmového zpracování signálu pro 2D zobrazení s možností změny zastoupení jednotlivých frekvencí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Funkce zobrazení UZV obrazu na celém monitoru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mód a anatomický M mód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mód barevný doppler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mód tkáňový doppler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 s pulzní inverzí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irokopásmový barevný doppler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ultánní 2D a M mód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evný energetický doppler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plexní a simultánní 2D/PW doppler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Duplexní CW doppler včetně automatické optimalizace nastavení energie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plexní barevný doppler a CW doppler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-PRF PW doppler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plexní 2D, barevný doppler a PW dopler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plexní 2D energetický doppler a PW doppler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závislý triplex pro simultánní 2D, barevný doppler a PW doppler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závislý triplex pro simultánní 2D, energetický doppler a PW doppler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ální zobrazování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ost rozšíření o panoramatické zobrazení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pezoidní zobrazení na lineární sondě 20°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D zoom a Pan zoom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Automatická inverze barevného spektra při vyšetření barevným dopplerem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hlové zobrazení na všech sondách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stranění šumu ve více krocích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 time současné zobrazení B módu a B módu s CFM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ost volby uspořádání 2D a dopplerovského spektra na monitoru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4531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lší požadované parametry: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iblížení i zmrazeného obrazu (Zoom/Pan)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ne loop s post processingem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uální úprava TGC pomocí mechanických jezdců i pomocí dotykového displeje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tická i manuální úprava LGC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ost nastavení vlastního vyšetřovacího presetu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Integrovaný HDD o kapacitě min. 0,5TB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hledný archiv pacientů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ukturovaná zpráva s výsledky měření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OM rozhraní a možnost exportu dat v DICOM formátu přes LAN port a pomocí WiFi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B port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brazení UZV výseče na celé ploše monitoru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ologie bezfokusačního zobrazení, tj. automatická elektronická fokusace každého pixelu v celém rozsahu obrazu bez použití a nastavení fokusačního bodu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ltrazvukové sondy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irokopásmová abdominální sonda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ks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 rozsahu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n. 2 – 6MHz 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irokopásmová lineární sonda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ks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v rozsahu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in. 4-12MHz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likostí aktivní plochy max. 40 mm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irokopásmová lineární sonda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1ks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v rozsahu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in. 5-12MHz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likostí aktivní plochy max. 50 mm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Veškeré příslušenství nutné k zahájení provozu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……………. dne …………..</w:t>
        <w:tab/>
        <w:tab/>
        <w:t>Za uchazeče:</w:t>
        <w:tab/>
        <w:t>………………………..</w:t>
      </w:r>
    </w:p>
    <w:sectPr>
      <w:headerReference w:type="default" r:id="rId2"/>
      <w:type w:val="nextPage"/>
      <w:pgSz w:w="11906" w:h="16838"/>
      <w:pgMar w:left="1417" w:right="1417" w:gutter="0" w:header="708" w:top="3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ptos"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vinion">
    <w:altName w:val="Courier New"/>
    <w:charset w:val="0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bookmarkStart w:id="0" w:name="_Hlk172803282"/>
    <w:bookmarkEnd w:id="0"/>
    <w:r>
      <w:rPr>
        <w:rFonts w:cs="Arial" w:ascii="Arial" w:hAnsi="Arial"/>
        <w:sz w:val="20"/>
        <w:szCs w:val="20"/>
      </w:rPr>
      <w:t>Příloha č. 3.3 ZD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1 kupní smlouvy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  <w:bookmarkStart w:id="1" w:name="_Hlk172803282"/>
    <w:bookmarkStart w:id="2" w:name="_Hlk172803282"/>
    <w:bookmarkEnd w:id="2"/>
  </w:p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Formulář technických specifikací dodávky pro:</w:t>
    </w:r>
  </w:p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Dodávka ultrazvuků – část 3 – odd. INT/ORL</w:t>
    </w:r>
  </w:p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</w:r>
  </w:p>
  <w:p>
    <w:pPr>
      <w:pStyle w:val="Normal"/>
      <w:ind w:left="2124" w:hanging="2124"/>
      <w:rPr/>
    </w:pPr>
    <w:r>
      <w:rPr>
        <w:rFonts w:cs="Arial" w:ascii="Arial" w:hAnsi="Arial"/>
        <w:b/>
        <w:sz w:val="22"/>
      </w:rPr>
      <w:t>Název zadavatele:</w:t>
    </w:r>
    <w:r>
      <w:rPr>
        <w:rFonts w:cs="Arial" w:ascii="Arial" w:hAnsi="Arial"/>
        <w:b/>
        <w:i/>
        <w:sz w:val="22"/>
      </w:rPr>
      <w:tab/>
    </w:r>
    <w:r>
      <w:rPr>
        <w:rFonts w:cs="Arial" w:ascii="Arial" w:hAnsi="Arial"/>
        <w:b/>
        <w:sz w:val="22"/>
      </w:rPr>
      <w:t xml:space="preserve"> Karlovarská krajská nemocnice a.s.</w:t>
    </w:r>
  </w:p>
  <w:p>
    <w:pPr>
      <w:pStyle w:val="TextBody"/>
      <w:tabs>
        <w:tab w:val="clear" w:pos="708"/>
        <w:tab w:val="left" w:pos="2160" w:leader="none"/>
      </w:tabs>
      <w:jc w:val="left"/>
      <w:rPr>
        <w:rFonts w:ascii="Arial" w:hAnsi="Arial" w:cs="Arial"/>
        <w:b w:val="false"/>
        <w:b w:val="false"/>
        <w:i w:val="false"/>
        <w:i w:val="false"/>
        <w:sz w:val="22"/>
        <w:u w:val="none"/>
      </w:rPr>
    </w:pPr>
    <w:r>
      <w:rPr>
        <w:rFonts w:cs="Arial" w:ascii="Arial" w:hAnsi="Arial"/>
        <w:b w:val="false"/>
        <w:i w:val="false"/>
        <w:sz w:val="22"/>
        <w:u w:val="none"/>
      </w:rPr>
      <w:t xml:space="preserve">Sídlo: </w:t>
      <w:tab/>
      <w:t xml:space="preserve">Bezručova 1190/19, 360 01 Karlovy Vary </w:t>
    </w:r>
  </w:p>
  <w:p>
    <w:pPr>
      <w:pStyle w:val="Header"/>
      <w:tabs>
        <w:tab w:val="clear" w:pos="4536"/>
        <w:tab w:val="clear" w:pos="9072"/>
        <w:tab w:val="left" w:pos="2127" w:leader="none"/>
        <w:tab w:val="right" w:pos="11199" w:leader="none"/>
        <w:tab w:val="center" w:pos="11907" w:leader="none"/>
      </w:tabs>
      <w:rPr/>
    </w:pPr>
    <w:r>
      <w:rPr>
        <w:rFonts w:cs="Arial" w:ascii="Arial" w:hAnsi="Arial"/>
        <w:sz w:val="22"/>
      </w:rPr>
      <w:t>IČO:</w:t>
      <w:tab/>
      <w:t xml:space="preserve"> 26365804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ptos" w:hAnsi="Aptos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i/>
      <w:sz w:val="36"/>
      <w:szCs w:val="20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">
    <w:name w:val="nadpis4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i/>
      <w:iCs/>
      <w:sz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paragraph" w:styleId="RTFUndefined">
    <w:name w:val="RTF_Undefined"/>
    <w:basedOn w:val="Normal"/>
    <w:qFormat/>
    <w:pPr>
      <w:widowControl w:val="false"/>
    </w:pPr>
    <w:rPr>
      <w:rFonts w:ascii="Arial" w:hAnsi="Arial" w:cs="Arial"/>
      <w:sz w:val="20"/>
      <w:szCs w:val="20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rFonts w:cs="Times New Roman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hanging="0"/>
    </w:pPr>
    <w:rPr>
      <w:rFonts w:cs="Times New Roman"/>
      <w:lang w:val="en-US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false"/>
      <w:snapToGrid w:val="false"/>
    </w:pPr>
    <w:rPr>
      <w:rFonts w:ascii="Avinion;Courier New" w:hAnsi="Avinion;Courier New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1:25:00Z</dcterms:created>
  <dc:creator>Petra</dc:creator>
  <dc:description/>
  <cp:keywords/>
  <dc:language>en-US</dc:language>
  <cp:lastModifiedBy>Tina Batková</cp:lastModifiedBy>
  <cp:lastPrinted>2012-01-30T08:34:00Z</cp:lastPrinted>
  <dcterms:modified xsi:type="dcterms:W3CDTF">2024-07-25T10:36:00Z</dcterms:modified>
  <cp:revision>33</cp:revision>
  <dc:subject/>
  <dc:title>Specifikace dodávky</dc:title>
</cp:coreProperties>
</file>