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2162"/>
        <w:gridCol w:w="2480"/>
      </w:tblGrid>
      <w:tr>
        <w:trPr>
          <w:trHeight w:val="418" w:hRule="atLeast"/>
        </w:trPr>
        <w:tc>
          <w:tcPr>
            <w:tcW w:w="49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275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ZV – OARIM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58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  <w:bCs/>
              </w:rPr>
              <w:t>V rámci veřejné zakázky bude soutěžen ultrazvuk 1ks pro oddělení OARIM v KV, KKN a.s.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davatel nepřipouští žádné odchylky mimo rámec číselných hodnot parametrů uvedených níže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*Uchazeč uvede údaje prokazující splnění požadovaných technických parametrů (u číselně vyjádřitelných hodnot uvede přímo nabízenou hodnotu parametru), případně uvede odkaz na přílohu nabídky, kde jsou tyto údaje uvedeny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>Obchodní název a typové označení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>Výrobce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žadované parametry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zík s min. 3 porty pro připojení sond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ora single crystal technologie sond a „full matrix“ sond (více jak 2000 elementů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itor: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 úhlopříčkou min. 15“ 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lišení min. 1920x1080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ykový pomocný polohovatelný displej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10“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numerická klávesnice na pomocném dotykovém displeji, zároveň i výsuvná klávesnice na vozík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ládací panel s ochranou proti zatečení tekutin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škově polohovatelné uchycení UZV na vozík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vícené ovládací prvk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vislé ovládání zesílení pro jednotlivé mód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G modul včetně elektrod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erie umožňující start přístroje v nouzových případech do 20 sec s výdrží min. 2 hodin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ost nastavení hloubky 1 až 30 cm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336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žadovaná zobrazení: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 zobrazení s pulzním kódováním a formováním, s frekvenčním skládáním a možností harmonického zobrazení na všech sondách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e širokopásmového zpracování signálu pro 2D zobrazení s možností změny zastoupení jednotlivých frekvenc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e zobrazení UZV obrazu na celém monitor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mód a anatomický M mód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mód barevný doppler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mód tkáňový doppler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 s pulzní inverz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irokopásmový barevný doppler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ultánní 2D a M mód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evný energetický doppler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uplexní a simultánní 2D/PW doppler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plexní CW doppler včetně automatické optimalizace nastavení energie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plexní barevný doppler a CW doppler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-PRF PW doppler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ur TDI a PW TDI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plexní 2D, barevný doppler a PW dopler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plexní 2D energetický doppler a PW doppler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Nezávislý triplex pro simultánní 2D, barevný doppler a PW doppler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vislý triplex pro simultánní 2D, energetický doppler a PW doppler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ální zobrazován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rozšíření o panoramatické zobrazen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pezoidní zobrazení na lineární sondě 20°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HD zoom a Pan zoom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cká inverze barevného spektra při vyšetření barevným dopplerem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hlové zobrazení na všech sondách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ranění šumu ve více krocích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 time současné zobrazení B módu a B módu s CFM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volby uspořádání 2D a dopplerovského spektra na monitor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pro zobrazení pomalých průtoků ve vaskulárních aplikacích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531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lší požadované parametry: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blížení i zmrazeného obrazu (Zoom/Pan)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e loop s post processingem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ální i automatická úprava TGC a LGC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kační SW výbava a příslušná měření pro obecné zobrazování včetně aplikací pro vaskulární, abdominální a kardiologickou diagnostik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pro zobrazení pomalých průtoků ve vaskulárních aplikacích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žnost rozšíření o SW pro Echo stress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nastavení vlastního vyšetřovacího preset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Integrovaný HDD o kapacitě min 0,5TB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hledný archiv pacientů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kturovaná zpráva s výsledky měřen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OM rozhraní a možnost exportu dat v DICOM formátu přes LAN port a pomocí WiFi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B port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trazvukové sond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irokopásmová sektorová single crystal sonda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ks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 rozsahu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. 1 – 5MHz 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irokopásmová single crystal konvexní sonda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ks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 rozsahu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in. 1-5MH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FOV 110°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irokopásmová lineární sonda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1ks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 rozsahu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3-12MH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ikostí aktivní plochy max. 40 mm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ožnost připojení jícnové sondy Philips x7-2t nebo Philips x8-2t 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*Zadavatel tento parametr požaduje z důvodu ochrany investic z let minulých, tedy nákup jícnových sond, kterými KKN disponuj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type w:val="nextPage"/>
      <w:pgSz w:w="11906" w:h="16838"/>
      <w:pgMar w:left="1417" w:right="1417" w:gutter="0" w:header="708" w:top="3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vinion">
    <w:altName w:val="Courier New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.5 ZD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kupní smlouvy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Dodávka ultrazvuků – část 5 – OARIM</w:t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 xml:space="preserve">Bezručova 1190/19, 360 01 Karlovy Vary 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/>
    </w:pPr>
    <w:r>
      <w:rPr>
        <w:rFonts w:cs="Arial" w:ascii="Arial" w:hAnsi="Arial"/>
        <w:sz w:val="22"/>
      </w:rPr>
      <w:t>IČO:</w:t>
      <w:tab/>
      <w:t xml:space="preserve"> 26365804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ptos" w:hAnsi="Aptos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rFonts w:cs="Times New Roman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rFonts w:cs="Times New Roman"/>
      <w:lang w:val="en-US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false"/>
      <w:snapToGrid w:val="false"/>
    </w:pPr>
    <w:rPr>
      <w:rFonts w:ascii="Avinion;Courier New" w:hAnsi="Avinion;Courier New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1:25:00Z</dcterms:created>
  <dc:creator>Petra</dc:creator>
  <dc:description/>
  <cp:keywords/>
  <dc:language>en-US</dc:language>
  <cp:lastModifiedBy>Tina Batková</cp:lastModifiedBy>
  <cp:lastPrinted>2012-01-30T08:34:00Z</cp:lastPrinted>
  <dcterms:modified xsi:type="dcterms:W3CDTF">2024-07-25T10:37:00Z</dcterms:modified>
  <cp:revision>33</cp:revision>
  <dc:subject/>
  <dc:title>Specifikace dodávky</dc:title>
</cp:coreProperties>
</file>