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2126"/>
        <w:gridCol w:w="2006"/>
        <w:gridCol w:w="2006"/>
        <w:gridCol w:w="2006"/>
      </w:tblGrid>
      <w:tr>
        <w:trPr>
          <w:trHeight w:val="305" w:hRule="atLeast"/>
        </w:trPr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ovací 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>1 ks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plánovacího CT pro oddělení radioterapie a klinické onkologie </w:t>
            </w:r>
            <w:r>
              <w:rPr>
                <w:rFonts w:cs="Arial"/>
              </w:rPr>
              <w:t>pro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Cs/>
              </w:rPr>
              <w:t>nemocnici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 na přístroj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T simulátor pro radioterapeutické plánování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ntr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itřní centrovací laserový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ůměr otvoru gantry  min. 85 c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šetřovací stů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ůl s indexací pro fixační pomůcky, kompatibilní s indexací Varian a Elek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zové vyjetí stolu při výpadku el. napáj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zkodenzitní deska z karbonových vláke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ost stolu minimálně 220 k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ologie 4D 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technologii4D 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gatingu CT, včetně exportu CT vytvořeného pro vybranou část dýchacího cyklu do plánovacího systém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spektivní gat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ení dýchacího okna pro vymezení záření na lineárním urychlovači v určité fázi dech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6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átor a rentgenk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volitelné napětí při klinickém použití ≤ 80k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volitelné napětí při klinickém použití ≥ 130k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volby proudu minimálně 20 mA - 400 m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pelná kapacita anody rentgenky≥ 6,5 MHU nebo ekvivalent k chladícímu výkonu minimálně 40 MH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generátoru minimálně 70 k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enovací a akviziční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detektorových řad minimálně 3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rekonstruovaných vrstev z jedné 360° rotaci minimálně 6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šířka rekonstruované vrstvy ≤ 0,6 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ální šířka kolimace ≤ 0,6 m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enovací čas na otáčku 360° ≤ 0,6 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enovací čas na otáčku 360° ≤ 0,4 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DNOCENÝ PARAMET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no / N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highlight w:val="green"/>
              </w:rPr>
              <w:t>Cínový (Sn) filtr pro možnost odfiltrování nízkých energií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 HODNOCENÝ PARAMET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no / N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viziční FOV ≥ 60 cm v diagnostické kvalitě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ční FOV ≥ 80 cm v kvalitě pro plánov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délka skenu ≥ 160 c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doba nepřerušovaného snímání ≥ 100 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ádací konzol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kontrastní barevný diagnostický LCD monitor min. 24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ační mechanika CD/DWD RW pro ukládání dat, včetně ukládání DICOM obrazových dat a studií, včetně S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definovaný seznam protokolů skenov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Tvorba nových protokolu uživatel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Úprava parametru skenování pro jednotlivého pacien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zpracovaných dat včetně DICOM přes síť i na externí USB disk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áložní zdroj UPS s kapacitou min. 10 minu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tware a algoritm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jení a integrace s nemocničním PAC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jení a integrace se stávajícím verifikačním a plánovacím systémem Elek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rekonstrukční matice ≥ 512x512 pixel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terativní rekonstrukce v prostoru raw d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COM 3.0: DICOM RT, Send/Receive, Basic Print, DicomPrint, Query/Retrive, StrorageCommitment, Modality worklis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hodnocovací SW: MPR, MIP, minP, 3D objemová i povrchová rekonstrukc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ace mA v průběhu skenovaní na základě zeslabení v reálném čas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redukci kovových artefakt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-time MPR rekonstruk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optimalizaci sledovaní kontrastní látk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polo-automatické konturování struktur ve 2D, 3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 pro výpočet a zobrazení relativní elektronové hustoty bez nutnosti použití různý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V-specifických kalibračních kři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zimetrický systém a Q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inální QC CT fantom výrobce CT simulátoru server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můcky pro provádění Zkoušek Provozní Stálosti laserového systému dle návodu výrob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slušenství a další požadavk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cký injektor pro podávání kontrastní látky na CT: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tový tlakový injektor, s možností plně synchronizovaného provozu s CT simulátorem i samostatného ručního spouštění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konzole umístěná v ovladovně vedle akviziční pracovní stanice CT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jízdný – stojanový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hřev kontrastní látk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nesmí být vázán na odběr konkrétní kontrastní látk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ec o objemu 150 ml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vstřiku v rozsahu 1–150 ml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itelná rychlost vstřiku v rozsahu min. 0,1 - 10 ml/s maximální tlak 300 psi</w:t>
            </w:r>
          </w:p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ynchronizace injektoru s CT přístrojem s automatickým záznamem množství aplikované kontrastní látky do protokolu vyšetř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Ovládací konzole umístěná v ovladovně vedle akviziční pracovní stanice CT, s jejich vzájemnou komunikac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Audiovizuální systém sledování pacienta vyšetřovna/ovladovna včetně 2 ks kamer, 1 ks monitoru a vzájemného propoj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jc w:val="both"/>
              <w:rPr>
                <w:rFonts w:cs="Arial"/>
                <w:lang w:val="cs-CZ"/>
              </w:rPr>
            </w:pPr>
            <w:r>
              <w:rPr>
                <w:rFonts w:cs="Arial"/>
              </w:rPr>
              <w:t>Elektrický rozvaděč včetně el. přívod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serový systém pro přesné plánování a umístění pacienta při procedurách značení a během CT simulace (virtuální simulace) za účelem dosažení reprodukovatelného umístění pacienta při terapii na ozařovacím systému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laserů: zelená nebo červená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ubusy s lasery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va pohyblivé lasery pro koronální průměr linie paprsk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eden pohyblivý laser pro sagitální průmět linie paprsk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ři fixní lasery pro transversální průmět linie paprsku (jeden na každém tubusu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pohybu pohybujících se laserů minimálně 400 m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pozicování ±0,1 m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é možnosti instalace laserů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působ - 1 x na stropě, 2 x na stěně, případně sloupové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– na speciálním rámu od dodavatele laserů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způsob – tubusy integrované na gantry simulačního CT</w:t>
            </w:r>
          </w:p>
          <w:p>
            <w:pPr>
              <w:pStyle w:val="Odstavecseseznamem"/>
              <w:spacing w:lineRule="auto" w:line="240" w:before="0" w:after="0"/>
              <w:ind w:left="62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green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DNOCENÝ PARAMETR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ředky pro ovládání a nastavování laserového simulačního systému: v ovladovně přímo z akvizičního systému, případně samostatného ovládacího počítače (panelu) ve vyšetřovně dálkovým ovladačem nebo tablet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ní technologického projektu pro zajištění stavební připravenost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evní prvky, rámy, Rollboard pro přemístění pacienta z lůžka na vyšetřovací stů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Veškeré příslušenství nutné k zahájení provoz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sz w:val="18"/>
      </w:rPr>
      <w:t xml:space="preserve">Stránka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PAGE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NUMPAGES \* ARABIC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verze 24.07.2024</w:t>
    </w:r>
  </w:p>
  <w:p>
    <w:pPr>
      <w:pStyle w:val="Foot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</w:r>
  </w:p>
  <w:p>
    <w:pPr>
      <w:pStyle w:val="Footer"/>
      <w:tabs>
        <w:tab w:val="clear" w:pos="708"/>
        <w:tab w:val="left" w:pos="3857" w:leader="none"/>
      </w:tabs>
      <w:jc w:val="cent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Zlepšení onkologické péče v Karlovarském kraji“ je financován Evropskou unií z Nástroje pro oživení a odolnost prostřednictvím Národního plánu obnovy ČR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2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750820</wp:posOffset>
          </wp:positionH>
          <wp:positionV relativeFrom="paragraph">
            <wp:posOffset>-125730</wp:posOffset>
          </wp:positionV>
          <wp:extent cx="3385820" cy="1009650"/>
          <wp:effectExtent l="0" t="0" r="0" b="0"/>
          <wp:wrapTight wrapText="bothSides">
            <wp:wrapPolygon edited="0">
              <wp:start x="-59" y="-10283"/>
              <wp:lineTo x="-59" y="33807"/>
              <wp:lineTo x="21600" y="33807"/>
              <wp:lineTo x="21600" y="-10283"/>
              <wp:lineTo x="-59" y="-10283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123" r="-5" b="28338"/>
                  <a:stretch>
                    <a:fillRect/>
                  </a:stretch>
                </pic:blipFill>
                <pic:spPr bwMode="auto">
                  <a:xfrm>
                    <a:off x="0" y="0"/>
                    <a:ext cx="338582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lnweb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42900</wp:posOffset>
          </wp:positionH>
          <wp:positionV relativeFrom="paragraph">
            <wp:posOffset>-296545</wp:posOffset>
          </wp:positionV>
          <wp:extent cx="2447925" cy="742950"/>
          <wp:effectExtent l="0" t="0" r="0" b="0"/>
          <wp:wrapTight wrapText="bothSides">
            <wp:wrapPolygon edited="0">
              <wp:start x="-89" y="0"/>
              <wp:lineTo x="-89" y="21319"/>
              <wp:lineTo x="21600" y="21319"/>
              <wp:lineTo x="21600" y="0"/>
              <wp:lineTo x="-89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lánovací C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Název zadavatele: 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arlovarská krajská nemocnice a.s.</w:t>
          </w:r>
        </w:p>
      </w:tc>
    </w:tr>
    <w:tr>
      <w:trPr/>
      <w:tc>
        <w:tcPr>
          <w:tcW w:w="2122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ídlo:</w:t>
          </w:r>
        </w:p>
      </w:tc>
      <w:tc>
        <w:tcPr>
          <w:tcW w:w="694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  <w:szCs w:val="22"/>
            </w:rPr>
            <w:t>Bezručova 1190/19, 360 01 Karlovy Vary</w:t>
          </w:r>
        </w:p>
      </w:tc>
    </w:tr>
    <w:tr>
      <w:trPr/>
      <w:tc>
        <w:tcPr>
          <w:tcW w:w="2122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  <w:szCs w:val="22"/>
            </w:rPr>
            <w:t>IČO: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63658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Calibri"/>
      <w:sz w:val="24"/>
      <w:szCs w:val="24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Times New Roman" w:hAnsi="Times New Roman" w:eastAsia="Times New Roman" w:cs="Calibri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Calibri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Times New Roman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8:00Z</dcterms:created>
  <dc:creator/>
  <dc:description/>
  <cp:keywords>C_Unrestricted</cp:keywords>
  <dc:language>en-US</dc:language>
  <cp:lastModifiedBy>Jaroslav Bednář</cp:lastModifiedBy>
  <cp:lastPrinted>2016-09-20T17:45:00Z</cp:lastPrinted>
  <dcterms:modified xsi:type="dcterms:W3CDTF">2024-07-24T12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Document_Confidentiality">
    <vt:lpwstr>Unrestricted</vt:lpwstr>
  </property>
  <property fmtid="{D5CDD505-2E9C-101B-9397-08002B2CF9AE}" pid="4" name="sodocoClasId">
    <vt:r8>0</vt:r8>
  </property>
  <property fmtid="{D5CDD505-2E9C-101B-9397-08002B2CF9AE}" pid="5" name="sodocoClasLang">
    <vt:lpwstr>Unrestricted</vt:lpwstr>
  </property>
  <property fmtid="{D5CDD505-2E9C-101B-9397-08002B2CF9AE}" pid="6" name="sodocoClasLangId">
    <vt:r8>0</vt:r8>
  </property>
</Properties>
</file>