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>Modernizace mostu ev. č. 221 27-2 Ostr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 w:val="24"/>
        </w:rPr>
      </w:pPr>
      <w:r>
        <w:rPr>
          <w:bCs/>
          <w:iCs/>
          <w:sz w:val="24"/>
        </w:rPr>
        <w:t>Plnění povinností vyplývajících pro stavební dozor ze zákona č. 283/2021 Sb., „Nový 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000- Vedlejší a ostatní náklady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51- Dopravně inženýrská opatření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01- Modernizace mostu ev. č. 221 27-2 Ostrov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301- Přeložka vodovodu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Header"/>
        <w:jc w:val="both"/>
        <w:rPr/>
      </w:pPr>
      <w:r>
        <w:rPr>
          <w:lang w:val="cs-CZ" w:eastAsia="cs-CZ"/>
        </w:rPr>
        <w:t>Most ev. č. 221 27-2 se nachází v intravilánu obce Ostrov v okrese Karlovy Vary na komunikaci III/221 27 přes potok Bystřice. Mostní objekt je dvoupolový klenbový kamenný most. Nosnou konstrukci tvoří kamenná segmentová klenba. Požadavkem investora je modernizace mostu spočívající v odstranění kompletního torkretového pláště mostu, masivních zídek a přesypávky až na rub klenby. Bude provedena sanace klenby, nová hydroizolace, římsy a vozovkové souvrství. Kamenné zdivo celého mostu bude proinjektováno cementovou maltou. Spodní stavba mostu je z hrubě opracovaných kamenů opatřených torkretovou omítkou, která je v úrovni hladiny podplavená a jednotlivé spáry zdiva jsou částečně vyplavené. Nosná konstrukce je tvořena přesypanou kamennou klenbou. Spodní líc klenby je rovněž opatřen torkretovou omítkou, která je místy poškozená, popraskaná a s lokálně obnaženou výztuží. Odvodnění mostu je skrz parapetní zeď pomocí chrličů, které jsou zaneseny nečistotami. Koryto vodoteče v mostním otvoru je kamenité / balvanité nezpevněné. Dle dostupných vyjádření správců inženýrských sítí se na mostě i v jeho okolí vyskytuje poměrně velké množství sítí. Bude provedena přeložka vodovodu.</w:t>
      </w:r>
    </w:p>
    <w:p>
      <w:pPr>
        <w:pStyle w:val="Header"/>
        <w:jc w:val="both"/>
        <w:rPr>
          <w:lang w:val="cs-CZ" w:eastAsia="cs-CZ"/>
        </w:rPr>
      </w:pPr>
      <w:r>
        <w:rPr>
          <w:lang w:val="cs-CZ" w:eastAsia="cs-CZ"/>
        </w:rPr>
        <w:t>V těsné blízkosti mostu je souběžně s mostem umístěna ocelová lávka na samostatných podpěrách ve správě obce Ostrov. Modernizace mostu proběhne za úplné uzavírky po celou dobu modernizace.</w:t>
      </w:r>
    </w:p>
    <w:p>
      <w:pPr>
        <w:pStyle w:val="Header"/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28.02.2025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4-02-09T07:24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