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04146775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5996982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