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sz w:val="22"/>
          <w:szCs w:val="22"/>
          <w:lang w:val="cs-CZ"/>
        </w:rPr>
        <w:t>III/221 27 Statické zajištění silnice Velichov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001- Všeobecné položky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101- III/221 27 Statické zajištění silnice Velichov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251- Opěrná zeď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301- Odvodnění komunikace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521- Ochrana plynovodu- STL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861- Obnova oplocení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cs-CZ"/>
        </w:rPr>
        <w:t xml:space="preserve">Další stavební objekt SO 451 - Přeložka a ochrana vedení CETIN bude v rámci stavby realizován samostatně vlastníkem této inženýrské sítě. </w:t>
      </w:r>
      <w:r>
        <w:rPr/>
        <w:t xml:space="preserve">Přeložka CETIN bude provedena současně při realizaci </w:t>
      </w:r>
      <w:r>
        <w:rPr>
          <w:lang w:val="cs-CZ"/>
        </w:rPr>
        <w:t>výše uvedených stavebních objektů</w:t>
      </w:r>
      <w:r>
        <w:rPr/>
        <w:t>. Součástí předmětu plnění je zajištění věcné a časové koordinace realizace stavby s prováděním t</w:t>
      </w:r>
      <w:r>
        <w:rPr>
          <w:lang w:val="cs-CZ"/>
        </w:rPr>
        <w:t>éto</w:t>
      </w:r>
      <w:r>
        <w:rPr/>
        <w:t xml:space="preserve"> přeložk</w:t>
      </w:r>
      <w:r>
        <w:rPr>
          <w:lang w:val="cs-CZ"/>
        </w:rPr>
        <w:t>y</w:t>
      </w:r>
      <w:r>
        <w:rPr/>
        <w:t xml:space="preserve"> inženýrsk</w:t>
      </w:r>
      <w:r>
        <w:rPr>
          <w:lang w:val="cs-CZ"/>
        </w:rPr>
        <w:t>é</w:t>
      </w:r>
      <w:r>
        <w:rPr/>
        <w:t xml:space="preserve"> sít</w:t>
      </w:r>
      <w:r>
        <w:rPr>
          <w:lang w:val="cs-CZ"/>
        </w:rPr>
        <w:t>ě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 w:eastAsia="cs-CZ"/>
        </w:rPr>
        <w:t>Jedná se o statické zajištění stávající opěrné zdi při silnici III/221 27 ve Velichově. Stávající opěrná zeď tvoří statický prvek zajištění silnice III/221 27 a také oplocení zámku Velichov. Vlivem neřešeného odvodnění z komunikace a celkové absence údržby zdi (degradace zdících prvků, věnce, oplocení, prorůstání náletové zeleně) došlo v nedávné době ke zřícení částí zdi na několika místech a usmýknutí části silničního tělesa. Zeď se nachází v havarijním stavu. Společně s výstavbou nové zdi bude provedeno nové řešení odvodnění a výměna krytu přilehlé části silnice. ZÚ se nachází v km 7,816 na stávající pracovní spáře, úsek končí v km 8,075 před mostem ev. č. 22127-011. Délka řešeného úseku je cca 259 m. Předmětem akce je kompletní rekonstrukce a statické zajištění opěrné zdi a obnova krytu vozovky. Výstavba bude probíhat za uzavírky části komunikace nebo přilehlého jízdního pruhu pomocí světelného signalizačního zařízení. Při kompletní uzavírce silnice III/221 27 bude umožněn vjezd MHD, rezidentům, svozu odpadu a IZ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Cs w:val="22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Cs w:val="22"/>
        </w:rPr>
        <w:t>Stavební dozor bude dohlížet na dodržování stavebních povolení, dodržovat všechny platné právní předpisy, bude zajišťovat průběh stavby dle platných technických norem, příslušných</w:t>
      </w:r>
      <w:r>
        <w:rPr>
          <w:sz w:val="24"/>
        </w:rPr>
        <w:t xml:space="preserve"> </w:t>
      </w:r>
      <w:r>
        <w:rPr>
          <w:szCs w:val="22"/>
        </w:rPr>
        <w:t>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Cs w:val="22"/>
          <w:u w:val="none"/>
        </w:rPr>
      </w:pPr>
      <w:r>
        <w:rPr>
          <w:b w:val="false"/>
          <w:bCs w:val="false"/>
          <w:szCs w:val="22"/>
          <w:u w:val="none"/>
        </w:rPr>
      </w:r>
    </w:p>
    <w:p>
      <w:pPr>
        <w:pStyle w:val="Normal"/>
        <w:jc w:val="both"/>
        <w:rPr>
          <w:bCs w:val="false"/>
          <w:sz w:val="22"/>
          <w:szCs w:val="22"/>
          <w:u w:val="none"/>
        </w:rPr>
      </w:pPr>
      <w:r>
        <w:rPr>
          <w:bCs w:val="false"/>
          <w:sz w:val="22"/>
          <w:szCs w:val="22"/>
          <w:u w:val="none"/>
        </w:rPr>
        <w:t>Tato plná moc zaniká po vydání kolaudačních souhlasů na stavbu v předpokládaném termínu do 31.12.2024. 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/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Pitrmocová Ivana</cp:lastModifiedBy>
  <cp:lastPrinted>2017-12-18T09:52:00Z</cp:lastPrinted>
  <dcterms:modified xsi:type="dcterms:W3CDTF">2023-11-13T12:06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