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</w:rPr>
        <w:t xml:space="preserve">Modernizace mostu ev. č. </w:t>
      </w:r>
      <w:r>
        <w:rPr>
          <w:b/>
          <w:sz w:val="22"/>
          <w:szCs w:val="22"/>
          <w:lang w:val="cs-CZ"/>
        </w:rPr>
        <w:t>209-011a Nové Sedlo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001- Demolice mostu ev.č. 209-011a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SO 181- Dočasně dopravní opatření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201- Most ev.č. 209-011a Nové Sedlo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  <w:u w:val="none"/>
        </w:rPr>
        <w:t>SO 491- Systém SOS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O 497- Přeložka kamery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tavební zakázka se týká demolice stávajícího mostu, který bude nahrazen novým vyhovujícím mostem. Most převádí silnici druhé třídy č. 209 přes dálniční komunikaci D6 v místě exitu 136 Nové Sedlo. Pro přemostění silnice II/209 byla navržena trámová předpjatá konstrukce. Most se skládá ze dvou opěr jednoho pilíře a spřažené mostovky. Založení nového mostu bude na velko-průměrových pilotách. Samotné základy pilířů, opěr a křídel jsou tvořeny ze železobetonu. Z důvodů navýšení nivelity mostu bude provedena i nová gabionová zídka vlevo u opěry OP3. Stěna pilíře je v dolní části vetknuta do základové desky a v úrovni svodidel je stěna rozdělena na dvě části. V horní části je stěna opatřena hlavicí pro osazení ložisek. Opěry se skládají z dříku (úložného prahu), závěrné zídky, ložiskových bločků a přechodové desky. Křídla jsou zde řešena jako samostatně stojící. Nosná konstrukce je řešena jako spojitá, trámová. Je tvořena z pěti prefabrikovaných předpjatých nosníků a železobetonové spřahující desky. Mostní vybavení mostu tvoří hrncová ložiska, mostní závěry a římsy, které jsou monolitické s odrazovým obrubníkem výšky 180 mm. Levá chodníková římsa je šířky 2,3 m a pravá římsa je široká 0,8m. Stavba bude po celou dobu stavby prováděna s úplným omezením provozu na silnici II/209. Při jednotlivých fázích výstavby bude nutné omezit i provoz na D6. Dále bude provedena přeložka systému SOS a přeložka kamery. 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  <w:lang w:val="cs-CZ"/>
        </w:rPr>
      </w:pPr>
      <w:r>
        <w:rPr>
          <w:b/>
          <w:bCs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ch souhlasů na stavbu v předpokládaném termínu do 31.12.2024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3-10-11T09:17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