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2160"/>
        <w:gridCol w:w="2531"/>
      </w:tblGrid>
      <w:tr>
        <w:trPr>
          <w:trHeight w:val="559" w:hRule="atLeast"/>
        </w:trPr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kace dodáv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á hodnot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lněno ANO/NE/HODNOTA</w:t>
            </w:r>
          </w:p>
        </w:tc>
      </w:tr>
      <w:tr>
        <w:trPr>
          <w:trHeight w:val="417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ladová komor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ředmět plnění: </w:t>
            </w:r>
            <w:r>
              <w:rPr>
                <w:b/>
                <w:bCs/>
                <w:sz w:val="22"/>
                <w:szCs w:val="22"/>
              </w:rPr>
              <w:t>1 ks vestavné chladové komory pro oddělení klinické mikrobiologie nemocnice v Karlových Varech, Karlovarské krajské nemocnice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Účastník uvede údaje prokazující splnění požadovaných technických parametrů (u číselně vyjádřitelných hodnot uvede přímo nabízenou hodnotu parametru) nebo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  <w:t>Obchodní název a typové označení zařízení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  <w:t>Výrobce zařízení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é parametry zařízení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ladová komora – box: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ílová teplota v rozsahu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-5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ýdenní obrat 200 kg vzorků při vstupní teplotě 8 °C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Vnější rozměry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500x2800 mm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nitřní světlá výš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00 mm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rop z PUR panelů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 cm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Izolovaná podlaha o skladbě PUR panel + překližka + hliníkový „slzičkový“ plech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-8 cm PUR pan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řekližka 18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hliníkový plech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Levé „chlaďařské“ dveře 1 ks o rozměrech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000x2000 mm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Jedny společné dveře uprostřed a komora propojená prostorově uvnitř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ráh do výšky podlahy boxu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Vnější rohy boxu překryty bílými lakovanými lištam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Vnitřní rohy včetně podlah osazeny hygienickými lištami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Prostor nad boxem bude uzavřen až ke stropu sádrokartonem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Nutné přivedení 2x hlavního přívodu </w:t>
            </w:r>
            <w:r>
              <w:rPr>
                <w:rFonts w:eastAsia="Arial Unicode MS" w:cs="Arial" w:ascii="Arial" w:hAnsi="Arial"/>
              </w:rPr>
              <w:t>–</w:t>
            </w:r>
            <w:r>
              <w:rPr>
                <w:rFonts w:eastAsia="Arial Unicode MS" w:cs="Arial" w:ascii="Arial" w:hAnsi="Arial"/>
                <w:color w:val="FF0000"/>
              </w:rPr>
              <w:t xml:space="preserve"> </w:t>
            </w:r>
            <w:r>
              <w:rPr>
                <w:rFonts w:eastAsia="Arial Unicode MS" w:cs="Arial" w:ascii="Arial" w:hAnsi="Arial"/>
              </w:rPr>
              <w:t>viz napojen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Box bude připojený na dálkové sledování teplot </w:t>
            </w:r>
            <w:r>
              <w:rPr>
                <w:rFonts w:eastAsia="Arial Unicode MS" w:cs="Arial" w:ascii="Arial" w:hAnsi="Arial"/>
              </w:rPr>
              <w:t>(GSM dataloger od firmy Comet - bude zajištěno v průběhu instalace zadavatelem)</w:t>
            </w:r>
            <w:r>
              <w:rPr>
                <w:rFonts w:eastAsia="Arial Unicode MS" w:cs="Arial" w:ascii="Arial" w:hAnsi="Arial"/>
                <w:color w:val="FF000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bookmarkStart w:id="0" w:name="_Hlk136258481"/>
            <w:r>
              <w:rPr>
                <w:rFonts w:eastAsia="Arial Unicode MS" w:cs="Arial" w:ascii="Arial" w:hAnsi="Arial"/>
                <w:b/>
                <w:bCs/>
                <w:color w:val="000000"/>
              </w:rPr>
              <w:t>Osvětlení boxu</w:t>
            </w:r>
            <w:bookmarkEnd w:id="0"/>
            <w:r>
              <w:rPr>
                <w:rFonts w:eastAsia="Arial Unicode MS" w:cs="Arial" w:ascii="Arial" w:hAnsi="Arial"/>
                <w:b/>
                <w:bCs/>
                <w:color w:val="000000"/>
              </w:rPr>
              <w:t>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vestavěné osvětlení s vypínačem vně dveří vstupu na konstrukci skříně komory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Instalace svítidel na střed stropu  v každé polovině komory svítidlem 80W v LED provedení (např. 4 trubicová LED svítidla po 20 W jedna trubice apod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pojení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righ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va kabelové vývody ze stejného rozvaděče, odkud jsou napojeny stávající dva chladící boxy RS-M s umístěním přímo na chodbě Oddělení klinické mikrobiologie v pav. D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righ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V rozvaděči a jeho části, která je zálohovaná DA (pole 1), se vymění oba jističe za 16 A/C (dnes pouze 10 A) a vyvedou se 2 kabely na zeď vedle stávající chladících boxů vlevo z pohledu vstupu do společné propojovací krabice s vývodkami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righ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 propojovací krabice se napojí oba kompresory chladící nové komor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right="0" w:hanging="0"/>
              <w:rPr>
                <w:rFonts w:ascii="Arial" w:hAnsi="Arial" w:eastAsia="Arial Unicode MS" w:cs="Arial"/>
              </w:rPr>
            </w:pPr>
            <w:r>
              <w:rPr>
                <w:rFonts w:eastAsia="Times New Roman" w:cs="Arial" w:ascii="Arial" w:hAnsi="Arial"/>
              </w:rPr>
              <w:t>V</w:t>
            </w:r>
            <w:r>
              <w:rPr>
                <w:rFonts w:eastAsia="Arial Unicode MS" w:cs="Arial" w:ascii="Arial" w:hAnsi="Arial"/>
              </w:rPr>
              <w:t>eškeré rozvody chlazení a elektro budou provedeny skrytě, není povoleno použití lišt povrchové instalac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echnologie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ox osazený dvěma nezávislými chladícími technologiemi s výkonem 100 % s automatickým přepínáním v případě poruchy jednoho z agregátů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regát s úpravou pro venkovní použití zavěšený na zdi strojovny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 každý agregát hlavní přívod elektro a uzemnění (el.příkon cca 3,5 kW jeden agregát, jištění 16A/C) </w:t>
            </w:r>
            <w:r>
              <w:rPr>
                <w:rFonts w:cs="Arial" w:ascii="Arial" w:hAnsi="Arial"/>
                <w:sz w:val="22"/>
                <w:szCs w:val="22"/>
              </w:rPr>
              <w:t>(Rozvaděč k napojení viz napojení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dení chladiva nad podhledovým stropem ukotvené do zdi přes nasávací komoru VZT na fasádu strojovny (nutné vyměřit a vyvrtat průrazy přes střechu). Délka jednotlivého potrubí bude cca 18 m se 4 m převýšením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od kondenzátu od výparníků bude sveden do kanalizac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egulace boxu bude umístěna na stěně boxu napravo ode dveří ve výšce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n1400 až max. 1800 mm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Příslušenství: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lehčený a lehce demontovatelný nájezd pro vozíky s nosností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n. 50 kg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erezové regály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- typ "A"  o rozměrech 1250 mm šířka, 2000 mm výška a 600 mm hloubka, rozteč polic 350 mm, první police od podlahy 200 mm, nosnost jedné buňky min. 100 kg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 ks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- typ "A1" o rozměrech 1400 mm šířka, 2000 mm výška a 600 mm hloubka, rozteč polic 350 mm, první police od podlahy 200 mm, nosnost jedné buňky min. 100 kg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 ks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- typ "B"  o rozměrech 900 mm šířka, 2000 mm výška a 500 mm hloubka, rozteč polic 250 mm, první police od podlahy 200 mm, nosnost jedné buňky min. 100 kg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 ks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egály v boxu budou do tvaru U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táž stávajícího zařízení a úpravy prostoru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emontáž, odvoz a likvidace dvou chladící h boxů včetně technologi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yrovnání podlahy nivelační stěrkou pod nový box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sunutí v prostoru nad boxem 2x VZT vyústky + 1x světlo cca o dva metry (upřesní KKN)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žadavky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ředvedení funkčnosti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školení obsluhy osobou k tomu oprávněnou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řed realizací je nutno zaměřit vlastní zastavovaný prostor celé vestavb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……………. dne …………..</w:t>
        <w:tab/>
        <w:tab/>
        <w:t>Za účastníka:</w:t>
        <w:tab/>
        <w:t>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62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27.07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 xml:space="preserve">Formulář technické specifikace 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eactEU-100_Chladová komora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sz w:val="22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rPr/>
    </w:pPr>
    <w:r>
      <w:rPr>
        <w:rFonts w:cs="Arial" w:ascii="Arial" w:hAnsi="Arial"/>
        <w:sz w:val="22"/>
      </w:rPr>
      <w:t>IČO:                            26365804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4:26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7-27T10:31:00Z</dcterms:modified>
  <cp:revision>5</cp:revision>
  <dc:subject/>
  <dc:title>Specifikace dodávky</dc:title>
</cp:coreProperties>
</file>