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6532271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7661559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