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- 0733  Tympanomet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 xml:space="preserve">1ks Tympanometr </w:t>
            </w:r>
            <w:r>
              <w:rPr>
                <w:rFonts w:cs="Arial"/>
                <w:bCs/>
              </w:rPr>
              <w:t>pro ORL ambulanci v nemocnici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mpanometr v provedení handtyp – ruční na diagnostické použití jak v ambulanci ORL tak i na jiných odděleních formou konzultac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e zánětu středního uch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Detekce perforovaného ušního bubínk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e cholesteotomy a některé neurologické poruchy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stapediálních reflexů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kvence min. 500, 1000, 2000, 4000 Hz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laky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in. - 350 až + 200 daP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ledání prahových hodnot na více úrovních intenzit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detekce prah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na displeji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em definovatelné protokoly vyšetř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k přenášení dat do počítače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nosná tiskárna pro tisk dat na termocitlivý papí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fřík na přenášení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měřících dutin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hanging="5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citlivý papír min . 10 rol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adná údržba a čistění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284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4. 11.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Times New Roman"/>
      </w:rPr>
      <w:t xml:space="preserve">  </w:t>
    </w:r>
    <w:r>
      <w:rPr>
        <w:rFonts w:cs="Arial" w:ascii="Arial" w:hAnsi="Arial"/>
        <w:b/>
        <w:sz w:val="32"/>
      </w:rPr>
      <w:t>T- 0733  Tympanometr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Normal"/>
      <w:tabs>
        <w:tab w:val="clear" w:pos="708"/>
        <w:tab w:val="left" w:pos="2160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Sídlo: </w:t>
      <w:tab/>
      <w:t>Závodní 353/88, Karlovy Vary, 360 06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</w:rPr>
      <w:t>IČO:</w:t>
      <w:tab/>
      <w:t>70891168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24:00Z</dcterms:created>
  <dc:creator>Petra</dc:creator>
  <dc:description/>
  <cp:keywords/>
  <dc:language>en-US</dc:language>
  <cp:lastModifiedBy>Daniel Kosík</cp:lastModifiedBy>
  <cp:lastPrinted>2012-01-30T08:34:00Z</cp:lastPrinted>
  <dcterms:modified xsi:type="dcterms:W3CDTF">2023-02-08T14:20:00Z</dcterms:modified>
  <cp:revision>11</cp:revision>
  <dc:subject/>
  <dc:title>Specifikace dodávky</dc:title>
</cp:coreProperties>
</file>