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6"/>
        <w:gridCol w:w="2155"/>
        <w:gridCol w:w="6"/>
        <w:gridCol w:w="2519"/>
        <w:gridCol w:w="6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-3621 Lázeň parafínová, ohřev nosičů tepla, na pojízdném stojanu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: 2</w:t>
            </w:r>
            <w:r>
              <w:rPr>
                <w:rFonts w:cs="Arial"/>
                <w:b/>
                <w:bCs/>
              </w:rPr>
              <w:t xml:space="preserve"> ks T-3621 Lázeň parafínová, ohřev nosičů tepla, na pojízdném stojanu pro oddělení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habilitace</w:t>
            </w:r>
            <w:r>
              <w:rPr>
                <w:rFonts w:cs="Arial"/>
                <w:bCs/>
              </w:rPr>
              <w:t xml:space="preserve">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7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ovana vana na ohřev nosičů tepla nebo parafín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 z kvalitní nerezové oceli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ovatelný termostat  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5-85 C°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říkon 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x. 2000 W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ustní ventil pro vypouštění vody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apacita na minimálně 4- 5 nosičů tepla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dní lázeň o 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objemu 24 litrů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m nádoby na ohřev parafínu 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20l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ezový stojan s kolečky a brzdou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lineRule="auto" w:line="240"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5. 1.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/>
    </w:pPr>
    <w:r>
      <w:rPr>
        <w:rFonts w:cs="Arial" w:ascii="Arial" w:hAnsi="Arial"/>
        <w:b/>
        <w:sz w:val="28"/>
      </w:rPr>
      <w:t>T-3621 Lázeň parafínová, ohřev nosičů tepla, na pojízdném stojanu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 xml:space="preserve">Název zadavatele:       </w:t>
      <w:tab/>
      <w:t>Karlovarský kraj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ídlo:                            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>IČO:</w:t>
      <w:tab/>
      <w:t>70891168</w:t>
    </w: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548DD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1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5:00Z</dcterms:modified>
  <cp:revision>7</cp:revision>
  <dc:subject/>
  <dc:title>Specifikace dodávky</dc:title>
</cp:coreProperties>
</file>