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</w:rPr>
        <w:t>III/22125 Statické zajištění silnice Velichov – Vojkovice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autoSpaceDE w:val="false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101 - Komunikace a odvodnění v km 0,680 – 0,820 (délka 140,0 m)</w:t>
      </w:r>
    </w:p>
    <w:p>
      <w:pPr>
        <w:pStyle w:val="Normal"/>
        <w:autoSpaceDE w:val="false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102 - Komunikace a odvodnění v km 0,820 – 1,100 (délka 280,0 m)</w:t>
      </w:r>
    </w:p>
    <w:p>
      <w:pPr>
        <w:pStyle w:val="Normal"/>
        <w:autoSpaceDE w:val="false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201 - Opěrná zeď A - délka 126,0 m</w:t>
      </w:r>
    </w:p>
    <w:p>
      <w:pPr>
        <w:pStyle w:val="Normal"/>
        <w:autoSpaceDE w:val="false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202 - Opěrná zeď B - délka 30,0 m</w:t>
      </w:r>
    </w:p>
    <w:p>
      <w:pPr>
        <w:pStyle w:val="Normal"/>
        <w:autoSpaceDE w:val="false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203 - Opěrná zeď C - délka 30,0 m</w:t>
      </w:r>
    </w:p>
    <w:p>
      <w:pPr>
        <w:pStyle w:val="Normal"/>
        <w:autoSpaceDE w:val="false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204 - Zárubní zeď - délka 46,0 m</w:t>
      </w:r>
    </w:p>
    <w:p>
      <w:pPr>
        <w:pStyle w:val="Normal"/>
        <w:autoSpaceDE w:val="false"/>
        <w:ind w:left="-75" w:right="665" w:firstLine="75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SO 901 - DIO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u w:val="none"/>
          <w:lang w:eastAsia="en-US"/>
        </w:rPr>
      </w:pPr>
      <w:bookmarkStart w:id="0" w:name="_Hlk89152595"/>
      <w:bookmarkEnd w:id="0"/>
      <w:r>
        <w:rPr>
          <w:rFonts w:eastAsia="Calibri"/>
          <w:b w:val="false"/>
          <w:u w:val="none"/>
          <w:lang w:eastAsia="en-US"/>
        </w:rPr>
        <w:t>Silniční komunikace je vedena v extravilánu mezi obcemi Velichov – Vojkovice. Statické zajištění násypu zemního tělesa silniční komunikace bude zajištěno pomocí železobetonových opěrných zdí založených na mikropilotách a úpravou sklonu svahu násypu (jeho rozšířením) a zajištěním jeho paty těžkým kamenným záhozem. Zářezový svah v místě částečně zborcené zárubní zdi v km 0,874 až 0,895 bude zajištěn novou zárubní zdí z gabionů v rozsahu nutném pro provedení nového povrchového odvodnění (zpevněného příkopu). Sledovaný úsek bude modernizován v souladu s parametry modifikovaná kategorie silniční komunikace S6,5/50.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u w:val="none"/>
          <w:lang w:eastAsia="en-US"/>
        </w:rPr>
      </w:pPr>
      <w:r>
        <w:rPr>
          <w:rFonts w:eastAsia="Calibri"/>
          <w:b w:val="false"/>
          <w:u w:val="none"/>
          <w:lang w:eastAsia="en-US"/>
        </w:rPr>
        <w:t>Na římsách železobetonových opěrných zdí budou dodatečně osazeny sloupky nového ocelového svodidla pro úroveň zadržení H2 s madlem a v celé délce sledovaného úseku silniční komunikace budou do krajnice zaberaněny standardní sloupky ocelového svodidla pro úroveň zadržení N2 (H1). Předmětem tohoto projektu bude také obnova konstrukce a krytu vozovky a zlepšení povrchového odvodnění opravovaného úseku silniční komunikace. Kryt vozovky silniční komunikace bude obnoven celé délce sledovaného úseku silniční komunikace, v požadované šířce vozovky a novém (upraveném) příčném a podélném sklonu.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u w:val="none"/>
          <w:lang w:eastAsia="en-US"/>
        </w:rPr>
      </w:pPr>
      <w:r>
        <w:rPr>
          <w:rFonts w:eastAsia="Calibri"/>
          <w:b w:val="false"/>
          <w:u w:val="none"/>
          <w:lang w:eastAsia="en-US"/>
        </w:rPr>
        <w:t>V délce opravy bude provedena minimálně obrusná a ložná vrstva vozovky z asfaltového betonu. Na začátku a konci úseku bude nový kryt vozovky plynule navazovat na stávající kryt silniční komunikace. Nová konstrukce vozovky bude provedena v délce a šířce výkopů nutných pro provedení nových opěrných zdí, propustků a rozšíření nebo výškovou úpravu vozovky silniční komunikace. Na zářezové straně komunikace bude provedeno souvislé odvodnění (zpevněný příkop nebo rigol). V km 0,963 a km 1,045 budou provedeny dva nové trubní propustky DN 600 mm s otevřenými vtokovými jímkami a šikmým výtokovým čelem. Stávající propustek v km 0,768 bude nahrazen novým propustkem DN 800 mm s otevřenou vtokovou jímkou a šikmým výtokovým čelem. Svah násypu a terén na výtoku propustků a prostor mezi komunikací a opěrnou zdí v místě vtokové jímky propustku v km 0,768 bude zpevněn dlažbou z lomového kamene do betonu. Podél stávající zárubní zdi v km 0,705 až 0,754 (v délce podzemního vedení SEK) bude proveden rigol z žulových kostek do lože ze štěrkodrti. Provoz na komunikaci bude řízen kyvadlově pomocí světelné signalizace.</w:t>
      </w:r>
    </w:p>
    <w:p>
      <w:pPr>
        <w:pStyle w:val="Normal"/>
        <w:autoSpaceDE w:val="false"/>
        <w:rPr>
          <w:rFonts w:ascii="Helvetica" w:hAnsi="Helvetica" w:eastAsia="Calibri" w:cs="Helvetica"/>
          <w:b w:val="false"/>
          <w:b w:val="false"/>
          <w:u w:val="none"/>
          <w:lang w:eastAsia="en-US"/>
        </w:rPr>
      </w:pPr>
      <w:r>
        <w:rPr>
          <w:rFonts w:eastAsia="Calibri" w:cs="Helvetica" w:ascii="Helvetica" w:hAnsi="Helvetica"/>
          <w:b w:val="false"/>
          <w:u w:val="none"/>
          <w:lang w:eastAsia="en-US"/>
        </w:rPr>
      </w:r>
      <w:bookmarkStart w:id="1" w:name="_Hlk89152595"/>
      <w:bookmarkStart w:id="2" w:name="_Hlk89152595"/>
      <w:bookmarkEnd w:id="2"/>
    </w:p>
    <w:p>
      <w:pPr>
        <w:pStyle w:val="Header"/>
        <w:tabs>
          <w:tab w:val="clear" w:pos="4536"/>
          <w:tab w:val="clear" w:pos="9072"/>
        </w:tabs>
        <w:jc w:val="both"/>
        <w:rPr>
          <w:rFonts w:ascii="Helvetica" w:hAnsi="Helvetica" w:eastAsia="Calibri" w:cs="Helvetica"/>
          <w:b/>
          <w:b/>
          <w:u w:val="none"/>
          <w:lang w:val="cs-CZ" w:eastAsia="en-US"/>
        </w:rPr>
      </w:pPr>
      <w:r>
        <w:rPr>
          <w:rFonts w:eastAsia="Calibri" w:cs="Helvetica" w:ascii="Helvetica" w:hAnsi="Helvetica"/>
          <w:b/>
          <w:u w:val="none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3" w:name="_Hlk97791246"/>
      <w:bookmarkEnd w:id="3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4" w:name="_Hlk97791246"/>
      <w:bookmarkStart w:id="5" w:name="_Hlk97791246"/>
      <w:bookmarkEnd w:id="5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31.12.2023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3-01-24T05:33:00Z</dcterms:modified>
  <cp:revision>10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