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á zpráv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NALIZA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>b. Katalogy a technické podklady výrobců</w:t>
      </w:r>
    </w:p>
    <w:p>
      <w:pPr>
        <w:pStyle w:val="Heading4"/>
        <w:rPr/>
      </w:pPr>
      <w:r>
        <w:rPr/>
        <w:t>VŠEOBECNĚ</w:t>
      </w:r>
    </w:p>
    <w:p>
      <w:pPr>
        <w:pStyle w:val="Heading4"/>
        <w:rPr>
          <w:caps/>
        </w:rPr>
      </w:pPr>
      <w:r>
        <w:rPr>
          <w:caps/>
        </w:rPr>
      </w:r>
    </w:p>
    <w:p>
      <w:pPr>
        <w:pStyle w:val="TextBodyIndent"/>
        <w:ind w:left="0" w:firstLine="720"/>
        <w:jc w:val="both"/>
        <w:rPr/>
      </w:pPr>
      <w:r>
        <w:rPr/>
        <w:t>Projektová dokumentace řeší spolehlivé napojení nových zařizovacích předmětů na stávající rozvod kanalizace v objektu..</w:t>
      </w:r>
    </w:p>
    <w:p>
      <w:pPr>
        <w:pStyle w:val="Heading2"/>
        <w:rPr/>
      </w:pPr>
      <w:r>
        <w:rPr>
          <w:rFonts w:cs="Arial" w:ascii="Arial" w:hAnsi="Arial"/>
        </w:rPr>
        <w:t>Druhy odpadních vod</w:t>
      </w:r>
    </w:p>
    <w:p>
      <w:pPr>
        <w:pStyle w:val="Zkladntextodsazen2"/>
        <w:ind w:left="144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firstLine="720"/>
        <w:rPr/>
      </w:pPr>
      <w:r>
        <w:rPr/>
        <w:t>Do vnitřní kanalizace navrhované v tomto projektovém řešení lze vypouštět pouze tyto druhy odpadních vod: splaškové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ákladní popis projektované kanalizace</w:t>
      </w:r>
    </w:p>
    <w:p>
      <w:pPr>
        <w:pStyle w:val="Heading3"/>
        <w:rPr/>
      </w:pPr>
      <w:r>
        <w:rPr/>
        <w:t>Splaškové a dešťové odpadní potrub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hledem ke změně dispozičního řešení pokojů je nutno stávající kanalizační stoupačky odskokem posunout do drážky ve zdi. Na první ze stoupaček bude vysazena odbočka a napojena nová imobilní umyvadla. Od ostatních umyvadel bude odpad sveden do suterénu, kde bude napojen na stávající rozvod kanalizace.</w:t>
      </w:r>
    </w:p>
    <w:p>
      <w:pPr>
        <w:pStyle w:val="TextBodyIndent"/>
        <w:ind w:left="0" w:firstLine="720"/>
        <w:jc w:val="both"/>
        <w:rPr/>
      </w:pPr>
      <w:r>
        <w:rPr/>
        <w:t xml:space="preserve">Svodné potrubí je navrženo z PP trub. Spojování potrubí se provádí hrdly s těsnícími kroužky. Hloubka zasunutí trouby v hrdle je vyznačena a je nutno ji dodržovat ( dilatace potrubí ). </w:t>
      </w:r>
      <w:r>
        <w:rPr>
          <w:b/>
        </w:rPr>
        <w:t>Lepení, zatmelení nebo zalití hrdel není povoleno.</w:t>
      </w:r>
    </w:p>
    <w:p>
      <w:pPr>
        <w:pStyle w:val="Heading3"/>
        <w:rPr/>
      </w:pPr>
      <w:r>
        <w:rPr/>
        <w:t>Připojovací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Připojovací potrubí je navrženo z trub PP v maximální délce 3.0 m a spádu minimálně 3%. Připojovací potrubí vedené volně po stěnách nebo v drážkách zdiva bude upevněno ke stavební konstrukci.</w:t>
      </w:r>
    </w:p>
    <w:p>
      <w:pPr>
        <w:pStyle w:val="Heading3"/>
        <w:rPr/>
      </w:pPr>
      <w:r>
        <w:rPr/>
        <w:t>Příslušenství kanalizac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Veškeré zařizovací předměty a ostatní navrhované zařízení je zajištěno proti vnikání plynu do objektu zápachovými uzávěrkam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koušení vnitřní kanalizac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rPr/>
      </w:pPr>
      <w:r>
        <w:rPr/>
        <w:t>Zkouška kanalizace sestává:</w:t>
      </w:r>
    </w:p>
    <w:p>
      <w:pPr>
        <w:pStyle w:val="Normal"/>
        <w:ind w:left="720" w:firstLine="720"/>
        <w:jc w:val="both"/>
        <w:rPr/>
      </w:pPr>
      <w:r>
        <w:rPr/>
        <w:t>a. z technické prohlídky</w:t>
      </w:r>
    </w:p>
    <w:p>
      <w:pPr>
        <w:pStyle w:val="Normal"/>
        <w:ind w:left="720" w:firstLine="720"/>
        <w:jc w:val="both"/>
        <w:rPr/>
      </w:pPr>
      <w:r>
        <w:rPr/>
        <w:t>b. ze zkoušky vodotěsnosti</w:t>
      </w:r>
    </w:p>
    <w:p>
      <w:pPr>
        <w:pStyle w:val="Normal"/>
        <w:ind w:left="720" w:firstLine="720"/>
        <w:jc w:val="both"/>
        <w:rPr/>
      </w:pPr>
      <w:r>
        <w:rPr/>
        <w:t>c. ze zkoušky plynotěsnosti</w:t>
      </w:r>
    </w:p>
    <w:p>
      <w:pPr>
        <w:pStyle w:val="TextBodyIndent"/>
        <w:ind w:left="0" w:firstLine="720"/>
        <w:jc w:val="both"/>
        <w:rPr/>
      </w:pPr>
      <w:r>
        <w:rPr/>
        <w:t>Do provedení zkoušky a jejího písemného záznamu zůstává potrubí nezakryté. Technické podmínky jejichž splnění je nutné k úspěšné zkoušce jsou stanoveny v ČSN 736760 oddíl V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í VODOVOD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 xml:space="preserve">b. Katalogy a technické podklady výrobců </w:t>
      </w:r>
    </w:p>
    <w:p>
      <w:pPr>
        <w:pStyle w:val="Heading3"/>
        <w:rPr/>
      </w:pPr>
      <w:r>
        <w:rPr/>
        <w:t>VŠEOBECNĚ</w:t>
      </w:r>
    </w:p>
    <w:p>
      <w:pPr>
        <w:pStyle w:val="Normal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Projektová dokumentace řeší napojení nově instalovaných zařizovacích předmětů na stávající rozvod vody v objek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třeba vod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ab/>
        <w:t>Vzhledem k tomu, že nedochází ke změně počtu obyvatel v objektu spotřeba vody se neměn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říprava teplé užitkové vody / TUV /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TUV je připravována centrálně a její návrh není součástí této projektové dokumentace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ho vodovodu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>Stejně jako u stoupaček kanalizace dojde k úpravám na stoupačkách vody. Pod stropem 1.NP budou stoupačky uskočeny do drážky ve zdi a zaplentovány. U první stoupačky bude nové napojení pro umyvadla přímo ze stoupačky. Ostatní napojení bude pod stropem 1.PP ze stávajícího rozvodu studené pitné vody, teplé užitkové vody a cirkulace.</w:t>
      </w:r>
    </w:p>
    <w:p>
      <w:pPr>
        <w:pStyle w:val="Heading3"/>
        <w:rPr/>
      </w:pPr>
      <w:r>
        <w:rPr/>
        <w:t>Tepelná ochrana potrubí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Potrubí studené vody vedené volně nebo v drážkách je zabezpečeno proti orosování dvojnásobnou izolací plstěnými pásy.</w:t>
      </w:r>
    </w:p>
    <w:p>
      <w:pPr>
        <w:pStyle w:val="TextBodyIndent"/>
        <w:ind w:left="0" w:firstLine="720"/>
        <w:jc w:val="both"/>
        <w:rPr/>
      </w:pPr>
      <w:r>
        <w:rPr/>
        <w:t>Potrubí teplé užitkové vody a cirkulace vedené volně nebo v drážkách bude opatřeno termoizolačními trubicemi „MIRELON“.</w:t>
      </w:r>
    </w:p>
    <w:p>
      <w:pPr>
        <w:pStyle w:val="Heading3"/>
        <w:rPr/>
      </w:pPr>
      <w:r>
        <w:rPr/>
        <w:t>Ochrana před účinky hluku a vibrací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Hluk a vibrace vznikající prouděním vody jsou omezeny technickým řešením t.j. vedením, uložením, dimenzováním, upevněním a kompenzací potrubí.</w:t>
      </w:r>
    </w:p>
    <w:p>
      <w:pPr>
        <w:pStyle w:val="Heading3"/>
        <w:rPr/>
      </w:pPr>
      <w:r>
        <w:rPr/>
        <w:t>Instalační materiá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 návrhu vnitřního vodovodu jsou použity tyto trubní materiály :plastové trubky. Armatury jsou navrženy v souladu s vlastnostmi vody a jejím provozním přetlakem.</w:t>
      </w:r>
    </w:p>
    <w:p>
      <w:pPr>
        <w:pStyle w:val="Heading3"/>
        <w:rPr/>
      </w:pPr>
      <w:r>
        <w:rPr/>
        <w:t>Ochrana vodovodu před znečištění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Navrhované spotřebiče, zařizovací předměty, výtokové ventily a míchací baterie odpovídají svým provedením ČSN 736660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koušení vnitřního vodov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/>
      </w:pPr>
      <w:r>
        <w:rPr/>
        <w:t>Po dokončení montáže se musí vnitřní vodovod prohlédnout a tlakově odzkoušet. O prohlídce a tlakové zkoušce se zpracuje zápis. Podrobnosti viz ČSN 73 6660 oddíl VII.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ing1"/>
        <w:rPr/>
      </w:pPr>
      <w:r>
        <w:rPr/>
        <w:t xml:space="preserve">zařizovací předměty 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Zařizovací předměty jsou navrženy v běžném na trhu dostupném provedení. Projektant souhlasí se záměnou jednotlivých typů za předpokladu, že budou dodrženy připojovací rozměry.</w:t>
      </w:r>
    </w:p>
    <w:p>
      <w:pPr>
        <w:pStyle w:val="TextBodyIndent"/>
        <w:ind w:left="0" w:firstLine="720"/>
        <w:jc w:val="both"/>
        <w:rPr/>
      </w:pPr>
      <w:r>
        <w:rPr/>
        <w:t>Jednotlivé druhy navrhovaných armatur jsou podrobně specifikovány ve výkresové části P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UI–  </w:t>
      </w:r>
      <w:r>
        <w:rPr/>
        <w:t>umyvadlo diturvitové  imobilní s bat.jednopákovou stojánkovo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Karlovy Vary </w:t>
        <w:tab/>
        <w:t>03/2014</w:t>
        <w:tab/>
        <w:tab/>
        <w:tab/>
        <w:tab/>
        <w:tab/>
        <w:t xml:space="preserve">                       Vypracovala : Janebová</w:t>
      </w:r>
    </w:p>
    <w:p>
      <w:pPr>
        <w:pStyle w:val="Normal"/>
        <w:ind w:firstLine="144"/>
        <w:jc w:val="both"/>
        <w:rPr>
          <w:i/>
          <w:i/>
          <w:position w:val="-6"/>
        </w:rPr>
      </w:pPr>
      <w:r>
        <w:rPr>
          <w:i/>
          <w:position w:val="-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rch.číslo:140303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32"/>
    </w:pPr>
    <w:rPr>
      <w:rFonts w:ascii="Arial" w:hAnsi="Arial" w:cs="Arial"/>
    </w:rPr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43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ZTI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6:00Z</dcterms:created>
  <dc:creator>-</dc:creator>
  <dc:description/>
  <cp:keywords/>
  <dc:language>en-US</dc:language>
  <cp:lastModifiedBy>-</cp:lastModifiedBy>
  <cp:lastPrinted>2014-03-05T12:02:00Z</cp:lastPrinted>
  <dcterms:modified xsi:type="dcterms:W3CDTF">2014-03-05T11:02:00Z</dcterms:modified>
  <cp:revision>2</cp:revision>
  <dc:subject/>
  <dc:title>1</dc:title>
</cp:coreProperties>
</file>