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6"/>
        <w:gridCol w:w="2158"/>
        <w:gridCol w:w="2158"/>
      </w:tblGrid>
      <w:tr>
        <w:trPr>
          <w:trHeight w:val="305" w:hRule="atLeast"/>
        </w:trPr>
        <w:tc>
          <w:tcPr>
            <w:tcW w:w="57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11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P III_33 - Trauma navigační systém s C ramenem skiaskopickým s 3D mode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k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vatel nepřipouští žádné odchylky mimo rámec číselných hodnot parametrů uvedených níže.</w:t>
            </w:r>
          </w:p>
        </w:tc>
      </w:tr>
      <w:tr>
        <w:trPr>
          <w:trHeight w:val="330" w:hRule="atLeast"/>
        </w:trPr>
        <w:tc>
          <w:tcPr>
            <w:tcW w:w="5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ílčích položek dodávk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532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Navigační systém pro traumatologi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 k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0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:</w:t>
            </w:r>
          </w:p>
        </w:tc>
      </w:tr>
      <w:tr>
        <w:trPr>
          <w:trHeight w:val="83" w:hRule="atLeast"/>
        </w:trPr>
        <w:tc>
          <w:tcPr>
            <w:tcW w:w="10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:</w:t>
            </w:r>
          </w:p>
        </w:tc>
      </w:tr>
      <w:tr>
        <w:trPr>
          <w:trHeight w:val="83" w:hRule="atLeast"/>
        </w:trPr>
        <w:tc>
          <w:tcPr>
            <w:tcW w:w="7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 xml:space="preserve">Požadované parametry </w:t>
            </w:r>
            <w:r>
              <w:rPr>
                <w:rFonts w:cs="Arial"/>
                <w:b/>
                <w:bCs/>
                <w:szCs w:val="16"/>
              </w:rPr>
              <w:t>navigačního systému pro traumatologii</w:t>
            </w:r>
            <w:r>
              <w:rPr>
                <w:rFonts w:cs="Arial"/>
                <w:b/>
              </w:rPr>
              <w:t>: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výkonný systém pro použití při traumatologických a ortopedických operacích, včetně spine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hce transportovatelný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mobilní optický kamerový sledovací systém, propojený sdruženým napájecím a datovým kabelem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navigační PC jednotka s dotykovým monitorem o vel. min. 17''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žnost ovládání operátorem a výstup na další monitor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unikace kamery s nástroji pomocí infračerveného signál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tém plně kompatibilní s dodávaným C-ramenem – doloženo CE certifikátem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pojení navigačního systému s RTG analogově (video in) a digitálně (DICOM sety)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tém umožnující screenshoty pro post-operativní dokumentaci a jejich ukládání na USB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šechny nástroje sterilizovatelné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ložní zdroj - UPS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avky na SW aplikaci:</w:t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Trauma, Spine a kompletní pánev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tení a zobrazení datasetů snímků pořízených intraoperativně pomocí C ramena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atibilita s vybavením COS – využití C ramene s 3D (viz dílčí položka B)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umožnující využití snímků pořízených ve 2D a jejich import v DICOM formát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ace snímků pořízených ve 3D intraoperativním režimu musí být plně automatická bez nutnosti dalších (extra) registračních bodů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umožňující načtení dříve pořízených 3D datasetů z C ramene a následně jejich jednoduchá registrace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ožňující zobrazit pozici integrovaných nástrojů ve fluoro snímcích, zobrazených na obrazovce navigace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imálně dodané nástroje:</w:t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 pacienta pro fixaci do pánve a páteře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ní ukazovátko resp. registrační sonda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éry nástrojů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da pro zavedení vrtáku při miniinvazivních operacích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ní sada předvrtávačů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vigace šroubů integrací šroubováků nebo s použitím adaptérů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CE certifikát na celý systém a na veškeré dodávané příslušenství (nástroje, kamera, C-rameno, atd.)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6"/>
        <w:gridCol w:w="2158"/>
        <w:gridCol w:w="2158"/>
      </w:tblGrid>
      <w:tr>
        <w:trPr>
          <w:trHeight w:val="305" w:hRule="atLeast"/>
        </w:trPr>
        <w:tc>
          <w:tcPr>
            <w:tcW w:w="57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ílčích položek dodávk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Mobilní RTG přístroj s C-ramenem s plochým detektorem a 3D zobrazením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 ks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0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:</w:t>
            </w:r>
          </w:p>
        </w:tc>
      </w:tr>
      <w:tr>
        <w:trPr>
          <w:trHeight w:val="83" w:hRule="atLeast"/>
        </w:trPr>
        <w:tc>
          <w:tcPr>
            <w:tcW w:w="10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:</w:t>
            </w:r>
          </w:p>
        </w:tc>
      </w:tr>
      <w:tr>
        <w:trPr>
          <w:trHeight w:val="83" w:hRule="atLeast"/>
        </w:trPr>
        <w:tc>
          <w:tcPr>
            <w:tcW w:w="7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</w:t>
            </w:r>
            <w:r>
              <w:rPr>
                <w:rFonts w:cs="Arial"/>
                <w:b/>
                <w:bCs/>
                <w:szCs w:val="16"/>
              </w:rPr>
              <w:t xml:space="preserve"> mobilního RTG přístroje s C-ramenem</w:t>
            </w:r>
            <w:r>
              <w:rPr>
                <w:rFonts w:cs="Arial"/>
                <w:b/>
              </w:rPr>
              <w:t>: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3" w:hanging="13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řístroj:</w:t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ně vyvážené v každé poloze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centrický pohyb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torický vertikální pohyb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420 mm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 xml:space="preserve">horizontální pohyb </w:t>
              <w:tab/>
              <w:tab/>
              <w:tab/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00 mm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rbitální pohyb </w:t>
              <w:tab/>
              <w:tab/>
              <w:tab/>
              <w:tab/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-90/+45°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tace </w:t>
              <w:tab/>
              <w:tab/>
              <w:tab/>
              <w:tab/>
              <w:tab/>
              <w:t xml:space="preserve">   </w:t>
              <w:tab/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+/-180°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zdálenost fokus-detektor (SID)   </w:t>
              <w:tab/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00 cm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nitřní hloubka C ramene</w:t>
              <w:tab/>
              <w:tab/>
              <w:tab/>
              <w:t xml:space="preserve">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60 cm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P metr – zobrazení dávky a archivace v PACS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entgenka:</w:t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ohnisko cca 0,6 mm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kace stavu polohy clon 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ování zátěže rentgenky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7" w:leader="none"/>
                <w:tab w:val="left" w:pos="2203" w:leader="none"/>
                <w:tab w:val="left" w:pos="3904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pelná kapacita anody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in. 45 kH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7" w:leader="none"/>
                <w:tab w:val="left" w:pos="2203" w:leader="none"/>
                <w:tab w:val="left" w:pos="3904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ní kapalinové chlazení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7" w:leader="none"/>
                <w:tab w:val="left" w:pos="2203" w:leader="none"/>
                <w:tab w:val="left" w:pos="3904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á tepelná kapacita systému         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in. 4 MH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ální nároky na servis, bezhlučná, odolná proti otřesům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átor:</w:t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ysokofrekvenční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ýkon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,0 kW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kvizice a zpracování obrazu:</w:t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7" w:leader="none"/>
                <w:tab w:val="left" w:pos="2203" w:leader="none"/>
                <w:tab w:val="left" w:pos="3904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ochý detektor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7" w:leader="none"/>
                <w:tab w:val="left" w:pos="2203" w:leader="none"/>
                <w:tab w:val="left" w:pos="3904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: A-Si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7" w:leader="none"/>
                <w:tab w:val="left" w:pos="2203" w:leader="none"/>
                <w:tab w:val="left" w:pos="3904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likost pole cca 20x20 cm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7" w:leader="none"/>
                <w:tab w:val="left" w:pos="2203" w:leader="none"/>
                <w:tab w:val="left" w:pos="3904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trice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024x1024 pixelů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7" w:leader="none"/>
                <w:tab w:val="left" w:pos="2203" w:leader="none"/>
                <w:tab w:val="left" w:pos="3904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elikost pixelu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200 µm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7" w:leader="none"/>
                <w:tab w:val="left" w:pos="2203" w:leader="none"/>
                <w:tab w:val="left" w:pos="3904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erový zaměřovač na straně detektoru i generátor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7" w:leader="none"/>
                <w:tab w:val="left" w:pos="2203" w:leader="none"/>
                <w:tab w:val="left" w:pos="3904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lsní fluoroskopie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. 100 kV </w:t>
              <w:br/>
              <w:t>s rychlostí min. 25 pps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7" w:leader="none"/>
                <w:tab w:val="left" w:pos="2203" w:leader="none"/>
                <w:tab w:val="left" w:pos="3904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2 dávka  - možnost jednotlačítkové redukce dávky (záření)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7" w:leader="none"/>
                <w:tab w:val="left" w:pos="2203" w:leader="none"/>
                <w:tab w:val="left" w:pos="3904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ddefinovaná orgánová automatika pro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2203" w:leader="none"/>
                <w:tab w:val="left" w:pos="3904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četiny a děti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2203" w:leader="none"/>
                <w:tab w:val="left" w:pos="3904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lava, páteř, pánev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2203" w:leader="none"/>
                <w:tab w:val="left" w:pos="3904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rudní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2203" w:leader="none"/>
                <w:tab w:val="left" w:pos="3904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minace kovů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2203" w:leader="none"/>
                <w:tab w:val="left" w:pos="3904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 zobrazení měkkých tkání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izace dávky RTG záření při optimalizaci obraz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ční spínač pro ovládání expozice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žní spínač: dvojitý nožní spínač - skiaskopie/uložení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ykový ovládací TFT monitor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CD monitory zobrazovací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hlopříčka min. 19“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antiodrazové kloub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lišení min. 1280x1024 pixelů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no – 2 ks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 isocentrického pohybu, 3D vizualizace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3D pracovní stanice: (plnohodnotná PACS pracovní stanice na monitorovém vozíku)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D-ROM/CD-RW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rtuální mechanika isocentrického pohyb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žnost volby vstupních expozic pro 3D v libovolném rozsahu úhlů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žnost volby počtu a úhlu expozic pro 3D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nuální, semiautomatické nebo plně automatické exponování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ozlišení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voxelů</w:t>
              <w:br/>
              <w:t xml:space="preserve"> a </w:t>
              <w:br/>
              <w:t>25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voxelů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razovaná velikost objektu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in. 128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mm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2D i  3D možno měřit délku a úhly.</w:t>
              <w:br/>
              <w:t>Kalibrace dle známého předmětu (katetr, vodič, hřeb) je nutná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cování obrazu v reálném čase – vyhlazení, zmrazení, zvýraznění, rotace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 processing: zoom, rotace, inverze, redukce šum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gitální rotace obrazu - nezávislost polohy objektu vůči zesilovači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ace:</w:t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ská databáze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pis pacientských dat k obrazu v ČJ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tup obrazu na USB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/DVD mechanika pro archivaci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OM 3.0 rozhraní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 DICOM Worklist a Storage s možností přenosu dat do PACS, MPPS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26.05.201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Příloha č. 2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1276" w:hanging="1276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ROP III_33 - Trauma navigační systém s C ramenem skiaskopickým s 3D modem</w:t>
    </w:r>
  </w:p>
  <w:p>
    <w:pPr>
      <w:pStyle w:val="Normal"/>
      <w:ind w:left="1276" w:hanging="1276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 xml:space="preserve">Název zadavatele: </w:t>
      <w:tab/>
      <w:t>Karlovarská krajská nemocnice a.s.</w:t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/>
    </w:pPr>
    <w:r>
      <w:rPr>
        <w:rFonts w:cs="Arial" w:ascii="Arial" w:hAnsi="Arial"/>
        <w:sz w:val="22"/>
      </w:rPr>
      <w:t xml:space="preserve">Sídlo: </w:t>
      <w:tab/>
      <w:t>Bezručova 1190/19</w:t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>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ind w:left="2127" w:hanging="2127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Zastoupený:</w:t>
      <w:tab/>
      <w:t>MUDr. Josefem Märzem, generálním ředitelem a předsedou představenstva a MUDr. Jiřím Hofmannem, místopředsedou představenstva</w:t>
      <w:tab/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alibri" w:hAnsi="Calibri" w:eastAsia="Times New Roman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6:14:00Z</dcterms:created>
  <dc:creator>KKN</dc:creator>
  <dc:description/>
  <cp:keywords/>
  <dc:language>en-US</dc:language>
  <cp:lastModifiedBy>Bednář</cp:lastModifiedBy>
  <cp:lastPrinted>2012-01-12T13:05:00Z</cp:lastPrinted>
  <dcterms:modified xsi:type="dcterms:W3CDTF">2015-05-27T18:02:00Z</dcterms:modified>
  <cp:revision>12</cp:revision>
  <dc:subject/>
  <dc:title>Specifikace dodávky</dc:title>
</cp:coreProperties>
</file>