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řejná zakázk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onstrukce střechy objektu domova </w:t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četně půdní vestavby a solárních panel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idenční číslo zakázky: 64409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dentifikační údaje uchazeč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20"/>
      </w:tblGrid>
      <w:tr>
        <w:trPr>
          <w:trHeight w:val="397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dná-li se o fyzickou osobu)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dná-li se o fyzickou osobu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taktní údaje uchazeč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20"/>
      </w:tblGrid>
      <w:tr>
        <w:trPr>
          <w:trHeight w:val="397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pro doručování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kud je odlišná od sídla či místa podnikání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ání ve věci nabídky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í telef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aktní osoby ve věcech nabídky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aktní osoby ve věcech nabídky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060"/>
        <w:gridCol w:w="540"/>
      </w:tblGrid>
      <w:tr>
        <w:trPr>
          <w:trHeight w:val="397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za provedení díla bez DPH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15 %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za provedení díla včetně DPH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</w:tbl>
    <w:p>
      <w:pPr>
        <w:pStyle w:val="Heading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ermínová nabíd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780"/>
      </w:tblGrid>
      <w:tr>
        <w:trPr>
          <w:trHeight w:val="397" w:hRule="atLeast"/>
        </w:trPr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hůta realizace zakázky (v kalendářních dnech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ý termín zahájení prací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4. 2017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í prací a předání díl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cyan"/>
        </w:rPr>
        <w:t>………………….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cyan"/>
        </w:rPr>
        <w:t>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rávněného zástupce uchazeč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k podpisu bude připojeno tiskacím písmem jméno a příjmení oprávněného zástupce nebo zástupců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známka</w:t>
      </w:r>
      <w:r>
        <w:rPr>
          <w:rFonts w:cs="Arial" w:ascii="Arial" w:hAnsi="Arial"/>
        </w:rPr>
        <w:t>: Tento Krycí list bude součástí nabídky.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2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/>
      </w:pPr>
      <w:r>
        <w:rPr>
          <w:rFonts w:cs="Arial" w:ascii="Arial" w:hAnsi="Arial"/>
          <w:sz w:val="32"/>
        </w:rPr>
        <w:t>Prohlášení k prokázání základních kvalifikačních předpokladů dle § 53 odst. 1 písm. a) až l) zákona o veřejných zakázkách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řejná zakáz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onstrukce střechy objektu domova </w:t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četně půdní vestavby a solárních panel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idenční číslo zakázky: 64409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highlight w:val="cyan"/>
        </w:rPr>
        <w:t>………………………………………………</w:t>
      </w:r>
      <w:r>
        <w:rPr>
          <w:rFonts w:cs="Arial" w:ascii="Arial" w:hAnsi="Arial"/>
          <w:b/>
          <w:highlight w:val="cyan"/>
        </w:rPr>
        <w:t>...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e sídlem: </w:t>
        <w:tab/>
        <w:tab/>
      </w:r>
      <w:r>
        <w:rPr>
          <w:rFonts w:cs="Arial" w:ascii="Arial" w:hAnsi="Arial"/>
          <w:highlight w:val="cyan"/>
        </w:rPr>
        <w:t>…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Č:                    </w:t>
        <w:tab/>
      </w:r>
      <w:r>
        <w:rPr>
          <w:rFonts w:cs="Arial" w:ascii="Arial" w:hAnsi="Arial"/>
          <w:highlight w:val="cyan"/>
        </w:rPr>
        <w:t>…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stoupen: </w:t>
        <w:tab/>
        <w:tab/>
      </w:r>
      <w:r>
        <w:rPr>
          <w:rFonts w:cs="Arial" w:ascii="Arial" w:hAnsi="Arial"/>
          <w:highlight w:val="cyan"/>
        </w:rPr>
        <w:t>…………………………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souladu s požadavky zákona č. 137/2006 Sb., o veřejných zakázkách, ve znění pozdějších předpisů na prokázání základních kvalifikačních předpokladů dle § 50 odst. 1 písm. a) dokládáme jako uchazeč o podlimitní veřejnou zakázku v souladu s § 62 odst. 2 následující prohlášení:</w:t>
      </w:r>
    </w:p>
    <w:p>
      <w:pPr>
        <w:pStyle w:val="TextBody"/>
        <w:jc w:val="both"/>
        <w:rPr/>
      </w:pPr>
      <w:r>
        <w:rPr>
          <w:rFonts w:cs="Arial" w:ascii="Arial" w:hAnsi="Arial"/>
        </w:rPr>
        <w:t>čestně prohlašuji, že splňujeme základní kvalifikační předpoklady uvedené v zákoně č. 137/2006 Sb., o veřejných zakázkách, ve znění pozdějších předpisů v § 53 odst. 1 písm. a) až l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cyan"/>
        </w:rPr>
        <w:t>………………….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cyan"/>
        </w:rPr>
        <w:t>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.……………………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k podpisu bude připojeno tiskacím písmem jméno a příjmení oprávněného zástupce nebo zástupců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u w:val="single"/>
        </w:rPr>
        <w:t>Poznámka</w:t>
      </w:r>
      <w:r>
        <w:rPr>
          <w:rFonts w:cs="Arial" w:ascii="Arial" w:hAnsi="Arial"/>
          <w:bCs/>
          <w:iCs/>
        </w:rPr>
        <w:t>: Tento list je možné použít jako součástí nabídky.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3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>
          <w:rFonts w:ascii="Arial" w:hAnsi="Arial" w:cs="Arial"/>
          <w:bCs w:val="false"/>
          <w:iCs/>
          <w:sz w:val="32"/>
          <w:szCs w:val="32"/>
        </w:rPr>
      </w:pPr>
      <w:r>
        <w:rPr>
          <w:rFonts w:cs="Arial" w:ascii="Arial" w:hAnsi="Arial"/>
          <w:bCs w:val="false"/>
          <w:iCs/>
          <w:sz w:val="32"/>
          <w:szCs w:val="3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hlášení o ekonomické a finanční způsobilosti splnit veřejnou zakázku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řejná zakáz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onstrukce střechy objektu domova </w:t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četně půdní vestavby a solárních panel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idenční číslo zakázky: 64409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highlight w:val="cyan"/>
        </w:rPr>
        <w:t>………………………………………………</w:t>
      </w:r>
      <w:r>
        <w:rPr>
          <w:rFonts w:cs="Arial" w:ascii="Arial" w:hAnsi="Arial"/>
          <w:b/>
          <w:highlight w:val="cyan"/>
        </w:rPr>
        <w:t>...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e sídlem: </w:t>
        <w:tab/>
        <w:tab/>
      </w:r>
      <w:r>
        <w:rPr>
          <w:rFonts w:cs="Arial" w:ascii="Arial" w:hAnsi="Arial"/>
          <w:highlight w:val="cyan"/>
        </w:rPr>
        <w:t>…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Č:                    </w:t>
        <w:tab/>
      </w:r>
      <w:r>
        <w:rPr>
          <w:rFonts w:cs="Arial" w:ascii="Arial" w:hAnsi="Arial"/>
          <w:highlight w:val="cyan"/>
        </w:rPr>
        <w:t>…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stoupen: </w:t>
        <w:tab/>
        <w:tab/>
      </w:r>
      <w:r>
        <w:rPr>
          <w:rFonts w:cs="Arial" w:ascii="Arial" w:hAnsi="Arial"/>
          <w:highlight w:val="cyan"/>
        </w:rPr>
        <w:t>…………………………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souladu s požadavky zadavatele a zákona č. 137/2006 Sb., o veřejných zakázkách, ve znění pozdějších předpisů na prokázání ekonomické a finanční způsobilosti splnit veřejnou zakázku dle § 50 odst. 1 písm. c) dokládáme jako uchazeč o veřejnou zakázku následující prohláše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ě prohlašuji, že jsme ekonomicky a finančně způsobilí splnit veřejnou zakáz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cyan"/>
        </w:rPr>
        <w:t>………………….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cyan"/>
        </w:rPr>
        <w:t>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.……………………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k podpisu bude připojeno tiskacím písmem jméno a příjmení oprávněného zástupce nebo zástupců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u w:val="single"/>
        </w:rPr>
        <w:t>Poznámka</w:t>
      </w:r>
      <w:r>
        <w:rPr>
          <w:rFonts w:cs="Arial" w:ascii="Arial" w:hAnsi="Arial"/>
          <w:bCs/>
          <w:iCs/>
        </w:rPr>
        <w:t>: Tento list je možné použít jako součástí nabídky.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Rekapitulace nákladů na realizaci veřejné zakázky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řejná zakázk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onstrukce střechy objektu domova </w:t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četně půdní vestavby a solárních panel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idenční číslo zakázky: 64409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060"/>
        <w:gridCol w:w="540"/>
      </w:tblGrid>
      <w:tr>
        <w:trPr>
          <w:trHeight w:val="501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apitulace stavby – cena bez DPH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  <w:tr>
        <w:trPr>
          <w:trHeight w:val="501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na Další požadavky na provádění díla dle Přílohy č. 7 Obchodních podmínek – cena bez DP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  <w:tr>
        <w:trPr>
          <w:trHeight w:val="501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provedení díla bez DPH (řádek 1. + řádek 2.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  <w:tr>
        <w:trPr>
          <w:trHeight w:val="501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15 %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  <w:tr>
        <w:trPr>
          <w:trHeight w:val="501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za provedení díla včetně DPH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</w:tbl>
    <w:p>
      <w:pPr>
        <w:pStyle w:val="Heading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cyan"/>
        </w:rPr>
        <w:t>………………….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cyan"/>
        </w:rPr>
        <w:t>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rávněného zástupce uchazeč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k podpisu bude připojeno tiskacím písmem jméno a příjmení oprávněného zástupce nebo zástupců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známka</w:t>
      </w:r>
      <w:r>
        <w:rPr>
          <w:rFonts w:cs="Arial" w:ascii="Arial" w:hAnsi="Arial"/>
        </w:rPr>
        <w:t>: Tato Rekapitulace bude součástí nabídky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type w:val="nextPage"/>
      <w:pgSz w:w="11906" w:h="16838"/>
      <w:pgMar w:left="1418" w:right="9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23:00Z</dcterms:created>
  <dc:creator>Ing. Daniel Kosík</dc:creator>
  <dc:description/>
  <cp:keywords/>
  <dc:language>en-US</dc:language>
  <cp:lastModifiedBy>Kosik</cp:lastModifiedBy>
  <cp:lastPrinted>2006-11-29T10:01:00Z</cp:lastPrinted>
  <dcterms:modified xsi:type="dcterms:W3CDTF">2016-09-29T13:45:00Z</dcterms:modified>
  <cp:revision>13</cp:revision>
  <dc:subject/>
  <dc:title>ZD1_formulare</dc:title>
</cp:coreProperties>
</file>