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2162"/>
        <w:gridCol w:w="2480"/>
      </w:tblGrid>
      <w:tr>
        <w:trPr>
          <w:trHeight w:val="559" w:hRule="atLeast"/>
        </w:trPr>
        <w:tc>
          <w:tcPr>
            <w:tcW w:w="49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steziologický přístroj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V rámci veřejné zakázky bude soutěžen anesteziologický přístroj 1 ks pro oddělení anesteziologie v KV, KKN a.s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.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B0F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B0F0"/>
                <w:sz w:val="20"/>
              </w:rPr>
            </w:pPr>
            <w:r>
              <w:rPr>
                <w:rFonts w:cs="Arial"/>
                <w:b/>
                <w:bCs/>
                <w:i/>
                <w:color w:val="00B0F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B0F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B0F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B0F0"/>
                <w:sz w:val="20"/>
              </w:rPr>
            </w:pPr>
            <w:r>
              <w:rPr>
                <w:rFonts w:cs="Arial"/>
                <w:b/>
                <w:bCs/>
                <w:i/>
                <w:color w:val="00B0F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7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</w:rPr>
              <w:t>Požadované parametr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stroj pro všechny věkové kategorie – novorozenci, děti a dospěl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vatelské rozhraní celého přístroje v českém jazy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ízdný přístroj s hlavní psací deskou, zásuvky na materiál, alespoň jedna zásuvka musí být uzamykatelná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3 zásuvk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ložní napájení celého přístroj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60 minut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tace pohybu celé sestavy centrální brzd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ipojení na standardní rozvody medicinálních plynů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yslík, vzduch, oxid dusný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ientský okruh využívající systém stojatého měchu ve válci, umístěného v zorném poli obsluhy pro vizuální kontroly těsnosti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hon anesteziologického přístroje na hnací plyn vzduch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é stmívatelné osvětlení pracovní ploch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y řízené směšovače plynů O2, N2O a vzduch pro low-flow manimal-flow anestezi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esteziologický přístroj musí umožňovat připojení elektronicky řízených odpařovačů/zásobníků volatilních anesteti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zpětnovazebního automatického řízení koncentrace anestetika a kyslíku FiO2 ve vdechované směsi dle nastavených hodnot koncentrace anestetika a kyslíku ve vydechované směs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é snímání spotřeby anestetik, včetně možnosti zobrazení okamžité spotřeby anestetik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brazení spotřeby anestetik po výkonu v ml a Kč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ický testovací režim s možností přeskočení testu a okamžitého uvedení přístroje do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ý výstup pro kyslíkovou masku (brýle)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ý výstup čerstvých plynů s ovladačem jeho aktivace a přenosem této informace na displej ventilátoru jako hlášení pro obsluh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nutí ruční a řízené ventila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uchycení vaku pro manuální ventilaci tak, aby bylo možné jeho polohu nastavovat vertikálně i horizontálně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ost zastavení příkonu plynů během zajišťování dýchacích cest pacienta formou procedury na přístroj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ické zásuvky (220 – 240V, 50Hz), integrované na anesteziologickém přístroj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4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ej ventilátoru s úhlopříčk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36 cm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pro upevnění ovládací obrazovky anesteziologického přístroje na anesteziologickém přístroji – pohyblivé rameno s umístěním obrazovek      (ovládací obrazovka a obrazovka monitoru vitálních funkcí) nad sebou. Možnost natočení o 180 stupňů, možnost naklopení a možnost výškového nastavení bez použití nářad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ovaná odsávačka a možností nastavení intenzity sán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plynové analýzy pro inspirační a expirační hodnoty kyslíku, oxidu dusného, oxidu uhličitého a anesteziologické plyny s automatickou detekcí a s paramagnetickým měřením O2, použitelný v anesteziologickém přístroj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hový obj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20 – 150 ml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hová frekvenc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4 – 80 dechů/min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ký nastavitelný PEEP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do 30 cmH2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ý dechový obj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od 5 ml dechového objemu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ilační režimy: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mově-řízená ventilace plně řízená i synchronizovaná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kově řízená ventilace plně řízená i synchronizovaná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žim CPAP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tánní ventilace pacienta s tlakovou podporo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kově řízená ventilace a ventilace na dvou úrovních s garantovaným objemem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 spirometrie z tracheální rourky nebo bez            (měření senzory ve ventilátoru) dle volby obsluhy se zobrazením smyček a hodnot včetně jejich ukládání do paměti a podkládání aktuálními průběh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klávovatelná nádoba absorbéru CO2, odpojený absorbér nesmí způsobit rozpojení okruhu a přeruš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pro odtah přebytečné dýchací směsi (AGSS) s ventily pro omezení podtlaku a přetlaku v odsávacím systém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žák na záložní tlakovou láhev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řovač/zásobník na Sevoflurane, plnění Quik Fill/Abbvie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ařovač/zásobník na Desfluran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tibilita s moduly GE ENTROPY/NMT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Monitor vitálních funkcí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play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5“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min. EKG,NIBP,2X IBP(B,Braun), SPO2,RESPIRACE, TEPLOTA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ěření indexu SP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na baterii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in. 1h provozu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Veškeré příslušenství nutné k zahájení provozu</w:t>
            </w:r>
          </w:p>
        </w:tc>
        <w:tc>
          <w:tcPr>
            <w:tcW w:w="2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……………. dne …………..</w:t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verze 14.08.202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92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.1 ZD</w:t>
    </w:r>
  </w:p>
  <w:p>
    <w:pPr>
      <w:pStyle w:val="Header"/>
      <w:tabs>
        <w:tab w:val="clear" w:pos="4536"/>
        <w:tab w:val="clear" w:pos="9072"/>
        <w:tab w:val="left" w:pos="192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kupní smlouvy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  <w:t>Anesteziologické přístroje – část 1 – odd. anesteziologie</w:t>
    </w:r>
  </w:p>
  <w:p>
    <w:pPr>
      <w:pStyle w:val="Header"/>
      <w:jc w:val="center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06:00Z</dcterms:created>
  <dc:creator/>
  <dc:description/>
  <cp:keywords/>
  <dc:language>en-US</dc:language>
  <cp:lastModifiedBy>Tina Batková</cp:lastModifiedBy>
  <cp:lastPrinted>2012-01-30T08:34:00Z</cp:lastPrinted>
  <dcterms:modified xsi:type="dcterms:W3CDTF">2025-08-13T13:22:00Z</dcterms:modified>
  <cp:revision>17</cp:revision>
  <dc:subject/>
  <dc:title>Specifikace dodávky</dc:title>
</cp:coreProperties>
</file>