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/210 Statické zajištění silnice Rotava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novému stavebnímu zákonu a jeho prováděcím vyhláškám, v platném znění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 w:before="120" w:after="120"/>
        <w:jc w:val="both"/>
        <w:rPr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spacing w:before="0" w:after="60"/>
        <w:jc w:val="both"/>
        <w:rPr/>
      </w:pPr>
      <w:r>
        <w:rPr>
          <w:b w:val="false"/>
          <w:bCs w:val="false"/>
          <w:u w:val="none"/>
          <w:lang w:val="en-US"/>
        </w:rPr>
        <w:t>SO 000 – Vedlejší a ostatní náklady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01 – Komunikace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201 – Opěrná zeď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901 – DIO</w:t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b w:val="false"/>
          <w:bCs w:val="false"/>
          <w:sz w:val="22"/>
          <w:szCs w:val="22"/>
          <w:u w:val="none"/>
          <w:lang w:val="en-US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tabs>
          <w:tab w:val="clear" w:pos="284"/>
          <w:tab w:val="left" w:pos="709" w:leader="none"/>
        </w:tabs>
        <w:spacing w:before="0" w:after="80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Jedná se o rekonstrukci stávající silnice II/210 u obce Rotava. Stavba se nachází v extravilánu v nezastavěném území. Jedná se o úsek silnice v délce cca 100 m, ve staničení km 75,240 - 75,340. V úseku komunikace km 75,245 - 75,331 bude svah komunikace zajištěn pomocí opěrné zdi ze železobetonu délky 84 m, která bude založená na mikropilotech. Dále se provede nová konstrukce vozovky v místě výkopů pro opěrnou zeď s úpravou svahu násypu a osazení ocelového svodidla. Veškeré stavební práce budou realizovány za částečné uzavírky (jednosměrný provoz). Provoz bude řízen světelnými signály.</w:t>
      </w:r>
    </w:p>
    <w:p>
      <w:pPr>
        <w:pStyle w:val="Normal"/>
        <w:tabs>
          <w:tab w:val="clear" w:pos="284"/>
          <w:tab w:val="left" w:pos="709" w:leader="none"/>
        </w:tabs>
        <w:spacing w:before="0" w:after="80"/>
        <w:jc w:val="both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  <w:t xml:space="preserve">Cílem akce je statické zajištění silnice, které </w:t>
      </w:r>
      <w:r>
        <w:rPr>
          <w:b w:val="false"/>
          <w:bCs w:val="false"/>
          <w:sz w:val="22"/>
          <w:szCs w:val="22"/>
          <w:u w:val="none"/>
        </w:rPr>
        <w:t>přispěje k výraznému zvýšení bezpečnosti provozu na této komunikaci.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u w:val="none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ho rozhodnutí na stavbu v předpokládaném termínu do 31.12.2025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5-01-30T06:21:00Z</dcterms:modified>
  <cp:revision>28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