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I/210 30 Statického zajištění silnice Opatov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novému stavebnímu zákonu a jeho prováděcím vyhláškám, v platném znění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 w:before="120" w:after="120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>SO 000 – Vedlejší a ostatní náklady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01 – Komunikace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91 – Dopravně inženýrské opatření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 xml:space="preserve">SO 201 – Opěrná zeď v km 18,465-18,60 a 18,639-18,901 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801 – Kácení</w:t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b w:val="false"/>
          <w:bCs w:val="false"/>
          <w:sz w:val="22"/>
          <w:szCs w:val="22"/>
          <w:u w:val="none"/>
          <w:lang w:val="en-US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Jedná se o rekonstrukci stávající silnice III/210 30. Stavba se nachází v extravilánu, v nezastavěném území místní části Opatov. Jedná se o úsek silnice v délce cca 592 m, ve staničení km 18,427 – 19,019. Statické zajištění bude provedeno ve dvou úsecích, v km 18,465 – 18,620 cca 154 m a v km 18,639 – 18,901, v délce cca 263 m. Opěrné zdi budou provedeny z gabionové konstrukce. Rekonstrukce silnice je navrhovaná v kategorii S6,5/50 dle ČSN 73 6101, v celkové délce 592 m. V úseku opěrných zdí bude provedena nová konstrukce vozovky. Při krajích vozovky bude provedena sanace podloží pro celý úsek stavby. Dále se doplní nové odvodnění vozovky, nový zádržný systém a dopravní značení. Úsek bude po celou dobu výstavby pro veškerou dopravu uzavřen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u w:val="none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ho rozhodnutí na stavbu v předpokládaném termínu do 31.12.2025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5-01-31T10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