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10"/>
        <w:gridCol w:w="2532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minární box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 rámci veřejné zakázky bude soutěžen 1 ks stíněného laminárního boxu pro oddělení ONM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/>
                <w:bCs/>
                <w:i/>
                <w:iCs/>
                <w:sz w:val="22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Výrobce přístroje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é parametr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Laminární box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ovaný zásobník na generátory, které se automaticky vysouvají s možností vložení generátorů od různých výrobců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zice generátorů s automatickým výjezdem, umístěné vlevo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 pozice pro aktivní odpad, umístěná vpravo, přístup vně laminárního box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íně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ěřící komory min. 20 mm Pb, otvor a stínění musí být velikostně kompatibilní s ionizační komorou nabízeného měřiče aplikované aktivit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dpadů min. 10 mm Pb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omory generátorů min. 40 mm Pb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0 mm Pb opláštění pracovní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ěny laminárního boxu min. 10 mm P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ární proudění přes pracovní oblast s vysokou úrovní čistoty vzduchu GMP třídy A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elné HEPA filtr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kálně posuvné čelní ochranné okno přes celou pracovní oblast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rizontálně posuvné ochranné sklo se stínícím ekvivalentem min. 10 mm Pb o velikosti: šířka min. 340x výška min 500 mm. Držák skla (stínění min 10 mm Pb)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nový měřič aplikované aktivity s výsuvným držákem zkumavek a stříkaček umístěný v box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10"/>
        <w:gridCol w:w="2532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. rozměry boxu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*Zadavatel tento parametr požaduje z důvodu omezených prostor pro izolátorový bo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š. 2100 mm/h. 1010 mm/v. 2600 m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ovní plocha ve výšce max.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0 mm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zuální a akustické alarmy při průtoku vzduchu mimo zvolený rozsah, při nesprávném umístění vertikálního okna (otevřeno/uzavřeno), při nutnosti výměny hlavního HEPA filtr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V lampa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kompletního zobrazení stavových veličin a parametrů na hlavní obrazovce (rychlosti proudění, tlakové ztrátě na filtrech, validaci a alarmů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ý alarm - akustická a optická signalizace poruchových stavů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lačítkový nebo dotykový ovládací panel s displejem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í rameno pro umístění tabletu měřiče aplikované aktivit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terní nožní spínač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 ovládání polohy výsuvu měřeného vzorku </w:t>
            </w:r>
            <w:r>
              <w:rPr>
                <w:rFonts w:cs="Arial" w:ascii="Arial" w:hAnsi="Arial"/>
                <w:sz w:val="20"/>
                <w:szCs w:val="20"/>
              </w:rPr>
              <w:t>do měřící komor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posun čelního skla a funkce kompletního a bezpečného čištění skla (ze strany operátora i pracovního prostoru) bez nutnosti výklopu skla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vní plocha z nerezové oceli se zvednutými okraji velikosti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800 x 580mm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otvor pro odpadní materiál umístěn v pravém horním rohu pracovní plochy, s prodloužením pro zavedení do nádoby na ostrý odpad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úpravy výšky podstavce pro odpadní nádob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dodavatel navrhne řešení pomocí své technologie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ení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vor pro měřič aplikované aktivity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avrhne umístění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ed osvětlení s plynulou regulací od 0 – 100 %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 pracovní ploch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intenzita 2400 lx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učnost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- 60dB při provozu rychlosti vzduchu 0,4m/s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e zařízení vhodná do čistých prostor dle ISO14644 a GMP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vní prostor s vysokým stupněm krytí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IP55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kace CE, ČSN EN ISO 14644-1, ČSN EN 12469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9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řič aplikované aktivity</w:t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ěření radionuklidů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99mTc, 99Mo, 111ln, 137Cs, 123l, 186Re, 201Tl, 90Y, 67Ga, 153Sm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ěření měřidla při dodávce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. 99mTc, 137Cs, 123l,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věření měřidla dle termínu ČMI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ln, 201Tl, 90Y, 67Ga, 153Sm, 186Re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definovat min. 20 dalších radionuklidů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ečítání pozadí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ěřící rozsah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kBq–50 GBq (99mT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kBq–70 GBq (18F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pro radiofarmaka ve stříkačkách o objemu min. 2-20ml. Ve vialkách o objemu min. 5-20ml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dvokloubové rameno pro displej měřiče aktivity umístěné na pravé straně laminárního box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štění měření externím nožním pedálem – spuštění výtahu a následné měření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jmutí sondy při případném znečistění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i dotykového tabletu/PC s OS Windows 11, klávesnice s touchpadem – obojí omyvatelné a dezinfikovatelné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tisku štítků kde bude uvedeno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izotop, aktivita, datum, čas, jméno, objem, ID pacienta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ní tiskárna štítků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amostatného použití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kace MDD nebo MDR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ložení do sondy jak stříkačku i s jehlou nebo lahvičk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Dodávka a instalace bude spojena se stavebními úpravy a likvidací původního laminárního boxu – nutná prohlídka místa plnění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1.1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Laminární box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38:00Z</dcterms:created>
  <dc:creator>Petra</dc:creator>
  <dc:description/>
  <cp:keywords/>
  <dc:language>en-US</dc:language>
  <cp:lastModifiedBy>Tina Batková</cp:lastModifiedBy>
  <cp:lastPrinted>2024-06-27T09:53:00Z</cp:lastPrinted>
  <dcterms:modified xsi:type="dcterms:W3CDTF">2024-10-31T14:12:00Z</dcterms:modified>
  <cp:revision>8</cp:revision>
  <dc:subject/>
  <dc:title>Specifikace dodávky</dc:title>
</cp:coreProperties>
</file>