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sz w:val="22"/>
          <w:szCs w:val="22"/>
          <w:lang w:val="cs-CZ"/>
        </w:rPr>
        <w:t>II/205 Silniční obchvat Veselov</w:t>
      </w:r>
      <w:r>
        <w:rPr>
          <w:b/>
        </w:rPr>
        <w:t>“</w:t>
      </w:r>
      <w:r>
        <w:rPr/>
        <w:t xml:space="preserve">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 w:val="24"/>
        </w:rPr>
      </w:pPr>
      <w:r>
        <w:rPr>
          <w:bCs/>
          <w:iCs/>
          <w:sz w:val="24"/>
        </w:rPr>
        <w:t>Plnění povinností vyplývajících pro stavební dozor ze zákona č. 283/2021 Sb., „Stavební zákon“, ve znění pozdějších předpisů, zejména § 16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vedení stavebního deníku musí odpovídat vyhl. ke Stavebnímu zákonu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– část 00 - Vedlejší a ostatní náklady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– část 01 - II/205 Přeložka silnice - obchvat Veselov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– část 02 - II/205 + III/205 22 Výstavba křižovatky Kníni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u w:val="none"/>
          <w:lang w:val="cs-CZ"/>
        </w:rPr>
      </w:pPr>
      <w:r>
        <w:rPr>
          <w:b/>
          <w:bCs/>
          <w:u w:val="none"/>
          <w:lang w:val="cs-CZ"/>
        </w:rPr>
      </w:r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>, tj. CDE Proconom od společnosti Proconom Software, s.r.o., IČO 07156863, www.proconom.cz</w:t>
      </w:r>
      <w:r>
        <w:rPr>
          <w:lang w:val="cs-CZ"/>
        </w:rPr>
        <w:t>.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Header"/>
        <w:jc w:val="both"/>
        <w:rPr/>
      </w:pPr>
      <w:r>
        <w:rPr>
          <w:lang w:val="cs-CZ" w:eastAsia="cs-CZ"/>
        </w:rPr>
        <w:t>Jedná se o liniovou stavbu v extravilánu Karlovarského kraje u obce Veselov. Stavba navazuje na plánovanou stavbu „D6 Bošov – Knínice“ zadavatele Ředitelství silnic a dálnic s. p., IČO: 659 93 390, (dále jen „ŘSD“), která je navržena severně od obce. Začátek stavby se nachází na silnici II/205 (provozním staničení 38,978 35) jižně od obce Veselov odkud se trasa plynule odklání východním směrem a obec v dostatečné vzdálenosti míjí (dle ÚP mimo zastavěné území). Konec úseku je v nové křižovatce se silnicí III/205 22 na severní straně, kde také dochází k napojení na přivaděč realizovaný v rámci stavby „D6 Bošov – Knínice“. Celková délka silničního obchvatu je 1,480 km. Dále je řešen most přes biokoridor (LBK 17) v km 0,240 00, přeložka vodovodu, nadzemního sdělovacího vedení a v rámci odvodnění komunikace a území jsou navrženy 3 silniční propustky.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 w:eastAsia="cs-CZ"/>
        </w:rPr>
      </w:pPr>
      <w:r>
        <w:rPr>
          <w:lang w:val="cs-CZ" w:eastAsia="cs-CZ"/>
        </w:rPr>
        <w:t xml:space="preserve">Směrové a výškové řešení křižovatky u Knínic na silnici II/205 + III/205 22 je dáno dvěma souvisejícími stavbami, na které se křižovatka napojuje. Začátek úseku silnice II/205 je v km 1,480 (konec úseku obchvatu obce Veselov) a konec úseku v km 1,497 11 (začátek úseku D6 Bošov – Knínice). Zásah do silnice III. třídy je pouze v nejnutnějším rozsahu, pouze z důvodu výškového napojení na silnici II. třídy. Ve směru staničení vpravo je před hranicí křižovatky silnice III. třídy mírně rozšířena pro bezkolizní míjení v prostoru křižovatky. Na silnici III/205 22 je vpravo navržena vtoková jímka o půdorysném rozměru 1,5 x 1,3 m, která následně pomocí propustku DN 600 odvádí vodu z příkopu směrem k bezejmennému vodnímu toku IDVT 10257059. Propustek DN 600 (ŽB trouba) je řešen v rámci stavby ŘSD. Základní příčný sklon silnice II. třídy je střechovitý 2,5 %, u silnice III. třídy je sklon jednostranný 2,5 %. S ohledem na navržená silniční svodidla související stavy ŘSD a zajištění rozhledových poměrů v křižovatce dojde ke zkrácení silničních svodidel o 35 m vlevo a 45 m vpravo ve směru staničení. Zrušení propustku a šachty meliorace podél silnice III. třídy je řešeno v rámci stavby ŘSD.   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 výše uvedených důvodů bude technický dozor stavebníka úzce spolupracovat s ŘSD a bude zajišťovat věcnou a časovou koordinaci provádění stavebních prací u obou staveb.</w:t>
      </w:r>
      <w:r>
        <w:rPr>
          <w:lang w:val="cs-CZ" w:eastAsia="cs-CZ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0" w:name="_Hlk97791246"/>
      <w:bookmarkEnd w:id="0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vydání kolaudačních rozhodnutí na stavbu v předpokládaném termínu do 31.12.2027</w:t>
      </w:r>
      <w:r>
        <w:rPr>
          <w:bCs w:val="false"/>
          <w:sz w:val="20"/>
          <w:szCs w:val="20"/>
          <w:u w:val="none"/>
        </w:rPr>
        <w:t xml:space="preserve">. </w:t>
      </w:r>
      <w:r>
        <w:rPr>
          <w:bCs w:val="false"/>
          <w:u w:val="none"/>
        </w:rPr>
        <w:t>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Ing. Šťovíček Petr</cp:lastModifiedBy>
  <cp:lastPrinted>2017-12-18T09:52:00Z</cp:lastPrinted>
  <dcterms:modified xsi:type="dcterms:W3CDTF">2024-08-30T06:33:00Z</dcterms:modified>
  <cp:revision>2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