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NE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ks pro oddělení Neurologie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1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min. LED technologi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HD rozlišením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bilita přístroje: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motnost max. 80 kg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ístroje max. 6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a monitoru nastavitelná ve 3 rovinách – výškově, stranově a předo-zad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onektorové vstupy pro současné připojení 2D zobrazovacích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9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obslužný panel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a stranově stavitelný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uvatelná textová klávesnice (není umístěna na ovládacím panelu, nýbrž zajíždí do ovládacího panel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panelu musí být integrovaný barevný dotykový LCD displej s úhlopříčkou min. 10“, určený pro zjednodušení ovládání přístroje a měření (rychlá dostupnost funkcí) nutná programovatelnost a konfigurace nabídek dotykového LCD displeje uživatelem včetně definování měřících postupů a výpoč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ý frekvenční rozsah přístroje bude v rozsahu 1-22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6336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ode na základních i harmonických frekvencí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hlové (compound) zobrazení na všech sondách zajišťující nejvyšší kvalitu zobrazení, zobrazení musí být aktivní v harmonickém režimu a duplexním/triplexním barevném dopplerovském zobraz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zní PW doppler s možností steeringu na lineárních sondách (min. rozsah +/- 30°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evné dopplerovské zobrazení (CFM) včetně zobrazení energie krevního toku (power doppler, angio doppler)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ální zobrazení B – mode a B-mode + CFM v reálném čas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plexní i živé triplexní zobrazení v reálném čas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doplnění o zobrazení mikrovaskularizace – schopnost barevného zobrazení drobného cévního zásobení i extrémně nízkých rychlostí &lt; 1 mm/sec, za vysoké obrazové frekvence (min. 40 sn/sec při plné šířce sektoru sondy 9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a nastavené hloubce vyšetření min. 10 cm) a vysokého rozlišení, včetně sumarizace toku (akumulační mód) – využití na všech sondách. Zobrazení musí pracovat v triplexním režimu v reálném čase, tzn. současné zobrazení 2D, PW - pulzní doppler a 2D mikrovaskularizac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doplnění o software pro detekci mikrokalcifikací ve vyšetřované tkáně s velmi vysokým rozlišením (100 µm a méně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doplnění o modul pro zobrazení a hodnocení elasticity vyšetřované oblasti metodou střižné vlny - shearwave elastografie. Zobrazení musí být ve formátu barevných 2D map, kvantifikace, funkce hodnocení kvality akvizice a vyhodnocení v jednotkách m/s a KPa, barevné mapování elasticity ve sledované oblasti v aktivním režimu snímání (real time elastografie) i jednorázová akvizice pro nutnost využití maximální přípustné energ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hloubka vyšetření na abdominální sondě v rozsahu min.0 – 4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p8"/>
              <w:tabs>
                <w:tab w:val="left" w:pos="708" w:leader="none"/>
                <w:tab w:val="left" w:pos="1014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lastní databáze pacientských a obrazových dat s možností vyhledávání dle pacienta, diagnózy nebo typu vyšet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p8"/>
              <w:tabs>
                <w:tab w:val="left" w:pos="708" w:leader="none"/>
                <w:tab w:val="left" w:pos="1014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ogramové vybavení pro provádění všech typů měření používaných v UZ diagnost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xní programové vybavení pro neurosonologické aplikac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s dynamickou optimalizací parametrů pro různé typy tk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Možnost měření v živém i ve zmrazeném obra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zovaných měření parametrů dopplerovského spektra (PI, RI, Vmax, Vmin, PSV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většování a zmenšování zobrazovacího pole s kontinuálním posunem zvětšeného obrazu, možnost zvětšení zobrazovaného pole ve zmrazeném reži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Uspořádání B obrazu a dopplerovského spektra na monitoru vedle sebe a nad sebou s možností změny typu a poměru tohoto zobra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exact" w:line="27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Nastavení STC křivky posuvnými tlačítky na ovládacím panelu a současně grafickým způsobem na pomocné dotykové obrazov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mít možnost rozšíření o lineární sondu typu (tvaru) „hokejka“ pro neuromuskulární intervenční aplikace v rozsahu min. 8 – 22MHz s aktivní šíří zobrazení do 30 m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tlačítková optimalizace nastavení akvizičních parametrů pro různé typy tkání i typy podmínek vyšetřovaného objektu (pro dvourozměrné a dopplerovském zobrazen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Přístroj musí být současně vybaven jednotkou pro záznam obrazové informace na disky DVD-R/RW, CD-R/RW, interní HDD s kapacitou minimálně 1TB. Systém musí umožnit archivaci snímků ve formátech: JPG, TIFF, AVI, MPEG, DICOM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4 x USB 3.0 výstup pro připojení externích záznamových zaří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Přístroj musí být konstruovaný jako rychlý systém včetně následujících požadavků na připravenost přístroje po jeho zapnutí – studený start do 40 sec., standby start do 15 sec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Možnost doplnění o integrovaný modul pro bateriový provoz (nikoli externí UPS) na 4 hodinový provoz bez připojení do sít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videlný bezplatný update softwarového vybav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0"/>
              <w:tabs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left" w:pos="720" w:leader="none"/>
                <w:tab w:val="left" w:pos="900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 HW i SW s protokolem DICOM Workli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eární sonda pro vyšetření periferních cév a měkkých tkání 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–12 MHz s požadovanou aktivní šíří zobrazení max. 5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ová sonda pro TCD a kardiologická vyšet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-5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3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bookmarkStart w:id="0" w:name="_Hlk172803282"/>
    <w:bookmarkEnd w:id="0"/>
    <w:r>
      <w:rPr>
        <w:rFonts w:cs="Arial" w:ascii="Arial" w:hAnsi="Arial"/>
        <w:sz w:val="20"/>
        <w:szCs w:val="20"/>
      </w:rPr>
      <w:t>Příloha č. 3.4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_Hlk172803282"/>
    <w:bookmarkStart w:id="2" w:name="_Hlk172803282"/>
    <w:bookmarkEnd w:id="2"/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Dodávka ultrazvuků – část 4 – odd. neurologie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6:00Z</dcterms:modified>
  <cp:revision>28</cp:revision>
  <dc:subject/>
  <dc:title>Specifikace dodávky</dc:title>
</cp:coreProperties>
</file>