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41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–REHAB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ultrazvuk 1ks pro oddělení Rehabilitace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21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min. LED technologi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 HD rozlišením min. 1920x108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bilita přístroje: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motnost max. 80 kg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přístroje max. 6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ha monitoru nastavitelná ve 3 rovinách – výškově, stranově a předo-zadn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onektorové vstupy pro současné připojení 2D zobrazovacích son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9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avky na obslužný panel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a stranově stavitelný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uvatelná textová klávesnice (není umístěna na ovládacím panelu, nýbrž zajíždí do ovládacího panelu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panelu musí být integrovaný barevný dotykový LCD displej s úhlopříčkou min. 10“, určený pro zjednodušení ovládání přístroje a měření (rychlá dostupnost funkcí) nutná programovatelnost a konfigurace nabídek dotykového LCD displeje uživatelem včetně definování měřících postupů a výpočt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ý frekvenční rozsah přístroje bude v rozsahu 1-22H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6336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á zobrazení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mode na základních i harmonických frekvencích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Úhlové (compound) zobrazení na všech sondách zajišťující nejvyšší kvalitu zobrazení, zobrazení musí být aktivní v harmonickém režimu a duplexním/triplexním barevném dopplerovském zobraz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zní PW doppler s možností steeringu na lineárních sondách (min. rozsah +/- 30°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evné dopplerovské zobrazení (CFM) včetně zobrazení energie krevního toku (power doppler, angio doppler)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duální zobrazení B – mode a B-mode + CFM v reálném čas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duplexní i živé triplexní zobrazení v reálném čas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doplnění o zobrazení mikrovaskularizace – schopnost barevného zobrazení drobného cévního zásobení i extrémně nízkých rychlostí &lt; 1 mm/sec, za vysoké obrazové frekvence (min. 40 sn/sec při plné šířce sektoru sondy 9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>a nastavené hloubce vyšetření min. 10 cm) a vysokého rozlišení, včetně sumarizace toku (akumulační mód) – využití na všech sondách. Zobrazení musí pracovat v triplexním režimu v reálném čase, tzn. současné zobrazení 2D, PW - pulzní doppler a 2D mikrovaskularizac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doplnění o software pro detekci mikrokalcifikací ve vyšetřované tkáně s velmi vysokým rozlišením (100 µm a méně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doplnění o modul pro zobrazení a hodnocení elasticity vyšetřované oblasti metodou střižné vlny - shearwave elastografie. Zobrazení musí být ve formátu barevných 2D map, kvantifikace, funkce hodnocení kvality akvizice a vyhodnocení v jednotkách m/s a KPa, barevné mapování elasticity ve sledované oblasti v aktivním režimu snímání (real time elastografie) i jednorázová akvizice pro nutnost využití maximální přípustné energi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hloubka vyšetření na abdominální sondě v rozsahu min.0 – 4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p8"/>
              <w:tabs>
                <w:tab w:val="left" w:pos="708" w:leader="none"/>
                <w:tab w:val="left" w:pos="1014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Vlastní databáze pacientských a obrazových dat s možností vyhledávání dle pacienta, diagnózy nebo typu vyšetř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p8"/>
              <w:tabs>
                <w:tab w:val="left" w:pos="708" w:leader="none"/>
                <w:tab w:val="left" w:pos="1014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rogramové vybavení pro provádění všech typů měření používaných v UZ diagnost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xní programové vybavení pro neurosonologické aplikac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s dynamickou optimalizací parametrů pro různé typy tk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Možnost měření v živém i ve zmrazeném obra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zovaných měření parametrů dopplerovského spektra (PI, RI, Vmax, Vmin, PSV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většování a zmenšování zobrazovacího pole s kontinuálním posunem zvětšeného obrazu, možnost zvětšení zobrazovaného pole ve zmrazeném reži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Uspořádání B obrazu a dopplerovského spektra na monitoru vedle sebe a nad sebou s možností změny typu a poměru tohoto zobraz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exact" w:line="27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Nastavení STC křivky posuvnými tlačítky na ovládacím panelu a současně grafickým způsobem na pomocné dotykové obrazov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tlačítková optimalizace nastavení akvizičních parametrů pro různé typy tkání i typy podmínek vyšetřovaného objektu (pro dvourozměrné a dopplerovském zobrazení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s-CZ"/>
              </w:rPr>
              <w:t>Přístroj musí být současně vybaven jednotkou pro záznam obrazové informace na disky DVD-R/RW, CD-R/RW, interní HDD s kapacitou minimálně 1TB. Systém musí umožnit archivaci snímků ve formátech: JPG, TIFF, AVI, MPEG, DICOM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 4 x USB 3.0 výstup pro připojení externích záznamových zaříz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Přístroj musí být konstruovaný jako rychlý systém včetně následujících požadavků na připravenost přístroje po jeho zapnutí – studený start do 40 sec., standby start do 15 sec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xBrt4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Možnost doplnění o integrovaný modul pro bateriový provoz (nikoli externí UPS) na 4 hodinový provoz bez připojení do sít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videlný bezplatný update softwarového vybav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mport0"/>
              <w:tabs>
                <w:tab w:val="clear" w:pos="1584"/>
                <w:tab w:val="clear" w:pos="2448"/>
                <w:tab w:val="clear" w:pos="3312"/>
                <w:tab w:val="clear" w:pos="4176"/>
                <w:tab w:val="clear" w:pos="5040"/>
                <w:tab w:val="clear" w:pos="5904"/>
                <w:tab w:val="clear" w:pos="6768"/>
                <w:tab w:val="clear" w:pos="7632"/>
                <w:tab w:val="clear" w:pos="8496"/>
                <w:tab w:val="left" w:pos="720" w:leader="none"/>
                <w:tab w:val="left" w:pos="900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 HW i SW s protokolem DICOM Workli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eární sonda typu hokejka pro neuromuskulární intervenční aplikace 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rozsah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8–22 MHz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eární sonda pro vyšetření malých čás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-18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bdominální sonda pro vyšetření pánevního dn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k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-8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3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6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Dodávka ultrazvuků – část 6 – odd. rehabilitace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rFonts w:cs="Times New Roman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rFonts w:cs="Times New Roman"/>
      <w:lang w:val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napToGrid w:val="false"/>
    </w:pPr>
    <w:rPr>
      <w:rFonts w:ascii="Avinion;Courier New" w:hAnsi="Avinion;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7-25T10:38:00Z</dcterms:modified>
  <cp:revision>33</cp:revision>
  <dc:subject/>
  <dc:title>Specifikace dodávky</dc:title>
</cp:coreProperties>
</file>