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lang w:val="cs-CZ"/>
        </w:rPr>
        <w:t>Stavební úprava</w:t>
      </w:r>
      <w:r>
        <w:rPr>
          <w:b/>
          <w:sz w:val="22"/>
          <w:szCs w:val="22"/>
        </w:rPr>
        <w:t xml:space="preserve"> mostu ev. č. 22</w:t>
      </w:r>
      <w:r>
        <w:rPr>
          <w:b/>
          <w:sz w:val="22"/>
          <w:szCs w:val="22"/>
          <w:lang w:val="cs-CZ"/>
        </w:rPr>
        <w:t>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cs-CZ"/>
        </w:rPr>
        <w:t>1</w:t>
      </w:r>
      <w:r>
        <w:rPr>
          <w:b/>
          <w:sz w:val="22"/>
          <w:szCs w:val="22"/>
        </w:rPr>
        <w:t>7-</w:t>
      </w:r>
      <w:r>
        <w:rPr>
          <w:b/>
          <w:sz w:val="22"/>
          <w:szCs w:val="22"/>
          <w:lang w:val="cs-CZ"/>
        </w:rPr>
        <w:t>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cs-CZ"/>
        </w:rPr>
        <w:t>Nejda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>
          <w:bCs/>
          <w:iCs/>
          <w:sz w:val="24"/>
        </w:rPr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/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tabs>
          <w:tab w:val="clear" w:pos="284"/>
          <w:tab w:val="left" w:pos="709" w:leader="none"/>
        </w:tabs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O 201- most ev. č. 222 17-1 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Cs/>
          <w:u w:val="none"/>
          <w:lang w:eastAsia="zh-CN"/>
        </w:rPr>
        <w:t xml:space="preserve">Jedná se o </w:t>
      </w:r>
      <w:r>
        <w:rPr>
          <w:b w:val="false"/>
          <w:bCs w:val="false"/>
          <w:u w:val="none"/>
        </w:rPr>
        <w:t xml:space="preserve">stavební úprava mostu na spodní stavbě. Na lících opěr 1 a 5 jsou patrné stopy zatékání pod omítku, z pod říms a na úložné prahy, sanační omítka je lokálně popraskaná a odpadá, na povrchu jsou patrné výluhy pojiva a korozních zplodin výztuže, masivnější projevy na líci opěry 5 a na bočních lících opěry 1 ve spáře NK a opěry, na obou stranách dochází k lokálnímu rozpadu hran úložných prahů, na podpěře 5 došlo v pravé oblasti k plošnému odpadu omítky s odhalenou korodující výztuží: pilíře – na stativech patrné bodové projevy koroze výztuže, ve spodních částech sloupů dochází na hranách k popraskání sanační omítky a krycí vrstvy betonu vlivem koroze výztuže s viditelným prokreslováním korozních zplodin výztuže na povrchu, u některých sloupů pilířů dochází k masivnímu odpadu krycí vrstvy /omítky s odhalením korodující výztuže. Oproti hlavní mostní prohlídce došlo k výraznému zhoršení stavu těchto zjištěných závad. Uvedené poruchy jsou způsobeny nedostatečnou odolností betonu proti přímému ostřiku vody s CHRL. </w:t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vrhované řešení úpravy mostu spočívá v kompletní sanaci pilířů s jejich monolitickým zesílením a propojením v patě a v lokální sanaci krajních podpěr. Navrhovanými pracemi nedojde k zásahu do stávající NK a ani nebude změněna její dispozice a typ. Také bude provedena lokální sanace krajních mostních podpěr – křídel.</w:t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vrhované práce budou probíhat za omezeného provozu na silnici I/13 pod mostem a dále také za omezení provozu na převáděné komunikaci III/222 17.</w:t>
      </w:r>
    </w:p>
    <w:p>
      <w:pPr>
        <w:pStyle w:val="Header"/>
        <w:jc w:val="both"/>
        <w:rPr>
          <w:b/>
          <w:b/>
          <w:bCs/>
          <w:u w:val="none"/>
          <w:lang w:val="cs-CZ" w:eastAsia="cs-CZ"/>
        </w:rPr>
      </w:pPr>
      <w:r>
        <w:rPr>
          <w:b/>
          <w:bCs/>
          <w:u w:val="none"/>
          <w:lang w:val="cs-CZ" w:eastAsia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 w:val="24"/>
        </w:rPr>
      </w:pPr>
      <w:r>
        <w:rPr>
          <w:bCs/>
          <w:iCs/>
          <w:sz w:val="24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4"/>
          <w:szCs w:val="24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4"/>
          <w:szCs w:val="24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4"/>
          <w:szCs w:val="24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4"/>
          <w:szCs w:val="24"/>
          <w:u w:val="none"/>
          <w:lang w:val="cs-CZ" w:eastAsia="cs-CZ"/>
        </w:rPr>
      </w:pPr>
      <w:r>
        <w:rPr>
          <w:b/>
          <w:bCs/>
          <w:iCs/>
          <w:sz w:val="24"/>
          <w:szCs w:val="24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ajišťuje kontrolu a kompletaci do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předání a převzetí stavby v předpokládaném termínu max. do 30.09.2024. 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/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4-03-05T12:58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