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420221706"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22945008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