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3347"/>
        <w:gridCol w:w="1509"/>
        <w:gridCol w:w="1107"/>
        <w:gridCol w:w="8"/>
        <w:gridCol w:w="1259"/>
        <w:gridCol w:w="8"/>
        <w:gridCol w:w="1948"/>
      </w:tblGrid>
      <w:tr>
        <w:trPr>
          <w:trHeight w:val="51" w:hRule="atLeast"/>
        </w:trPr>
        <w:tc>
          <w:tcPr>
            <w:tcW w:w="9852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VESTOR</w:t>
            </w:r>
          </w:p>
        </w:tc>
      </w:tr>
      <w:tr>
        <w:trPr>
          <w:trHeight w:val="283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firstLine="1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lovarský kraj</w:t>
            </w:r>
          </w:p>
          <w:p>
            <w:pPr>
              <w:pStyle w:val="Normal"/>
              <w:ind w:firstLine="1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vodní 353/ 88, 360 21 Karlovy Var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Dvory</w:t>
            </w:r>
          </w:p>
        </w:tc>
        <w:tc>
          <w:tcPr>
            <w:tcW w:w="3215" w:type="dxa"/>
            <w:gridSpan w:val="3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1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6637" w:type="dxa"/>
            <w:gridSpan w:val="5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P</w:t>
            </w:r>
          </w:p>
        </w:tc>
      </w:tr>
      <w:tr>
        <w:trPr>
          <w:trHeight w:val="147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firstLine="120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g. Martin Strnad – INTAR a.s.</w:t>
            </w:r>
          </w:p>
        </w:tc>
        <w:tc>
          <w:tcPr>
            <w:tcW w:w="3215" w:type="dxa"/>
            <w:gridSpan w:val="3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</w:tblGrid>
            <w:tr>
              <w:trPr>
                <w:trHeight w:val="450" w:hRule="exact"/>
              </w:trPr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firstLine="1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ručova 81/ 17a, 602 00 Brno</w:t>
            </w:r>
          </w:p>
        </w:tc>
        <w:tc>
          <w:tcPr>
            <w:tcW w:w="3215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637" w:type="dxa"/>
            <w:gridSpan w:val="5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6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trnad@intar.cz</w:t>
              </w:r>
            </w:hyperlink>
          </w:p>
        </w:tc>
        <w:tc>
          <w:tcPr>
            <w:tcW w:w="3215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852" w:type="dxa"/>
            <w:gridSpan w:val="8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544060</wp:posOffset>
                  </wp:positionH>
                  <wp:positionV relativeFrom="paragraph">
                    <wp:posOffset>60960</wp:posOffset>
                  </wp:positionV>
                  <wp:extent cx="1224915" cy="4832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PROJEKTANT</w:t>
            </w:r>
          </w:p>
        </w:tc>
      </w:tr>
      <w:tr>
        <w:trPr>
          <w:trHeight w:val="118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COM s.r.o.</w:t>
            </w:r>
          </w:p>
        </w:tc>
        <w:tc>
          <w:tcPr>
            <w:tcW w:w="3215" w:type="dxa"/>
            <w:gridSpan w:val="3"/>
            <w:vMerge w:val="restart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71"/>
            </w:tblGrid>
            <w:tr>
              <w:trPr>
                <w:trHeight w:val="450" w:hRule="exact"/>
              </w:trPr>
              <w:tc>
                <w:tcPr>
                  <w:tcW w:w="30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ínovecká 998, 363 01  Ostrov</w:t>
            </w:r>
          </w:p>
        </w:tc>
        <w:tc>
          <w:tcPr>
            <w:tcW w:w="3215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6637" w:type="dxa"/>
            <w:gridSpan w:val="5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escom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info@rescom.cz</w:t>
            </w:r>
          </w:p>
        </w:tc>
        <w:tc>
          <w:tcPr>
            <w:tcW w:w="3215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TAVBA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VYPRACOVAL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iroslav Kubík</w:t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R – měření a regulace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ONTROLOVAL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iroslav Kubík</w:t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CHVÁLIL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iroslav Kubík</w:t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ČÁST</w:t>
            </w:r>
          </w:p>
        </w:tc>
        <w:tc>
          <w:tcPr>
            <w:tcW w:w="59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 2.2 část MaR</w:t>
            </w:r>
          </w:p>
        </w:tc>
        <w:tc>
          <w:tcPr>
            <w:tcW w:w="12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ATUM</w:t>
            </w:r>
          </w:p>
        </w:tc>
        <w:tc>
          <w:tcPr>
            <w:tcW w:w="1948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ČÍSLO PARÉ</w:t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ÁZEV</w:t>
            </w:r>
          </w:p>
        </w:tc>
        <w:tc>
          <w:tcPr>
            <w:tcW w:w="597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 2.2.2 STRUKTURA DOPLNĚNÍ CL-KV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 2023</w:t>
            </w:r>
          </w:p>
        </w:tc>
        <w:tc>
          <w:tcPr>
            <w:tcW w:w="1948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9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ČÍSLO PŘÍLOHY</w:t>
            </w:r>
          </w:p>
        </w:tc>
        <w:tc>
          <w:tcPr>
            <w:tcW w:w="1948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66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STUPEŇ </w:t>
            </w:r>
          </w:p>
        </w:tc>
        <w:tc>
          <w:tcPr>
            <w:tcW w:w="334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OKUMENTACE PRO ST.POVOLENÍ</w:t>
            </w:r>
          </w:p>
        </w:tc>
        <w:tc>
          <w:tcPr>
            <w:tcW w:w="150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AKÁZKOVÉ ČÍSLO</w:t>
            </w:r>
          </w:p>
        </w:tc>
        <w:tc>
          <w:tcPr>
            <w:tcW w:w="110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300" w:right="5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768" w:leader="none"/>
        </w:tabs>
        <w:spacing w:before="69" w:after="60"/>
        <w:ind w:left="644" w:hanging="571"/>
        <w:jc w:val="both"/>
        <w:rPr>
          <w:b w:val="false"/>
          <w:b w:val="false"/>
          <w:bCs w:val="false"/>
        </w:rPr>
      </w:pPr>
      <w:r>
        <w:rPr>
          <w:spacing w:val="-1"/>
        </w:rPr>
        <w:t>Účel</w:t>
      </w:r>
      <w:r>
        <w:rPr/>
        <w:t xml:space="preserve"> a rozsah </w:t>
      </w:r>
      <w:r>
        <w:rPr>
          <w:spacing w:val="-1"/>
        </w:rPr>
        <w:t>pro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19" w:hanging="0"/>
        <w:jc w:val="both"/>
        <w:rPr/>
      </w:pPr>
      <w:r>
        <w:rPr>
          <w:spacing w:val="-1"/>
        </w:rPr>
        <w:t>Předmětem</w:t>
      </w:r>
      <w:r>
        <w:rPr/>
        <w:t xml:space="preserve"> </w:t>
      </w:r>
      <w:r>
        <w:rPr>
          <w:spacing w:val="-1"/>
        </w:rPr>
        <w:t>projektu</w:t>
      </w:r>
      <w:r>
        <w:rPr/>
        <w:t xml:space="preserve"> je</w:t>
      </w:r>
      <w:r>
        <w:rPr>
          <w:spacing w:val="-1"/>
        </w:rPr>
        <w:t xml:space="preserve"> rozšíření </w:t>
      </w:r>
      <w:r>
        <w:rPr/>
        <w:t xml:space="preserve">řešení </w:t>
      </w:r>
      <w:r>
        <w:rPr>
          <w:spacing w:val="-1"/>
        </w:rPr>
        <w:t>automatizovaného</w:t>
      </w:r>
      <w:r>
        <w:rPr/>
        <w:t xml:space="preserve"> systému </w:t>
      </w:r>
      <w:r>
        <w:rPr>
          <w:spacing w:val="-1"/>
        </w:rPr>
        <w:t>ohřevu</w:t>
      </w:r>
      <w:r>
        <w:rPr/>
        <w:t xml:space="preserve"> teplovodního vytápění pro nájemní úseky v 2. a 3.NP v objektu Císařských lázní na adrese: Mariánskolázeňská 302, Karlovy Vary</w:t>
      </w:r>
      <w:r>
        <w:rPr>
          <w:spacing w:val="-1"/>
        </w:rPr>
        <w:t>,</w:t>
      </w:r>
      <w:r>
        <w:rPr>
          <w:spacing w:val="12"/>
        </w:rPr>
        <w:t xml:space="preserve"> </w:t>
      </w:r>
      <w:r>
        <w:rPr/>
        <w:t>včetně</w:t>
      </w:r>
      <w:r>
        <w:rPr>
          <w:spacing w:val="11"/>
        </w:rPr>
        <w:t xml:space="preserve"> </w:t>
      </w:r>
      <w:r>
        <w:rPr>
          <w:spacing w:val="-1"/>
        </w:rPr>
        <w:t>napojení</w:t>
      </w:r>
      <w:r>
        <w:rPr>
          <w:spacing w:val="14"/>
        </w:rPr>
        <w:t xml:space="preserve"> </w:t>
      </w:r>
      <w:r>
        <w:rPr/>
        <w:t>na</w:t>
      </w:r>
      <w:r>
        <w:rPr>
          <w:spacing w:val="11"/>
        </w:rPr>
        <w:t xml:space="preserve"> výchozí</w:t>
      </w:r>
      <w:r>
        <w:rPr>
          <w:spacing w:val="12"/>
        </w:rPr>
        <w:t xml:space="preserve"> </w:t>
      </w:r>
      <w:r>
        <w:rPr>
          <w:spacing w:val="-1"/>
        </w:rPr>
        <w:t>řídicí</w:t>
      </w:r>
      <w:r>
        <w:rPr>
          <w:spacing w:val="12"/>
        </w:rPr>
        <w:t xml:space="preserve"> </w:t>
      </w:r>
      <w:r>
        <w:rPr>
          <w:spacing w:val="-1"/>
        </w:rPr>
        <w:t>systém,</w:t>
      </w:r>
      <w:r>
        <w:rPr>
          <w:spacing w:val="12"/>
        </w:rPr>
        <w:t xml:space="preserve"> </w:t>
      </w:r>
      <w:r>
        <w:rPr>
          <w:spacing w:val="-1"/>
        </w:rPr>
        <w:t>dálkový</w:t>
      </w:r>
      <w:r>
        <w:rPr>
          <w:spacing w:val="12"/>
        </w:rPr>
        <w:t xml:space="preserve"> </w:t>
      </w:r>
      <w:r>
        <w:rPr>
          <w:spacing w:val="-1"/>
        </w:rPr>
        <w:t>přenos</w:t>
      </w:r>
      <w:r>
        <w:rPr>
          <w:spacing w:val="103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společnou</w:t>
      </w:r>
      <w:r>
        <w:rPr>
          <w:spacing w:val="48"/>
        </w:rPr>
        <w:t xml:space="preserve"> </w:t>
      </w:r>
      <w:r>
        <w:rPr>
          <w:spacing w:val="-1"/>
        </w:rPr>
        <w:t>vizualizaci</w:t>
      </w:r>
      <w:r>
        <w:rPr>
          <w:spacing w:val="48"/>
        </w:rPr>
        <w:t xml:space="preserve"> </w:t>
      </w:r>
      <w:r>
        <w:rPr>
          <w:spacing w:val="-1"/>
        </w:rPr>
        <w:t>pro</w:t>
      </w:r>
      <w:r>
        <w:rPr>
          <w:spacing w:val="48"/>
        </w:rPr>
        <w:t xml:space="preserve"> </w:t>
      </w:r>
      <w:r>
        <w:rPr>
          <w:spacing w:val="-1"/>
        </w:rPr>
        <w:t>potřeby</w:t>
      </w:r>
      <w:r>
        <w:rPr>
          <w:spacing w:val="48"/>
        </w:rPr>
        <w:t xml:space="preserve"> </w:t>
      </w:r>
      <w:r>
        <w:rPr>
          <w:spacing w:val="-1"/>
        </w:rPr>
        <w:t>energetického</w:t>
      </w:r>
      <w:r>
        <w:rPr>
          <w:spacing w:val="48"/>
        </w:rPr>
        <w:t xml:space="preserve"> </w:t>
      </w:r>
      <w:r>
        <w:rPr>
          <w:spacing w:val="-1"/>
        </w:rPr>
        <w:t>managementu,</w:t>
      </w:r>
      <w:r>
        <w:rPr>
          <w:spacing w:val="48"/>
        </w:rPr>
        <w:t xml:space="preserve"> </w:t>
      </w:r>
      <w:r>
        <w:rPr>
          <w:spacing w:val="-1"/>
        </w:rPr>
        <w:t>řízení</w:t>
      </w:r>
      <w:r>
        <w:rPr>
          <w:spacing w:val="48"/>
        </w:rPr>
        <w:t xml:space="preserve"> </w:t>
      </w:r>
      <w:r>
        <w:rPr>
          <w:spacing w:val="-1"/>
        </w:rPr>
        <w:t>spotřeb</w:t>
      </w:r>
      <w:r>
        <w:rPr>
          <w:spacing w:val="48"/>
        </w:rPr>
        <w:t xml:space="preserve"> </w:t>
      </w:r>
      <w:r>
        <w:rPr/>
        <w:t>a</w:t>
      </w:r>
      <w:r>
        <w:rPr>
          <w:spacing w:val="99"/>
        </w:rPr>
        <w:t xml:space="preserve"> </w:t>
      </w:r>
      <w:r>
        <w:rPr>
          <w:spacing w:val="-1"/>
        </w:rPr>
        <w:t>monitorování</w:t>
      </w:r>
      <w:r>
        <w:rPr>
          <w:spacing w:val="55"/>
        </w:rPr>
        <w:t xml:space="preserve"> </w:t>
      </w:r>
      <w:r>
        <w:rPr>
          <w:spacing w:val="-1"/>
        </w:rPr>
        <w:t>provozních</w:t>
      </w:r>
      <w:r>
        <w:rPr>
          <w:spacing w:val="55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havarijních</w:t>
      </w:r>
      <w:r>
        <w:rPr>
          <w:spacing w:val="55"/>
        </w:rPr>
        <w:t xml:space="preserve"> </w:t>
      </w:r>
      <w:r>
        <w:rPr>
          <w:spacing w:val="-1"/>
        </w:rPr>
        <w:t>stavů.</w:t>
      </w:r>
      <w:r>
        <w:rPr>
          <w:spacing w:val="57"/>
        </w:rPr>
        <w:t xml:space="preserve"> </w:t>
      </w:r>
      <w:r>
        <w:rPr>
          <w:spacing w:val="-1"/>
        </w:rPr>
        <w:t>Navržené</w:t>
      </w:r>
      <w:r>
        <w:rPr>
          <w:spacing w:val="54"/>
        </w:rPr>
        <w:t xml:space="preserve"> </w:t>
      </w:r>
      <w:r>
        <w:rPr>
          <w:spacing w:val="-1"/>
        </w:rPr>
        <w:t>řešení</w:t>
      </w:r>
      <w:r>
        <w:rPr>
          <w:spacing w:val="55"/>
        </w:rPr>
        <w:t xml:space="preserve"> </w:t>
      </w:r>
      <w:r>
        <w:rPr/>
        <w:t>je</w:t>
      </w:r>
      <w:r>
        <w:rPr>
          <w:spacing w:val="56"/>
        </w:rPr>
        <w:t xml:space="preserve"> </w:t>
      </w:r>
      <w:r>
        <w:rPr>
          <w:spacing w:val="-1"/>
        </w:rPr>
        <w:t>založeno</w:t>
      </w:r>
      <w:r>
        <w:rPr>
          <w:spacing w:val="55"/>
        </w:rPr>
        <w:t xml:space="preserve"> </w:t>
      </w:r>
      <w:r>
        <w:rPr/>
        <w:t>na</w:t>
      </w:r>
      <w:r>
        <w:rPr>
          <w:spacing w:val="49"/>
        </w:rPr>
        <w:t xml:space="preserve"> </w:t>
      </w:r>
      <w:r>
        <w:rPr/>
        <w:t>volně</w:t>
      </w:r>
      <w:r>
        <w:rPr>
          <w:spacing w:val="101"/>
        </w:rPr>
        <w:t xml:space="preserve"> </w:t>
      </w:r>
      <w:r>
        <w:rPr>
          <w:spacing w:val="-1"/>
        </w:rPr>
        <w:t>programovatelném</w:t>
      </w:r>
      <w:r>
        <w:rPr>
          <w:spacing w:val="7"/>
        </w:rPr>
        <w:t xml:space="preserve"> </w:t>
      </w:r>
      <w:r>
        <w:rPr>
          <w:spacing w:val="-1"/>
        </w:rPr>
        <w:t>PLC,</w:t>
      </w:r>
      <w:r>
        <w:rPr>
          <w:spacing w:val="4"/>
        </w:rPr>
        <w:t xml:space="preserve"> </w:t>
      </w:r>
      <w:r>
        <w:rPr>
          <w:spacing w:val="-1"/>
        </w:rPr>
        <w:t>které</w:t>
      </w:r>
      <w:r>
        <w:rPr>
          <w:spacing w:val="6"/>
        </w:rPr>
        <w:t xml:space="preserve"> </w:t>
      </w:r>
      <w:r>
        <w:rPr/>
        <w:t>disponuje</w:t>
      </w:r>
      <w:r>
        <w:rPr>
          <w:spacing w:val="6"/>
        </w:rPr>
        <w:t xml:space="preserve"> </w:t>
      </w:r>
      <w:r>
        <w:rPr>
          <w:spacing w:val="-1"/>
        </w:rPr>
        <w:t>sběrnici</w:t>
      </w:r>
      <w:r>
        <w:rPr>
          <w:spacing w:val="7"/>
        </w:rPr>
        <w:t xml:space="preserve"> </w:t>
      </w:r>
      <w:r>
        <w:rPr/>
        <w:t>RS485</w:t>
      </w:r>
      <w:r>
        <w:rPr>
          <w:spacing w:val="7"/>
        </w:rPr>
        <w:t xml:space="preserve"> </w:t>
      </w:r>
      <w:r>
        <w:rPr/>
        <w:t>s</w:t>
      </w:r>
      <w:r>
        <w:rPr>
          <w:spacing w:val="7"/>
        </w:rPr>
        <w:t xml:space="preserve"> </w:t>
      </w:r>
      <w:r>
        <w:rPr>
          <w:spacing w:val="-1"/>
        </w:rPr>
        <w:t>protokolem</w:t>
      </w:r>
      <w:r>
        <w:rPr>
          <w:spacing w:val="7"/>
        </w:rPr>
        <w:t xml:space="preserve"> </w:t>
      </w:r>
      <w:r>
        <w:rPr>
          <w:spacing w:val="-1"/>
        </w:rPr>
        <w:t>Modus</w:t>
      </w:r>
      <w:r>
        <w:rPr>
          <w:spacing w:val="14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umožňuje</w:t>
      </w:r>
      <w:r>
        <w:rPr>
          <w:spacing w:val="75"/>
        </w:rPr>
        <w:t xml:space="preserve"> </w:t>
      </w:r>
      <w:r>
        <w:rPr>
          <w:spacing w:val="-1"/>
        </w:rPr>
        <w:t>volně také rozšířitelné kapacity o potřebné komunikační protokoly, např. pro řízení světel apod.</w:t>
      </w:r>
      <w:r>
        <w:rPr>
          <w:spacing w:val="-2"/>
        </w:rPr>
        <w:t>.</w:t>
      </w:r>
      <w:r>
        <w:rPr>
          <w:spacing w:val="19"/>
        </w:rPr>
        <w:t xml:space="preserve"> </w:t>
      </w:r>
      <w:r>
        <w:rPr/>
        <w:t>K</w:t>
      </w:r>
      <w:r>
        <w:rPr>
          <w:spacing w:val="-1"/>
        </w:rPr>
        <w:t>omunikační</w:t>
      </w:r>
      <w:r>
        <w:rPr>
          <w:spacing w:val="19"/>
        </w:rPr>
        <w:t xml:space="preserve"> </w:t>
      </w:r>
      <w:r>
        <w:rPr/>
        <w:t>kanály</w:t>
      </w:r>
      <w:r>
        <w:rPr>
          <w:spacing w:val="19"/>
        </w:rPr>
        <w:t xml:space="preserve"> </w:t>
      </w:r>
      <w:r>
        <w:rPr/>
        <w:t>mohou</w:t>
      </w:r>
      <w:r>
        <w:rPr>
          <w:spacing w:val="19"/>
        </w:rPr>
        <w:t xml:space="preserve"> </w:t>
      </w:r>
      <w:r>
        <w:rPr/>
        <w:t>být</w:t>
      </w:r>
      <w:r>
        <w:rPr>
          <w:spacing w:val="19"/>
        </w:rPr>
        <w:t xml:space="preserve"> </w:t>
      </w:r>
      <w:r>
        <w:rPr>
          <w:spacing w:val="-1"/>
        </w:rPr>
        <w:t>použity</w:t>
      </w:r>
      <w:r>
        <w:rPr>
          <w:spacing w:val="21"/>
        </w:rPr>
        <w:t xml:space="preserve"> </w:t>
      </w:r>
      <w:r>
        <w:rPr>
          <w:spacing w:val="-1"/>
        </w:rPr>
        <w:t>pro</w:t>
      </w:r>
      <w:r>
        <w:rPr>
          <w:spacing w:val="19"/>
        </w:rPr>
        <w:t xml:space="preserve"> </w:t>
      </w:r>
      <w:r>
        <w:rPr>
          <w:spacing w:val="-1"/>
        </w:rPr>
        <w:t>napojení</w:t>
      </w:r>
      <w:r>
        <w:rPr>
          <w:spacing w:val="19"/>
        </w:rPr>
        <w:t xml:space="preserve"> </w:t>
      </w:r>
      <w:r>
        <w:rPr>
          <w:spacing w:val="1"/>
        </w:rPr>
        <w:t>na</w:t>
      </w:r>
      <w:r>
        <w:rPr>
          <w:spacing w:val="89"/>
        </w:rPr>
        <w:t xml:space="preserve"> </w:t>
      </w:r>
      <w:r>
        <w:rPr>
          <w:spacing w:val="-1"/>
        </w:rPr>
        <w:t>centrální</w:t>
      </w:r>
      <w:r>
        <w:rPr/>
        <w:t xml:space="preserve"> </w:t>
      </w:r>
      <w:r>
        <w:rPr>
          <w:spacing w:val="-1"/>
        </w:rPr>
        <w:t>dispečink</w:t>
      </w:r>
      <w:r>
        <w:rPr/>
        <w:t xml:space="preserve"> s </w:t>
      </w:r>
      <w:r>
        <w:rPr>
          <w:spacing w:val="-1"/>
        </w:rPr>
        <w:t>vizualizací.</w:t>
      </w:r>
      <w:r>
        <w:rPr/>
        <w:t xml:space="preserve"> </w:t>
      </w:r>
      <w:r>
        <w:rPr>
          <w:spacing w:val="-1"/>
        </w:rPr>
        <w:t>Centrální</w:t>
      </w:r>
      <w:r>
        <w:rPr/>
        <w:t xml:space="preserve"> dispečink již proto </w:t>
      </w:r>
      <w:r>
        <w:rPr>
          <w:spacing w:val="-1"/>
        </w:rPr>
        <w:t>není</w:t>
      </w:r>
      <w:r>
        <w:rPr/>
        <w:t xml:space="preserve"> </w:t>
      </w:r>
      <w:r>
        <w:rPr>
          <w:spacing w:val="-1"/>
        </w:rPr>
        <w:t>předmětem</w:t>
      </w:r>
      <w:r>
        <w:rPr/>
        <w:t xml:space="preserve"> tohoto </w:t>
      </w:r>
      <w:r>
        <w:rPr>
          <w:spacing w:val="-1"/>
        </w:rPr>
        <w:t>projektu.</w:t>
      </w:r>
    </w:p>
    <w:p>
      <w:pPr>
        <w:pStyle w:val="TextBody"/>
        <w:spacing w:before="122" w:after="120"/>
        <w:ind w:left="119" w:hanging="0"/>
        <w:jc w:val="both"/>
        <w:rPr/>
      </w:pPr>
      <w:r>
        <w:rPr>
          <w:spacing w:val="-1"/>
        </w:rPr>
        <w:t>Projekt</w:t>
      </w:r>
      <w:r>
        <w:rPr/>
        <w:t xml:space="preserve"> je</w:t>
      </w:r>
      <w:r>
        <w:rPr>
          <w:spacing w:val="-1"/>
        </w:rPr>
        <w:t xml:space="preserve"> zpracován</w:t>
      </w:r>
      <w:r>
        <w:rPr/>
        <w:t xml:space="preserve"> na</w:t>
      </w:r>
      <w:r>
        <w:rPr>
          <w:spacing w:val="1"/>
        </w:rPr>
        <w:t xml:space="preserve"> </w:t>
      </w:r>
      <w:r>
        <w:rPr>
          <w:spacing w:val="-1"/>
        </w:rPr>
        <w:t>základě předaných</w:t>
      </w:r>
      <w:r>
        <w:rPr/>
        <w:t xml:space="preserve"> stavebních a</w:t>
      </w:r>
      <w:r>
        <w:rPr>
          <w:spacing w:val="-1"/>
        </w:rPr>
        <w:t xml:space="preserve"> technologických</w:t>
      </w:r>
      <w:r>
        <w:rPr/>
        <w:t xml:space="preserve"> podkladů, platných k 01/ 20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768" w:leader="none"/>
        </w:tabs>
        <w:ind w:left="644" w:hanging="571"/>
        <w:jc w:val="both"/>
        <w:rPr>
          <w:b w:val="false"/>
          <w:b w:val="false"/>
          <w:bCs w:val="false"/>
        </w:rPr>
      </w:pPr>
      <w:r>
        <w:rPr>
          <w:spacing w:val="-1"/>
        </w:rPr>
        <w:t>Předpisy</w:t>
      </w:r>
      <w:r>
        <w:rPr/>
        <w:t xml:space="preserve"> a normy</w:t>
      </w:r>
    </w:p>
    <w:p>
      <w:pPr>
        <w:pStyle w:val="Normal"/>
        <w:spacing w:before="7" w:after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ind w:left="659" w:hanging="0"/>
        <w:rPr/>
      </w:pPr>
      <w:r>
        <w:rPr>
          <w:spacing w:val="-1"/>
        </w:rPr>
        <w:t>Projekt</w:t>
      </w:r>
      <w:r>
        <w:rPr>
          <w:spacing w:val="5"/>
        </w:rPr>
        <w:t xml:space="preserve"> </w:t>
      </w:r>
      <w:r>
        <w:rPr/>
        <w:t>je</w:t>
      </w:r>
      <w:r>
        <w:rPr>
          <w:spacing w:val="3"/>
        </w:rPr>
        <w:t xml:space="preserve"> </w:t>
      </w:r>
      <w:r>
        <w:rPr>
          <w:spacing w:val="-1"/>
        </w:rPr>
        <w:t>zpracován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musí</w:t>
      </w:r>
      <w:r>
        <w:rPr>
          <w:spacing w:val="5"/>
        </w:rPr>
        <w:t xml:space="preserve"> </w:t>
      </w:r>
      <w:r>
        <w:rPr/>
        <w:t>být</w:t>
      </w:r>
      <w:r>
        <w:rPr>
          <w:spacing w:val="5"/>
        </w:rPr>
        <w:t xml:space="preserve"> </w:t>
      </w:r>
      <w:r>
        <w:rPr>
          <w:spacing w:val="-1"/>
        </w:rPr>
        <w:t>proveden</w:t>
      </w:r>
      <w:r>
        <w:rPr>
          <w:spacing w:val="4"/>
        </w:rPr>
        <w:t xml:space="preserve"> </w:t>
      </w:r>
      <w:r>
        <w:rPr/>
        <w:t>dle</w:t>
      </w:r>
      <w:r>
        <w:rPr>
          <w:spacing w:val="3"/>
        </w:rPr>
        <w:t xml:space="preserve"> </w:t>
      </w:r>
      <w:r>
        <w:rPr>
          <w:spacing w:val="-1"/>
        </w:rPr>
        <w:t>platných</w:t>
      </w:r>
      <w:r>
        <w:rPr>
          <w:spacing w:val="4"/>
        </w:rPr>
        <w:t xml:space="preserve"> </w:t>
      </w:r>
      <w:r>
        <w:rPr>
          <w:spacing w:val="-1"/>
        </w:rPr>
        <w:t>norem</w:t>
      </w:r>
      <w:r>
        <w:rPr>
          <w:spacing w:val="5"/>
        </w:rPr>
        <w:t xml:space="preserve"> </w:t>
      </w:r>
      <w:r>
        <w:rPr/>
        <w:t>ČSN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ředpisů</w:t>
      </w:r>
      <w:r>
        <w:rPr>
          <w:spacing w:val="4"/>
        </w:rPr>
        <w:t xml:space="preserve"> </w:t>
      </w:r>
      <w:r>
        <w:rPr/>
        <w:t>v</w:t>
      </w:r>
      <w:r>
        <w:rPr>
          <w:spacing w:val="4"/>
        </w:rPr>
        <w:t xml:space="preserve"> </w:t>
      </w:r>
      <w:r>
        <w:rPr/>
        <w:t>době</w:t>
      </w:r>
    </w:p>
    <w:p>
      <w:pPr>
        <w:pStyle w:val="TextBody"/>
        <w:spacing w:before="55" w:after="120"/>
        <w:ind w:left="119" w:hanging="0"/>
        <w:jc w:val="both"/>
        <w:rPr>
          <w:spacing w:val="-1"/>
        </w:rPr>
      </w:pPr>
      <w:r>
        <w:rPr>
          <w:spacing w:val="-1"/>
        </w:rPr>
        <w:t>realizace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7" w:leader="none"/>
        </w:tabs>
        <w:spacing w:before="57" w:after="0"/>
        <w:ind w:left="660" w:hanging="1"/>
        <w:rPr/>
      </w:pPr>
      <w:r>
        <w:rPr>
          <w:spacing w:val="-1"/>
          <w:sz w:val="22"/>
        </w:rPr>
        <w:t xml:space="preserve">ČSN </w:t>
      </w:r>
      <w:r>
        <w:rPr>
          <w:sz w:val="22"/>
        </w:rPr>
        <w:t>12 7010 -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Navrhování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větracích</w:t>
      </w:r>
      <w:r>
        <w:rPr>
          <w:sz w:val="22"/>
        </w:rPr>
        <w:t xml:space="preserve"> a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klimatizačních</w:t>
      </w:r>
      <w:r>
        <w:rPr>
          <w:sz w:val="22"/>
        </w:rPr>
        <w:t xml:space="preserve"> </w:t>
      </w:r>
      <w:r>
        <w:rPr>
          <w:spacing w:val="-1"/>
          <w:sz w:val="22"/>
        </w:rPr>
        <w:t>zařízení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7" w:leader="none"/>
        </w:tabs>
        <w:spacing w:before="51" w:after="0"/>
        <w:ind w:left="786" w:hanging="127"/>
        <w:rPr/>
      </w:pPr>
      <w:r>
        <w:rPr>
          <w:spacing w:val="-1"/>
          <w:sz w:val="22"/>
        </w:rPr>
        <w:t xml:space="preserve">ČSN </w:t>
      </w:r>
      <w:r>
        <w:rPr>
          <w:sz w:val="22"/>
        </w:rPr>
        <w:t>73 0872 -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Požární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bezpečnost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staveb</w:t>
      </w:r>
      <w:r>
        <w:rPr>
          <w:sz w:val="22"/>
        </w:rPr>
        <w:t xml:space="preserve"> -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Ochrana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staveb</w:t>
      </w:r>
      <w:r>
        <w:rPr>
          <w:spacing w:val="-3"/>
          <w:sz w:val="22"/>
        </w:rPr>
        <w:t xml:space="preserve"> </w:t>
      </w:r>
      <w:r>
        <w:rPr>
          <w:spacing w:val="-1"/>
          <w:sz w:val="22"/>
        </w:rPr>
        <w:t>proti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šíření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požáru</w:t>
      </w:r>
      <w:r>
        <w:rPr>
          <w:spacing w:val="-3"/>
          <w:sz w:val="22"/>
        </w:rPr>
        <w:t xml:space="preserve"> </w:t>
      </w:r>
      <w:r>
        <w:rPr>
          <w:spacing w:val="-1"/>
          <w:sz w:val="22"/>
        </w:rPr>
        <w:t>potrubím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7" w:leader="none"/>
        </w:tabs>
        <w:spacing w:before="49" w:after="0"/>
        <w:ind w:left="786" w:hanging="127"/>
        <w:rPr/>
      </w:pPr>
      <w:r>
        <w:rPr>
          <w:spacing w:val="-1"/>
          <w:sz w:val="22"/>
        </w:rPr>
        <w:t xml:space="preserve">ČSN </w:t>
      </w:r>
      <w:r>
        <w:rPr>
          <w:sz w:val="22"/>
        </w:rPr>
        <w:t>73 0802 -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Požární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ochrana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staveb</w:t>
      </w:r>
      <w:r>
        <w:rPr>
          <w:sz w:val="22"/>
        </w:rPr>
        <w:t xml:space="preserve"> -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Nevýrobní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objekt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7" w:leader="none"/>
        </w:tabs>
        <w:spacing w:before="51" w:after="0"/>
        <w:ind w:left="786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73 </w:t>
      </w:r>
      <w:r>
        <w:rPr>
          <w:spacing w:val="-1"/>
          <w:sz w:val="22"/>
          <w:szCs w:val="22"/>
        </w:rPr>
        <w:t>0540-2: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002 -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pelná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chrana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udov</w:t>
      </w:r>
      <w:r>
        <w:rPr>
          <w:sz w:val="22"/>
          <w:szCs w:val="22"/>
        </w:rPr>
        <w:t xml:space="preserve"> (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čl.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7.3. – </w:t>
      </w:r>
      <w:r>
        <w:rPr>
          <w:spacing w:val="-1"/>
          <w:sz w:val="22"/>
          <w:szCs w:val="22"/>
        </w:rPr>
        <w:t>Zpětné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ískávání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pla</w:t>
      </w:r>
      <w:r>
        <w:rPr>
          <w:sz w:val="22"/>
          <w:szCs w:val="22"/>
        </w:rPr>
        <w:t xml:space="preserve"> 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49" w:after="0"/>
        <w:ind w:left="787" w:hanging="127"/>
        <w:rPr/>
      </w:pPr>
      <w:r>
        <w:rPr>
          <w:spacing w:val="-1"/>
          <w:sz w:val="22"/>
          <w:szCs w:val="22"/>
        </w:rPr>
        <w:t xml:space="preserve">ČSN EN </w:t>
      </w:r>
      <w:r>
        <w:rPr>
          <w:sz w:val="22"/>
          <w:szCs w:val="22"/>
        </w:rPr>
        <w:t xml:space="preserve">12831 – </w:t>
      </w:r>
      <w:r>
        <w:rPr>
          <w:spacing w:val="-1"/>
          <w:sz w:val="22"/>
          <w:szCs w:val="22"/>
        </w:rPr>
        <w:t>Výpočet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pelných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trát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udov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ři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ústředním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ytápění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51" w:after="0"/>
        <w:ind w:left="787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70 0540 – </w:t>
      </w:r>
      <w:r>
        <w:rPr>
          <w:spacing w:val="-1"/>
          <w:sz w:val="22"/>
          <w:szCs w:val="22"/>
        </w:rPr>
        <w:t>Tepelně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chnické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lastnosti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vební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onstrukcí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budov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49" w:after="0"/>
        <w:ind w:left="787" w:hanging="127"/>
        <w:rPr/>
      </w:pPr>
      <w:r>
        <w:rPr>
          <w:spacing w:val="-1"/>
          <w:sz w:val="22"/>
          <w:szCs w:val="22"/>
        </w:rPr>
        <w:t>ČSN EN 15316-3</w:t>
      </w:r>
      <w:r>
        <w:rPr>
          <w:sz w:val="22"/>
          <w:szCs w:val="22"/>
        </w:rPr>
        <w:t xml:space="preserve"> – </w:t>
      </w:r>
      <w:r>
        <w:rPr>
          <w:spacing w:val="-1"/>
          <w:sz w:val="22"/>
          <w:szCs w:val="22"/>
        </w:rPr>
        <w:t>Ohřívání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žitkové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vody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51" w:after="0"/>
        <w:ind w:left="787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38 3350 – </w:t>
      </w:r>
      <w:r>
        <w:rPr>
          <w:spacing w:val="-1"/>
          <w:sz w:val="22"/>
          <w:szCs w:val="22"/>
        </w:rPr>
        <w:t>Zásobování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eplem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šeobecné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ásad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49" w:after="0"/>
        <w:ind w:left="787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06 0220 – </w:t>
      </w:r>
      <w:r>
        <w:rPr>
          <w:spacing w:val="-1"/>
          <w:sz w:val="22"/>
          <w:szCs w:val="22"/>
        </w:rPr>
        <w:t>Ústřední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ytápění.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ynamické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av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51" w:after="0"/>
        <w:ind w:left="787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06 0310 – </w:t>
      </w:r>
      <w:r>
        <w:rPr>
          <w:spacing w:val="-1"/>
          <w:sz w:val="22"/>
          <w:szCs w:val="22"/>
        </w:rPr>
        <w:t>Ústřední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ytápění.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jektování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ontá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49" w:after="0"/>
        <w:ind w:left="787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06 0830 – </w:t>
      </w:r>
      <w:r>
        <w:rPr>
          <w:spacing w:val="-1"/>
          <w:sz w:val="22"/>
          <w:szCs w:val="22"/>
        </w:rPr>
        <w:t>Tepelné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oustavy</w:t>
      </w:r>
      <w:r>
        <w:rPr>
          <w:sz w:val="22"/>
          <w:szCs w:val="22"/>
        </w:rPr>
        <w:t xml:space="preserve"> v </w:t>
      </w:r>
      <w:r>
        <w:rPr>
          <w:spacing w:val="-1"/>
          <w:sz w:val="22"/>
          <w:szCs w:val="22"/>
        </w:rPr>
        <w:t>budovách</w:t>
      </w:r>
      <w:r>
        <w:rPr>
          <w:sz w:val="22"/>
          <w:szCs w:val="22"/>
        </w:rPr>
        <w:t xml:space="preserve"> – </w:t>
      </w:r>
      <w:r>
        <w:rPr>
          <w:spacing w:val="-1"/>
          <w:sz w:val="22"/>
          <w:szCs w:val="22"/>
        </w:rPr>
        <w:t>Zabezpečovací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řízení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51" w:after="0"/>
        <w:ind w:left="787" w:hanging="127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06 1102 – </w:t>
      </w:r>
      <w:r>
        <w:rPr>
          <w:spacing w:val="-1"/>
          <w:sz w:val="22"/>
          <w:szCs w:val="22"/>
        </w:rPr>
        <w:t>Otopná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ěles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pacing w:val="-1"/>
          <w:sz w:val="22"/>
          <w:szCs w:val="22"/>
        </w:rPr>
        <w:t>navrhování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before="49" w:after="0"/>
        <w:ind w:left="787" w:hanging="127"/>
        <w:rPr/>
      </w:pPr>
      <w:r>
        <w:rPr>
          <w:spacing w:val="-1"/>
          <w:sz w:val="22"/>
          <w:szCs w:val="22"/>
        </w:rPr>
        <w:t>ČSN EN 1264-1</w:t>
      </w:r>
      <w:r>
        <w:rPr>
          <w:sz w:val="22"/>
          <w:szCs w:val="22"/>
        </w:rPr>
        <w:t xml:space="preserve"> – </w:t>
      </w:r>
      <w:r>
        <w:rPr>
          <w:spacing w:val="-1"/>
          <w:sz w:val="22"/>
          <w:szCs w:val="22"/>
        </w:rPr>
        <w:t>Podlahové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vytápění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88" w:leader="none"/>
        </w:tabs>
        <w:spacing w:lineRule="auto" w:line="285" w:before="51" w:after="0"/>
        <w:ind w:left="660" w:right="539" w:hanging="0"/>
        <w:rPr/>
      </w:pPr>
      <w:r>
        <w:rPr>
          <w:spacing w:val="-1"/>
          <w:sz w:val="22"/>
          <w:szCs w:val="22"/>
        </w:rPr>
        <w:t xml:space="preserve">ČSN </w:t>
      </w:r>
      <w:r>
        <w:rPr>
          <w:sz w:val="22"/>
          <w:szCs w:val="22"/>
        </w:rPr>
        <w:t xml:space="preserve">73 4201 – </w:t>
      </w:r>
      <w:r>
        <w:rPr>
          <w:spacing w:val="-1"/>
          <w:sz w:val="22"/>
          <w:szCs w:val="22"/>
        </w:rPr>
        <w:t>Komíny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ouřovody</w:t>
      </w:r>
      <w:r>
        <w:rPr>
          <w:sz w:val="22"/>
          <w:szCs w:val="22"/>
        </w:rPr>
        <w:t xml:space="preserve"> – </w:t>
      </w:r>
      <w:r>
        <w:rPr>
          <w:spacing w:val="-1"/>
          <w:sz w:val="22"/>
          <w:szCs w:val="22"/>
        </w:rPr>
        <w:t>navrhování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vádění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připojování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potřebičů</w:t>
      </w:r>
      <w:r>
        <w:rPr>
          <w:spacing w:val="5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aliv</w:t>
      </w:r>
    </w:p>
    <w:p>
      <w:pPr>
        <w:pStyle w:val="Normal"/>
        <w:spacing w:lineRule="auto" w:line="285" w:before="4" w:after="0"/>
        <w:ind w:left="660" w:hanging="0"/>
        <w:rPr/>
      </w:pPr>
      <w:r>
        <w:rPr>
          <w:spacing w:val="-1"/>
          <w:sz w:val="22"/>
        </w:rPr>
        <w:t>Projektová</w:t>
      </w:r>
      <w:r>
        <w:rPr>
          <w:sz w:val="22"/>
        </w:rPr>
        <w:t xml:space="preserve"> </w:t>
      </w:r>
      <w:r>
        <w:rPr>
          <w:spacing w:val="-1"/>
          <w:sz w:val="22"/>
        </w:rPr>
        <w:t>dokumentace</w:t>
      </w:r>
      <w:r>
        <w:rPr>
          <w:spacing w:val="-2"/>
          <w:sz w:val="22"/>
        </w:rPr>
        <w:t xml:space="preserve"> </w:t>
      </w:r>
      <w:r>
        <w:rPr>
          <w:sz w:val="22"/>
        </w:rPr>
        <w:t>je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zpracovaná</w:t>
      </w:r>
      <w:r>
        <w:rPr>
          <w:sz w:val="22"/>
        </w:rPr>
        <w:t xml:space="preserve"> </w:t>
      </w:r>
      <w:r>
        <w:rPr>
          <w:spacing w:val="-1"/>
          <w:sz w:val="22"/>
        </w:rPr>
        <w:t>podle</w:t>
      </w:r>
      <w:r>
        <w:rPr>
          <w:sz w:val="22"/>
        </w:rPr>
        <w:t xml:space="preserve"> </w:t>
      </w:r>
      <w:r>
        <w:rPr>
          <w:spacing w:val="-1"/>
          <w:sz w:val="22"/>
        </w:rPr>
        <w:t>zákona</w:t>
      </w:r>
      <w:r>
        <w:rPr>
          <w:sz w:val="22"/>
        </w:rPr>
        <w:t xml:space="preserve"> č.</w:t>
      </w:r>
      <w:r>
        <w:rPr>
          <w:spacing w:val="-3"/>
          <w:sz w:val="22"/>
        </w:rPr>
        <w:t xml:space="preserve"> </w:t>
      </w:r>
      <w:r>
        <w:rPr>
          <w:spacing w:val="-1"/>
          <w:sz w:val="22"/>
        </w:rPr>
        <w:t>183/2006</w:t>
      </w:r>
      <w:r>
        <w:rPr>
          <w:sz w:val="22"/>
        </w:rPr>
        <w:t xml:space="preserve"> </w:t>
      </w:r>
      <w:r>
        <w:rPr>
          <w:spacing w:val="-1"/>
          <w:sz w:val="22"/>
        </w:rPr>
        <w:t>Sb.</w:t>
      </w:r>
      <w:r>
        <w:rPr>
          <w:sz w:val="22"/>
        </w:rPr>
        <w:t xml:space="preserve"> a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vyhlášky</w:t>
      </w:r>
      <w:r>
        <w:rPr>
          <w:sz w:val="22"/>
        </w:rPr>
        <w:t xml:space="preserve"> č.</w:t>
      </w:r>
      <w:r>
        <w:rPr>
          <w:spacing w:val="-3"/>
          <w:sz w:val="22"/>
        </w:rPr>
        <w:t xml:space="preserve"> </w:t>
      </w:r>
      <w:r>
        <w:rPr>
          <w:spacing w:val="-1"/>
          <w:sz w:val="22"/>
        </w:rPr>
        <w:t>499/2006</w:t>
      </w:r>
      <w:r>
        <w:rPr>
          <w:spacing w:val="69"/>
          <w:sz w:val="22"/>
        </w:rPr>
        <w:t xml:space="preserve"> </w:t>
      </w:r>
      <w:r>
        <w:rPr>
          <w:spacing w:val="-1"/>
          <w:sz w:val="22"/>
        </w:rPr>
        <w:t>Sb.</w:t>
      </w:r>
      <w:r>
        <w:rPr>
          <w:sz w:val="22"/>
        </w:rPr>
        <w:t xml:space="preserve"> a </w:t>
      </w:r>
      <w:r>
        <w:rPr>
          <w:spacing w:val="-1"/>
          <w:sz w:val="22"/>
        </w:rPr>
        <w:t>vyhlášky</w:t>
      </w:r>
      <w:r>
        <w:rPr>
          <w:sz w:val="22"/>
        </w:rPr>
        <w:t xml:space="preserve"> </w:t>
      </w:r>
      <w:r>
        <w:rPr>
          <w:spacing w:val="-1"/>
          <w:sz w:val="22"/>
        </w:rPr>
        <w:t>268/2009</w:t>
      </w:r>
      <w:r>
        <w:rPr>
          <w:spacing w:val="-3"/>
          <w:sz w:val="22"/>
        </w:rPr>
        <w:t xml:space="preserve"> </w:t>
      </w:r>
      <w:r>
        <w:rPr>
          <w:spacing w:val="-1"/>
          <w:sz w:val="22"/>
        </w:rPr>
        <w:t>Sb.</w:t>
      </w:r>
      <w:r>
        <w:rPr>
          <w:sz w:val="22"/>
        </w:rPr>
        <w:t xml:space="preserve"> </w:t>
      </w:r>
      <w:r>
        <w:rPr>
          <w:spacing w:val="-1"/>
          <w:sz w:val="22"/>
        </w:rPr>
        <w:t>(změna</w:t>
      </w:r>
      <w:r>
        <w:rPr>
          <w:sz w:val="22"/>
        </w:rPr>
        <w:t xml:space="preserve"> </w:t>
      </w:r>
      <w:r>
        <w:rPr>
          <w:spacing w:val="-1"/>
          <w:sz w:val="22"/>
        </w:rPr>
        <w:t>20/2012),</w:t>
      </w:r>
      <w:r>
        <w:rPr>
          <w:sz w:val="22"/>
        </w:rPr>
        <w:t xml:space="preserve"> </w:t>
      </w:r>
      <w:r>
        <w:rPr>
          <w:spacing w:val="-1"/>
          <w:sz w:val="22"/>
        </w:rPr>
        <w:t>62/2013</w:t>
      </w:r>
      <w:r>
        <w:rPr>
          <w:sz w:val="22"/>
        </w:rPr>
        <w:t xml:space="preserve"> </w:t>
      </w:r>
      <w:r>
        <w:rPr>
          <w:spacing w:val="-1"/>
          <w:sz w:val="22"/>
        </w:rPr>
        <w:t>Sb.</w:t>
      </w:r>
      <w:r>
        <w:rPr>
          <w:sz w:val="22"/>
        </w:rPr>
        <w:t xml:space="preserve"> </w:t>
      </w:r>
      <w:r>
        <w:rPr>
          <w:spacing w:val="-1"/>
          <w:sz w:val="22"/>
        </w:rPr>
        <w:t>Tato</w:t>
      </w:r>
      <w:r>
        <w:rPr>
          <w:sz w:val="22"/>
        </w:rPr>
        <w:t xml:space="preserve"> </w:t>
      </w:r>
      <w:r>
        <w:rPr>
          <w:spacing w:val="-1"/>
          <w:sz w:val="22"/>
        </w:rPr>
        <w:t>PD slouží</w:t>
      </w:r>
      <w:r>
        <w:rPr>
          <w:spacing w:val="1"/>
          <w:sz w:val="22"/>
        </w:rPr>
        <w:t xml:space="preserve"> </w:t>
      </w:r>
      <w:r>
        <w:rPr>
          <w:spacing w:val="-1"/>
          <w:sz w:val="22"/>
        </w:rPr>
        <w:t>pouze</w:t>
      </w:r>
      <w:r>
        <w:rPr>
          <w:spacing w:val="-2"/>
          <w:sz w:val="22"/>
        </w:rPr>
        <w:t xml:space="preserve"> </w:t>
      </w:r>
      <w:r>
        <w:rPr>
          <w:sz w:val="22"/>
        </w:rPr>
        <w:t xml:space="preserve">pro </w:t>
      </w:r>
      <w:r>
        <w:rPr>
          <w:spacing w:val="-1"/>
          <w:sz w:val="22"/>
        </w:rPr>
        <w:t>vydání</w:t>
      </w:r>
      <w:r>
        <w:rPr>
          <w:spacing w:val="57"/>
          <w:sz w:val="22"/>
        </w:rPr>
        <w:t xml:space="preserve"> </w:t>
      </w:r>
      <w:r>
        <w:rPr>
          <w:spacing w:val="-1"/>
          <w:sz w:val="22"/>
        </w:rPr>
        <w:t>stavebního</w:t>
      </w:r>
      <w:r>
        <w:rPr>
          <w:sz w:val="22"/>
        </w:rPr>
        <w:t xml:space="preserve"> </w:t>
      </w:r>
      <w:r>
        <w:rPr>
          <w:spacing w:val="-1"/>
          <w:sz w:val="22"/>
        </w:rPr>
        <w:t>povolení</w:t>
      </w:r>
      <w:r>
        <w:rPr>
          <w:spacing w:val="1"/>
          <w:sz w:val="22"/>
        </w:rPr>
        <w:t xml:space="preserve"> </w:t>
      </w:r>
      <w:r>
        <w:rPr>
          <w:sz w:val="22"/>
        </w:rPr>
        <w:t>a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neslouží</w:t>
      </w:r>
      <w:r>
        <w:rPr>
          <w:spacing w:val="-2"/>
          <w:sz w:val="22"/>
        </w:rPr>
        <w:t xml:space="preserve"> </w:t>
      </w:r>
      <w:r>
        <w:rPr>
          <w:sz w:val="22"/>
        </w:rPr>
        <w:t xml:space="preserve">jako </w:t>
      </w:r>
      <w:r>
        <w:rPr>
          <w:spacing w:val="-1"/>
          <w:sz w:val="22"/>
        </w:rPr>
        <w:t>podklad</w:t>
      </w:r>
      <w:r>
        <w:rPr>
          <w:sz w:val="22"/>
        </w:rPr>
        <w:t xml:space="preserve"> </w:t>
      </w:r>
      <w:r>
        <w:rPr>
          <w:spacing w:val="-1"/>
          <w:sz w:val="22"/>
        </w:rPr>
        <w:t>pro</w:t>
      </w:r>
      <w:r>
        <w:rPr>
          <w:sz w:val="22"/>
        </w:rPr>
        <w:t xml:space="preserve"> </w:t>
      </w:r>
      <w:r>
        <w:rPr>
          <w:spacing w:val="-1"/>
          <w:sz w:val="22"/>
        </w:rPr>
        <w:t>provádění</w:t>
      </w:r>
      <w:r>
        <w:rPr>
          <w:spacing w:val="-2"/>
          <w:sz w:val="22"/>
        </w:rPr>
        <w:t xml:space="preserve"> </w:t>
      </w:r>
      <w:r>
        <w:rPr>
          <w:spacing w:val="-1"/>
          <w:sz w:val="22"/>
        </w:rPr>
        <w:t>stavby</w:t>
      </w:r>
      <w:r>
        <w:rPr>
          <w:sz w:val="22"/>
        </w:rPr>
        <w:t xml:space="preserve"> </w:t>
      </w:r>
      <w:r>
        <w:rPr>
          <w:spacing w:val="-1"/>
          <w:sz w:val="22"/>
        </w:rPr>
        <w:t>(pro</w:t>
      </w:r>
      <w:r>
        <w:rPr>
          <w:spacing w:val="-3"/>
          <w:sz w:val="22"/>
        </w:rPr>
        <w:t xml:space="preserve"> </w:t>
      </w:r>
      <w:r>
        <w:rPr>
          <w:spacing w:val="-1"/>
          <w:sz w:val="22"/>
        </w:rPr>
        <w:t>montáž</w:t>
      </w:r>
      <w:r>
        <w:rPr>
          <w:sz w:val="22"/>
        </w:rPr>
        <w:t xml:space="preserve"> a </w:t>
      </w:r>
      <w:r>
        <w:rPr>
          <w:spacing w:val="-1"/>
          <w:sz w:val="22"/>
        </w:rPr>
        <w:t>dodávku</w:t>
      </w:r>
      <w:r>
        <w:rPr>
          <w:spacing w:val="65"/>
          <w:sz w:val="22"/>
        </w:rPr>
        <w:t xml:space="preserve"> </w:t>
      </w:r>
      <w:r>
        <w:rPr>
          <w:spacing w:val="-1"/>
          <w:sz w:val="22"/>
        </w:rPr>
        <w:t>zařízení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768" w:leader="none"/>
        </w:tabs>
        <w:spacing w:before="158" w:after="60"/>
        <w:ind w:left="644" w:hanging="571"/>
        <w:jc w:val="both"/>
        <w:rPr>
          <w:b w:val="false"/>
          <w:b w:val="false"/>
          <w:bCs w:val="false"/>
        </w:rPr>
      </w:pPr>
      <w:r>
        <w:rPr>
          <w:spacing w:val="-1"/>
        </w:rPr>
        <w:t>Napěťové soustavy</w:t>
      </w:r>
    </w:p>
    <w:p>
      <w:pPr>
        <w:pStyle w:val="Normal"/>
        <w:spacing w:before="5" w:after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tabs>
          <w:tab w:val="clear" w:pos="708"/>
          <w:tab w:val="left" w:pos="3375" w:leader="none"/>
          <w:tab w:val="left" w:pos="4083" w:leader="none"/>
        </w:tabs>
        <w:ind w:left="376" w:hanging="0"/>
        <w:rPr/>
      </w:pPr>
      <w:r>
        <w:rPr>
          <w:spacing w:val="-1"/>
        </w:rPr>
        <w:t>napájení</w:t>
        <w:tab/>
      </w:r>
      <w:r>
        <w:rPr/>
        <w:t>-</w:t>
        <w:tab/>
      </w:r>
      <w:r>
        <w:rPr>
          <w:spacing w:val="-1"/>
        </w:rPr>
        <w:t>1NPE 50Hz,</w:t>
      </w:r>
      <w:r>
        <w:rPr/>
        <w:t xml:space="preserve"> </w:t>
      </w:r>
      <w:r>
        <w:rPr>
          <w:spacing w:val="-1"/>
        </w:rPr>
        <w:t>230V/TN-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0" w:right="1300" w:gutter="0" w:header="710" w:top="900" w:footer="737" w:bottom="92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375" w:leader="none"/>
          <w:tab w:val="left" w:pos="4083" w:leader="none"/>
        </w:tabs>
        <w:spacing w:lineRule="auto" w:line="288" w:before="55" w:after="120"/>
        <w:ind w:left="375" w:right="2469" w:hanging="0"/>
        <w:rPr/>
      </w:pPr>
      <w:r>
        <w:rPr/>
        <w:t xml:space="preserve">v </w:t>
      </w:r>
      <w:r>
        <w:rPr>
          <w:spacing w:val="-1"/>
        </w:rPr>
        <w:t>rozvaděči</w:t>
        <w:tab/>
      </w:r>
      <w:r>
        <w:rPr/>
        <w:t>-</w:t>
        <w:tab/>
      </w:r>
      <w:r>
        <w:rPr>
          <w:spacing w:val="-1"/>
        </w:rPr>
        <w:t>1NPE 50Hz,</w:t>
      </w:r>
      <w:r>
        <w:rPr/>
        <w:t xml:space="preserve"> </w:t>
      </w:r>
      <w:r>
        <w:rPr>
          <w:spacing w:val="-1"/>
        </w:rPr>
        <w:t>230V/TN-S</w:t>
      </w:r>
      <w:r>
        <w:rPr>
          <w:spacing w:val="35"/>
        </w:rPr>
        <w:t xml:space="preserve"> </w:t>
      </w:r>
      <w:r>
        <w:rPr>
          <w:spacing w:val="-1"/>
        </w:rPr>
        <w:t xml:space="preserve">čidla </w:t>
      </w:r>
      <w:r>
        <w:rPr/>
        <w:t>a</w:t>
      </w:r>
      <w:r>
        <w:rPr>
          <w:spacing w:val="-1"/>
        </w:rPr>
        <w:t xml:space="preserve"> </w:t>
      </w:r>
      <w:r>
        <w:rPr/>
        <w:t xml:space="preserve">pohony </w:t>
      </w:r>
      <w:r>
        <w:rPr>
          <w:spacing w:val="-1"/>
        </w:rPr>
        <w:t>ventilů</w:t>
        <w:tab/>
      </w:r>
      <w:r>
        <w:rPr/>
        <w:t>-</w:t>
        <w:tab/>
      </w:r>
      <w:r>
        <w:rPr>
          <w:spacing w:val="-1"/>
        </w:rPr>
        <w:t>1PEN (DC) 24V/TN-C</w:t>
      </w:r>
      <w:r>
        <w:rPr>
          <w:spacing w:val="39"/>
        </w:rPr>
        <w:t xml:space="preserve"> </w:t>
      </w:r>
      <w:r>
        <w:rPr/>
        <w:t xml:space="preserve">pohony </w:t>
      </w:r>
      <w:r>
        <w:rPr>
          <w:spacing w:val="-1"/>
        </w:rPr>
        <w:t>klapek</w:t>
        <w:tab/>
      </w:r>
      <w:r>
        <w:rPr/>
        <w:t>-</w:t>
        <w:tab/>
      </w:r>
      <w:r>
        <w:rPr>
          <w:spacing w:val="-1"/>
        </w:rPr>
        <w:t>1NPE 50Hz,</w:t>
      </w:r>
      <w:r>
        <w:rPr/>
        <w:t xml:space="preserve"> 230V/TN-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spacing w:before="69" w:after="60"/>
        <w:ind w:left="1047" w:hanging="571"/>
        <w:jc w:val="left"/>
        <w:rPr>
          <w:b w:val="false"/>
          <w:b w:val="false"/>
          <w:bCs w:val="false"/>
        </w:rPr>
      </w:pPr>
      <w:r>
        <w:rPr>
          <w:spacing w:val="-1"/>
        </w:rPr>
        <w:t>Vnější</w:t>
      </w:r>
      <w:r>
        <w:rPr/>
        <w:t xml:space="preserve"> vlivy dle</w:t>
      </w:r>
      <w:r>
        <w:rPr>
          <w:spacing w:val="-1"/>
        </w:rPr>
        <w:t xml:space="preserve"> ČSN </w:t>
      </w:r>
      <w:r>
        <w:rPr/>
        <w:t xml:space="preserve">33 </w:t>
      </w:r>
      <w:r>
        <w:rPr>
          <w:spacing w:val="-1"/>
        </w:rPr>
        <w:t>2000</w:t>
      </w:r>
      <w:r>
        <w:rPr>
          <w:rFonts w:cs="Times New Roman" w:ascii="Times New Roman" w:hAnsi="Times New Roman"/>
          <w:spacing w:val="-1"/>
        </w:rPr>
        <w:t>-3</w:t>
      </w:r>
    </w:p>
    <w:p>
      <w:pPr>
        <w:pStyle w:val="Normal"/>
        <w:spacing w:before="7" w:after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spacing w:lineRule="auto" w:line="288"/>
        <w:ind w:left="115" w:right="115" w:hanging="0"/>
        <w:jc w:val="both"/>
        <w:rPr/>
      </w:pPr>
      <w:r>
        <w:rPr>
          <w:spacing w:val="-1"/>
        </w:rPr>
        <w:t>Vnější</w:t>
      </w:r>
      <w:r>
        <w:rPr>
          <w:spacing w:val="24"/>
        </w:rPr>
        <w:t xml:space="preserve"> </w:t>
      </w:r>
      <w:r>
        <w:rPr/>
        <w:t>vlivy</w:t>
      </w:r>
      <w:r>
        <w:rPr>
          <w:spacing w:val="24"/>
        </w:rPr>
        <w:t xml:space="preserve"> </w:t>
      </w:r>
      <w:r>
        <w:rPr/>
        <w:t>jsou</w:t>
      </w:r>
      <w:r>
        <w:rPr>
          <w:spacing w:val="24"/>
        </w:rPr>
        <w:t xml:space="preserve"> </w:t>
      </w:r>
      <w:r>
        <w:rPr/>
        <w:t>dle</w:t>
      </w:r>
      <w:r>
        <w:rPr>
          <w:spacing w:val="23"/>
        </w:rPr>
        <w:t xml:space="preserve"> </w:t>
      </w:r>
      <w:r>
        <w:rPr/>
        <w:t>tabulky</w:t>
      </w:r>
      <w:r>
        <w:rPr>
          <w:spacing w:val="24"/>
        </w:rPr>
        <w:t xml:space="preserve"> </w:t>
      </w:r>
      <w:r>
        <w:rPr>
          <w:spacing w:val="-1"/>
        </w:rPr>
        <w:t>32-NM1</w:t>
      </w:r>
      <w:r>
        <w:rPr>
          <w:spacing w:val="24"/>
        </w:rPr>
        <w:t xml:space="preserve"> </w:t>
      </w:r>
      <w:r>
        <w:rPr/>
        <w:t>ČSN</w:t>
      </w:r>
      <w:r>
        <w:rPr>
          <w:spacing w:val="23"/>
        </w:rPr>
        <w:t xml:space="preserve"> </w:t>
      </w:r>
      <w:r>
        <w:rPr/>
        <w:t>33</w:t>
      </w:r>
      <w:r>
        <w:rPr>
          <w:spacing w:val="24"/>
        </w:rPr>
        <w:t xml:space="preserve"> </w:t>
      </w:r>
      <w:r>
        <w:rPr/>
        <w:t>2000-3</w:t>
      </w:r>
      <w:r>
        <w:rPr>
          <w:spacing w:val="24"/>
        </w:rPr>
        <w:t xml:space="preserve"> </w:t>
      </w:r>
      <w:r>
        <w:rPr>
          <w:spacing w:val="-1"/>
        </w:rPr>
        <w:t>zařazeny</w:t>
      </w:r>
      <w:r>
        <w:rPr>
          <w:spacing w:val="24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hlediska</w:t>
      </w:r>
      <w:r>
        <w:rPr>
          <w:spacing w:val="23"/>
        </w:rPr>
        <w:t xml:space="preserve"> </w:t>
      </w:r>
      <w:r>
        <w:rPr>
          <w:spacing w:val="-1"/>
        </w:rPr>
        <w:t>nebezpečí</w:t>
      </w:r>
      <w:r>
        <w:rPr>
          <w:spacing w:val="24"/>
        </w:rPr>
        <w:t xml:space="preserve"> </w:t>
      </w:r>
      <w:r>
        <w:rPr>
          <w:spacing w:val="-1"/>
        </w:rPr>
        <w:t>úrazu</w:t>
      </w:r>
      <w:r>
        <w:rPr>
          <w:spacing w:val="59"/>
        </w:rPr>
        <w:t xml:space="preserve"> </w:t>
      </w:r>
      <w:r>
        <w:rPr>
          <w:spacing w:val="-1"/>
        </w:rPr>
        <w:t>elektrickým</w:t>
      </w:r>
      <w:r>
        <w:rPr>
          <w:spacing w:val="14"/>
        </w:rPr>
        <w:t xml:space="preserve"> </w:t>
      </w:r>
      <w:r>
        <w:rPr/>
        <w:t>proudem</w:t>
      </w:r>
      <w:r>
        <w:rPr>
          <w:spacing w:val="14"/>
        </w:rPr>
        <w:t xml:space="preserve"> </w:t>
      </w:r>
      <w:r>
        <w:rPr/>
        <w:t>jako</w:t>
      </w:r>
      <w:r>
        <w:rPr>
          <w:spacing w:val="14"/>
        </w:rPr>
        <w:t xml:space="preserve"> </w:t>
      </w:r>
      <w:r>
        <w:rPr>
          <w:spacing w:val="-1"/>
        </w:rPr>
        <w:t>prostory</w:t>
      </w:r>
      <w:r>
        <w:rPr>
          <w:spacing w:val="14"/>
        </w:rPr>
        <w:t xml:space="preserve"> </w:t>
      </w:r>
      <w:r>
        <w:rPr>
          <w:spacing w:val="-1"/>
        </w:rPr>
        <w:t>normální.</w:t>
      </w:r>
      <w:r>
        <w:rPr>
          <w:spacing w:val="14"/>
        </w:rPr>
        <w:t xml:space="preserve"> </w:t>
      </w:r>
      <w:r>
        <w:rPr/>
        <w:t>Dle</w:t>
      </w:r>
      <w:r>
        <w:rPr>
          <w:spacing w:val="15"/>
        </w:rPr>
        <w:t xml:space="preserve"> </w:t>
      </w:r>
      <w:r>
        <w:rPr>
          <w:spacing w:val="-1"/>
        </w:rPr>
        <w:t>článku</w:t>
      </w:r>
      <w:r>
        <w:rPr>
          <w:spacing w:val="14"/>
        </w:rPr>
        <w:t xml:space="preserve"> </w:t>
      </w:r>
      <w:r>
        <w:rPr>
          <w:spacing w:val="-1"/>
        </w:rPr>
        <w:t>320.N3</w:t>
      </w:r>
      <w:r>
        <w:rPr>
          <w:spacing w:val="16"/>
        </w:rPr>
        <w:t xml:space="preserve"> </w:t>
      </w:r>
      <w:r>
        <w:rPr/>
        <w:t>ČSN</w:t>
      </w:r>
      <w:r>
        <w:rPr>
          <w:spacing w:val="13"/>
        </w:rPr>
        <w:t xml:space="preserve"> </w:t>
      </w:r>
      <w:r>
        <w:rPr/>
        <w:t>33</w:t>
      </w:r>
      <w:r>
        <w:rPr>
          <w:spacing w:val="16"/>
        </w:rPr>
        <w:t xml:space="preserve"> </w:t>
      </w:r>
      <w:r>
        <w:rPr>
          <w:spacing w:val="-1"/>
        </w:rPr>
        <w:t>2000-3</w:t>
      </w:r>
      <w:r>
        <w:rPr>
          <w:spacing w:val="14"/>
        </w:rPr>
        <w:t xml:space="preserve"> </w:t>
      </w:r>
      <w:r>
        <w:rPr>
          <w:spacing w:val="-1"/>
        </w:rPr>
        <w:t>není</w:t>
      </w:r>
      <w:r>
        <w:rPr>
          <w:spacing w:val="14"/>
        </w:rPr>
        <w:t xml:space="preserve"> </w:t>
      </w:r>
      <w:r>
        <w:rPr/>
        <w:t>nutné</w:t>
      </w:r>
      <w:r>
        <w:rPr>
          <w:spacing w:val="79"/>
        </w:rPr>
        <w:t xml:space="preserve"> </w:t>
      </w:r>
      <w:r>
        <w:rPr>
          <w:spacing w:val="-1"/>
        </w:rPr>
        <w:t>pro</w:t>
      </w:r>
      <w:r>
        <w:rPr/>
        <w:t xml:space="preserve"> tyto </w:t>
      </w:r>
      <w:r>
        <w:rPr>
          <w:spacing w:val="-1"/>
        </w:rPr>
        <w:t>prostory</w:t>
      </w:r>
      <w:r>
        <w:rPr/>
        <w:t xml:space="preserve"> </w:t>
      </w:r>
      <w:r>
        <w:rPr>
          <w:spacing w:val="-1"/>
        </w:rPr>
        <w:t>vypracovávat</w:t>
      </w:r>
      <w:r>
        <w:rPr/>
        <w:t xml:space="preserve"> </w:t>
      </w:r>
      <w:r>
        <w:rPr>
          <w:spacing w:val="-1"/>
        </w:rPr>
        <w:t>protokol</w:t>
      </w:r>
      <w:r>
        <w:rPr/>
        <w:t xml:space="preserve"> o </w:t>
      </w:r>
      <w:r>
        <w:rPr>
          <w:spacing w:val="-1"/>
        </w:rPr>
        <w:t>určení</w:t>
      </w:r>
      <w:r>
        <w:rPr/>
        <w:t xml:space="preserve"> </w:t>
      </w:r>
      <w:r>
        <w:rPr>
          <w:spacing w:val="-1"/>
        </w:rPr>
        <w:t>vnějších</w:t>
      </w:r>
      <w:r>
        <w:rPr/>
        <w:t xml:space="preserve"> vlivů.</w:t>
      </w:r>
    </w:p>
    <w:p>
      <w:pPr>
        <w:pStyle w:val="TextBody"/>
        <w:spacing w:before="2" w:after="120"/>
        <w:ind w:left="655" w:hanging="0"/>
        <w:rPr/>
      </w:pPr>
      <w:r>
        <w:rPr/>
        <w:t>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spacing w:before="55" w:after="60"/>
        <w:ind w:left="1047" w:hanging="57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Prostory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spacing w:val="-1"/>
        </w:rPr>
        <w:t xml:space="preserve"> hledis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úraz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el. proudem:</w:t>
      </w:r>
    </w:p>
    <w:p>
      <w:pPr>
        <w:pStyle w:val="Normal"/>
        <w:spacing w:before="7" w:after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ind w:left="655" w:hanging="0"/>
        <w:rPr>
          <w:spacing w:val="-1"/>
        </w:rPr>
      </w:pPr>
      <w:r>
        <w:rPr>
          <w:spacing w:val="-1"/>
        </w:rPr>
        <w:t>Normální</w:t>
      </w:r>
    </w:p>
    <w:p>
      <w:pPr>
        <w:pStyle w:val="Normal"/>
        <w:spacing w:before="7" w:after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tabs>
          <w:tab w:val="clear" w:pos="708"/>
          <w:tab w:val="left" w:pos="2947" w:leader="none"/>
        </w:tabs>
        <w:ind w:left="655" w:hanging="0"/>
        <w:rPr/>
      </w:pPr>
      <w:r>
        <w:rPr>
          <w:spacing w:val="-1"/>
        </w:rPr>
        <w:t>Druh</w:t>
      </w:r>
      <w:r>
        <w:rPr/>
        <w:t xml:space="preserve"> </w:t>
      </w:r>
      <w:r>
        <w:rPr>
          <w:spacing w:val="-1"/>
        </w:rPr>
        <w:t>podkladů:</w:t>
        <w:tab/>
      </w:r>
      <w:r>
        <w:rPr/>
        <w:t>-</w:t>
      </w:r>
      <w:r>
        <w:rPr>
          <w:spacing w:val="-1"/>
        </w:rPr>
        <w:t xml:space="preserve"> nehořlavé,</w:t>
      </w:r>
      <w:r>
        <w:rPr/>
        <w:t xml:space="preserve"> vodi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spacing w:before="165" w:after="60"/>
        <w:ind w:left="1047" w:hanging="571"/>
        <w:jc w:val="left"/>
        <w:rPr>
          <w:b w:val="false"/>
          <w:b w:val="false"/>
          <w:bCs w:val="false"/>
        </w:rPr>
      </w:pPr>
      <w:r>
        <w:rPr>
          <w:spacing w:val="-1"/>
        </w:rPr>
        <w:t>Ochrana</w:t>
      </w:r>
      <w:r>
        <w:rPr/>
        <w:t xml:space="preserve"> </w:t>
      </w:r>
      <w:r>
        <w:rPr>
          <w:spacing w:val="-1"/>
        </w:rPr>
        <w:t>před</w:t>
      </w:r>
      <w:r>
        <w:rPr/>
        <w:t xml:space="preserve"> </w:t>
      </w:r>
      <w:r>
        <w:rPr>
          <w:spacing w:val="-1"/>
        </w:rPr>
        <w:t>úrazem</w:t>
      </w:r>
      <w:r>
        <w:rPr>
          <w:spacing w:val="1"/>
        </w:rPr>
        <w:t xml:space="preserve"> </w:t>
      </w:r>
      <w:r>
        <w:rPr>
          <w:spacing w:val="-1"/>
        </w:rPr>
        <w:t>elektrickým</w:t>
      </w:r>
      <w:r>
        <w:rPr>
          <w:spacing w:val="1"/>
        </w:rPr>
        <w:t xml:space="preserve"> </w:t>
      </w:r>
      <w:r>
        <w:rPr>
          <w:spacing w:val="-1"/>
        </w:rPr>
        <w:t>proudem:</w:t>
      </w:r>
    </w:p>
    <w:p>
      <w:pPr>
        <w:pStyle w:val="Normal"/>
        <w:spacing w:before="7" w:after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TextBody"/>
        <w:ind w:left="655" w:hanging="0"/>
        <w:rPr/>
      </w:pPr>
      <w:r>
        <w:rPr/>
        <w:t>bude</w:t>
      </w:r>
      <w:r>
        <w:rPr>
          <w:spacing w:val="-1"/>
        </w:rPr>
        <w:t xml:space="preserve"> provedena </w:t>
      </w:r>
      <w:r>
        <w:rPr/>
        <w:t>dle</w:t>
      </w:r>
      <w:r>
        <w:rPr>
          <w:spacing w:val="-1"/>
        </w:rPr>
        <w:t xml:space="preserve"> </w:t>
      </w:r>
      <w:r>
        <w:rPr/>
        <w:t>ČSN</w:t>
      </w:r>
      <w:r>
        <w:rPr>
          <w:spacing w:val="1"/>
        </w:rPr>
        <w:t xml:space="preserve"> </w:t>
      </w:r>
      <w:r>
        <w:rPr/>
        <w:t xml:space="preserve">33 </w:t>
      </w:r>
      <w:r>
        <w:rPr>
          <w:spacing w:val="-1"/>
        </w:rPr>
        <w:t>2000-4-41</w:t>
      </w:r>
    </w:p>
    <w:p>
      <w:pPr>
        <w:pStyle w:val="TextBody"/>
        <w:tabs>
          <w:tab w:val="clear" w:pos="708"/>
          <w:tab w:val="left" w:pos="2239" w:leader="none"/>
        </w:tabs>
        <w:spacing w:lineRule="auto" w:line="288" w:before="55" w:after="120"/>
        <w:ind w:left="655" w:right="1683" w:hanging="0"/>
        <w:rPr/>
      </w:pPr>
      <w:r>
        <w:rPr>
          <w:spacing w:val="-1"/>
        </w:rPr>
        <w:t>základní</w:t>
      </w:r>
      <w:r>
        <w:rPr>
          <w:spacing w:val="5"/>
        </w:rPr>
        <w:t xml:space="preserve"> </w:t>
      </w:r>
      <w:r>
        <w:rPr/>
        <w:t>-</w:t>
        <w:tab/>
      </w:r>
      <w:r>
        <w:rPr>
          <w:spacing w:val="-1"/>
        </w:rPr>
        <w:t>samočinným</w:t>
      </w:r>
      <w:r>
        <w:rPr/>
        <w:t xml:space="preserve"> </w:t>
      </w:r>
      <w:r>
        <w:rPr>
          <w:spacing w:val="-1"/>
        </w:rPr>
        <w:t>odpojením</w:t>
      </w:r>
      <w:r>
        <w:rPr/>
        <w:t xml:space="preserve"> </w:t>
      </w:r>
      <w:r>
        <w:rPr>
          <w:spacing w:val="-1"/>
        </w:rPr>
        <w:t xml:space="preserve">vadné </w:t>
      </w:r>
      <w:r>
        <w:rPr/>
        <w:t>části</w:t>
      </w:r>
      <w:r>
        <w:rPr>
          <w:spacing w:val="60"/>
        </w:rPr>
        <w:t xml:space="preserve"> </w:t>
      </w:r>
      <w:r>
        <w:rPr/>
        <w:t xml:space="preserve">od </w:t>
      </w:r>
      <w:r>
        <w:rPr>
          <w:spacing w:val="-1"/>
        </w:rPr>
        <w:t xml:space="preserve">zdroje </w:t>
      </w:r>
      <w:r>
        <w:rPr/>
        <w:t xml:space="preserve">v síti </w:t>
      </w:r>
      <w:r>
        <w:rPr>
          <w:spacing w:val="-1"/>
        </w:rPr>
        <w:t>TN</w:t>
      </w:r>
      <w:r>
        <w:rPr>
          <w:spacing w:val="62"/>
        </w:rPr>
        <w:t xml:space="preserve"> </w:t>
      </w:r>
      <w:r>
        <w:rPr>
          <w:spacing w:val="-1"/>
        </w:rPr>
        <w:t>zvýšená</w:t>
      </w:r>
      <w:r>
        <w:rPr>
          <w:spacing w:val="44"/>
        </w:rPr>
        <w:t xml:space="preserve"> </w:t>
      </w:r>
      <w:r>
        <w:rPr/>
        <w:t>-</w:t>
        <w:tab/>
      </w:r>
      <w:r>
        <w:rPr>
          <w:spacing w:val="-1"/>
        </w:rPr>
        <w:t>doplňujícím</w:t>
      </w:r>
      <w:r>
        <w:rPr/>
        <w:t xml:space="preserve"> </w:t>
      </w:r>
      <w:r>
        <w:rPr>
          <w:spacing w:val="-1"/>
        </w:rPr>
        <w:t>pospojováním</w:t>
      </w:r>
    </w:p>
    <w:p>
      <w:pPr>
        <w:pStyle w:val="TextBody"/>
        <w:spacing w:lineRule="auto" w:line="288" w:before="2" w:after="120"/>
        <w:ind w:left="2239" w:right="4275" w:hanging="0"/>
        <w:rPr/>
      </w:pPr>
      <w:r>
        <w:rPr>
          <w:spacing w:val="-1"/>
        </w:rPr>
        <w:t>proudovým</w:t>
      </w:r>
      <w:r>
        <w:rPr/>
        <w:t xml:space="preserve"> </w:t>
      </w:r>
      <w:r>
        <w:rPr>
          <w:spacing w:val="-1"/>
        </w:rPr>
        <w:t>chráničem</w:t>
      </w:r>
      <w:r>
        <w:rPr>
          <w:spacing w:val="29"/>
        </w:rPr>
        <w:t xml:space="preserve"> </w:t>
      </w:r>
      <w:r>
        <w:rPr>
          <w:spacing w:val="-1"/>
        </w:rPr>
        <w:t>malým</w:t>
      </w:r>
      <w:r>
        <w:rPr/>
        <w:t xml:space="preserve"> </w:t>
      </w:r>
      <w:r>
        <w:rPr>
          <w:spacing w:val="-1"/>
        </w:rPr>
        <w:t>napětím</w:t>
      </w:r>
      <w:r>
        <w:rPr/>
        <w:t xml:space="preserve"> </w:t>
      </w:r>
      <w:r>
        <w:rPr>
          <w:spacing w:val="-1"/>
        </w:rPr>
        <w:t>PELV</w:t>
      </w:r>
    </w:p>
    <w:p>
      <w:pPr>
        <w:pStyle w:val="Normal"/>
        <w:rPr/>
      </w:pPr>
      <w:r>
        <w:rPr/>
      </w:r>
    </w:p>
    <w:p>
      <w:pPr>
        <w:pStyle w:val="Normal"/>
        <w:spacing w:before="9" w:after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ind w:left="1047" w:hanging="571"/>
        <w:jc w:val="left"/>
        <w:rPr>
          <w:b w:val="false"/>
          <w:b w:val="false"/>
          <w:bCs w:val="false"/>
        </w:rPr>
      </w:pPr>
      <w:r>
        <w:rPr>
          <w:spacing w:val="-1"/>
        </w:rPr>
        <w:t>Ochrana</w:t>
      </w:r>
      <w:r>
        <w:rPr/>
        <w:t xml:space="preserve"> a </w:t>
      </w:r>
      <w:r>
        <w:rPr>
          <w:spacing w:val="-1"/>
        </w:rPr>
        <w:t xml:space="preserve">bezpečnost </w:t>
      </w:r>
      <w:r>
        <w:rPr/>
        <w:t xml:space="preserve">zdraví </w:t>
      </w:r>
      <w:r>
        <w:rPr>
          <w:spacing w:val="-1"/>
        </w:rPr>
        <w:t>při</w:t>
      </w:r>
      <w:r>
        <w:rPr/>
        <w:t xml:space="preserve"> </w:t>
      </w:r>
      <w:r>
        <w:rPr>
          <w:spacing w:val="-1"/>
        </w:rPr>
        <w:t>práci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75" w:after="0"/>
        <w:rPr/>
      </w:pPr>
      <w:r>
        <w:rPr>
          <w:spacing w:val="-1"/>
        </w:rPr>
        <w:t>Základní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ochrana</w:t>
      </w:r>
      <w:r>
        <w:rPr/>
        <w:t xml:space="preserve"> </w:t>
      </w:r>
      <w:r>
        <w:rPr>
          <w:spacing w:val="30"/>
        </w:rPr>
        <w:t xml:space="preserve"> </w:t>
      </w:r>
      <w:r>
        <w:rPr/>
        <w:t xml:space="preserve">před </w:t>
      </w:r>
      <w:r>
        <w:rPr>
          <w:spacing w:val="33"/>
        </w:rPr>
        <w:t xml:space="preserve"> </w:t>
      </w:r>
      <w:r>
        <w:rPr>
          <w:spacing w:val="-1"/>
        </w:rPr>
        <w:t>úrazem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-1"/>
        </w:rPr>
        <w:t>elektrickým</w:t>
      </w:r>
      <w:r>
        <w:rPr/>
        <w:t xml:space="preserve"> </w:t>
      </w:r>
      <w:r>
        <w:rPr>
          <w:spacing w:val="31"/>
        </w:rPr>
        <w:t xml:space="preserve"> </w:t>
      </w:r>
      <w:r>
        <w:rPr/>
        <w:t xml:space="preserve">proudem </w:t>
      </w:r>
      <w:r>
        <w:rPr>
          <w:spacing w:val="31"/>
        </w:rPr>
        <w:t xml:space="preserve"> </w:t>
      </w:r>
      <w:r>
        <w:rPr/>
        <w:t xml:space="preserve">je </w:t>
      </w:r>
      <w:r>
        <w:rPr>
          <w:spacing w:val="30"/>
        </w:rPr>
        <w:t xml:space="preserve"> </w:t>
      </w:r>
      <w:r>
        <w:rPr>
          <w:spacing w:val="-1"/>
        </w:rPr>
        <w:t>provedena</w:t>
      </w:r>
      <w:r>
        <w:rPr/>
        <w:t xml:space="preserve"> </w:t>
      </w:r>
      <w:r>
        <w:rPr>
          <w:spacing w:val="30"/>
        </w:rPr>
        <w:t xml:space="preserve"> </w:t>
      </w:r>
      <w:r>
        <w:rPr/>
        <w:t>samočinným</w:t>
      </w:r>
    </w:p>
    <w:p>
      <w:pPr>
        <w:pStyle w:val="TextBody"/>
        <w:ind w:left="836" w:hanging="0"/>
        <w:rPr/>
      </w:pPr>
      <w:r>
        <w:rPr>
          <w:spacing w:val="-1"/>
        </w:rPr>
        <w:t>odpojením</w:t>
      </w:r>
      <w:r>
        <w:rPr/>
        <w:t xml:space="preserve"> od </w:t>
      </w:r>
      <w:r>
        <w:rPr>
          <w:spacing w:val="-1"/>
        </w:rPr>
        <w:t>zdroje,</w:t>
      </w:r>
      <w:r>
        <w:rPr/>
        <w:t xml:space="preserve"> </w:t>
      </w:r>
      <w:r>
        <w:rPr>
          <w:spacing w:val="-1"/>
        </w:rPr>
        <w:t xml:space="preserve">rozšířena </w:t>
      </w:r>
      <w:r>
        <w:rPr/>
        <w:t>na</w:t>
      </w:r>
      <w:r>
        <w:rPr>
          <w:spacing w:val="-1"/>
        </w:rPr>
        <w:t xml:space="preserve"> ochranu</w:t>
      </w:r>
      <w:r>
        <w:rPr>
          <w:spacing w:val="2"/>
        </w:rPr>
        <w:t xml:space="preserve"> </w:t>
      </w:r>
      <w:r>
        <w:rPr/>
        <w:t xml:space="preserve">zvýšenou </w:t>
      </w:r>
      <w:r>
        <w:rPr>
          <w:spacing w:val="-1"/>
        </w:rPr>
        <w:t>doplňujícím</w:t>
      </w:r>
      <w:r>
        <w:rPr/>
        <w:t xml:space="preserve"> </w:t>
      </w:r>
      <w:r>
        <w:rPr>
          <w:spacing w:val="-1"/>
        </w:rPr>
        <w:t>pospojováním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ind w:left="836" w:right="118" w:hanging="360"/>
        <w:rPr/>
      </w:pPr>
      <w:r>
        <w:rPr>
          <w:spacing w:val="-1"/>
        </w:rPr>
        <w:t>Krytí</w:t>
      </w:r>
      <w:r>
        <w:rPr>
          <w:spacing w:val="55"/>
        </w:rPr>
        <w:t xml:space="preserve"> </w:t>
      </w:r>
      <w:r>
        <w:rPr>
          <w:spacing w:val="-1"/>
        </w:rPr>
        <w:t>el.</w:t>
      </w:r>
      <w:r>
        <w:rPr>
          <w:spacing w:val="55"/>
        </w:rPr>
        <w:t xml:space="preserve"> </w:t>
      </w:r>
      <w:r>
        <w:rPr>
          <w:spacing w:val="-1"/>
        </w:rPr>
        <w:t>předmětů,</w:t>
      </w:r>
      <w:r>
        <w:rPr>
          <w:spacing w:val="55"/>
        </w:rPr>
        <w:t xml:space="preserve"> </w:t>
      </w:r>
      <w:r>
        <w:rPr/>
        <w:t>těsnost</w:t>
      </w:r>
      <w:r>
        <w:rPr>
          <w:spacing w:val="55"/>
        </w:rPr>
        <w:t xml:space="preserve"> </w:t>
      </w:r>
      <w:r>
        <w:rPr>
          <w:spacing w:val="-1"/>
        </w:rPr>
        <w:t>instalace</w:t>
      </w:r>
      <w:r>
        <w:rPr>
          <w:spacing w:val="56"/>
        </w:rPr>
        <w:t xml:space="preserve"> </w:t>
      </w:r>
      <w:r>
        <w:rPr/>
        <w:t>a</w:t>
      </w:r>
      <w:r>
        <w:rPr>
          <w:spacing w:val="54"/>
        </w:rPr>
        <w:t xml:space="preserve"> </w:t>
      </w:r>
      <w:r>
        <w:rPr/>
        <w:t>volba</w:t>
      </w:r>
      <w:r>
        <w:rPr>
          <w:spacing w:val="56"/>
        </w:rPr>
        <w:t xml:space="preserve"> </w:t>
      </w:r>
      <w:r>
        <w:rPr/>
        <w:t>vedení</w:t>
      </w:r>
      <w:r>
        <w:rPr>
          <w:spacing w:val="55"/>
        </w:rPr>
        <w:t xml:space="preserve"> </w:t>
      </w:r>
      <w:r>
        <w:rPr>
          <w:spacing w:val="-1"/>
        </w:rPr>
        <w:t>odpovídají</w:t>
      </w:r>
      <w:r>
        <w:rPr>
          <w:spacing w:val="55"/>
        </w:rPr>
        <w:t xml:space="preserve"> </w:t>
      </w:r>
      <w:r>
        <w:rPr>
          <w:spacing w:val="-1"/>
        </w:rPr>
        <w:t>danému</w:t>
      </w:r>
      <w:r>
        <w:rPr>
          <w:spacing w:val="57"/>
        </w:rPr>
        <w:t xml:space="preserve"> </w:t>
      </w:r>
      <w:r>
        <w:rPr>
          <w:spacing w:val="-1"/>
        </w:rPr>
        <w:t>prostředí,</w:t>
      </w:r>
      <w:r>
        <w:rPr>
          <w:spacing w:val="81"/>
        </w:rPr>
        <w:t xml:space="preserve"> </w:t>
      </w:r>
      <w:r>
        <w:rPr>
          <w:spacing w:val="-1"/>
        </w:rPr>
        <w:t>podkladům</w:t>
      </w:r>
      <w:r>
        <w:rPr/>
        <w:t xml:space="preserve"> a</w:t>
      </w:r>
      <w:r>
        <w:rPr>
          <w:spacing w:val="-1"/>
        </w:rPr>
        <w:t xml:space="preserve"> </w:t>
      </w:r>
      <w:r>
        <w:rPr/>
        <w:t xml:space="preserve">stupni </w:t>
      </w:r>
      <w:r>
        <w:rPr>
          <w:spacing w:val="-1"/>
        </w:rPr>
        <w:t>kvalifikace pracovníků</w:t>
      </w:r>
      <w:r>
        <w:rPr/>
        <w:t xml:space="preserve"> </w:t>
      </w:r>
      <w:r>
        <w:rPr>
          <w:spacing w:val="-1"/>
        </w:rPr>
        <w:t>pro</w:t>
      </w:r>
      <w:r>
        <w:rPr/>
        <w:t xml:space="preserve"> obsluhu a</w:t>
      </w:r>
      <w:r>
        <w:rPr>
          <w:spacing w:val="-1"/>
        </w:rPr>
        <w:t xml:space="preserve"> práce </w:t>
      </w:r>
      <w:r>
        <w:rPr/>
        <w:t>na</w:t>
      </w:r>
      <w:r>
        <w:rPr>
          <w:spacing w:val="-1"/>
        </w:rPr>
        <w:t xml:space="preserve"> el.</w:t>
      </w:r>
      <w:r>
        <w:rPr>
          <w:spacing w:val="2"/>
        </w:rPr>
        <w:t xml:space="preserve"> </w:t>
      </w:r>
      <w:r>
        <w:rPr>
          <w:spacing w:val="-1"/>
        </w:rPr>
        <w:t>zařízení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ind w:left="836" w:right="117" w:hanging="360"/>
        <w:jc w:val="both"/>
        <w:rPr/>
      </w:pPr>
      <w:r>
        <w:rPr>
          <w:spacing w:val="-1"/>
        </w:rPr>
        <w:t>Bezpečnostní</w:t>
      </w:r>
      <w:r>
        <w:rPr>
          <w:spacing w:val="50"/>
        </w:rPr>
        <w:t xml:space="preserve"> </w:t>
      </w:r>
      <w:r>
        <w:rPr>
          <w:spacing w:val="-1"/>
        </w:rPr>
        <w:t>vypínání</w:t>
      </w:r>
      <w:r>
        <w:rPr>
          <w:spacing w:val="50"/>
        </w:rPr>
        <w:t xml:space="preserve"> </w:t>
      </w:r>
      <w:r>
        <w:rPr>
          <w:spacing w:val="-1"/>
        </w:rPr>
        <w:t>zařízení</w:t>
      </w:r>
      <w:r>
        <w:rPr>
          <w:spacing w:val="50"/>
        </w:rPr>
        <w:t xml:space="preserve"> </w:t>
      </w:r>
      <w:r>
        <w:rPr>
          <w:spacing w:val="-1"/>
        </w:rPr>
        <w:t>jako</w:t>
      </w:r>
      <w:r>
        <w:rPr>
          <w:spacing w:val="50"/>
        </w:rPr>
        <w:t xml:space="preserve"> </w:t>
      </w:r>
      <w:r>
        <w:rPr/>
        <w:t>celku</w:t>
      </w:r>
      <w:r>
        <w:rPr>
          <w:spacing w:val="50"/>
        </w:rPr>
        <w:t xml:space="preserve"> </w:t>
      </w:r>
      <w:r>
        <w:rPr/>
        <w:t>se</w:t>
      </w:r>
      <w:r>
        <w:rPr>
          <w:spacing w:val="49"/>
        </w:rPr>
        <w:t xml:space="preserve"> </w:t>
      </w:r>
      <w:r>
        <w:rPr>
          <w:spacing w:val="-1"/>
        </w:rPr>
        <w:t>provádí</w:t>
      </w:r>
      <w:r>
        <w:rPr>
          <w:spacing w:val="50"/>
        </w:rPr>
        <w:t xml:space="preserve"> </w:t>
      </w:r>
      <w:r>
        <w:rPr>
          <w:spacing w:val="-1"/>
        </w:rPr>
        <w:t>hlavním</w:t>
      </w:r>
      <w:r>
        <w:rPr>
          <w:spacing w:val="50"/>
        </w:rPr>
        <w:t xml:space="preserve"> </w:t>
      </w:r>
      <w:r>
        <w:rPr>
          <w:spacing w:val="-1"/>
        </w:rPr>
        <w:t>vypínačem</w:t>
      </w:r>
      <w:r>
        <w:rPr>
          <w:spacing w:val="50"/>
        </w:rPr>
        <w:t xml:space="preserve"> </w:t>
      </w:r>
      <w:r>
        <w:rPr/>
        <w:t>na</w:t>
      </w:r>
      <w:r>
        <w:rPr>
          <w:spacing w:val="77"/>
        </w:rPr>
        <w:t xml:space="preserve"> </w:t>
      </w:r>
      <w:r>
        <w:rPr>
          <w:spacing w:val="-1"/>
        </w:rPr>
        <w:t>rozváděči.</w:t>
      </w:r>
      <w:r>
        <w:rPr>
          <w:spacing w:val="9"/>
        </w:rPr>
        <w:t xml:space="preserve"> </w:t>
      </w:r>
      <w:r>
        <w:rPr/>
        <w:t>Bude</w:t>
      </w:r>
      <w:r>
        <w:rPr>
          <w:spacing w:val="8"/>
        </w:rPr>
        <w:t xml:space="preserve"> </w:t>
      </w:r>
      <w:r>
        <w:rPr/>
        <w:t>označen</w:t>
      </w:r>
      <w:r>
        <w:rPr>
          <w:spacing w:val="9"/>
        </w:rPr>
        <w:t xml:space="preserve"> </w:t>
      </w:r>
      <w:r>
        <w:rPr>
          <w:spacing w:val="-1"/>
        </w:rPr>
        <w:t>tabulkou</w:t>
      </w:r>
      <w:r>
        <w:rPr>
          <w:spacing w:val="9"/>
        </w:rPr>
        <w:t xml:space="preserve"> </w:t>
      </w:r>
      <w:r>
        <w:rPr/>
        <w:t>:</w:t>
      </w:r>
      <w:r>
        <w:rPr>
          <w:spacing w:val="19"/>
        </w:rPr>
        <w:t xml:space="preserve"> </w:t>
      </w:r>
      <w:r>
        <w:rPr>
          <w:spacing w:val="-1"/>
        </w:rPr>
        <w:t>„HLAVNÍ</w:t>
      </w:r>
      <w:r>
        <w:rPr>
          <w:spacing w:val="16"/>
        </w:rPr>
        <w:t xml:space="preserve"> </w:t>
      </w:r>
      <w:r>
        <w:rPr>
          <w:spacing w:val="-1"/>
        </w:rPr>
        <w:t>VYPÍNAČ</w:t>
      </w:r>
      <w:r>
        <w:rPr>
          <w:spacing w:val="10"/>
        </w:rPr>
        <w:t xml:space="preserve"> </w:t>
      </w:r>
      <w:r>
        <w:rPr/>
        <w:t>-</w:t>
      </w:r>
      <w:r>
        <w:rPr>
          <w:spacing w:val="11"/>
        </w:rPr>
        <w:t xml:space="preserve"> </w:t>
      </w:r>
      <w:r>
        <w:rPr>
          <w:spacing w:val="-1"/>
        </w:rPr>
        <w:t>VYPNI</w:t>
      </w:r>
      <w:r>
        <w:rPr>
          <w:spacing w:val="6"/>
        </w:rPr>
        <w:t xml:space="preserve"> </w:t>
      </w:r>
      <w:r>
        <w:rPr/>
        <w:t>V</w:t>
      </w:r>
      <w:r>
        <w:rPr>
          <w:spacing w:val="43"/>
        </w:rPr>
        <w:t xml:space="preserve"> </w:t>
      </w:r>
      <w:r>
        <w:rPr>
          <w:spacing w:val="-1"/>
        </w:rPr>
        <w:t>NEBEZPEČÍ!“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rPr/>
      </w:pPr>
      <w:r>
        <w:rPr>
          <w:spacing w:val="-1"/>
        </w:rPr>
        <w:t>Ochrana</w:t>
      </w:r>
      <w:r>
        <w:rPr>
          <w:spacing w:val="15"/>
        </w:rPr>
        <w:t xml:space="preserve"> </w:t>
      </w:r>
      <w:r>
        <w:rPr>
          <w:spacing w:val="-1"/>
        </w:rPr>
        <w:t>elektrických</w:t>
      </w:r>
      <w:r>
        <w:rPr>
          <w:spacing w:val="16"/>
        </w:rPr>
        <w:t xml:space="preserve"> </w:t>
      </w:r>
      <w:r>
        <w:rPr/>
        <w:t>vedení</w:t>
      </w:r>
      <w:r>
        <w:rPr>
          <w:spacing w:val="17"/>
        </w:rPr>
        <w:t xml:space="preserve"> </w:t>
      </w:r>
      <w:r>
        <w:rPr>
          <w:spacing w:val="-1"/>
        </w:rPr>
        <w:t>před</w:t>
      </w:r>
      <w:r>
        <w:rPr>
          <w:spacing w:val="16"/>
        </w:rPr>
        <w:t xml:space="preserve"> </w:t>
      </w:r>
      <w:r>
        <w:rPr>
          <w:spacing w:val="-1"/>
        </w:rPr>
        <w:t>nebezpečím</w:t>
      </w:r>
      <w:r>
        <w:rPr>
          <w:spacing w:val="17"/>
        </w:rPr>
        <w:t xml:space="preserve"> </w:t>
      </w:r>
      <w:r>
        <w:rPr>
          <w:spacing w:val="-1"/>
        </w:rPr>
        <w:t>mechanického</w:t>
      </w:r>
      <w:r>
        <w:rPr>
          <w:spacing w:val="16"/>
        </w:rPr>
        <w:t xml:space="preserve"> </w:t>
      </w:r>
      <w:r>
        <w:rPr>
          <w:spacing w:val="-1"/>
        </w:rPr>
        <w:t>poškození</w:t>
      </w:r>
      <w:r>
        <w:rPr>
          <w:spacing w:val="17"/>
        </w:rPr>
        <w:t xml:space="preserve"> </w:t>
      </w:r>
      <w:r>
        <w:rPr/>
        <w:t>je</w:t>
      </w:r>
      <w:r>
        <w:rPr>
          <w:spacing w:val="15"/>
        </w:rPr>
        <w:t xml:space="preserve"> </w:t>
      </w:r>
      <w:r>
        <w:rPr>
          <w:spacing w:val="-1"/>
        </w:rPr>
        <w:t>provedena</w:t>
      </w:r>
    </w:p>
    <w:p>
      <w:pPr>
        <w:pStyle w:val="TextBody"/>
        <w:ind w:left="836" w:hanging="0"/>
        <w:rPr/>
      </w:pPr>
      <w:r>
        <w:rPr/>
        <w:t xml:space="preserve">polohou </w:t>
      </w:r>
      <w:r>
        <w:rPr>
          <w:spacing w:val="-1"/>
        </w:rPr>
        <w:t>nebo</w:t>
      </w:r>
      <w:r>
        <w:rPr/>
        <w:t xml:space="preserve"> </w:t>
      </w:r>
      <w:r>
        <w:rPr>
          <w:spacing w:val="-1"/>
        </w:rPr>
        <w:t>uložením</w:t>
      </w:r>
      <w:r>
        <w:rPr/>
        <w:t xml:space="preserve"> do </w:t>
      </w:r>
      <w:r>
        <w:rPr>
          <w:spacing w:val="-1"/>
        </w:rPr>
        <w:t>pancéřových</w:t>
      </w:r>
      <w:r>
        <w:rPr/>
        <w:t xml:space="preserve"> </w:t>
      </w:r>
      <w:r>
        <w:rPr>
          <w:spacing w:val="-1"/>
        </w:rPr>
        <w:t>trubek</w:t>
      </w:r>
      <w:r>
        <w:rPr>
          <w:spacing w:val="2"/>
        </w:rPr>
        <w:t xml:space="preserve"> </w:t>
      </w:r>
      <w:r>
        <w:rPr>
          <w:spacing w:val="-1"/>
        </w:rPr>
        <w:t>či</w:t>
      </w:r>
      <w:r>
        <w:rPr>
          <w:spacing w:val="2"/>
        </w:rPr>
        <w:t xml:space="preserve"> </w:t>
      </w:r>
      <w:r>
        <w:rPr>
          <w:spacing w:val="-1"/>
        </w:rPr>
        <w:t>ohebných</w:t>
      </w:r>
      <w:r>
        <w:rPr/>
        <w:t xml:space="preserve"> </w:t>
      </w:r>
      <w:r>
        <w:rPr>
          <w:spacing w:val="-1"/>
        </w:rPr>
        <w:t>trubek</w:t>
      </w:r>
      <w:r>
        <w:rPr>
          <w:spacing w:val="2"/>
        </w:rPr>
        <w:t xml:space="preserve"> </w:t>
      </w:r>
      <w:r>
        <w:rPr>
          <w:spacing w:val="-1"/>
        </w:rPr>
        <w:t>KOPEX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rPr/>
      </w:pPr>
      <w:r>
        <w:rPr>
          <w:spacing w:val="-1"/>
        </w:rPr>
        <w:t>Ochrana proti</w:t>
      </w:r>
      <w:r>
        <w:rPr/>
        <w:t xml:space="preserve"> </w:t>
      </w:r>
      <w:r>
        <w:rPr>
          <w:spacing w:val="-1"/>
        </w:rPr>
        <w:t>přetížení</w:t>
      </w:r>
      <w:r>
        <w:rPr/>
        <w:t xml:space="preserve"> a</w:t>
      </w:r>
      <w:r>
        <w:rPr>
          <w:spacing w:val="1"/>
        </w:rPr>
        <w:t xml:space="preserve"> </w:t>
      </w:r>
      <w:r>
        <w:rPr>
          <w:spacing w:val="-1"/>
        </w:rPr>
        <w:t>zkratu</w:t>
      </w:r>
      <w:r>
        <w:rPr/>
        <w:t xml:space="preserve"> je</w:t>
      </w:r>
      <w:r>
        <w:rPr>
          <w:spacing w:val="-1"/>
        </w:rPr>
        <w:t xml:space="preserve"> </w:t>
      </w:r>
      <w:r>
        <w:rPr/>
        <w:t>provedena</w:t>
      </w:r>
      <w:r>
        <w:rPr>
          <w:spacing w:val="-1"/>
        </w:rPr>
        <w:t xml:space="preserve"> jističi,</w:t>
      </w:r>
      <w:r>
        <w:rPr/>
        <w:t xml:space="preserve"> </w:t>
      </w:r>
      <w:r>
        <w:rPr>
          <w:spacing w:val="-1"/>
        </w:rPr>
        <w:t>nadproudovými</w:t>
      </w:r>
      <w:r>
        <w:rPr/>
        <w:t xml:space="preserve"> </w:t>
      </w:r>
      <w:r>
        <w:rPr>
          <w:spacing w:val="-1"/>
        </w:rPr>
        <w:t xml:space="preserve">relé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pojistkami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ind w:left="836" w:right="118" w:hanging="360"/>
        <w:rPr/>
      </w:pPr>
      <w:r>
        <w:rPr>
          <w:spacing w:val="-1"/>
        </w:rPr>
        <w:t>Barevné</w:t>
      </w:r>
      <w:r>
        <w:rPr>
          <w:spacing w:val="6"/>
        </w:rPr>
        <w:t xml:space="preserve"> </w:t>
      </w:r>
      <w:r>
        <w:rPr/>
        <w:t>značení</w:t>
      </w:r>
      <w:r>
        <w:rPr>
          <w:spacing w:val="7"/>
        </w:rPr>
        <w:t xml:space="preserve"> </w:t>
      </w:r>
      <w:r>
        <w:rPr>
          <w:spacing w:val="-1"/>
        </w:rPr>
        <w:t>žil</w:t>
      </w:r>
      <w:r>
        <w:rPr>
          <w:spacing w:val="7"/>
        </w:rPr>
        <w:t xml:space="preserve"> </w:t>
      </w:r>
      <w:r>
        <w:rPr>
          <w:spacing w:val="-1"/>
        </w:rPr>
        <w:t>vodičů</w:t>
      </w:r>
      <w:r>
        <w:rPr>
          <w:spacing w:val="7"/>
        </w:rPr>
        <w:t xml:space="preserve"> </w:t>
      </w:r>
      <w:r>
        <w:rPr/>
        <w:t>odpovídá</w:t>
      </w:r>
      <w:r>
        <w:rPr>
          <w:spacing w:val="6"/>
        </w:rPr>
        <w:t xml:space="preserve"> </w:t>
      </w:r>
      <w:r>
        <w:rPr/>
        <w:t>ČSN</w:t>
      </w:r>
      <w:r>
        <w:rPr>
          <w:spacing w:val="6"/>
        </w:rPr>
        <w:t xml:space="preserve"> </w:t>
      </w:r>
      <w:r>
        <w:rPr>
          <w:spacing w:val="-1"/>
        </w:rPr>
        <w:t>EN</w:t>
      </w:r>
      <w:r>
        <w:rPr>
          <w:spacing w:val="6"/>
        </w:rPr>
        <w:t xml:space="preserve"> </w:t>
      </w:r>
      <w:r>
        <w:rPr/>
        <w:t>60446.</w:t>
      </w:r>
      <w:r>
        <w:rPr>
          <w:spacing w:val="7"/>
        </w:rPr>
        <w:t xml:space="preserve"> </w:t>
      </w:r>
      <w:r>
        <w:rPr>
          <w:spacing w:val="-1"/>
        </w:rPr>
        <w:t>Kabely</w:t>
      </w:r>
      <w:r>
        <w:rPr>
          <w:spacing w:val="7"/>
        </w:rPr>
        <w:t xml:space="preserve"> </w:t>
      </w:r>
      <w:r>
        <w:rPr/>
        <w:t>na</w:t>
      </w:r>
      <w:r>
        <w:rPr>
          <w:spacing w:val="6"/>
        </w:rPr>
        <w:t xml:space="preserve"> </w:t>
      </w:r>
      <w:r>
        <w:rPr/>
        <w:t>obou</w:t>
      </w:r>
      <w:r>
        <w:rPr>
          <w:spacing w:val="7"/>
        </w:rPr>
        <w:t xml:space="preserve"> </w:t>
      </w:r>
      <w:r>
        <w:rPr>
          <w:spacing w:val="-1"/>
        </w:rPr>
        <w:t>koncích</w:t>
      </w:r>
      <w:r>
        <w:rPr>
          <w:spacing w:val="7"/>
        </w:rPr>
        <w:t xml:space="preserve"> </w:t>
      </w:r>
      <w:r>
        <w:rPr>
          <w:spacing w:val="-1"/>
        </w:rPr>
        <w:t>opatřit</w:t>
      </w:r>
      <w:r>
        <w:rPr>
          <w:spacing w:val="51"/>
        </w:rPr>
        <w:t xml:space="preserve"> </w:t>
      </w:r>
      <w:r>
        <w:rPr>
          <w:spacing w:val="-1"/>
        </w:rPr>
        <w:t>trvanlivými</w:t>
      </w:r>
      <w:r>
        <w:rPr/>
        <w:t xml:space="preserve"> </w:t>
      </w:r>
      <w:r>
        <w:rPr>
          <w:spacing w:val="-1"/>
        </w:rPr>
        <w:t>označovacími</w:t>
      </w:r>
      <w:r>
        <w:rPr/>
        <w:t xml:space="preserve"> štítky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rPr/>
      </w:pPr>
      <w:r>
        <w:rPr>
          <w:spacing w:val="-1"/>
        </w:rPr>
        <w:t>Obsluhu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-1"/>
        </w:rPr>
        <w:t>zařízení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mohou </w:t>
      </w:r>
      <w:r>
        <w:rPr>
          <w:spacing w:val="40"/>
        </w:rPr>
        <w:t xml:space="preserve"> </w:t>
      </w:r>
      <w:r>
        <w:rPr>
          <w:spacing w:val="-1"/>
        </w:rPr>
        <w:t>provádět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pracovníci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seznámení,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-1"/>
        </w:rPr>
        <w:t>údržbu</w:t>
      </w:r>
      <w:r>
        <w:rPr/>
        <w:t xml:space="preserve"> </w:t>
      </w:r>
      <w:r>
        <w:rPr>
          <w:spacing w:val="43"/>
        </w:rPr>
        <w:t xml:space="preserve"> </w:t>
      </w:r>
      <w:r>
        <w:rPr/>
        <w:t xml:space="preserve">a </w:t>
      </w:r>
      <w:r>
        <w:rPr>
          <w:spacing w:val="42"/>
        </w:rPr>
        <w:t xml:space="preserve"> </w:t>
      </w:r>
      <w:r>
        <w:rPr>
          <w:spacing w:val="-1"/>
        </w:rPr>
        <w:t>opravy</w:t>
      </w:r>
      <w:r>
        <w:rPr/>
        <w:t xml:space="preserve"> </w:t>
      </w:r>
      <w:r>
        <w:rPr>
          <w:spacing w:val="40"/>
        </w:rPr>
        <w:t xml:space="preserve"> </w:t>
      </w:r>
      <w:r>
        <w:rPr/>
        <w:t>jen</w:t>
      </w:r>
    </w:p>
    <w:p>
      <w:pPr>
        <w:pStyle w:val="TextBody"/>
        <w:ind w:left="836" w:hanging="0"/>
        <w:rPr/>
      </w:pPr>
      <w:r>
        <w:rPr>
          <w:spacing w:val="-1"/>
        </w:rPr>
        <w:t>pracovníci</w:t>
      </w:r>
      <w:r>
        <w:rPr/>
        <w:t xml:space="preserve"> znalí </w:t>
      </w:r>
      <w:r>
        <w:rPr>
          <w:spacing w:val="-1"/>
        </w:rPr>
        <w:t>nebo</w:t>
      </w:r>
      <w:r>
        <w:rPr/>
        <w:t xml:space="preserve"> pracovníci s vyšší </w:t>
      </w:r>
      <w:r>
        <w:rPr>
          <w:spacing w:val="-1"/>
        </w:rPr>
        <w:t>elektrotechnickou</w:t>
      </w:r>
      <w:r>
        <w:rPr/>
        <w:t xml:space="preserve"> </w:t>
      </w:r>
      <w:r>
        <w:rPr>
          <w:spacing w:val="-1"/>
        </w:rPr>
        <w:t>kvalifikací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rPr/>
      </w:pPr>
      <w:r>
        <w:rPr>
          <w:spacing w:val="-1"/>
        </w:rPr>
        <w:t>Montážní</w:t>
      </w:r>
      <w:r>
        <w:rPr/>
        <w:t xml:space="preserve"> </w:t>
      </w:r>
      <w:r>
        <w:rPr>
          <w:spacing w:val="-1"/>
        </w:rPr>
        <w:t>organizace</w:t>
      </w:r>
      <w:r>
        <w:rPr>
          <w:spacing w:val="1"/>
        </w:rPr>
        <w:t xml:space="preserve"> </w:t>
      </w:r>
      <w:r>
        <w:rPr/>
        <w:t xml:space="preserve">zajistí </w:t>
      </w:r>
      <w:r>
        <w:rPr>
          <w:spacing w:val="-1"/>
        </w:rPr>
        <w:t>provedení</w:t>
      </w:r>
      <w:r>
        <w:rPr/>
        <w:t xml:space="preserve"> </w:t>
      </w:r>
      <w:r>
        <w:rPr>
          <w:spacing w:val="-1"/>
        </w:rPr>
        <w:t>výchozí</w:t>
      </w:r>
      <w:r>
        <w:rPr/>
        <w:t xml:space="preserve"> revize</w:t>
      </w:r>
      <w:r>
        <w:rPr>
          <w:spacing w:val="-1"/>
        </w:rPr>
        <w:t xml:space="preserve"> </w:t>
      </w:r>
      <w:r>
        <w:rPr/>
        <w:t>dle</w:t>
      </w:r>
      <w:r>
        <w:rPr>
          <w:spacing w:val="-1"/>
        </w:rPr>
        <w:t xml:space="preserve"> </w:t>
      </w:r>
      <w:r>
        <w:rPr/>
        <w:t>ČSN</w:t>
      </w:r>
      <w:r>
        <w:rPr>
          <w:spacing w:val="-1"/>
        </w:rPr>
        <w:t xml:space="preserve"> EN </w:t>
      </w:r>
      <w:r>
        <w:rPr/>
        <w:t>33 2000-6-61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rPr/>
      </w:pPr>
      <w:r>
        <w:rPr>
          <w:spacing w:val="-1"/>
        </w:rPr>
        <w:t>Další</w:t>
      </w:r>
      <w:r>
        <w:rPr/>
        <w:t xml:space="preserve"> </w:t>
      </w:r>
      <w:r>
        <w:rPr>
          <w:spacing w:val="-1"/>
        </w:rPr>
        <w:t xml:space="preserve">revize </w:t>
      </w:r>
      <w:r>
        <w:rPr/>
        <w:t>nutno provádět dle</w:t>
      </w:r>
      <w:r>
        <w:rPr>
          <w:spacing w:val="-1"/>
        </w:rPr>
        <w:t xml:space="preserve"> platnosti</w:t>
      </w:r>
      <w:r>
        <w:rPr/>
        <w:t xml:space="preserve">  výše</w:t>
      </w:r>
      <w:r>
        <w:rPr>
          <w:spacing w:val="-1"/>
        </w:rPr>
        <w:t xml:space="preserve"> uvedených</w:t>
      </w:r>
      <w:r>
        <w:rPr/>
        <w:t xml:space="preserve"> norem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300" w:right="1300" w:gutter="0" w:header="710" w:top="900" w:footer="737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0"/>
          <w:numId w:val="5"/>
        </w:numPr>
        <w:tabs>
          <w:tab w:val="clear" w:pos="708"/>
          <w:tab w:val="left" w:pos="836" w:leader="none"/>
        </w:tabs>
        <w:autoSpaceDE w:val="true"/>
        <w:spacing w:before="120" w:after="0"/>
        <w:ind w:left="836" w:right="118" w:hanging="360"/>
        <w:rPr/>
      </w:pPr>
      <w:r>
        <w:rPr>
          <w:spacing w:val="-1"/>
        </w:rPr>
        <w:t>Práce</w:t>
      </w:r>
      <w:r>
        <w:rPr>
          <w:spacing w:val="8"/>
        </w:rPr>
        <w:t xml:space="preserve"> </w:t>
      </w:r>
      <w:r>
        <w:rPr/>
        <w:t>na</w:t>
      </w:r>
      <w:r>
        <w:rPr>
          <w:spacing w:val="8"/>
        </w:rPr>
        <w:t xml:space="preserve"> </w:t>
      </w:r>
      <w:r>
        <w:rPr>
          <w:spacing w:val="-1"/>
        </w:rPr>
        <w:t>elektrickém</w:t>
      </w:r>
      <w:r>
        <w:rPr>
          <w:spacing w:val="10"/>
        </w:rPr>
        <w:t xml:space="preserve"> </w:t>
      </w:r>
      <w:r>
        <w:rPr>
          <w:spacing w:val="-1"/>
        </w:rPr>
        <w:t>zařízení</w:t>
      </w:r>
      <w:r>
        <w:rPr>
          <w:spacing w:val="10"/>
        </w:rPr>
        <w:t xml:space="preserve"> </w:t>
      </w:r>
      <w:r>
        <w:rPr>
          <w:spacing w:val="-1"/>
        </w:rPr>
        <w:t>lze</w:t>
      </w:r>
      <w:r>
        <w:rPr>
          <w:spacing w:val="8"/>
        </w:rPr>
        <w:t xml:space="preserve"> </w:t>
      </w:r>
      <w:r>
        <w:rPr>
          <w:spacing w:val="-1"/>
        </w:rPr>
        <w:t>provádět</w:t>
      </w:r>
      <w:r>
        <w:rPr>
          <w:spacing w:val="10"/>
        </w:rPr>
        <w:t xml:space="preserve"> </w:t>
      </w:r>
      <w:r>
        <w:rPr>
          <w:spacing w:val="-1"/>
        </w:rPr>
        <w:t>jen</w:t>
      </w:r>
      <w:r>
        <w:rPr>
          <w:spacing w:val="9"/>
        </w:rPr>
        <w:t xml:space="preserve"> </w:t>
      </w:r>
      <w:r>
        <w:rPr/>
        <w:t>v</w:t>
      </w:r>
      <w:r>
        <w:rPr>
          <w:spacing w:val="9"/>
        </w:rPr>
        <w:t xml:space="preserve"> </w:t>
      </w:r>
      <w:r>
        <w:rPr>
          <w:spacing w:val="-1"/>
        </w:rPr>
        <w:t>souladu</w:t>
      </w:r>
      <w:r>
        <w:rPr>
          <w:spacing w:val="9"/>
        </w:rPr>
        <w:t xml:space="preserve"> </w:t>
      </w:r>
      <w:r>
        <w:rPr/>
        <w:t xml:space="preserve">s </w:t>
      </w:r>
      <w:r>
        <w:rPr>
          <w:spacing w:val="-1"/>
        </w:rPr>
        <w:t>platnými</w:t>
      </w:r>
      <w:r>
        <w:rPr>
          <w:spacing w:val="10"/>
        </w:rPr>
        <w:t xml:space="preserve"> </w:t>
      </w:r>
      <w:r>
        <w:rPr>
          <w:spacing w:val="-1"/>
        </w:rPr>
        <w:t>ČSN</w:t>
      </w:r>
      <w:r>
        <w:rPr>
          <w:spacing w:val="6"/>
        </w:rPr>
        <w:t xml:space="preserve"> </w:t>
      </w:r>
      <w:r>
        <w:rPr>
          <w:spacing w:val="-1"/>
        </w:rPr>
        <w:t>EN</w:t>
      </w:r>
      <w:r>
        <w:rPr>
          <w:spacing w:val="9"/>
        </w:rPr>
        <w:t xml:space="preserve"> </w:t>
      </w:r>
      <w:r>
        <w:rPr>
          <w:spacing w:val="-1"/>
        </w:rPr>
        <w:t>50110-1</w:t>
      </w:r>
      <w:r>
        <w:rPr>
          <w:spacing w:val="99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ČSN</w:t>
      </w:r>
      <w:r>
        <w:rPr>
          <w:spacing w:val="-1"/>
        </w:rPr>
        <w:t xml:space="preserve"> EN 50110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spacing w:before="69" w:after="60"/>
        <w:ind w:left="1047" w:hanging="571"/>
        <w:jc w:val="left"/>
        <w:rPr>
          <w:b w:val="false"/>
          <w:b w:val="false"/>
          <w:bCs w:val="false"/>
        </w:rPr>
      </w:pPr>
      <w:r>
        <w:rPr>
          <w:spacing w:val="-1"/>
        </w:rPr>
        <w:t>Koncepce řídícího</w:t>
      </w:r>
      <w:r>
        <w:rPr/>
        <w:t xml:space="preserve"> </w:t>
      </w:r>
      <w:r>
        <w:rPr>
          <w:spacing w:val="-1"/>
        </w:rPr>
        <w:t>systému</w:t>
      </w:r>
    </w:p>
    <w:p>
      <w:pPr>
        <w:pStyle w:val="TextBody"/>
        <w:spacing w:lineRule="auto" w:line="288" w:before="175" w:after="120"/>
        <w:ind w:right="115" w:firstLine="283"/>
        <w:jc w:val="both"/>
        <w:rPr/>
      </w:pPr>
      <w:r>
        <w:rPr>
          <w:spacing w:val="-1"/>
        </w:rPr>
        <w:t>Řízení</w:t>
      </w:r>
      <w:r>
        <w:rPr>
          <w:spacing w:val="31"/>
        </w:rPr>
        <w:t xml:space="preserve"> </w:t>
      </w:r>
      <w:r>
        <w:rPr>
          <w:spacing w:val="-1"/>
        </w:rPr>
        <w:t>chodu a regulace vytápění nájemních jednotek</w:t>
      </w:r>
      <w:r>
        <w:rPr>
          <w:spacing w:val="30"/>
        </w:rPr>
        <w:t xml:space="preserve"> </w:t>
      </w:r>
      <w:r>
        <w:rPr/>
        <w:t>bude</w:t>
      </w:r>
      <w:r>
        <w:rPr>
          <w:spacing w:val="30"/>
        </w:rPr>
        <w:t xml:space="preserve"> </w:t>
      </w:r>
      <w:r>
        <w:rPr>
          <w:spacing w:val="-1"/>
        </w:rPr>
        <w:t>zajišťovat</w:t>
      </w:r>
      <w:r>
        <w:rPr>
          <w:spacing w:val="31"/>
        </w:rPr>
        <w:t xml:space="preserve"> samostatné PLC-</w:t>
      </w:r>
      <w:r>
        <w:rPr>
          <w:spacing w:val="-1"/>
        </w:rPr>
        <w:t>regulátor</w:t>
      </w:r>
      <w:r>
        <w:rPr>
          <w:spacing w:val="30"/>
        </w:rPr>
        <w:t xml:space="preserve"> </w:t>
      </w:r>
      <w:r>
        <w:rPr/>
        <w:t>se</w:t>
      </w:r>
      <w:r>
        <w:rPr>
          <w:spacing w:val="30"/>
        </w:rPr>
        <w:t xml:space="preserve"> </w:t>
      </w:r>
      <w:r>
        <w:rPr/>
        <w:t>v/v</w:t>
      </w:r>
      <w:r>
        <w:rPr>
          <w:spacing w:val="31"/>
        </w:rPr>
        <w:t xml:space="preserve"> </w:t>
      </w:r>
      <w:r>
        <w:rPr>
          <w:spacing w:val="-1"/>
        </w:rPr>
        <w:t>kartami.</w:t>
      </w:r>
      <w:r>
        <w:rPr>
          <w:spacing w:val="31"/>
        </w:rPr>
        <w:t xml:space="preserve"> </w:t>
      </w:r>
      <w:r>
        <w:rPr>
          <w:spacing w:val="-1"/>
        </w:rPr>
        <w:t>Regulátor</w:t>
      </w:r>
      <w:r>
        <w:rPr>
          <w:spacing w:val="101"/>
        </w:rPr>
        <w:t xml:space="preserve"> </w:t>
      </w:r>
      <w:r>
        <w:rPr/>
        <w:t>bude</w:t>
      </w:r>
      <w:r>
        <w:rPr>
          <w:spacing w:val="25"/>
        </w:rPr>
        <w:t xml:space="preserve"> </w:t>
      </w:r>
      <w:r>
        <w:rPr>
          <w:spacing w:val="-1"/>
        </w:rPr>
        <w:t>osazen</w:t>
      </w:r>
      <w:r>
        <w:rPr>
          <w:spacing w:val="26"/>
        </w:rPr>
        <w:t xml:space="preserve"> </w:t>
      </w:r>
      <w:r>
        <w:rPr/>
        <w:t>v</w:t>
      </w:r>
      <w:r>
        <w:rPr>
          <w:spacing w:val="28"/>
        </w:rPr>
        <w:t> novém rozvaděči</w:t>
      </w:r>
      <w:r>
        <w:rPr>
          <w:spacing w:val="-1"/>
        </w:rPr>
        <w:t>.</w:t>
      </w:r>
      <w:r>
        <w:rPr>
          <w:spacing w:val="26"/>
        </w:rPr>
        <w:t xml:space="preserve"> </w:t>
      </w:r>
      <w:r>
        <w:rPr>
          <w:spacing w:val="-1"/>
        </w:rPr>
        <w:t>Vlastní</w:t>
      </w:r>
      <w:r>
        <w:rPr>
          <w:spacing w:val="91"/>
        </w:rPr>
        <w:t xml:space="preserve"> </w:t>
      </w:r>
      <w:r>
        <w:rPr>
          <w:spacing w:val="-1"/>
        </w:rPr>
        <w:t>PLC</w:t>
      </w:r>
      <w:r>
        <w:rPr>
          <w:spacing w:val="55"/>
        </w:rPr>
        <w:t xml:space="preserve"> </w:t>
      </w:r>
      <w:r>
        <w:rPr/>
        <w:t>má</w:t>
      </w:r>
      <w:r>
        <w:rPr>
          <w:spacing w:val="51"/>
        </w:rPr>
        <w:t xml:space="preserve"> datové rozhraní pro vizualizační nadstavbu HMI-SCADA</w:t>
      </w:r>
      <w:r>
        <w:rPr>
          <w:spacing w:val="-1"/>
        </w:rPr>
        <w:t>,</w:t>
      </w:r>
      <w:r>
        <w:rPr>
          <w:spacing w:val="55"/>
        </w:rPr>
        <w:t xml:space="preserve"> </w:t>
      </w:r>
      <w:r>
        <w:rPr/>
        <w:t>ve</w:t>
      </w:r>
      <w:r>
        <w:rPr>
          <w:spacing w:val="54"/>
        </w:rPr>
        <w:t xml:space="preserve"> </w:t>
      </w:r>
      <w:r>
        <w:rPr>
          <w:spacing w:val="-1"/>
        </w:rPr>
        <w:t>kterém</w:t>
      </w:r>
      <w:r>
        <w:rPr>
          <w:spacing w:val="55"/>
        </w:rPr>
        <w:t xml:space="preserve"> </w:t>
      </w:r>
      <w:r>
        <w:rPr/>
        <w:t>bude</w:t>
      </w:r>
      <w:r>
        <w:rPr>
          <w:spacing w:val="54"/>
        </w:rPr>
        <w:t xml:space="preserve"> </w:t>
      </w:r>
      <w:r>
        <w:rPr>
          <w:spacing w:val="-1"/>
        </w:rPr>
        <w:t>nadefinována</w:t>
      </w:r>
      <w:r>
        <w:rPr>
          <w:spacing w:val="54"/>
        </w:rPr>
        <w:t xml:space="preserve"> </w:t>
      </w:r>
      <w:r>
        <w:rPr>
          <w:spacing w:val="-1"/>
        </w:rPr>
        <w:t>grafická</w:t>
      </w:r>
      <w:r>
        <w:rPr>
          <w:spacing w:val="54"/>
        </w:rPr>
        <w:t xml:space="preserve"> </w:t>
      </w:r>
      <w:r>
        <w:rPr>
          <w:spacing w:val="-1"/>
        </w:rPr>
        <w:t>obrazovka</w:t>
      </w:r>
      <w:r>
        <w:rPr>
          <w:spacing w:val="54"/>
        </w:rPr>
        <w:t xml:space="preserve"> </w:t>
      </w:r>
      <w:r>
        <w:rPr/>
        <w:t>pro</w:t>
      </w:r>
      <w:r>
        <w:rPr>
          <w:spacing w:val="81"/>
        </w:rPr>
        <w:t xml:space="preserve"> </w:t>
      </w:r>
      <w:r>
        <w:rPr>
          <w:spacing w:val="-1"/>
        </w:rPr>
        <w:t>vzdálené</w:t>
      </w:r>
      <w:r>
        <w:rPr>
          <w:spacing w:val="23"/>
        </w:rPr>
        <w:t xml:space="preserve"> </w:t>
      </w:r>
      <w:r>
        <w:rPr>
          <w:spacing w:val="-1"/>
        </w:rPr>
        <w:t>ovládání.</w:t>
      </w:r>
      <w:r>
        <w:rPr>
          <w:spacing w:val="24"/>
        </w:rPr>
        <w:t xml:space="preserve"> </w:t>
      </w:r>
      <w:r>
        <w:rPr>
          <w:spacing w:val="-1"/>
        </w:rPr>
        <w:t>Vzdálené</w:t>
      </w:r>
      <w:r>
        <w:rPr>
          <w:spacing w:val="20"/>
        </w:rPr>
        <w:t xml:space="preserve"> </w:t>
      </w:r>
      <w:r>
        <w:rPr>
          <w:spacing w:val="-1"/>
        </w:rPr>
        <w:t>ovládání</w:t>
      </w:r>
      <w:r>
        <w:rPr>
          <w:spacing w:val="24"/>
        </w:rPr>
        <w:t xml:space="preserve"> </w:t>
      </w:r>
      <w:r>
        <w:rPr/>
        <w:t>bude</w:t>
      </w:r>
      <w:r>
        <w:rPr>
          <w:spacing w:val="20"/>
        </w:rPr>
        <w:t xml:space="preserve"> </w:t>
      </w:r>
      <w:r>
        <w:rPr/>
        <w:t>možné</w:t>
      </w:r>
      <w:r>
        <w:rPr>
          <w:spacing w:val="20"/>
        </w:rPr>
        <w:t xml:space="preserve"> </w:t>
      </w:r>
      <w:r>
        <w:rPr/>
        <w:t>po</w:t>
      </w:r>
      <w:r>
        <w:rPr>
          <w:spacing w:val="21"/>
        </w:rPr>
        <w:t xml:space="preserve"> </w:t>
      </w:r>
      <w:r>
        <w:rPr>
          <w:spacing w:val="-1"/>
        </w:rPr>
        <w:t>připojení</w:t>
      </w:r>
      <w:r>
        <w:rPr>
          <w:spacing w:val="22"/>
        </w:rPr>
        <w:t xml:space="preserve"> </w:t>
      </w:r>
      <w:r>
        <w:rPr>
          <w:spacing w:val="-1"/>
        </w:rPr>
        <w:t>PLC</w:t>
      </w:r>
      <w:r>
        <w:rPr>
          <w:spacing w:val="22"/>
        </w:rPr>
        <w:t xml:space="preserve"> </w:t>
      </w:r>
      <w:r>
        <w:rPr/>
        <w:t>do</w:t>
      </w:r>
      <w:r>
        <w:rPr>
          <w:spacing w:val="24"/>
        </w:rPr>
        <w:t xml:space="preserve"> </w:t>
      </w:r>
      <w:r>
        <w:rPr>
          <w:spacing w:val="-1"/>
        </w:rPr>
        <w:t>lokální</w:t>
      </w:r>
      <w:r>
        <w:rPr>
          <w:spacing w:val="22"/>
        </w:rPr>
        <w:t xml:space="preserve"> </w:t>
      </w:r>
      <w:r>
        <w:rPr/>
        <w:t>sítě</w:t>
      </w:r>
      <w:r>
        <w:rPr>
          <w:spacing w:val="20"/>
        </w:rPr>
        <w:t xml:space="preserve"> </w:t>
      </w:r>
      <w:r>
        <w:rPr>
          <w:spacing w:val="-1"/>
        </w:rPr>
        <w:t>pomocí</w:t>
      </w:r>
      <w:r>
        <w:rPr>
          <w:spacing w:val="91"/>
        </w:rPr>
        <w:t xml:space="preserve"> ethernetové datové link, které budou </w:t>
      </w:r>
      <w:r>
        <w:rPr>
          <w:spacing w:val="-1"/>
        </w:rPr>
        <w:t>provedeny</w:t>
      </w:r>
      <w:r>
        <w:rPr>
          <w:spacing w:val="16"/>
        </w:rPr>
        <w:t xml:space="preserve"> </w:t>
      </w:r>
      <w:r>
        <w:rPr/>
        <w:t>v součinnosti</w:t>
      </w:r>
      <w:r>
        <w:rPr>
          <w:spacing w:val="17"/>
        </w:rPr>
        <w:t xml:space="preserve"> </w:t>
      </w:r>
      <w:r>
        <w:rPr/>
        <w:t xml:space="preserve">s </w:t>
      </w:r>
      <w:r>
        <w:rPr>
          <w:spacing w:val="-1"/>
        </w:rPr>
        <w:t>výstavbou</w:t>
      </w:r>
      <w:r>
        <w:rPr>
          <w:spacing w:val="16"/>
        </w:rPr>
        <w:t xml:space="preserve"> </w:t>
      </w:r>
      <w:r>
        <w:rPr>
          <w:spacing w:val="-4"/>
        </w:rPr>
        <w:t>IT</w:t>
      </w:r>
      <w:r>
        <w:rPr>
          <w:spacing w:val="43"/>
        </w:rPr>
        <w:t xml:space="preserve"> </w:t>
      </w:r>
      <w:r>
        <w:rPr>
          <w:spacing w:val="-1"/>
        </w:rPr>
        <w:t>struktury</w:t>
      </w:r>
      <w:r>
        <w:rPr>
          <w:spacing w:val="7"/>
        </w:rPr>
        <w:t xml:space="preserve"> </w:t>
      </w:r>
      <w:r>
        <w:rPr>
          <w:spacing w:val="-1"/>
        </w:rPr>
        <w:t>hotelového</w:t>
      </w:r>
      <w:r>
        <w:rPr>
          <w:spacing w:val="7"/>
        </w:rPr>
        <w:t xml:space="preserve"> </w:t>
      </w:r>
      <w:r>
        <w:rPr>
          <w:spacing w:val="-1"/>
        </w:rPr>
        <w:t>managementu,</w:t>
      </w:r>
      <w:r>
        <w:rPr>
          <w:spacing w:val="7"/>
        </w:rPr>
        <w:t xml:space="preserve"> </w:t>
      </w:r>
      <w:r>
        <w:rPr>
          <w:spacing w:val="-1"/>
        </w:rPr>
        <w:t>přičemž</w:t>
      </w:r>
      <w:r>
        <w:rPr>
          <w:spacing w:val="6"/>
        </w:rPr>
        <w:t xml:space="preserve"> </w:t>
      </w:r>
      <w:r>
        <w:rPr>
          <w:spacing w:val="-1"/>
        </w:rPr>
        <w:t>technologická</w:t>
      </w:r>
      <w:r>
        <w:rPr>
          <w:spacing w:val="6"/>
        </w:rPr>
        <w:t xml:space="preserve"> </w:t>
      </w:r>
      <w:r>
        <w:rPr>
          <w:spacing w:val="-1"/>
        </w:rPr>
        <w:t>datová</w:t>
      </w:r>
      <w:r>
        <w:rPr>
          <w:spacing w:val="6"/>
        </w:rPr>
        <w:t xml:space="preserve"> </w:t>
      </w:r>
      <w:r>
        <w:rPr/>
        <w:t>síť</w:t>
      </w:r>
      <w:r>
        <w:rPr>
          <w:spacing w:val="7"/>
        </w:rPr>
        <w:t xml:space="preserve"> </w:t>
      </w:r>
      <w:r>
        <w:rPr/>
        <w:t>bude</w:t>
      </w:r>
      <w:r>
        <w:rPr>
          <w:spacing w:val="6"/>
        </w:rPr>
        <w:t xml:space="preserve"> </w:t>
      </w:r>
      <w:r>
        <w:rPr>
          <w:spacing w:val="-1"/>
        </w:rPr>
        <w:t>oddělena</w:t>
      </w:r>
      <w:r>
        <w:rPr>
          <w:spacing w:val="6"/>
        </w:rPr>
        <w:t xml:space="preserve"> </w:t>
      </w:r>
      <w:r>
        <w:rPr/>
        <w:t>od</w:t>
      </w:r>
      <w:r>
        <w:rPr>
          <w:spacing w:val="105"/>
        </w:rPr>
        <w:t xml:space="preserve"> </w:t>
      </w:r>
      <w:r>
        <w:rPr>
          <w:spacing w:val="-1"/>
        </w:rPr>
        <w:t>vnitřních</w:t>
      </w:r>
      <w:r>
        <w:rPr/>
        <w:t xml:space="preserve"> </w:t>
      </w:r>
      <w:r>
        <w:rPr>
          <w:spacing w:val="-1"/>
        </w:rPr>
        <w:t>intranetových</w:t>
      </w:r>
      <w:r>
        <w:rPr>
          <w:spacing w:val="2"/>
        </w:rPr>
        <w:t xml:space="preserve"> </w:t>
      </w:r>
      <w:r>
        <w:rPr>
          <w:spacing w:val="-1"/>
        </w:rPr>
        <w:t>IP</w:t>
      </w:r>
      <w:r>
        <w:rPr/>
        <w:t xml:space="preserve"> </w:t>
      </w:r>
      <w:r>
        <w:rPr>
          <w:spacing w:val="-1"/>
        </w:rPr>
        <w:t>adres.</w:t>
      </w:r>
    </w:p>
    <w:p>
      <w:pPr>
        <w:pStyle w:val="Normal"/>
        <w:rPr/>
      </w:pPr>
      <w:r>
        <w:rPr/>
      </w:r>
    </w:p>
    <w:p>
      <w:pPr>
        <w:pStyle w:val="Normal"/>
        <w:spacing w:before="1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ind w:left="1047" w:hanging="571"/>
        <w:jc w:val="left"/>
        <w:rPr>
          <w:b w:val="false"/>
          <w:b w:val="false"/>
          <w:bCs w:val="false"/>
        </w:rPr>
      </w:pPr>
      <w:r>
        <w:rPr>
          <w:spacing w:val="-1"/>
        </w:rPr>
        <w:t>Řízení</w:t>
      </w:r>
      <w:r>
        <w:rPr/>
        <w:t xml:space="preserve"> </w:t>
      </w:r>
      <w:r>
        <w:rPr>
          <w:spacing w:val="-1"/>
        </w:rPr>
        <w:t>ohřevu</w:t>
      </w:r>
      <w:r>
        <w:rPr/>
        <w:t xml:space="preserve"> </w:t>
      </w:r>
    </w:p>
    <w:p>
      <w:pPr>
        <w:pStyle w:val="Normal"/>
        <w:spacing w:before="175" w:after="0"/>
        <w:ind w:left="824" w:hanging="0"/>
        <w:rPr/>
      </w:pPr>
      <w:r>
        <w:rPr>
          <w:b/>
        </w:rPr>
        <w:t xml:space="preserve">9.1.   </w:t>
      </w:r>
      <w:r>
        <w:rPr>
          <w:b/>
          <w:spacing w:val="-1"/>
        </w:rPr>
        <w:t>Řízení</w:t>
      </w:r>
      <w:r>
        <w:rPr>
          <w:b/>
        </w:rPr>
        <w:t xml:space="preserve"> </w:t>
      </w:r>
      <w:r>
        <w:rPr>
          <w:b/>
          <w:spacing w:val="-1"/>
        </w:rPr>
        <w:t>výstupní</w:t>
      </w:r>
      <w:r>
        <w:rPr>
          <w:b/>
        </w:rPr>
        <w:t xml:space="preserve"> </w:t>
      </w:r>
      <w:r>
        <w:rPr>
          <w:b/>
          <w:spacing w:val="-1"/>
        </w:rPr>
        <w:t>teploty</w:t>
      </w:r>
    </w:p>
    <w:p>
      <w:pPr>
        <w:pStyle w:val="TextBody"/>
        <w:spacing w:lineRule="auto" w:line="288" w:before="175" w:after="120"/>
        <w:ind w:right="116" w:firstLine="360"/>
        <w:jc w:val="both"/>
        <w:rPr>
          <w:spacing w:val="41"/>
        </w:rPr>
      </w:pPr>
      <w:r>
        <w:rPr>
          <w:spacing w:val="-1"/>
        </w:rPr>
        <w:t>Teplota</w:t>
      </w:r>
      <w:r>
        <w:rPr>
          <w:spacing w:val="39"/>
        </w:rPr>
        <w:t xml:space="preserve"> prostor bude </w:t>
      </w:r>
      <w:r>
        <w:rPr>
          <w:spacing w:val="-1"/>
        </w:rPr>
        <w:t>řízena</w:t>
      </w:r>
      <w:r>
        <w:rPr>
          <w:spacing w:val="39"/>
        </w:rPr>
        <w:t xml:space="preserve"> samostatnými </w:t>
      </w:r>
      <w:r>
        <w:rPr>
          <w:spacing w:val="-1"/>
        </w:rPr>
        <w:t>regulačním</w:t>
      </w:r>
      <w:r>
        <w:rPr>
          <w:spacing w:val="41"/>
        </w:rPr>
        <w:t xml:space="preserve"> termoventily, které jsou v dodávce technologie ÚT, a která však MUSÍ respektovat požadované napěťové soustavy a dálkové řízení. Nastavení požadované teploty bude možné místními regulátory, např.:</w:t>
      </w:r>
    </w:p>
    <w:p>
      <w:pPr>
        <w:pStyle w:val="TextBody"/>
        <w:spacing w:lineRule="auto" w:line="288" w:before="175" w:after="120"/>
        <w:ind w:right="116" w:firstLine="360"/>
        <w:jc w:val="both"/>
        <w:rPr>
          <w:spacing w:val="41"/>
        </w:rPr>
      </w:pPr>
      <w:r>
        <w:rPr>
          <w:spacing w:val="41"/>
        </w:rPr>
      </w:r>
    </w:p>
    <w:p>
      <w:pPr>
        <w:pStyle w:val="TextBody"/>
        <w:spacing w:lineRule="auto" w:line="288" w:before="175" w:after="120"/>
        <w:ind w:right="116" w:firstLine="360"/>
        <w:jc w:val="both"/>
        <w:rPr>
          <w:spacing w:val="41"/>
        </w:rPr>
      </w:pPr>
      <w:r>
        <w:rPr/>
        <w:drawing>
          <wp:inline distT="0" distB="0" distL="0" distR="0">
            <wp:extent cx="2858135" cy="2858135"/>
            <wp:effectExtent l="0" t="0" r="0" b="0"/>
            <wp:docPr id="4" name="big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gpi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1"/>
        </w:rPr>
        <w:t xml:space="preserve">  </w:t>
      </w:r>
    </w:p>
    <w:p>
      <w:pPr>
        <w:pStyle w:val="TextBody"/>
        <w:spacing w:lineRule="auto" w:line="288" w:before="175" w:after="120"/>
        <w:ind w:right="116" w:firstLine="360"/>
        <w:jc w:val="both"/>
        <w:rPr/>
      </w:pPr>
      <w:r>
        <w:rPr>
          <w:spacing w:val="41"/>
        </w:rPr>
        <w:t>MaR umožní pro ekonomický provoz vytápění, a to nastavením z dispečinkového HMI-SCADA ve smyslu definováním časových programů. Místní vizualizační modul umožní zobrazení aktuální prostorovou teplotu, včetně možnosti korekce požadované teploty. Výkonovým prvkem bude termický pohon, osazeným na ohřívači Ú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120" w:leader="none"/>
          <w:tab w:val="left" w:pos="1440" w:leader="none"/>
        </w:tabs>
        <w:ind w:left="1119" w:hanging="420"/>
        <w:jc w:val="left"/>
        <w:rPr>
          <w:b w:val="false"/>
          <w:b w:val="false"/>
          <w:bCs w:val="false"/>
        </w:rPr>
      </w:pPr>
      <w:r>
        <w:rPr>
          <w:rFonts w:ascii="Times New Roman" w:hAnsi="Times New Roman"/>
        </w:rPr>
        <w:t xml:space="preserve">. </w:t>
      </w:r>
      <w:r>
        <w:rPr>
          <w:rFonts w:ascii="Times New Roman" w:hAnsi="Times New Roman"/>
          <w:spacing w:val="-1"/>
        </w:rPr>
        <w:t>HMI/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pacing w:val="-1"/>
        </w:rPr>
        <w:t>SCADA</w:t>
      </w:r>
    </w:p>
    <w:p>
      <w:pPr>
        <w:pStyle w:val="TextBody"/>
        <w:spacing w:lineRule="auto" w:line="288" w:before="175" w:after="120"/>
        <w:ind w:right="117" w:firstLine="283"/>
        <w:jc w:val="both"/>
        <w:rPr/>
      </w:pPr>
      <w:r>
        <w:rPr>
          <w:spacing w:val="-1"/>
        </w:rPr>
        <w:t>Pro</w:t>
      </w:r>
      <w:r>
        <w:rPr>
          <w:spacing w:val="19"/>
        </w:rPr>
        <w:t xml:space="preserve"> </w:t>
      </w:r>
      <w:r>
        <w:rPr>
          <w:spacing w:val="-1"/>
        </w:rPr>
        <w:t>zajištění</w:t>
      </w:r>
      <w:r>
        <w:rPr>
          <w:spacing w:val="19"/>
        </w:rPr>
        <w:t xml:space="preserve"> </w:t>
      </w:r>
      <w:r>
        <w:rPr>
          <w:spacing w:val="-1"/>
        </w:rPr>
        <w:t>udržitelné</w:t>
      </w:r>
      <w:r>
        <w:rPr>
          <w:spacing w:val="18"/>
        </w:rPr>
        <w:t xml:space="preserve"> </w:t>
      </w:r>
      <w:r>
        <w:rPr/>
        <w:t>koncepce</w:t>
      </w:r>
      <w:r>
        <w:rPr>
          <w:spacing w:val="18"/>
        </w:rPr>
        <w:t xml:space="preserve"> </w:t>
      </w:r>
      <w:r>
        <w:rPr>
          <w:spacing w:val="-1"/>
        </w:rPr>
        <w:t>řízení</w:t>
      </w:r>
      <w:r>
        <w:rPr>
          <w:spacing w:val="19"/>
        </w:rPr>
        <w:t xml:space="preserve"> </w:t>
      </w:r>
      <w:r>
        <w:rPr>
          <w:spacing w:val="-1"/>
        </w:rPr>
        <w:t>MaR</w:t>
      </w:r>
      <w:r>
        <w:rPr>
          <w:spacing w:val="19"/>
        </w:rPr>
        <w:t xml:space="preserve"> </w:t>
      </w:r>
      <w:r>
        <w:rPr/>
        <w:t>musí</w:t>
      </w:r>
      <w:r>
        <w:rPr>
          <w:spacing w:val="19"/>
        </w:rPr>
        <w:t xml:space="preserve"> </w:t>
      </w:r>
      <w:r>
        <w:rPr/>
        <w:t>být</w:t>
      </w:r>
      <w:r>
        <w:rPr>
          <w:spacing w:val="19"/>
        </w:rPr>
        <w:t xml:space="preserve"> </w:t>
      </w:r>
      <w:r>
        <w:rPr/>
        <w:t>nově</w:t>
      </w:r>
      <w:r>
        <w:rPr>
          <w:spacing w:val="18"/>
        </w:rPr>
        <w:t xml:space="preserve"> </w:t>
      </w:r>
      <w:r>
        <w:rPr>
          <w:spacing w:val="-1"/>
        </w:rPr>
        <w:t>realizovaná</w:t>
      </w:r>
      <w:r>
        <w:rPr>
          <w:spacing w:val="18"/>
        </w:rPr>
        <w:t xml:space="preserve"> </w:t>
      </w:r>
      <w:r>
        <w:rPr>
          <w:spacing w:val="-1"/>
        </w:rPr>
        <w:t>MaR</w:t>
      </w:r>
      <w:r>
        <w:rPr>
          <w:spacing w:val="60"/>
        </w:rPr>
        <w:t xml:space="preserve"> </w:t>
      </w:r>
      <w:r>
        <w:rPr/>
        <w:t>shodná</w:t>
      </w:r>
      <w:r>
        <w:rPr>
          <w:spacing w:val="11"/>
        </w:rPr>
        <w:t xml:space="preserve"> </w:t>
      </w:r>
      <w:r>
        <w:rPr/>
        <w:t>se</w:t>
      </w:r>
      <w:r>
        <w:rPr>
          <w:spacing w:val="11"/>
        </w:rPr>
        <w:t xml:space="preserve"> </w:t>
      </w:r>
      <w:r>
        <w:rPr>
          <w:spacing w:val="-1"/>
        </w:rPr>
        <w:t>stávajícím</w:t>
      </w:r>
      <w:r>
        <w:rPr>
          <w:spacing w:val="12"/>
        </w:rPr>
        <w:t xml:space="preserve"> </w:t>
      </w:r>
      <w:r>
        <w:rPr/>
        <w:t>řídicím</w:t>
      </w:r>
      <w:r>
        <w:rPr>
          <w:spacing w:val="12"/>
        </w:rPr>
        <w:t xml:space="preserve"> </w:t>
      </w:r>
      <w:r>
        <w:rPr>
          <w:spacing w:val="-1"/>
        </w:rPr>
        <w:t>systémem,</w:t>
      </w:r>
      <w:r>
        <w:rPr>
          <w:spacing w:val="12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-1"/>
        </w:rPr>
        <w:t>včetně</w:t>
      </w:r>
      <w:r>
        <w:rPr>
          <w:spacing w:val="11"/>
        </w:rPr>
        <w:t xml:space="preserve"> </w:t>
      </w:r>
      <w:r>
        <w:rPr/>
        <w:t>napojení</w:t>
      </w:r>
      <w:r>
        <w:rPr>
          <w:spacing w:val="12"/>
        </w:rPr>
        <w:t xml:space="preserve"> </w:t>
      </w:r>
      <w:r>
        <w:rPr/>
        <w:t>na</w:t>
      </w:r>
      <w:r>
        <w:rPr>
          <w:spacing w:val="11"/>
        </w:rPr>
        <w:t xml:space="preserve"> </w:t>
      </w:r>
      <w:r>
        <w:rPr>
          <w:spacing w:val="-1"/>
        </w:rPr>
        <w:t>stávající</w:t>
      </w:r>
      <w:r>
        <w:rPr>
          <w:spacing w:val="12"/>
        </w:rPr>
        <w:t xml:space="preserve"> </w:t>
      </w:r>
      <w:r>
        <w:rPr>
          <w:spacing w:val="-1"/>
        </w:rPr>
        <w:t>dispečinkové</w:t>
      </w:r>
      <w:r>
        <w:rPr>
          <w:spacing w:val="73"/>
        </w:rPr>
        <w:t xml:space="preserve"> </w:t>
      </w:r>
      <w:r>
        <w:rPr>
          <w:spacing w:val="-1"/>
        </w:rPr>
        <w:t>pracoviště,</w:t>
      </w:r>
      <w:r>
        <w:rPr>
          <w:spacing w:val="36"/>
        </w:rPr>
        <w:t xml:space="preserve"> </w:t>
      </w:r>
      <w:r>
        <w:rPr/>
        <w:t>včetně</w:t>
      </w:r>
      <w:r>
        <w:rPr>
          <w:spacing w:val="35"/>
        </w:rPr>
        <w:t xml:space="preserve"> </w:t>
      </w:r>
      <w:r>
        <w:rPr>
          <w:spacing w:val="-1"/>
        </w:rPr>
        <w:t>SQL</w:t>
      </w:r>
      <w:r>
        <w:rPr>
          <w:spacing w:val="35"/>
        </w:rPr>
        <w:t xml:space="preserve"> </w:t>
      </w:r>
      <w:r>
        <w:rPr>
          <w:spacing w:val="-1"/>
        </w:rPr>
        <w:t>databáze.</w:t>
      </w:r>
      <w:r>
        <w:rPr>
          <w:spacing w:val="36"/>
        </w:rPr>
        <w:t xml:space="preserve"> </w:t>
      </w:r>
      <w:r>
        <w:rPr>
          <w:spacing w:val="-1"/>
        </w:rPr>
        <w:t>Komunikační</w:t>
      </w:r>
      <w:r>
        <w:rPr>
          <w:spacing w:val="36"/>
        </w:rPr>
        <w:t xml:space="preserve"> </w:t>
      </w:r>
      <w:r>
        <w:rPr>
          <w:spacing w:val="-1"/>
        </w:rPr>
        <w:t>protokol</w:t>
      </w:r>
      <w:r>
        <w:rPr>
          <w:spacing w:val="36"/>
        </w:rPr>
        <w:t xml:space="preserve"> </w:t>
      </w:r>
      <w:r>
        <w:rPr/>
        <w:t>se</w:t>
      </w:r>
      <w:r>
        <w:rPr>
          <w:spacing w:val="35"/>
        </w:rPr>
        <w:t xml:space="preserve"> </w:t>
      </w:r>
      <w:r>
        <w:rPr>
          <w:spacing w:val="-1"/>
        </w:rPr>
        <w:t>proto</w:t>
      </w:r>
      <w:r>
        <w:rPr>
          <w:spacing w:val="36"/>
        </w:rPr>
        <w:t xml:space="preserve"> </w:t>
      </w:r>
      <w:r>
        <w:rPr>
          <w:spacing w:val="-1"/>
        </w:rPr>
        <w:t>vyžaduje</w:t>
      </w:r>
      <w:r>
        <w:rPr>
          <w:spacing w:val="35"/>
        </w:rPr>
        <w:t xml:space="preserve"> </w:t>
      </w:r>
      <w:r>
        <w:rPr/>
        <w:t>hodný</w:t>
      </w:r>
      <w:r>
        <w:rPr>
          <w:spacing w:val="36"/>
        </w:rPr>
        <w:t xml:space="preserve"> </w:t>
      </w:r>
      <w:r>
        <w:rPr/>
        <w:t>se</w:t>
      </w:r>
      <w:r>
        <w:rPr>
          <w:spacing w:val="79"/>
        </w:rPr>
        <w:t xml:space="preserve"> </w:t>
      </w:r>
      <w:r>
        <w:rPr>
          <w:spacing w:val="-1"/>
        </w:rPr>
        <w:t>stávajícím</w:t>
      </w:r>
      <w:r>
        <w:rPr/>
        <w:t xml:space="preserve"> </w:t>
      </w:r>
      <w:r>
        <w:rPr>
          <w:spacing w:val="-1"/>
        </w:rPr>
        <w:t>systém,</w:t>
      </w:r>
      <w:r>
        <w:rPr/>
        <w:t xml:space="preserve"> a</w:t>
      </w:r>
      <w:r>
        <w:rPr>
          <w:spacing w:val="-1"/>
        </w:rPr>
        <w:t xml:space="preserve"> zo</w:t>
      </w:r>
      <w:r>
        <w:rPr/>
        <w:t xml:space="preserve"> včetně</w:t>
      </w:r>
      <w:r>
        <w:rPr>
          <w:spacing w:val="-1"/>
        </w:rPr>
        <w:t xml:space="preserve"> </w:t>
      </w:r>
      <w:r>
        <w:rPr/>
        <w:t xml:space="preserve">zachování </w:t>
      </w:r>
      <w:r>
        <w:rPr>
          <w:spacing w:val="-1"/>
        </w:rPr>
        <w:t>ovládacích</w:t>
      </w:r>
      <w:r>
        <w:rPr/>
        <w:t xml:space="preserve"> </w:t>
      </w:r>
      <w:r>
        <w:rPr>
          <w:spacing w:val="-1"/>
        </w:rPr>
        <w:t>panelů.</w:t>
      </w:r>
    </w:p>
    <w:p>
      <w:pPr>
        <w:pStyle w:val="Normal"/>
        <w:rPr/>
      </w:pPr>
      <w:r>
        <w:rPr/>
      </w:r>
    </w:p>
    <w:p>
      <w:pPr>
        <w:pStyle w:val="Normal"/>
        <w:spacing w:before="1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ind w:left="1047" w:hanging="57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P</w:t>
      </w:r>
      <w:r>
        <w:rPr>
          <w:spacing w:val="-1"/>
        </w:rPr>
        <w:t>rovedení</w:t>
      </w:r>
      <w:r>
        <w:rPr/>
        <w:t xml:space="preserve"> </w:t>
      </w:r>
      <w:r>
        <w:rPr>
          <w:spacing w:val="-1"/>
        </w:rPr>
        <w:t>rozvaděč</w:t>
      </w:r>
      <w:r>
        <w:rPr>
          <w:rFonts w:cs="Times New Roman" w:ascii="Times New Roman" w:hAnsi="Times New Roman"/>
          <w:spacing w:val="-1"/>
        </w:rPr>
        <w:t>e</w:t>
      </w:r>
    </w:p>
    <w:p>
      <w:pPr>
        <w:pStyle w:val="TextBody"/>
        <w:spacing w:lineRule="auto" w:line="288" w:before="175" w:after="120"/>
        <w:ind w:left="115" w:right="117" w:firstLine="283"/>
        <w:jc w:val="both"/>
        <w:rPr/>
      </w:pPr>
      <w:r>
        <w:rPr>
          <w:spacing w:val="-1"/>
        </w:rPr>
        <w:t>Rozváděč</w:t>
      </w:r>
      <w:r>
        <w:rPr>
          <w:spacing w:val="1"/>
        </w:rPr>
        <w:t xml:space="preserve"> </w:t>
      </w:r>
      <w:r>
        <w:rPr/>
        <w:t>je</w:t>
      </w:r>
      <w:r>
        <w:rPr>
          <w:spacing w:val="59"/>
        </w:rPr>
        <w:t xml:space="preserve"> </w:t>
      </w:r>
      <w:r>
        <w:rPr/>
        <w:t xml:space="preserve">navržen celokovový </w:t>
      </w:r>
      <w:r>
        <w:rPr>
          <w:spacing w:val="-1"/>
        </w:rPr>
        <w:t>nástěnný</w:t>
      </w:r>
      <w:r>
        <w:rPr/>
        <w:t xml:space="preserve"> na</w:t>
      </w:r>
      <w:r>
        <w:rPr>
          <w:spacing w:val="3"/>
        </w:rPr>
        <w:t xml:space="preserve"> </w:t>
      </w:r>
      <w:r>
        <w:rPr/>
        <w:t xml:space="preserve">omítku </w:t>
      </w:r>
      <w:r>
        <w:rPr>
          <w:spacing w:val="-1"/>
        </w:rPr>
        <w:t>velikost</w:t>
      </w:r>
      <w:r>
        <w:rPr/>
        <w:t xml:space="preserve"> cca 800 x 1200 x 300.</w:t>
      </w:r>
      <w:r>
        <w:rPr>
          <w:spacing w:val="60"/>
        </w:rPr>
        <w:t xml:space="preserve"> </w:t>
      </w:r>
      <w:r>
        <w:rPr/>
        <w:t>Je</w:t>
      </w:r>
      <w:r>
        <w:rPr>
          <w:spacing w:val="41"/>
        </w:rPr>
        <w:t xml:space="preserve"> </w:t>
      </w:r>
      <w:r>
        <w:rPr>
          <w:spacing w:val="-1"/>
        </w:rPr>
        <w:t>napájen</w:t>
      </w:r>
      <w:r>
        <w:rPr>
          <w:spacing w:val="55"/>
        </w:rPr>
        <w:t xml:space="preserve"> </w:t>
      </w:r>
      <w:r>
        <w:rPr>
          <w:spacing w:val="-1"/>
        </w:rPr>
        <w:t>ze</w:t>
      </w:r>
      <w:r>
        <w:rPr>
          <w:spacing w:val="51"/>
        </w:rPr>
        <w:t xml:space="preserve"> </w:t>
      </w:r>
      <w:r>
        <w:rPr>
          <w:spacing w:val="-1"/>
        </w:rPr>
        <w:t>silového</w:t>
      </w:r>
      <w:r>
        <w:rPr>
          <w:spacing w:val="52"/>
        </w:rPr>
        <w:t xml:space="preserve"> </w:t>
      </w:r>
      <w:r>
        <w:rPr/>
        <w:t>rozvodu</w:t>
      </w:r>
      <w:r>
        <w:rPr>
          <w:spacing w:val="52"/>
        </w:rPr>
        <w:t xml:space="preserve"> </w:t>
      </w:r>
      <w:r>
        <w:rPr/>
        <w:t xml:space="preserve">v </w:t>
      </w:r>
      <w:r>
        <w:rPr>
          <w:spacing w:val="-1"/>
        </w:rPr>
        <w:t>rámci</w:t>
      </w:r>
      <w:r>
        <w:rPr>
          <w:spacing w:val="53"/>
        </w:rPr>
        <w:t xml:space="preserve"> </w:t>
      </w:r>
      <w:r>
        <w:rPr>
          <w:spacing w:val="-1"/>
        </w:rPr>
        <w:t>profese</w:t>
      </w:r>
      <w:r>
        <w:rPr>
          <w:spacing w:val="54"/>
        </w:rPr>
        <w:t xml:space="preserve"> </w:t>
      </w:r>
      <w:r>
        <w:rPr>
          <w:spacing w:val="-1"/>
        </w:rPr>
        <w:t>EI.</w:t>
      </w:r>
      <w:r>
        <w:rPr>
          <w:spacing w:val="52"/>
        </w:rPr>
        <w:t xml:space="preserve"> </w:t>
      </w:r>
      <w:r>
        <w:rPr>
          <w:spacing w:val="-1"/>
        </w:rPr>
        <w:t>Jištěný</w:t>
      </w:r>
      <w:r>
        <w:rPr>
          <w:spacing w:val="52"/>
        </w:rPr>
        <w:t xml:space="preserve"> </w:t>
      </w:r>
      <w:r>
        <w:rPr/>
        <w:t>přívod</w:t>
      </w:r>
      <w:r>
        <w:rPr>
          <w:spacing w:val="52"/>
        </w:rPr>
        <w:t xml:space="preserve"> </w:t>
      </w:r>
      <w:r>
        <w:rPr/>
        <w:t>1N+PE</w:t>
      </w:r>
      <w:r>
        <w:rPr>
          <w:spacing w:val="52"/>
        </w:rPr>
        <w:t xml:space="preserve"> </w:t>
      </w:r>
      <w:r>
        <w:rPr>
          <w:spacing w:val="-1"/>
        </w:rPr>
        <w:t>50Hz,</w:t>
      </w:r>
      <w:r>
        <w:rPr>
          <w:spacing w:val="52"/>
        </w:rPr>
        <w:t xml:space="preserve"> </w:t>
      </w:r>
      <w:r>
        <w:rPr/>
        <w:t>230V</w:t>
      </w:r>
      <w:r>
        <w:rPr>
          <w:spacing w:val="52"/>
        </w:rPr>
        <w:t xml:space="preserve"> </w:t>
      </w:r>
      <w:r>
        <w:rPr/>
        <w:t>pro</w:t>
      </w:r>
      <w:r>
        <w:rPr>
          <w:spacing w:val="68"/>
        </w:rPr>
        <w:t xml:space="preserve"> </w:t>
      </w:r>
      <w:r>
        <w:rPr>
          <w:spacing w:val="-1"/>
        </w:rPr>
        <w:t>rozváděč</w:t>
      </w:r>
      <w:r>
        <w:rPr>
          <w:spacing w:val="35"/>
        </w:rPr>
        <w:t xml:space="preserve"> </w:t>
      </w:r>
      <w:r>
        <w:rPr/>
        <w:t>včetně</w:t>
      </w:r>
      <w:r>
        <w:rPr>
          <w:spacing w:val="35"/>
        </w:rPr>
        <w:t xml:space="preserve"> </w:t>
      </w:r>
      <w:r>
        <w:rPr/>
        <w:t>přívodu</w:t>
      </w:r>
      <w:r>
        <w:rPr>
          <w:spacing w:val="36"/>
        </w:rPr>
        <w:t xml:space="preserve"> </w:t>
      </w:r>
      <w:r>
        <w:rPr>
          <w:spacing w:val="-1"/>
        </w:rPr>
        <w:t>ochranného</w:t>
      </w:r>
      <w:r>
        <w:rPr>
          <w:spacing w:val="36"/>
        </w:rPr>
        <w:t xml:space="preserve"> </w:t>
      </w:r>
      <w:r>
        <w:rPr>
          <w:spacing w:val="-1"/>
        </w:rPr>
        <w:t>vodiče</w:t>
      </w:r>
      <w:r>
        <w:rPr>
          <w:spacing w:val="39"/>
        </w:rPr>
        <w:t xml:space="preserve"> </w:t>
      </w:r>
      <w:r>
        <w:rPr/>
        <w:t>bude</w:t>
      </w:r>
      <w:r>
        <w:rPr>
          <w:spacing w:val="35"/>
        </w:rPr>
        <w:t xml:space="preserve"> </w:t>
      </w:r>
      <w:r>
        <w:rPr>
          <w:spacing w:val="-1"/>
        </w:rPr>
        <w:t>řešen</w:t>
      </w:r>
      <w:r>
        <w:rPr>
          <w:spacing w:val="36"/>
        </w:rPr>
        <w:t xml:space="preserve"> </w:t>
      </w:r>
      <w:r>
        <w:rPr/>
        <w:t xml:space="preserve">s </w:t>
      </w:r>
      <w:r>
        <w:rPr>
          <w:spacing w:val="-1"/>
        </w:rPr>
        <w:t>investorem.</w:t>
      </w:r>
      <w:r>
        <w:rPr>
          <w:spacing w:val="36"/>
        </w:rPr>
        <w:t xml:space="preserve"> </w:t>
      </w:r>
      <w:r>
        <w:rPr>
          <w:spacing w:val="-1"/>
        </w:rPr>
        <w:t>Rozváděč</w:t>
      </w:r>
      <w:r>
        <w:rPr>
          <w:spacing w:val="35"/>
        </w:rPr>
        <w:t xml:space="preserve"> </w:t>
      </w:r>
      <w:r>
        <w:rPr/>
        <w:t>bude</w:t>
      </w:r>
      <w:r>
        <w:rPr>
          <w:spacing w:val="83"/>
        </w:rPr>
        <w:t xml:space="preserve"> </w:t>
      </w:r>
      <w:r>
        <w:rPr>
          <w:spacing w:val="-1"/>
        </w:rPr>
        <w:t>vybaven</w:t>
      </w:r>
      <w:r>
        <w:rPr/>
        <w:t xml:space="preserve"> </w:t>
      </w:r>
      <w:r>
        <w:rPr>
          <w:spacing w:val="-1"/>
        </w:rPr>
        <w:t>hlavním</w:t>
      </w:r>
      <w:r>
        <w:rPr/>
        <w:t xml:space="preserve"> </w:t>
      </w:r>
      <w:r>
        <w:rPr>
          <w:spacing w:val="-1"/>
        </w:rPr>
        <w:t>vypínačem</w:t>
      </w:r>
      <w:r>
        <w:rPr/>
        <w:t xml:space="preserve"> </w:t>
      </w:r>
      <w:r>
        <w:rPr>
          <w:spacing w:val="-1"/>
        </w:rPr>
        <w:t>pro</w:t>
      </w:r>
      <w:r>
        <w:rPr/>
        <w:t xml:space="preserve"> </w:t>
      </w:r>
      <w:r>
        <w:rPr>
          <w:spacing w:val="-1"/>
        </w:rPr>
        <w:t>odpojení</w:t>
      </w:r>
      <w:r>
        <w:rPr/>
        <w:t xml:space="preserve"> od </w:t>
      </w:r>
      <w:r>
        <w:rPr>
          <w:spacing w:val="-1"/>
        </w:rPr>
        <w:t>sítě.</w:t>
      </w:r>
      <w:r>
        <w:rPr>
          <w:spacing w:val="2"/>
        </w:rPr>
        <w:t xml:space="preserve"> </w:t>
      </w:r>
      <w:r>
        <w:rPr>
          <w:spacing w:val="-1"/>
        </w:rPr>
        <w:t>Výstupy</w:t>
      </w:r>
      <w:r>
        <w:rPr/>
        <w:t xml:space="preserve"> </w:t>
      </w:r>
      <w:r>
        <w:rPr>
          <w:spacing w:val="-1"/>
        </w:rPr>
        <w:t>kabelů</w:t>
      </w:r>
      <w:r>
        <w:rPr/>
        <w:t xml:space="preserve"> budou </w:t>
      </w:r>
      <w:r>
        <w:rPr>
          <w:spacing w:val="-1"/>
        </w:rPr>
        <w:t>provedeny</w:t>
      </w:r>
      <w:r>
        <w:rPr/>
        <w:t xml:space="preserve"> hor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spacing w:before="69" w:after="60"/>
        <w:ind w:left="1047" w:hanging="571"/>
        <w:jc w:val="left"/>
        <w:rPr>
          <w:b w:val="false"/>
          <w:b w:val="false"/>
          <w:bCs w:val="false"/>
        </w:rPr>
      </w:pPr>
      <w:r>
        <w:rPr>
          <w:spacing w:val="-1"/>
        </w:rPr>
        <w:t>Provedení</w:t>
      </w:r>
      <w:r>
        <w:rPr/>
        <w:t xml:space="preserve"> </w:t>
      </w:r>
      <w:r>
        <w:rPr>
          <w:spacing w:val="-1"/>
        </w:rPr>
        <w:t>rozvodů</w:t>
      </w:r>
      <w:r>
        <w:rPr/>
        <w:t xml:space="preserve"> MaR</w:t>
      </w:r>
    </w:p>
    <w:p>
      <w:pPr>
        <w:pStyle w:val="TextBody"/>
        <w:spacing w:lineRule="auto" w:line="288" w:before="175" w:after="120"/>
        <w:ind w:right="117" w:firstLine="360"/>
        <w:jc w:val="both"/>
        <w:rPr/>
      </w:pPr>
      <w:r>
        <w:rPr>
          <w:spacing w:val="-1"/>
        </w:rPr>
        <w:t>Kabelové</w:t>
      </w:r>
      <w:r>
        <w:rPr>
          <w:spacing w:val="1"/>
        </w:rPr>
        <w:t xml:space="preserve"> </w:t>
      </w:r>
      <w:r>
        <w:rPr/>
        <w:t>vedení</w:t>
      </w:r>
      <w:r>
        <w:rPr>
          <w:spacing w:val="2"/>
        </w:rPr>
        <w:t xml:space="preserve"> </w:t>
      </w:r>
      <w:r>
        <w:rPr/>
        <w:t>k</w:t>
      </w:r>
      <w:r>
        <w:rPr>
          <w:spacing w:val="2"/>
        </w:rPr>
        <w:t xml:space="preserve"> </w:t>
      </w:r>
      <w:r>
        <w:rPr>
          <w:spacing w:val="-1"/>
        </w:rPr>
        <w:t>čidlům,</w:t>
      </w:r>
      <w:r>
        <w:rPr>
          <w:spacing w:val="2"/>
        </w:rPr>
        <w:t xml:space="preserve"> </w:t>
      </w:r>
      <w:r>
        <w:rPr>
          <w:spacing w:val="-1"/>
        </w:rPr>
        <w:t>signalizac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ovládání</w:t>
      </w:r>
      <w:r>
        <w:rPr>
          <w:spacing w:val="2"/>
        </w:rPr>
        <w:t xml:space="preserve"> </w:t>
      </w:r>
      <w:r>
        <w:rPr>
          <w:spacing w:val="-1"/>
        </w:rPr>
        <w:t>MaR</w:t>
      </w:r>
      <w:r>
        <w:rPr>
          <w:spacing w:val="3"/>
        </w:rPr>
        <w:t xml:space="preserve"> </w:t>
      </w:r>
      <w:r>
        <w:rPr/>
        <w:t xml:space="preserve">v </w:t>
      </w:r>
      <w:r>
        <w:rPr>
          <w:spacing w:val="-1"/>
        </w:rPr>
        <w:t>místnosti</w:t>
      </w:r>
      <w:r>
        <w:rPr/>
        <w:t xml:space="preserve"> bude</w:t>
      </w:r>
      <w:r>
        <w:rPr>
          <w:spacing w:val="1"/>
        </w:rPr>
        <w:t xml:space="preserve"> </w:t>
      </w:r>
      <w:r>
        <w:rPr>
          <w:spacing w:val="-1"/>
        </w:rPr>
        <w:t>uloženo</w:t>
      </w:r>
      <w:r>
        <w:rPr>
          <w:spacing w:val="2"/>
        </w:rPr>
        <w:t xml:space="preserve"> </w:t>
      </w:r>
      <w:r>
        <w:rPr/>
        <w:t>převážně</w:t>
      </w:r>
      <w:r>
        <w:rPr>
          <w:spacing w:val="63"/>
        </w:rPr>
        <w:t xml:space="preserve"> </w:t>
      </w:r>
      <w:r>
        <w:rPr/>
        <w:t xml:space="preserve">v </w:t>
      </w:r>
      <w:r>
        <w:rPr>
          <w:spacing w:val="-1"/>
        </w:rPr>
        <w:t>kabelových</w:t>
      </w:r>
      <w:r>
        <w:rPr>
          <w:spacing w:val="55"/>
        </w:rPr>
        <w:t xml:space="preserve"> </w:t>
      </w:r>
      <w:r>
        <w:rPr>
          <w:spacing w:val="-1"/>
        </w:rPr>
        <w:t>roštech,</w:t>
      </w:r>
      <w:r>
        <w:rPr>
          <w:spacing w:val="55"/>
        </w:rPr>
        <w:t xml:space="preserve"> </w:t>
      </w:r>
      <w:r>
        <w:rPr>
          <w:spacing w:val="-1"/>
        </w:rPr>
        <w:t>odděleně</w:t>
      </w:r>
      <w:r>
        <w:rPr>
          <w:spacing w:val="54"/>
        </w:rPr>
        <w:t xml:space="preserve"> </w:t>
      </w:r>
      <w:r>
        <w:rPr/>
        <w:t>od</w:t>
      </w:r>
      <w:r>
        <w:rPr>
          <w:spacing w:val="55"/>
        </w:rPr>
        <w:t xml:space="preserve"> </w:t>
      </w:r>
      <w:r>
        <w:rPr>
          <w:spacing w:val="-1"/>
        </w:rPr>
        <w:t>silových</w:t>
      </w:r>
      <w:r>
        <w:rPr>
          <w:spacing w:val="55"/>
        </w:rPr>
        <w:t xml:space="preserve"> </w:t>
      </w:r>
      <w:r>
        <w:rPr/>
        <w:t>rozvodů</w:t>
      </w:r>
      <w:r>
        <w:rPr>
          <w:spacing w:val="55"/>
        </w:rPr>
        <w:t xml:space="preserve"> </w:t>
      </w:r>
      <w:r>
        <w:rPr>
          <w:spacing w:val="-1"/>
        </w:rPr>
        <w:t>NN.</w:t>
      </w:r>
      <w:r>
        <w:rPr>
          <w:spacing w:val="55"/>
        </w:rPr>
        <w:t xml:space="preserve"> </w:t>
      </w:r>
      <w:r>
        <w:rPr/>
        <w:t>V</w:t>
      </w:r>
      <w:r>
        <w:rPr>
          <w:spacing w:val="54"/>
        </w:rPr>
        <w:t xml:space="preserve"> </w:t>
      </w:r>
      <w:r>
        <w:rPr>
          <w:spacing w:val="-1"/>
        </w:rPr>
        <w:t>místech</w:t>
      </w:r>
      <w:r>
        <w:rPr>
          <w:spacing w:val="55"/>
        </w:rPr>
        <w:t xml:space="preserve"> </w:t>
      </w:r>
      <w:r>
        <w:rPr>
          <w:spacing w:val="-1"/>
        </w:rPr>
        <w:t>možného</w:t>
      </w:r>
      <w:r>
        <w:rPr>
          <w:spacing w:val="55"/>
        </w:rPr>
        <w:t xml:space="preserve"> </w:t>
      </w:r>
      <w:r>
        <w:rPr>
          <w:spacing w:val="-1"/>
        </w:rPr>
        <w:t>poškození</w:t>
      </w:r>
      <w:r>
        <w:rPr>
          <w:spacing w:val="91"/>
        </w:rPr>
        <w:t xml:space="preserve"> </w:t>
      </w:r>
      <w:r>
        <w:rPr>
          <w:spacing w:val="-1"/>
        </w:rPr>
        <w:t>vodiče</w:t>
      </w:r>
      <w:r>
        <w:rPr/>
        <w:t xml:space="preserve"> </w:t>
      </w:r>
      <w:r>
        <w:rPr>
          <w:spacing w:val="59"/>
        </w:rPr>
        <w:t xml:space="preserve"> </w:t>
      </w:r>
      <w:r>
        <w:rPr/>
        <w:t>bude</w:t>
      </w:r>
      <w:r>
        <w:rPr>
          <w:spacing w:val="-1"/>
        </w:rPr>
        <w:t xml:space="preserve"> provedena</w:t>
      </w:r>
      <w:r>
        <w:rPr>
          <w:spacing w:val="1"/>
        </w:rPr>
        <w:t xml:space="preserve"> </w:t>
      </w:r>
      <w:r>
        <w:rPr>
          <w:spacing w:val="-1"/>
        </w:rPr>
        <w:t>pancéřovými</w:t>
      </w:r>
      <w:r>
        <w:rPr/>
        <w:t xml:space="preserve"> trubkami.</w:t>
      </w:r>
    </w:p>
    <w:p>
      <w:pPr>
        <w:pStyle w:val="TextBody"/>
        <w:spacing w:before="122" w:after="120"/>
        <w:ind w:left="476" w:hanging="0"/>
        <w:rPr/>
      </w:pPr>
      <w:r>
        <w:rPr>
          <w:spacing w:val="-1"/>
        </w:rPr>
        <w:t>Provádění</w:t>
      </w:r>
      <w:r>
        <w:rPr>
          <w:spacing w:val="2"/>
        </w:rPr>
        <w:t xml:space="preserve"> </w:t>
      </w:r>
      <w:r>
        <w:rPr>
          <w:spacing w:val="-1"/>
        </w:rPr>
        <w:t>rozvodu</w:t>
      </w:r>
      <w:r>
        <w:rPr>
          <w:spacing w:val="2"/>
        </w:rPr>
        <w:t xml:space="preserve"> </w:t>
      </w:r>
      <w:r>
        <w:rPr>
          <w:spacing w:val="1"/>
        </w:rPr>
        <w:t xml:space="preserve">je </w:t>
      </w:r>
      <w:r>
        <w:rPr/>
        <w:t>třeba</w:t>
      </w:r>
      <w:r>
        <w:rPr>
          <w:spacing w:val="1"/>
        </w:rPr>
        <w:t xml:space="preserve"> </w:t>
      </w:r>
      <w:r>
        <w:rPr>
          <w:spacing w:val="-1"/>
        </w:rPr>
        <w:t>věnovat</w:t>
      </w:r>
      <w:r>
        <w:rPr>
          <w:spacing w:val="2"/>
        </w:rPr>
        <w:t xml:space="preserve"> </w:t>
      </w:r>
      <w:r>
        <w:rPr/>
        <w:t>pozornost,</w:t>
      </w:r>
      <w:r>
        <w:rPr>
          <w:spacing w:val="2"/>
        </w:rPr>
        <w:t xml:space="preserve"> </w:t>
      </w:r>
      <w:r>
        <w:rPr/>
        <w:t>aby</w:t>
      </w:r>
      <w:r>
        <w:rPr>
          <w:spacing w:val="2"/>
        </w:rPr>
        <w:t xml:space="preserve"> </w:t>
      </w:r>
      <w:r>
        <w:rPr/>
        <w:t>po</w:t>
      </w:r>
      <w:r>
        <w:rPr>
          <w:spacing w:val="2"/>
        </w:rPr>
        <w:t xml:space="preserve"> </w:t>
      </w:r>
      <w:r>
        <w:rPr>
          <w:spacing w:val="-1"/>
        </w:rPr>
        <w:t>zhotovení</w:t>
      </w:r>
      <w:r>
        <w:rPr>
          <w:spacing w:val="2"/>
        </w:rPr>
        <w:t xml:space="preserve"> </w:t>
      </w:r>
      <w:r>
        <w:rPr>
          <w:spacing w:val="-1"/>
        </w:rPr>
        <w:t>splňoval</w:t>
      </w:r>
      <w:r>
        <w:rPr>
          <w:spacing w:val="5"/>
        </w:rPr>
        <w:t xml:space="preserve"> </w:t>
      </w:r>
      <w:r>
        <w:rPr>
          <w:spacing w:val="-1"/>
        </w:rPr>
        <w:t>nejen</w:t>
      </w:r>
      <w:r>
        <w:rPr>
          <w:spacing w:val="2"/>
        </w:rPr>
        <w:t xml:space="preserve"> </w:t>
      </w:r>
      <w:r>
        <w:rPr>
          <w:spacing w:val="-1"/>
        </w:rPr>
        <w:t>technická,</w:t>
      </w:r>
    </w:p>
    <w:p>
      <w:pPr>
        <w:pStyle w:val="TextBody"/>
        <w:spacing w:before="55" w:after="120"/>
        <w:rPr/>
      </w:pPr>
      <w:r>
        <w:rPr>
          <w:spacing w:val="-1"/>
        </w:rPr>
        <w:t xml:space="preserve">ale </w:t>
      </w:r>
      <w:r>
        <w:rPr/>
        <w:t xml:space="preserve">i </w:t>
      </w:r>
      <w:r>
        <w:rPr>
          <w:spacing w:val="-1"/>
        </w:rPr>
        <w:t>estetická kritéria.</w:t>
      </w:r>
    </w:p>
    <w:p>
      <w:pPr>
        <w:pStyle w:val="TextBody"/>
        <w:spacing w:lineRule="auto" w:line="288" w:before="175" w:after="120"/>
        <w:ind w:right="118" w:firstLine="360"/>
        <w:jc w:val="both"/>
        <w:rPr/>
      </w:pPr>
      <w:r>
        <w:rPr>
          <w:spacing w:val="-1"/>
        </w:rPr>
        <w:t>Při</w:t>
      </w:r>
      <w:r>
        <w:rPr>
          <w:spacing w:val="10"/>
        </w:rPr>
        <w:t xml:space="preserve"> </w:t>
      </w:r>
      <w:r>
        <w:rPr>
          <w:spacing w:val="-1"/>
        </w:rPr>
        <w:t>realizaci</w:t>
      </w:r>
      <w:r>
        <w:rPr>
          <w:spacing w:val="10"/>
        </w:rPr>
        <w:t xml:space="preserve"> </w:t>
      </w:r>
      <w:r>
        <w:rPr/>
        <w:t>kabelových</w:t>
      </w:r>
      <w:r>
        <w:rPr>
          <w:spacing w:val="9"/>
        </w:rPr>
        <w:t xml:space="preserve"> </w:t>
      </w:r>
      <w:r>
        <w:rPr>
          <w:spacing w:val="-1"/>
        </w:rPr>
        <w:t>tras</w:t>
      </w:r>
      <w:r>
        <w:rPr>
          <w:spacing w:val="9"/>
        </w:rPr>
        <w:t xml:space="preserve"> </w:t>
      </w:r>
      <w:r>
        <w:rPr/>
        <w:t>je</w:t>
      </w:r>
      <w:r>
        <w:rPr>
          <w:spacing w:val="8"/>
        </w:rPr>
        <w:t xml:space="preserve"> </w:t>
      </w:r>
      <w:r>
        <w:rPr/>
        <w:t>nutné</w:t>
      </w:r>
      <w:r>
        <w:rPr>
          <w:spacing w:val="8"/>
        </w:rPr>
        <w:t xml:space="preserve"> </w:t>
      </w:r>
      <w:r>
        <w:rPr>
          <w:spacing w:val="-1"/>
        </w:rPr>
        <w:t>dodržet</w:t>
      </w:r>
      <w:r>
        <w:rPr>
          <w:spacing w:val="12"/>
        </w:rPr>
        <w:t xml:space="preserve"> </w:t>
      </w:r>
      <w:r>
        <w:rPr>
          <w:spacing w:val="-1"/>
        </w:rPr>
        <w:t>přísný</w:t>
      </w:r>
      <w:r>
        <w:rPr>
          <w:spacing w:val="9"/>
        </w:rPr>
        <w:t xml:space="preserve"> </w:t>
      </w:r>
      <w:r>
        <w:rPr>
          <w:spacing w:val="-1"/>
        </w:rPr>
        <w:t>požadavek</w:t>
      </w:r>
      <w:r>
        <w:rPr>
          <w:spacing w:val="9"/>
        </w:rPr>
        <w:t xml:space="preserve"> </w:t>
      </w:r>
      <w:r>
        <w:rPr>
          <w:spacing w:val="1"/>
        </w:rPr>
        <w:t>na</w:t>
      </w:r>
      <w:r>
        <w:rPr>
          <w:spacing w:val="8"/>
        </w:rPr>
        <w:t xml:space="preserve"> </w:t>
      </w:r>
      <w:r>
        <w:rPr>
          <w:spacing w:val="-1"/>
        </w:rPr>
        <w:t>oddělení</w:t>
      </w:r>
      <w:r>
        <w:rPr>
          <w:spacing w:val="10"/>
        </w:rPr>
        <w:t xml:space="preserve"> </w:t>
      </w:r>
      <w:r>
        <w:rPr>
          <w:spacing w:val="-1"/>
        </w:rPr>
        <w:t>kabelů</w:t>
      </w:r>
      <w:r>
        <w:rPr>
          <w:spacing w:val="65"/>
        </w:rPr>
        <w:t xml:space="preserve"> </w:t>
      </w:r>
      <w:r>
        <w:rPr>
          <w:spacing w:val="-1"/>
        </w:rPr>
        <w:t>silových</w:t>
      </w:r>
      <w:r>
        <w:rPr>
          <w:spacing w:val="48"/>
        </w:rPr>
        <w:t xml:space="preserve"> </w:t>
      </w:r>
      <w:r>
        <w:rPr>
          <w:spacing w:val="-1"/>
        </w:rPr>
        <w:t>rozvodů</w:t>
      </w:r>
      <w:r>
        <w:rPr>
          <w:spacing w:val="50"/>
        </w:rPr>
        <w:t xml:space="preserve"> </w:t>
      </w:r>
      <w:r>
        <w:rPr/>
        <w:t>od</w:t>
      </w:r>
      <w:r>
        <w:rPr>
          <w:spacing w:val="48"/>
        </w:rPr>
        <w:t xml:space="preserve"> </w:t>
      </w:r>
      <w:r>
        <w:rPr/>
        <w:t>kabelů</w:t>
      </w:r>
      <w:r>
        <w:rPr>
          <w:spacing w:val="48"/>
        </w:rPr>
        <w:t xml:space="preserve"> </w:t>
      </w:r>
      <w:r>
        <w:rPr>
          <w:spacing w:val="-1"/>
        </w:rPr>
        <w:t>měřicích</w:t>
      </w:r>
      <w:r>
        <w:rPr>
          <w:spacing w:val="48"/>
        </w:rPr>
        <w:t xml:space="preserve"> </w:t>
      </w:r>
      <w:r>
        <w:rPr>
          <w:spacing w:val="-1"/>
        </w:rPr>
        <w:t>okruhů</w:t>
      </w:r>
      <w:r>
        <w:rPr>
          <w:spacing w:val="50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signálních</w:t>
      </w:r>
      <w:r>
        <w:rPr>
          <w:spacing w:val="48"/>
        </w:rPr>
        <w:t xml:space="preserve"> </w:t>
      </w:r>
      <w:r>
        <w:rPr/>
        <w:t>rozvodů.</w:t>
      </w:r>
      <w:r>
        <w:rPr>
          <w:spacing w:val="48"/>
        </w:rPr>
        <w:t xml:space="preserve"> </w:t>
      </w:r>
      <w:r>
        <w:rPr/>
        <w:t>Datové</w:t>
      </w:r>
      <w:r>
        <w:rPr>
          <w:spacing w:val="47"/>
        </w:rPr>
        <w:t xml:space="preserve"> </w:t>
      </w:r>
      <w:r>
        <w:rPr>
          <w:spacing w:val="-1"/>
        </w:rPr>
        <w:t>kabely</w:t>
      </w:r>
      <w:r>
        <w:rPr>
          <w:spacing w:val="50"/>
        </w:rPr>
        <w:t xml:space="preserve"> </w:t>
      </w:r>
      <w:r>
        <w:rPr/>
        <w:t>budou</w:t>
      </w:r>
      <w:r>
        <w:rPr>
          <w:spacing w:val="75"/>
        </w:rPr>
        <w:t xml:space="preserve"> </w:t>
      </w:r>
      <w:r>
        <w:rPr>
          <w:spacing w:val="-1"/>
        </w:rPr>
        <w:t>uloženy</w:t>
      </w:r>
      <w:r>
        <w:rPr/>
        <w:t xml:space="preserve"> odděleně</w:t>
      </w:r>
      <w:r>
        <w:rPr>
          <w:spacing w:val="-1"/>
        </w:rPr>
        <w:t xml:space="preserve"> </w:t>
      </w:r>
      <w:r>
        <w:rPr/>
        <w:t xml:space="preserve">od </w:t>
      </w:r>
      <w:r>
        <w:rPr>
          <w:spacing w:val="-1"/>
        </w:rPr>
        <w:t>silového</w:t>
      </w:r>
      <w:r>
        <w:rPr/>
        <w:t xml:space="preserve"> </w:t>
      </w:r>
      <w:r>
        <w:rPr>
          <w:spacing w:val="-1"/>
        </w:rPr>
        <w:t>vedení</w:t>
      </w:r>
      <w:r>
        <w:rPr/>
        <w:t xml:space="preserve"> min. 100 mm.</w:t>
      </w:r>
    </w:p>
    <w:p>
      <w:pPr>
        <w:pStyle w:val="TextBody"/>
        <w:spacing w:before="122" w:after="120"/>
        <w:ind w:left="399" w:hanging="0"/>
        <w:rPr/>
      </w:pPr>
      <w:r>
        <w:rPr>
          <w:spacing w:val="-1"/>
        </w:rPr>
        <w:t>Prostupy</w:t>
      </w:r>
      <w:r>
        <w:rPr/>
        <w:t xml:space="preserve"> </w:t>
      </w:r>
      <w:r>
        <w:rPr>
          <w:spacing w:val="-1"/>
        </w:rPr>
        <w:t>mezi</w:t>
      </w:r>
      <w:r>
        <w:rPr/>
        <w:t xml:space="preserve"> </w:t>
      </w:r>
      <w:r>
        <w:rPr>
          <w:spacing w:val="-1"/>
        </w:rPr>
        <w:t>požárními</w:t>
      </w:r>
      <w:r>
        <w:rPr/>
        <w:t xml:space="preserve"> </w:t>
      </w:r>
      <w:r>
        <w:rPr>
          <w:spacing w:val="-1"/>
        </w:rPr>
        <w:t>úseky</w:t>
      </w:r>
      <w:r>
        <w:rPr/>
        <w:t xml:space="preserve"> musí být </w:t>
      </w:r>
      <w:r>
        <w:rPr>
          <w:spacing w:val="-1"/>
        </w:rPr>
        <w:t>provedeny</w:t>
      </w:r>
      <w:r>
        <w:rPr/>
        <w:t xml:space="preserve"> v </w:t>
      </w:r>
      <w:r>
        <w:rPr>
          <w:spacing w:val="-1"/>
        </w:rPr>
        <w:t>souladu</w:t>
      </w:r>
      <w:r>
        <w:rPr/>
        <w:t xml:space="preserve"> s </w:t>
      </w:r>
      <w:r>
        <w:rPr>
          <w:spacing w:val="-1"/>
        </w:rPr>
        <w:t>platnými</w:t>
      </w:r>
      <w:r>
        <w:rPr/>
        <w:t xml:space="preserve"> </w:t>
      </w:r>
      <w:r>
        <w:rPr>
          <w:spacing w:val="-1"/>
        </w:rPr>
        <w:t>ČSN.</w:t>
      </w:r>
    </w:p>
    <w:p>
      <w:pPr>
        <w:pStyle w:val="Normal"/>
        <w:rPr/>
      </w:pPr>
      <w:r>
        <w:rPr/>
      </w:r>
    </w:p>
    <w:p>
      <w:pPr>
        <w:pStyle w:val="Normal"/>
        <w:spacing w:before="5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83"/>
        <w:ind w:left="115" w:right="115" w:firstLine="360"/>
        <w:jc w:val="both"/>
        <w:rPr/>
      </w:pPr>
      <w:r>
        <w:rPr>
          <w:spacing w:val="-1"/>
        </w:rPr>
        <w:t>Ochrana</w:t>
      </w:r>
      <w:r>
        <w:rPr>
          <w:spacing w:val="30"/>
        </w:rPr>
        <w:t xml:space="preserve"> </w:t>
      </w:r>
      <w:r>
        <w:rPr>
          <w:spacing w:val="-1"/>
        </w:rPr>
        <w:t>před</w:t>
      </w:r>
      <w:r>
        <w:rPr>
          <w:spacing w:val="31"/>
        </w:rPr>
        <w:t xml:space="preserve"> </w:t>
      </w:r>
      <w:r>
        <w:rPr/>
        <w:t>úrazem</w:t>
      </w:r>
      <w:r>
        <w:rPr>
          <w:spacing w:val="31"/>
        </w:rPr>
        <w:t xml:space="preserve"> </w:t>
      </w:r>
      <w:r>
        <w:rPr>
          <w:spacing w:val="-1"/>
        </w:rPr>
        <w:t>el.</w:t>
      </w:r>
      <w:r>
        <w:rPr>
          <w:spacing w:val="33"/>
        </w:rPr>
        <w:t xml:space="preserve"> </w:t>
      </w:r>
      <w:r>
        <w:rPr>
          <w:spacing w:val="-1"/>
        </w:rPr>
        <w:t>proudem</w:t>
      </w:r>
      <w:r>
        <w:rPr>
          <w:spacing w:val="31"/>
        </w:rPr>
        <w:t xml:space="preserve"> </w:t>
      </w:r>
      <w:r>
        <w:rPr/>
        <w:t>je</w:t>
      </w:r>
      <w:r>
        <w:rPr>
          <w:spacing w:val="30"/>
        </w:rPr>
        <w:t xml:space="preserve"> </w:t>
      </w:r>
      <w:r>
        <w:rPr>
          <w:spacing w:val="-1"/>
        </w:rPr>
        <w:t>provedena</w:t>
      </w:r>
      <w:r>
        <w:rPr>
          <w:spacing w:val="32"/>
        </w:rPr>
        <w:t xml:space="preserve"> </w:t>
      </w:r>
      <w:r>
        <w:rPr>
          <w:spacing w:val="-1"/>
        </w:rPr>
        <w:t>samočinným</w:t>
      </w:r>
      <w:r>
        <w:rPr>
          <w:spacing w:val="31"/>
        </w:rPr>
        <w:t xml:space="preserve"> </w:t>
      </w:r>
      <w:r>
        <w:rPr>
          <w:spacing w:val="-1"/>
        </w:rPr>
        <w:t>odpojením</w:t>
      </w:r>
      <w:r>
        <w:rPr>
          <w:spacing w:val="31"/>
        </w:rPr>
        <w:t xml:space="preserve"> </w:t>
      </w:r>
      <w:r>
        <w:rPr>
          <w:spacing w:val="-1"/>
        </w:rPr>
        <w:t>vadné</w:t>
      </w:r>
      <w:r>
        <w:rPr>
          <w:spacing w:val="30"/>
        </w:rPr>
        <w:t xml:space="preserve"> </w:t>
      </w:r>
      <w:r>
        <w:rPr/>
        <w:t>části</w:t>
      </w:r>
      <w:r>
        <w:rPr>
          <w:spacing w:val="31"/>
        </w:rPr>
        <w:t xml:space="preserve"> </w:t>
      </w:r>
      <w:r>
        <w:rPr/>
        <w:t>od</w:t>
      </w:r>
      <w:r>
        <w:rPr>
          <w:spacing w:val="85"/>
        </w:rPr>
        <w:t xml:space="preserve"> </w:t>
      </w:r>
      <w:r>
        <w:rPr>
          <w:spacing w:val="-1"/>
        </w:rPr>
        <w:t>zdroje,</w:t>
      </w:r>
      <w:r>
        <w:rPr>
          <w:spacing w:val="1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navíc</w:t>
      </w:r>
      <w:r>
        <w:rPr>
          <w:spacing w:val="13"/>
        </w:rPr>
        <w:t xml:space="preserve"> </w:t>
      </w:r>
      <w:r>
        <w:rPr/>
        <w:t>doplňujícím</w:t>
      </w:r>
      <w:r>
        <w:rPr>
          <w:spacing w:val="14"/>
        </w:rPr>
        <w:t xml:space="preserve"> </w:t>
      </w:r>
      <w:r>
        <w:rPr>
          <w:spacing w:val="-1"/>
        </w:rPr>
        <w:t>pospojováním.</w:t>
      </w:r>
      <w:r>
        <w:rPr>
          <w:spacing w:val="14"/>
        </w:rPr>
        <w:t xml:space="preserve"> </w:t>
      </w:r>
      <w:r>
        <w:rPr>
          <w:spacing w:val="-1"/>
        </w:rPr>
        <w:t>Pro</w:t>
      </w:r>
      <w:r>
        <w:rPr>
          <w:spacing w:val="14"/>
        </w:rPr>
        <w:t xml:space="preserve"> </w:t>
      </w:r>
      <w:r>
        <w:rPr>
          <w:spacing w:val="-1"/>
        </w:rPr>
        <w:t>pospojování</w:t>
      </w:r>
      <w:r>
        <w:rPr>
          <w:spacing w:val="14"/>
        </w:rPr>
        <w:t xml:space="preserve"> </w:t>
      </w:r>
      <w:r>
        <w:rPr/>
        <w:t>bude</w:t>
      </w:r>
      <w:r>
        <w:rPr>
          <w:spacing w:val="13"/>
        </w:rPr>
        <w:t xml:space="preserve"> </w:t>
      </w:r>
      <w:r>
        <w:rPr>
          <w:spacing w:val="-1"/>
        </w:rPr>
        <w:t>využito</w:t>
      </w:r>
      <w:r>
        <w:rPr>
          <w:spacing w:val="14"/>
        </w:rPr>
        <w:t xml:space="preserve"> </w:t>
      </w:r>
      <w:r>
        <w:rPr>
          <w:spacing w:val="-1"/>
        </w:rPr>
        <w:t>kabelových</w:t>
      </w:r>
      <w:r>
        <w:rPr>
          <w:spacing w:val="14"/>
        </w:rPr>
        <w:t xml:space="preserve"> </w:t>
      </w:r>
      <w:r>
        <w:rPr>
          <w:spacing w:val="-1"/>
        </w:rPr>
        <w:t>roštů</w:t>
      </w:r>
      <w:r>
        <w:rPr>
          <w:spacing w:val="16"/>
        </w:rPr>
        <w:t xml:space="preserve"> </w:t>
      </w:r>
      <w:r>
        <w:rPr/>
        <w:t>a</w:t>
      </w:r>
      <w:r>
        <w:rPr>
          <w:spacing w:val="89"/>
        </w:rPr>
        <w:t xml:space="preserve"> </w:t>
      </w:r>
      <w:r>
        <w:rPr>
          <w:spacing w:val="-1"/>
        </w:rPr>
        <w:t>kabelových</w:t>
      </w:r>
      <w:r>
        <w:rPr>
          <w:spacing w:val="31"/>
        </w:rPr>
        <w:t xml:space="preserve"> </w:t>
      </w:r>
      <w:r>
        <w:rPr>
          <w:spacing w:val="-1"/>
        </w:rPr>
        <w:t>žlabů</w:t>
      </w:r>
      <w:r>
        <w:rPr>
          <w:spacing w:val="28"/>
        </w:rPr>
        <w:t xml:space="preserve"> </w:t>
      </w:r>
      <w:r>
        <w:rPr/>
        <w:t>jako</w:t>
      </w:r>
      <w:r>
        <w:rPr>
          <w:spacing w:val="31"/>
        </w:rPr>
        <w:t xml:space="preserve"> </w:t>
      </w:r>
      <w:r>
        <w:rPr>
          <w:spacing w:val="-1"/>
        </w:rPr>
        <w:t>náhodných</w:t>
      </w:r>
      <w:r>
        <w:rPr>
          <w:spacing w:val="31"/>
        </w:rPr>
        <w:t xml:space="preserve"> </w:t>
      </w:r>
      <w:r>
        <w:rPr/>
        <w:t>ochranných</w:t>
      </w:r>
      <w:r>
        <w:rPr>
          <w:spacing w:val="28"/>
        </w:rPr>
        <w:t xml:space="preserve"> </w:t>
      </w:r>
      <w:r>
        <w:rPr>
          <w:spacing w:val="-1"/>
        </w:rPr>
        <w:t>vodičů.</w:t>
      </w:r>
      <w:r>
        <w:rPr>
          <w:spacing w:val="28"/>
        </w:rPr>
        <w:t xml:space="preserve"> </w:t>
      </w:r>
      <w:r>
        <w:rPr>
          <w:spacing w:val="-1"/>
        </w:rPr>
        <w:t>Jednotlivé</w:t>
      </w:r>
      <w:r>
        <w:rPr>
          <w:spacing w:val="30"/>
        </w:rPr>
        <w:t xml:space="preserve"> </w:t>
      </w:r>
      <w:r>
        <w:rPr>
          <w:spacing w:val="-1"/>
        </w:rPr>
        <w:t>zemnící</w:t>
      </w:r>
      <w:r>
        <w:rPr>
          <w:spacing w:val="29"/>
        </w:rPr>
        <w:t xml:space="preserve"> </w:t>
      </w:r>
      <w:r>
        <w:rPr>
          <w:spacing w:val="-1"/>
        </w:rPr>
        <w:t>přípojky</w:t>
      </w:r>
      <w:r>
        <w:rPr>
          <w:spacing w:val="28"/>
        </w:rPr>
        <w:t xml:space="preserve"> </w:t>
      </w:r>
      <w:r>
        <w:rPr/>
        <w:t>od</w:t>
      </w:r>
      <w:r>
        <w:rPr>
          <w:spacing w:val="93"/>
        </w:rPr>
        <w:t xml:space="preserve"> </w:t>
      </w:r>
      <w:r>
        <w:rPr>
          <w:spacing w:val="-1"/>
        </w:rPr>
        <w:t>spotřebičů</w:t>
      </w:r>
      <w:r>
        <w:rPr>
          <w:spacing w:val="21"/>
        </w:rPr>
        <w:t xml:space="preserve"> </w:t>
      </w:r>
      <w:r>
        <w:rPr/>
        <w:t>ke</w:t>
      </w:r>
      <w:r>
        <w:rPr>
          <w:spacing w:val="20"/>
        </w:rPr>
        <w:t xml:space="preserve"> </w:t>
      </w:r>
      <w:r>
        <w:rPr>
          <w:spacing w:val="-1"/>
        </w:rPr>
        <w:t>kabelovému</w:t>
      </w:r>
      <w:r>
        <w:rPr>
          <w:spacing w:val="21"/>
        </w:rPr>
        <w:t xml:space="preserve"> </w:t>
      </w:r>
      <w:r>
        <w:rPr>
          <w:spacing w:val="-1"/>
        </w:rPr>
        <w:t>roštu</w:t>
      </w:r>
      <w:r>
        <w:rPr>
          <w:spacing w:val="21"/>
        </w:rPr>
        <w:t xml:space="preserve"> </w:t>
      </w:r>
      <w:r>
        <w:rPr/>
        <w:t>se</w:t>
      </w:r>
      <w:r>
        <w:rPr>
          <w:spacing w:val="20"/>
        </w:rPr>
        <w:t xml:space="preserve"> </w:t>
      </w:r>
      <w:r>
        <w:rPr>
          <w:spacing w:val="-1"/>
        </w:rPr>
        <w:t>provedou</w:t>
      </w:r>
      <w:r>
        <w:rPr>
          <w:spacing w:val="21"/>
        </w:rPr>
        <w:t xml:space="preserve"> </w:t>
      </w:r>
      <w:r>
        <w:rPr/>
        <w:t>měděným</w:t>
      </w:r>
      <w:r>
        <w:rPr>
          <w:spacing w:val="22"/>
        </w:rPr>
        <w:t xml:space="preserve"> </w:t>
      </w:r>
      <w:r>
        <w:rPr>
          <w:spacing w:val="-1"/>
        </w:rPr>
        <w:t>vodičem</w:t>
      </w:r>
      <w:r>
        <w:rPr>
          <w:spacing w:val="22"/>
        </w:rPr>
        <w:t xml:space="preserve"> </w:t>
      </w:r>
      <w:r>
        <w:rPr/>
        <w:t>6mm</w:t>
      </w:r>
      <w:r>
        <w:rPr>
          <w:position w:val="9"/>
          <w:sz w:val="16"/>
        </w:rPr>
        <w:t>2</w:t>
      </w:r>
      <w:r>
        <w:rPr/>
        <w:t>.</w:t>
      </w:r>
      <w:r>
        <w:rPr>
          <w:spacing w:val="21"/>
        </w:rPr>
        <w:t xml:space="preserve"> </w:t>
      </w:r>
      <w:r>
        <w:rPr/>
        <w:t>V</w:t>
      </w:r>
      <w:r>
        <w:rPr>
          <w:spacing w:val="18"/>
        </w:rPr>
        <w:t xml:space="preserve"> </w:t>
      </w:r>
      <w:r>
        <w:rPr>
          <w:spacing w:val="-1"/>
        </w:rPr>
        <w:t>místech</w:t>
      </w:r>
      <w:r>
        <w:rPr>
          <w:spacing w:val="21"/>
        </w:rPr>
        <w:t xml:space="preserve"> </w:t>
      </w:r>
      <w:r>
        <w:rPr>
          <w:spacing w:val="-1"/>
        </w:rPr>
        <w:t>připojení</w:t>
      </w:r>
      <w:r>
        <w:rPr>
          <w:spacing w:val="89"/>
        </w:rPr>
        <w:t xml:space="preserve"> </w:t>
      </w:r>
      <w:r>
        <w:rPr>
          <w:spacing w:val="-1"/>
        </w:rPr>
        <w:t>přípojek</w:t>
      </w:r>
      <w:r>
        <w:rPr>
          <w:spacing w:val="16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1"/>
        </w:rPr>
        <w:t>na</w:t>
      </w:r>
      <w:r>
        <w:rPr>
          <w:spacing w:val="15"/>
        </w:rPr>
        <w:t xml:space="preserve"> </w:t>
      </w:r>
      <w:r>
        <w:rPr>
          <w:spacing w:val="-1"/>
        </w:rPr>
        <w:t>dalších</w:t>
      </w:r>
      <w:r>
        <w:rPr>
          <w:spacing w:val="19"/>
        </w:rPr>
        <w:t xml:space="preserve"> </w:t>
      </w:r>
      <w:r>
        <w:rPr>
          <w:spacing w:val="-1"/>
        </w:rPr>
        <w:t>viditelných</w:t>
      </w:r>
      <w:r>
        <w:rPr>
          <w:spacing w:val="16"/>
        </w:rPr>
        <w:t xml:space="preserve"> </w:t>
      </w:r>
      <w:r>
        <w:rPr>
          <w:spacing w:val="-1"/>
        </w:rPr>
        <w:t>místech</w:t>
      </w:r>
      <w:r>
        <w:rPr>
          <w:spacing w:val="16"/>
        </w:rPr>
        <w:t xml:space="preserve"> </w:t>
      </w:r>
      <w:r>
        <w:rPr/>
        <w:t>musí</w:t>
      </w:r>
      <w:r>
        <w:rPr>
          <w:spacing w:val="17"/>
        </w:rPr>
        <w:t xml:space="preserve"> </w:t>
      </w:r>
      <w:r>
        <w:rPr/>
        <w:t>být</w:t>
      </w:r>
      <w:r>
        <w:rPr>
          <w:spacing w:val="17"/>
        </w:rPr>
        <w:t xml:space="preserve"> </w:t>
      </w:r>
      <w:r>
        <w:rPr>
          <w:spacing w:val="-1"/>
        </w:rPr>
        <w:t>rošty</w:t>
      </w:r>
      <w:r>
        <w:rPr>
          <w:spacing w:val="16"/>
        </w:rPr>
        <w:t xml:space="preserve"> </w:t>
      </w:r>
      <w:r>
        <w:rPr>
          <w:spacing w:val="-1"/>
        </w:rPr>
        <w:t>či</w:t>
      </w:r>
      <w:r>
        <w:rPr>
          <w:spacing w:val="17"/>
        </w:rPr>
        <w:t xml:space="preserve"> </w:t>
      </w:r>
      <w:r>
        <w:rPr>
          <w:spacing w:val="-1"/>
        </w:rPr>
        <w:t>žlaby</w:t>
      </w:r>
      <w:r>
        <w:rPr>
          <w:spacing w:val="19"/>
        </w:rPr>
        <w:t xml:space="preserve"> </w:t>
      </w:r>
      <w:r>
        <w:rPr/>
        <w:t>označeny</w:t>
      </w:r>
      <w:r>
        <w:rPr>
          <w:spacing w:val="16"/>
        </w:rPr>
        <w:t xml:space="preserve"> </w:t>
      </w:r>
      <w:r>
        <w:rPr>
          <w:spacing w:val="-1"/>
        </w:rPr>
        <w:t>příčnými</w:t>
      </w:r>
      <w:r>
        <w:rPr>
          <w:spacing w:val="17"/>
        </w:rPr>
        <w:t xml:space="preserve"> </w:t>
      </w:r>
      <w:r>
        <w:rPr>
          <w:spacing w:val="-1"/>
        </w:rPr>
        <w:t>zeleno-</w:t>
      </w:r>
      <w:r>
        <w:rPr>
          <w:spacing w:val="95"/>
        </w:rPr>
        <w:t xml:space="preserve"> </w:t>
      </w:r>
      <w:r>
        <w:rPr>
          <w:spacing w:val="-1"/>
        </w:rPr>
        <w:t>žluto-zelenými</w:t>
      </w:r>
      <w:r>
        <w:rPr/>
        <w:t xml:space="preserve"> </w:t>
      </w:r>
      <w:r>
        <w:rPr>
          <w:spacing w:val="-1"/>
        </w:rPr>
        <w:t>pruhy</w:t>
      </w:r>
      <w:r>
        <w:rPr/>
        <w:t xml:space="preserve"> šířky </w:t>
      </w:r>
      <w:r>
        <w:rPr>
          <w:spacing w:val="-1"/>
        </w:rPr>
        <w:t xml:space="preserve">cca </w:t>
      </w:r>
      <w:r>
        <w:rPr/>
        <w:t>5</w:t>
      </w:r>
      <w:r>
        <w:rPr>
          <w:spacing w:val="2"/>
        </w:rPr>
        <w:t xml:space="preserve"> </w:t>
      </w:r>
      <w:r>
        <w:rPr>
          <w:spacing w:val="-1"/>
        </w:rPr>
        <w:t>cm.</w:t>
      </w:r>
    </w:p>
    <w:p>
      <w:pPr>
        <w:pStyle w:val="TextBody"/>
        <w:spacing w:lineRule="auto" w:line="288" w:before="125" w:after="120"/>
        <w:ind w:left="115" w:right="115" w:firstLine="360"/>
        <w:jc w:val="both"/>
        <w:rPr/>
      </w:pPr>
      <w:r>
        <w:rPr>
          <w:spacing w:val="-1"/>
        </w:rPr>
        <w:t>Všechny</w:t>
      </w:r>
      <w:r>
        <w:rPr>
          <w:spacing w:val="50"/>
        </w:rPr>
        <w:t xml:space="preserve"> </w:t>
      </w:r>
      <w:r>
        <w:rPr/>
        <w:t>styčné</w:t>
      </w:r>
      <w:r>
        <w:rPr>
          <w:spacing w:val="49"/>
        </w:rPr>
        <w:t xml:space="preserve"> </w:t>
      </w:r>
      <w:r>
        <w:rPr>
          <w:spacing w:val="-1"/>
        </w:rPr>
        <w:t>plochy</w:t>
      </w:r>
      <w:r>
        <w:rPr>
          <w:spacing w:val="55"/>
        </w:rPr>
        <w:t xml:space="preserve"> </w:t>
      </w:r>
      <w:r>
        <w:rPr/>
        <w:t>spojů</w:t>
      </w:r>
      <w:r>
        <w:rPr>
          <w:spacing w:val="50"/>
        </w:rPr>
        <w:t xml:space="preserve"> </w:t>
      </w:r>
      <w:r>
        <w:rPr/>
        <w:t>musí</w:t>
      </w:r>
      <w:r>
        <w:rPr>
          <w:spacing w:val="50"/>
        </w:rPr>
        <w:t xml:space="preserve"> </w:t>
      </w:r>
      <w:r>
        <w:rPr/>
        <w:t>být</w:t>
      </w:r>
      <w:r>
        <w:rPr>
          <w:spacing w:val="50"/>
        </w:rPr>
        <w:t xml:space="preserve"> </w:t>
      </w:r>
      <w:r>
        <w:rPr/>
        <w:t>kovově</w:t>
      </w:r>
      <w:r>
        <w:rPr>
          <w:spacing w:val="51"/>
        </w:rPr>
        <w:t xml:space="preserve"> </w:t>
      </w:r>
      <w:r>
        <w:rPr>
          <w:spacing w:val="-1"/>
        </w:rPr>
        <w:t>čisté.</w:t>
      </w:r>
      <w:r>
        <w:rPr>
          <w:spacing w:val="50"/>
        </w:rPr>
        <w:t xml:space="preserve"> </w:t>
      </w:r>
      <w:r>
        <w:rPr>
          <w:spacing w:val="-1"/>
        </w:rPr>
        <w:t>Šrouby</w:t>
      </w:r>
      <w:r>
        <w:rPr>
          <w:spacing w:val="50"/>
        </w:rPr>
        <w:t xml:space="preserve"> </w:t>
      </w:r>
      <w:r>
        <w:rPr/>
        <w:t>všech</w:t>
      </w:r>
      <w:r>
        <w:rPr>
          <w:spacing w:val="50"/>
        </w:rPr>
        <w:t xml:space="preserve"> </w:t>
      </w:r>
      <w:r>
        <w:rPr/>
        <w:t>svorek</w:t>
      </w:r>
      <w:r>
        <w:rPr>
          <w:spacing w:val="50"/>
        </w:rPr>
        <w:t xml:space="preserve"> </w:t>
      </w:r>
      <w:r>
        <w:rPr/>
        <w:t>se</w:t>
      </w:r>
      <w:r>
        <w:rPr>
          <w:spacing w:val="51"/>
        </w:rPr>
        <w:t xml:space="preserve"> </w:t>
      </w:r>
      <w:r>
        <w:rPr>
          <w:spacing w:val="-1"/>
        </w:rPr>
        <w:t>pečlivě</w:t>
      </w:r>
      <w:r>
        <w:rPr>
          <w:spacing w:val="49"/>
        </w:rPr>
        <w:t xml:space="preserve"> </w:t>
      </w:r>
      <w:r>
        <w:rPr>
          <w:spacing w:val="-1"/>
        </w:rPr>
        <w:t>utáhnou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celý</w:t>
      </w:r>
      <w:r>
        <w:rPr>
          <w:spacing w:val="24"/>
        </w:rPr>
        <w:t xml:space="preserve"> </w:t>
      </w:r>
      <w:r>
        <w:rPr/>
        <w:t>spoj</w:t>
      </w:r>
      <w:r>
        <w:rPr>
          <w:spacing w:val="24"/>
        </w:rPr>
        <w:t xml:space="preserve"> </w:t>
      </w:r>
      <w:r>
        <w:rPr/>
        <w:t>svorky</w:t>
      </w:r>
      <w:r>
        <w:rPr>
          <w:spacing w:val="24"/>
        </w:rPr>
        <w:t xml:space="preserve"> </w:t>
      </w:r>
      <w:r>
        <w:rPr/>
        <w:t>s</w:t>
      </w:r>
      <w:r>
        <w:rPr>
          <w:spacing w:val="24"/>
        </w:rPr>
        <w:t xml:space="preserve"> </w:t>
      </w:r>
      <w:r>
        <w:rPr>
          <w:spacing w:val="-1"/>
        </w:rPr>
        <w:t>vodiči</w:t>
      </w:r>
      <w:r>
        <w:rPr>
          <w:spacing w:val="24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>
          <w:spacing w:val="-1"/>
        </w:rPr>
        <w:t>natře</w:t>
      </w:r>
      <w:r>
        <w:rPr>
          <w:spacing w:val="23"/>
        </w:rPr>
        <w:t xml:space="preserve"> </w:t>
      </w:r>
      <w:r>
        <w:rPr>
          <w:spacing w:val="-1"/>
        </w:rPr>
        <w:t>štětcem</w:t>
      </w:r>
      <w:r>
        <w:rPr>
          <w:spacing w:val="24"/>
        </w:rPr>
        <w:t xml:space="preserve"> </w:t>
      </w:r>
      <w:r>
        <w:rPr/>
        <w:t>dvojitým</w:t>
      </w:r>
      <w:r>
        <w:rPr>
          <w:spacing w:val="24"/>
        </w:rPr>
        <w:t xml:space="preserve"> </w:t>
      </w:r>
      <w:r>
        <w:rPr>
          <w:spacing w:val="-1"/>
        </w:rPr>
        <w:t>nátěrem</w:t>
      </w:r>
      <w:r>
        <w:rPr>
          <w:spacing w:val="24"/>
        </w:rPr>
        <w:t xml:space="preserve"> </w:t>
      </w:r>
      <w:r>
        <w:rPr/>
        <w:t>suříku,</w:t>
      </w:r>
      <w:r>
        <w:rPr>
          <w:spacing w:val="24"/>
        </w:rPr>
        <w:t xml:space="preserve"> </w:t>
      </w:r>
      <w:r>
        <w:rPr/>
        <w:t>suboxu</w:t>
      </w:r>
      <w:r>
        <w:rPr>
          <w:spacing w:val="24"/>
        </w:rPr>
        <w:t xml:space="preserve"> </w:t>
      </w:r>
      <w:r>
        <w:rPr>
          <w:spacing w:val="-1"/>
        </w:rPr>
        <w:t>nebo</w:t>
      </w:r>
      <w:r>
        <w:rPr>
          <w:spacing w:val="61"/>
        </w:rPr>
        <w:t xml:space="preserve"> </w:t>
      </w:r>
      <w:r>
        <w:rPr>
          <w:spacing w:val="-1"/>
        </w:rPr>
        <w:t>podobného</w:t>
      </w:r>
      <w:r>
        <w:rPr>
          <w:spacing w:val="33"/>
        </w:rPr>
        <w:t xml:space="preserve"> </w:t>
      </w:r>
      <w:r>
        <w:rPr>
          <w:spacing w:val="-1"/>
        </w:rPr>
        <w:t>materiálu</w:t>
      </w:r>
      <w:r>
        <w:rPr>
          <w:spacing w:val="33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>
          <w:spacing w:val="-1"/>
        </w:rPr>
        <w:t>ochranu</w:t>
      </w:r>
      <w:r>
        <w:rPr>
          <w:spacing w:val="33"/>
        </w:rPr>
        <w:t xml:space="preserve"> </w:t>
      </w:r>
      <w:r>
        <w:rPr>
          <w:spacing w:val="-1"/>
        </w:rPr>
        <w:t>proti</w:t>
      </w:r>
      <w:r>
        <w:rPr>
          <w:spacing w:val="34"/>
        </w:rPr>
        <w:t xml:space="preserve"> </w:t>
      </w:r>
      <w:r>
        <w:rPr/>
        <w:t>okysličování,</w:t>
      </w:r>
      <w:r>
        <w:rPr>
          <w:spacing w:val="33"/>
        </w:rPr>
        <w:t xml:space="preserve"> </w:t>
      </w:r>
      <w:r>
        <w:rPr>
          <w:spacing w:val="-1"/>
        </w:rPr>
        <w:t>odolávajícímu</w:t>
      </w:r>
      <w:r>
        <w:rPr>
          <w:spacing w:val="33"/>
        </w:rPr>
        <w:t xml:space="preserve"> </w:t>
      </w:r>
      <w:r>
        <w:rPr/>
        <w:t>vlhku</w:t>
      </w:r>
      <w:r>
        <w:rPr>
          <w:spacing w:val="33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teplotě</w:t>
      </w:r>
      <w:r>
        <w:rPr>
          <w:spacing w:val="32"/>
        </w:rPr>
        <w:t xml:space="preserve"> </w:t>
      </w:r>
      <w:r>
        <w:rPr/>
        <w:t>alespoň</w:t>
      </w:r>
      <w:r>
        <w:rPr>
          <w:spacing w:val="77"/>
        </w:rPr>
        <w:t xml:space="preserve"> </w:t>
      </w:r>
      <w:r>
        <w:rPr>
          <w:spacing w:val="-1"/>
        </w:rPr>
        <w:t>50°C.</w:t>
      </w:r>
    </w:p>
    <w:p>
      <w:pPr>
        <w:pStyle w:val="TextBody"/>
        <w:spacing w:before="122" w:after="120"/>
        <w:ind w:left="475" w:hanging="0"/>
        <w:rPr/>
      </w:pPr>
      <w:r>
        <w:rPr>
          <w:spacing w:val="-1"/>
        </w:rPr>
        <w:t>Sběrnice</w:t>
      </w:r>
      <w:r>
        <w:rPr>
          <w:spacing w:val="39"/>
        </w:rPr>
        <w:t xml:space="preserve"> </w:t>
      </w:r>
      <w:r>
        <w:rPr/>
        <w:t>PE</w:t>
      </w:r>
      <w:r>
        <w:rPr>
          <w:spacing w:val="40"/>
        </w:rPr>
        <w:t xml:space="preserve"> </w:t>
      </w:r>
      <w:r>
        <w:rPr/>
        <w:t xml:space="preserve">v </w:t>
      </w:r>
      <w:r>
        <w:rPr>
          <w:spacing w:val="-1"/>
        </w:rPr>
        <w:t>rozváděči</w:t>
      </w:r>
      <w:r>
        <w:rPr>
          <w:spacing w:val="43"/>
        </w:rPr>
        <w:t xml:space="preserve"> </w:t>
      </w:r>
      <w:r>
        <w:rPr>
          <w:spacing w:val="-1"/>
        </w:rPr>
        <w:t>MaR</w:t>
      </w:r>
      <w:r>
        <w:rPr>
          <w:spacing w:val="41"/>
        </w:rPr>
        <w:t xml:space="preserve"> </w:t>
      </w:r>
      <w:r>
        <w:rPr/>
        <w:t>bude</w:t>
      </w:r>
      <w:r>
        <w:rPr>
          <w:spacing w:val="39"/>
        </w:rPr>
        <w:t xml:space="preserve"> </w:t>
      </w:r>
      <w:r>
        <w:rPr>
          <w:spacing w:val="-1"/>
        </w:rPr>
        <w:t>připojena</w:t>
      </w:r>
      <w:r>
        <w:rPr>
          <w:spacing w:val="39"/>
        </w:rPr>
        <w:t xml:space="preserve"> </w:t>
      </w:r>
      <w:r>
        <w:rPr>
          <w:spacing w:val="1"/>
        </w:rPr>
        <w:t>na</w:t>
      </w:r>
      <w:r>
        <w:rPr>
          <w:spacing w:val="39"/>
        </w:rPr>
        <w:t xml:space="preserve"> </w:t>
      </w:r>
      <w:r>
        <w:rPr>
          <w:spacing w:val="-1"/>
        </w:rPr>
        <w:t>centrální</w:t>
      </w:r>
      <w:r>
        <w:rPr>
          <w:spacing w:val="41"/>
        </w:rPr>
        <w:t xml:space="preserve"> </w:t>
      </w:r>
      <w:r>
        <w:rPr>
          <w:spacing w:val="-1"/>
        </w:rPr>
        <w:t>zem</w:t>
      </w:r>
      <w:r>
        <w:rPr>
          <w:spacing w:val="41"/>
        </w:rPr>
        <w:t xml:space="preserve"> </w:t>
      </w:r>
      <w:r>
        <w:rPr>
          <w:spacing w:val="-1"/>
        </w:rPr>
        <w:t>objektu</w:t>
      </w:r>
      <w:r>
        <w:rPr>
          <w:spacing w:val="43"/>
        </w:rPr>
        <w:t xml:space="preserve"> </w:t>
      </w:r>
      <w:r>
        <w:rPr>
          <w:spacing w:val="-1"/>
        </w:rPr>
        <w:t>vodičem</w:t>
      </w:r>
      <w:r>
        <w:rPr>
          <w:spacing w:val="41"/>
        </w:rPr>
        <w:t xml:space="preserve"> </w:t>
      </w:r>
      <w:r>
        <w:rPr>
          <w:spacing w:val="-1"/>
        </w:rPr>
        <w:t>CYA</w:t>
      </w:r>
    </w:p>
    <w:p>
      <w:pPr>
        <w:pStyle w:val="TextBody"/>
        <w:spacing w:before="40" w:after="120"/>
        <w:ind w:left="115" w:hanging="0"/>
        <w:rPr/>
      </w:pPr>
      <w:r>
        <w:rPr/>
        <w:t>6mm</w:t>
      </w:r>
      <w:r>
        <w:rPr>
          <w:position w:val="9"/>
          <w:sz w:val="16"/>
        </w:rPr>
        <w:t>2</w:t>
      </w:r>
      <w:r>
        <w:rPr/>
        <w:t>.</w:t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644" w:leader="none"/>
          <w:tab w:val="left" w:pos="1048" w:leader="none"/>
        </w:tabs>
        <w:ind w:left="1047" w:hanging="57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pacing w:val="-1"/>
        </w:rPr>
        <w:t>Požadavky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spacing w:val="-1"/>
        </w:rPr>
        <w:t>ostatn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ofese</w:t>
      </w:r>
    </w:p>
    <w:p>
      <w:pPr>
        <w:pStyle w:val="Normal"/>
        <w:spacing w:before="5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tabs>
          <w:tab w:val="clear" w:pos="708"/>
          <w:tab w:val="left" w:pos="1531" w:leader="none"/>
          <w:tab w:val="left" w:pos="2947" w:leader="none"/>
        </w:tabs>
        <w:ind w:left="399" w:hanging="0"/>
        <w:rPr/>
      </w:pPr>
      <w:r>
        <w:rPr>
          <w:spacing w:val="-1"/>
        </w:rPr>
        <w:t>strojní</w:t>
        <w:tab/>
      </w:r>
      <w:r>
        <w:rPr>
          <w:w w:val="95"/>
        </w:rPr>
        <w:t>:</w:t>
        <w:tab/>
      </w:r>
      <w:r>
        <w:rPr/>
        <w:t>-</w:t>
      </w:r>
      <w:r>
        <w:rPr>
          <w:spacing w:val="-1"/>
        </w:rPr>
        <w:t xml:space="preserve"> dodání</w:t>
      </w:r>
      <w:r>
        <w:rPr/>
        <w:t xml:space="preserve"> </w:t>
      </w:r>
      <w:r>
        <w:rPr>
          <w:spacing w:val="-1"/>
        </w:rPr>
        <w:t>osazení</w:t>
      </w:r>
      <w:r>
        <w:rPr/>
        <w:t xml:space="preserve"> </w:t>
      </w:r>
      <w:r>
        <w:rPr>
          <w:spacing w:val="-1"/>
        </w:rPr>
        <w:t>elektroventilů</w:t>
      </w:r>
      <w:r>
        <w:rPr/>
        <w:t xml:space="preserve"> a</w:t>
      </w:r>
      <w:r>
        <w:rPr>
          <w:spacing w:val="-1"/>
        </w:rPr>
        <w:t xml:space="preserve"> klapek</w:t>
      </w:r>
      <w:r>
        <w:rPr/>
        <w:t xml:space="preserve"> do potrubí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0" w:right="1300" w:gutter="0" w:header="710" w:top="900" w:footer="737" w:bottom="920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numPr>
          <w:ilvl w:val="1"/>
          <w:numId w:val="6"/>
        </w:numPr>
        <w:tabs>
          <w:tab w:val="clear" w:pos="708"/>
          <w:tab w:val="left" w:pos="2947" w:leader="none"/>
          <w:tab w:val="left" w:pos="3088" w:leader="none"/>
        </w:tabs>
        <w:autoSpaceDE w:val="true"/>
        <w:spacing w:lineRule="auto" w:line="391" w:before="175" w:after="0"/>
        <w:ind w:left="399" w:right="2007" w:firstLine="2549"/>
        <w:rPr/>
      </w:pPr>
      <w:r>
        <w:rPr>
          <w:spacing w:val="-1"/>
        </w:rPr>
        <w:t>dodávka osazení</w:t>
      </w:r>
      <w:r>
        <w:rPr/>
        <w:t xml:space="preserve"> čidel</w:t>
      </w:r>
      <w:r>
        <w:rPr>
          <w:spacing w:val="60"/>
        </w:rPr>
        <w:t xml:space="preserve"> </w:t>
      </w:r>
      <w:r>
        <w:rPr>
          <w:spacing w:val="-1"/>
        </w:rPr>
        <w:t>pro</w:t>
      </w:r>
      <w:r>
        <w:rPr/>
        <w:t xml:space="preserve"> </w:t>
      </w:r>
      <w:r>
        <w:rPr>
          <w:spacing w:val="-1"/>
        </w:rPr>
        <w:t>měření</w:t>
      </w:r>
      <w:r>
        <w:rPr/>
        <w:t xml:space="preserve"> </w:t>
      </w:r>
      <w:r>
        <w:rPr>
          <w:spacing w:val="-1"/>
        </w:rPr>
        <w:t>teplot</w:t>
      </w:r>
      <w:r>
        <w:rPr>
          <w:spacing w:val="45"/>
        </w:rPr>
        <w:t xml:space="preserve"> </w:t>
      </w:r>
      <w:r>
        <w:rPr>
          <w:spacing w:val="-1"/>
        </w:rPr>
        <w:t>elektro</w:t>
      </w:r>
      <w:r>
        <w:rPr/>
        <w:t xml:space="preserve"> </w:t>
      </w:r>
      <w:r>
        <w:rPr>
          <w:spacing w:val="-1"/>
        </w:rPr>
        <w:t>silnoproud</w:t>
      </w:r>
      <w:r>
        <w:rPr/>
        <w:t xml:space="preserve"> :</w:t>
        <w:tab/>
        <w:t>-</w:t>
      </w:r>
      <w:r>
        <w:rPr>
          <w:spacing w:val="-1"/>
        </w:rPr>
        <w:t xml:space="preserve"> zajištění</w:t>
      </w:r>
      <w:r>
        <w:rPr/>
        <w:t xml:space="preserve"> </w:t>
      </w:r>
      <w:r>
        <w:rPr>
          <w:spacing w:val="-1"/>
        </w:rPr>
        <w:t>připojení</w:t>
      </w:r>
      <w:r>
        <w:rPr/>
        <w:t xml:space="preserve"> </w:t>
      </w:r>
      <w:r>
        <w:rPr>
          <w:spacing w:val="-1"/>
        </w:rPr>
        <w:t xml:space="preserve">rozváděče </w:t>
      </w:r>
      <w:r>
        <w:rPr/>
        <w:t>dle</w:t>
      </w:r>
      <w:r>
        <w:rPr>
          <w:spacing w:val="-1"/>
        </w:rPr>
        <w:t xml:space="preserve"> požadavk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before="69" w:after="120"/>
        <w:ind w:left="2516" w:hanging="0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Navrhovaní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řídicí</w:t>
      </w:r>
      <w:r>
        <w:rPr>
          <w:b/>
          <w:bCs/>
          <w:sz w:val="24"/>
          <w:szCs w:val="24"/>
        </w:rPr>
        <w:t xml:space="preserve"> jednotka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pacing w:val="-1"/>
          <w:sz w:val="24"/>
          <w:szCs w:val="24"/>
        </w:rPr>
        <w:t>Doma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trol/ WAG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" w:after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80385" cy="3080385"/>
            <wp:effectExtent l="0" t="0" r="0" b="0"/>
            <wp:docPr id="6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85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8097"/>
      </w:tblGrid>
      <w:tr>
        <w:trPr>
          <w:trHeight w:val="1343" w:hRule="exact"/>
        </w:trPr>
        <w:tc>
          <w:tcPr>
            <w:tcW w:w="1788" w:type="dxa"/>
            <w:tcBorders/>
          </w:tcPr>
          <w:p>
            <w:pPr>
              <w:pStyle w:val="TableParagraph"/>
              <w:spacing w:lineRule="exact" w:line="257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1"/>
                <w:sz w:val="23"/>
              </w:rPr>
              <w:t>Shrnutí</w:t>
            </w:r>
          </w:p>
        </w:tc>
        <w:tc>
          <w:tcPr>
            <w:tcW w:w="8097" w:type="dxa"/>
            <w:tcBorders/>
          </w:tcPr>
          <w:p>
            <w:pPr>
              <w:pStyle w:val="TableParagraph"/>
              <w:spacing w:lineRule="exact" w:line="250"/>
              <w:ind w:left="142" w:hanging="0"/>
              <w:rPr>
                <w:rFonts w:cs="Calibri"/>
                <w:bCs/>
              </w:rPr>
            </w:pPr>
            <w:r>
              <w:rPr>
                <w:bCs/>
                <w:spacing w:val="-1"/>
              </w:rPr>
              <w:t>DDC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2"/>
              </w:rPr>
              <w:t>(Direct</w:t>
            </w:r>
            <w:r>
              <w:rPr>
                <w:bCs/>
                <w:spacing w:val="3"/>
              </w:rPr>
              <w:t xml:space="preserve"> </w:t>
            </w:r>
            <w:r>
              <w:rPr>
                <w:bCs/>
                <w:spacing w:val="-1"/>
              </w:rPr>
              <w:t>digital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control) regulátor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wMXcom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je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volně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programovatelné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PLC</w:t>
            </w:r>
          </w:p>
          <w:p>
            <w:pPr>
              <w:pStyle w:val="TableParagraph"/>
              <w:ind w:left="142" w:right="424" w:hanging="0"/>
              <w:rPr>
                <w:rFonts w:cs="Calibri"/>
              </w:rPr>
            </w:pPr>
            <w:r>
              <w:rPr>
                <w:bCs/>
              </w:rPr>
              <w:t>s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 xml:space="preserve">Merbon </w:t>
            </w:r>
            <w:r>
              <w:rPr>
                <w:bCs/>
                <w:spacing w:val="1"/>
              </w:rPr>
              <w:t>RT.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Regulátor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disponuje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dvojicí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 xml:space="preserve">Ethernetových </w:t>
            </w:r>
            <w:r>
              <w:rPr>
                <w:bCs/>
                <w:spacing w:val="1"/>
              </w:rPr>
              <w:t>portů,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1"/>
              </w:rPr>
              <w:t>sériovým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portem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spacing w:val="43"/>
              </w:rPr>
              <w:t xml:space="preserve"> </w:t>
            </w:r>
            <w:r>
              <w:rPr>
                <w:bCs/>
                <w:spacing w:val="-1"/>
              </w:rPr>
              <w:t>obsahuje 16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AI,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1"/>
              </w:rPr>
              <w:t>32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DI,</w:t>
            </w:r>
            <w:r>
              <w:rPr>
                <w:bCs/>
                <w:spacing w:val="4"/>
              </w:rPr>
              <w:t xml:space="preserve"> </w:t>
            </w:r>
            <w:r>
              <w:rPr>
                <w:bCs/>
              </w:rPr>
              <w:t>8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AO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1"/>
              </w:rPr>
              <w:t>32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DO.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Kromě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síťových rozhraní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spacing w:val="4"/>
              </w:rPr>
              <w:t xml:space="preserve"> </w:t>
            </w:r>
            <w:r>
              <w:rPr>
                <w:bCs/>
                <w:spacing w:val="-1"/>
              </w:rPr>
              <w:t>rozhraní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pro</w:t>
            </w:r>
            <w:r>
              <w:rPr>
                <w:bCs/>
                <w:spacing w:val="57"/>
              </w:rPr>
              <w:t xml:space="preserve"> </w:t>
            </w:r>
            <w:r>
              <w:rPr>
                <w:bCs/>
                <w:spacing w:val="-1"/>
              </w:rPr>
              <w:t>průmyslové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sběrnice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podporuje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také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veškeré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1"/>
              </w:rPr>
              <w:t>binární,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1"/>
              </w:rPr>
              <w:t>analogové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spacing w:val="10"/>
              </w:rPr>
              <w:t xml:space="preserve"> </w:t>
            </w:r>
            <w:r>
              <w:rPr>
                <w:bCs/>
                <w:spacing w:val="-1"/>
              </w:rPr>
              <w:t>speciální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1"/>
              </w:rPr>
              <w:t>I/O</w:t>
            </w:r>
            <w:r>
              <w:rPr>
                <w:bCs/>
                <w:spacing w:val="59"/>
              </w:rPr>
              <w:t xml:space="preserve"> </w:t>
            </w:r>
            <w:r>
              <w:rPr>
                <w:bCs/>
                <w:spacing w:val="-1"/>
              </w:rPr>
              <w:t>moduly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>z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>řady</w:t>
            </w:r>
            <w:r>
              <w:rPr>
                <w:bCs/>
                <w:spacing w:val="-2"/>
              </w:rPr>
              <w:t xml:space="preserve"> 750/753.</w:t>
            </w:r>
          </w:p>
        </w:tc>
      </w:tr>
      <w:tr>
        <w:trPr>
          <w:trHeight w:val="1582" w:hRule="exact"/>
        </w:trPr>
        <w:tc>
          <w:tcPr>
            <w:tcW w:w="1788" w:type="dxa"/>
            <w:tcBorders/>
          </w:tcPr>
          <w:p>
            <w:pPr>
              <w:pStyle w:val="TableParagraph"/>
              <w:spacing w:lineRule="exact" w:line="259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1"/>
                <w:sz w:val="23"/>
              </w:rPr>
              <w:t>Použití</w:t>
            </w:r>
          </w:p>
        </w:tc>
        <w:tc>
          <w:tcPr>
            <w:tcW w:w="8097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863" w:leader="none"/>
              </w:tabs>
              <w:spacing w:lineRule="exact" w:line="272" w:before="240" w:after="6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pacing w:val="-1"/>
                <w:sz w:val="22"/>
                <w:szCs w:val="22"/>
              </w:rPr>
              <w:t>Volně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4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1"/>
                <w:sz w:val="22"/>
                <w:szCs w:val="22"/>
              </w:rPr>
              <w:t>programovatelné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3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1"/>
                <w:sz w:val="22"/>
                <w:szCs w:val="22"/>
              </w:rPr>
              <w:t>jednotky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2"/>
                <w:sz w:val="22"/>
                <w:szCs w:val="22"/>
              </w:rPr>
              <w:t>pro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1"/>
                <w:sz w:val="22"/>
                <w:szCs w:val="22"/>
              </w:rPr>
              <w:t>systémy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2"/>
                <w:sz w:val="22"/>
                <w:szCs w:val="22"/>
              </w:rPr>
              <w:t>VVK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a </w:t>
            </w:r>
            <w:r>
              <w:rPr>
                <w:rFonts w:cs="Calibri" w:ascii="Calibri" w:hAnsi="Calibri"/>
                <w:b w:val="false"/>
                <w:bCs w:val="false"/>
                <w:spacing w:val="4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1"/>
                <w:sz w:val="22"/>
                <w:szCs w:val="22"/>
              </w:rPr>
              <w:t>jiné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4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pacing w:val="-1"/>
                <w:sz w:val="22"/>
                <w:szCs w:val="22"/>
              </w:rPr>
              <w:t>aplikace</w:t>
            </w:r>
          </w:p>
          <w:p>
            <w:pPr>
              <w:pStyle w:val="TableParagraph"/>
              <w:spacing w:lineRule="exact" w:line="280"/>
              <w:rPr>
                <w:rFonts w:cs="Calibri"/>
                <w:spacing w:val="-1"/>
              </w:rPr>
            </w:pPr>
            <w:r>
              <w:rPr>
                <w:rFonts w:cs="Calibri"/>
              </w:rPr>
              <w:t>Sběr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zpracování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rezentace dat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2"/>
              </w:rPr>
              <w:t>p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síti.</w:t>
            </w:r>
          </w:p>
          <w:p>
            <w:pPr>
              <w:pStyle w:val="TableParagraph"/>
              <w:spacing w:lineRule="exact" w:line="280"/>
              <w:rPr>
                <w:rFonts w:cs="Calibri"/>
              </w:rPr>
            </w:pPr>
            <w:r>
              <w:rPr>
                <w:rFonts w:cs="Calibri"/>
              </w:rPr>
              <w:t xml:space="preserve">Při  </w:t>
            </w:r>
            <w:r>
              <w:rPr>
                <w:rFonts w:cs="Calibri"/>
                <w:spacing w:val="40"/>
              </w:rPr>
              <w:t xml:space="preserve"> </w:t>
            </w:r>
            <w:r>
              <w:rPr>
                <w:rFonts w:cs="Calibri"/>
                <w:spacing w:val="-1"/>
              </w:rPr>
              <w:t>uživatelském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pacing w:val="40"/>
              </w:rPr>
              <w:t xml:space="preserve"> </w:t>
            </w:r>
            <w:r>
              <w:rPr>
                <w:rFonts w:cs="Calibri"/>
                <w:spacing w:val="-1"/>
              </w:rPr>
              <w:t>naprogramování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pacing w:val="36"/>
              </w:rPr>
              <w:t xml:space="preserve"> </w:t>
            </w:r>
            <w:r>
              <w:rPr>
                <w:rFonts w:cs="Calibri"/>
                <w:spacing w:val="-1"/>
              </w:rPr>
              <w:t>převodník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  <w:spacing w:val="-1"/>
              </w:rPr>
              <w:t>protokolů</w:t>
            </w: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8"/>
              </w:rPr>
              <w:t xml:space="preserve"> </w:t>
            </w:r>
            <w:r>
              <w:rPr>
                <w:rFonts w:cs="Calibri"/>
                <w:spacing w:val="-2"/>
              </w:rPr>
              <w:t>možností</w:t>
            </w:r>
          </w:p>
          <w:p>
            <w:pPr>
              <w:pStyle w:val="TableParagraph"/>
              <w:spacing w:lineRule="exact" w:line="28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bCs/>
                <w:spacing w:val="-1"/>
              </w:rPr>
              <w:t>prezentace dat</w:t>
            </w:r>
            <w:r>
              <w:rPr>
                <w:b/>
                <w:spacing w:val="-1"/>
                <w:sz w:val="23"/>
              </w:rPr>
              <w:t>.</w:t>
            </w:r>
          </w:p>
        </w:tc>
      </w:tr>
      <w:tr>
        <w:trPr>
          <w:trHeight w:val="4511" w:hRule="exact"/>
        </w:trPr>
        <w:tc>
          <w:tcPr>
            <w:tcW w:w="1788" w:type="dxa"/>
            <w:tcBorders/>
          </w:tcPr>
          <w:p>
            <w:pPr>
              <w:pStyle w:val="TableParagraph"/>
              <w:spacing w:before="119" w:after="0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z w:val="23"/>
              </w:rPr>
              <w:t>Funkce</w:t>
            </w:r>
          </w:p>
        </w:tc>
        <w:tc>
          <w:tcPr>
            <w:tcW w:w="8097" w:type="dxa"/>
            <w:tcBorders/>
          </w:tcPr>
          <w:p>
            <w:pPr>
              <w:pStyle w:val="TableParagraph"/>
              <w:spacing w:before="124" w:after="0"/>
              <w:ind w:left="142" w:right="835" w:hanging="0"/>
              <w:rPr>
                <w:rFonts w:cs="Calibri"/>
              </w:rPr>
            </w:pPr>
            <w:r>
              <w:rPr>
                <w:spacing w:val="-1"/>
              </w:rPr>
              <w:t>Reguláto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MX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sponu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vojím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ozhraním pr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Ethernet</w:t>
            </w:r>
            <w:r>
              <w:rPr>
                <w:spacing w:val="-4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díky</w:t>
            </w:r>
            <w:r>
              <w:rPr>
                <w:spacing w:val="-1"/>
              </w:rPr>
              <w:t xml:space="preserve"> integrovanému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switchi</w:t>
            </w:r>
            <w:r>
              <w:rPr/>
              <w:t xml:space="preserve"> </w:t>
            </w:r>
            <w:r>
              <w:rPr>
                <w:spacing w:val="-1"/>
              </w:rPr>
              <w:t>navázat</w:t>
            </w:r>
            <w:r>
              <w:rPr>
                <w:spacing w:val="-4"/>
              </w:rPr>
              <w:t xml:space="preserve"> </w:t>
            </w:r>
            <w:r>
              <w:rPr/>
              <w:t>další</w:t>
            </w:r>
            <w:r>
              <w:rPr>
                <w:spacing w:val="-1"/>
              </w:rPr>
              <w:t xml:space="preserve"> podstanice</w:t>
            </w:r>
            <w:r>
              <w:rPr>
                <w:spacing w:val="-2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 xml:space="preserve"> </w:t>
            </w:r>
            <w:r>
              <w:rPr/>
              <w:t>liniov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opologii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42" w:right="519" w:hanging="0"/>
              <w:rPr>
                <w:rFonts w:cs="Calibri"/>
              </w:rPr>
            </w:pPr>
            <w:r>
              <w:rPr/>
              <w:t>Pro</w:t>
            </w:r>
            <w:r>
              <w:rPr>
                <w:spacing w:val="-4"/>
              </w:rPr>
              <w:t xml:space="preserve"> </w:t>
            </w:r>
            <w:r>
              <w:rPr/>
              <w:t>měření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regulaci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/>
              <w:t xml:space="preserve">k </w:t>
            </w:r>
            <w:r>
              <w:rPr>
                <w:spacing w:val="-1"/>
              </w:rPr>
              <w:t>dispozic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16</w:t>
            </w:r>
            <w:r>
              <w:rPr>
                <w:spacing w:val="-4"/>
              </w:rPr>
              <w:t xml:space="preserve"> </w:t>
            </w:r>
            <w:r>
              <w:rPr/>
              <w:t>AI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32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I,</w:t>
            </w:r>
            <w:r>
              <w:rPr/>
              <w:t xml:space="preserve"> 8</w:t>
            </w:r>
            <w:r>
              <w:rPr>
                <w:spacing w:val="-3"/>
              </w:rPr>
              <w:t xml:space="preserve"> </w:t>
            </w:r>
            <w:r>
              <w:rPr/>
              <w:t>AO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32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DO.</w:t>
            </w:r>
            <w:r>
              <w:rPr/>
              <w:t xml:space="preserve"> </w:t>
            </w:r>
            <w:r>
              <w:rPr>
                <w:spacing w:val="-1"/>
              </w:rPr>
              <w:t>PLC</w:t>
            </w:r>
            <w:r>
              <w:rPr/>
              <w:t xml:space="preserve"> 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žné</w:t>
            </w:r>
            <w:r>
              <w:rPr>
                <w:spacing w:val="-2"/>
              </w:rPr>
              <w:t xml:space="preserve"> </w:t>
            </w:r>
            <w:r>
              <w:rPr/>
              <w:t>doplnit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dalšími vstupně-výstupními kartami (I/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oduly),</w:t>
            </w:r>
            <w:r>
              <w:rPr/>
              <w:t xml:space="preserve"> </w:t>
            </w:r>
            <w:r>
              <w:rPr>
                <w:spacing w:val="-1"/>
              </w:rPr>
              <w:t>které</w:t>
            </w:r>
            <w:r>
              <w:rPr>
                <w:spacing w:val="-2"/>
              </w:rPr>
              <w:t xml:space="preserve"> </w:t>
            </w: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dodávají </w:t>
            </w:r>
            <w:r>
              <w:rPr/>
              <w:t>zvlášť.</w:t>
            </w:r>
          </w:p>
          <w:p>
            <w:pPr>
              <w:pStyle w:val="TableParagraph"/>
              <w:ind w:left="142" w:right="257" w:hanging="0"/>
              <w:rPr>
                <w:rFonts w:cs="Calibri"/>
              </w:rPr>
            </w:pPr>
            <w:r>
              <w:rPr>
                <w:spacing w:val="-2"/>
              </w:rPr>
              <w:t xml:space="preserve">Doporučený </w:t>
            </w:r>
            <w:r>
              <w:rPr>
                <w:spacing w:val="-1"/>
              </w:rPr>
              <w:t>počet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atových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bodů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vstupů</w:t>
            </w:r>
            <w:r>
              <w:rPr>
                <w:spacing w:val="-3"/>
              </w:rPr>
              <w:t xml:space="preserve"> </w:t>
            </w:r>
            <w:r>
              <w:rPr/>
              <w:t xml:space="preserve">a </w:t>
            </w:r>
            <w:r>
              <w:rPr>
                <w:spacing w:val="-1"/>
              </w:rPr>
              <w:t>výstupů)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n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jedn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LC</w:t>
            </w:r>
            <w:r>
              <w:rPr/>
              <w:t xml:space="preserve"> je</w:t>
            </w:r>
            <w:r>
              <w:rPr>
                <w:spacing w:val="-2"/>
              </w:rPr>
              <w:t xml:space="preserve"> </w:t>
            </w:r>
            <w:r>
              <w:rPr/>
              <w:t>max. asi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300.</w:t>
            </w:r>
            <w:r>
              <w:rPr>
                <w:spacing w:val="-1"/>
              </w:rPr>
              <w:t xml:space="preserve"> </w:t>
            </w:r>
            <w:r>
              <w:rPr/>
              <w:t>I/O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modul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komunikují </w:t>
            </w:r>
            <w:r>
              <w:rPr/>
              <w:t>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LC</w:t>
            </w:r>
            <w:r>
              <w:rPr/>
              <w:t xml:space="preserve"> </w:t>
            </w:r>
            <w:r>
              <w:rPr>
                <w:spacing w:val="-1"/>
              </w:rPr>
              <w:t>p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interní sběrnici </w:t>
            </w:r>
            <w:r>
              <w:rPr/>
              <w:t>K-bus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42" w:right="1235" w:hanging="0"/>
              <w:rPr>
                <w:rFonts w:cs="Calibri"/>
              </w:rPr>
            </w:pPr>
            <w:r>
              <w:rPr>
                <w:spacing w:val="-1"/>
              </w:rPr>
              <w:t>Typick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působ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yužití modul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MX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ahrnují oblast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automatizac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budov </w:t>
            </w:r>
            <w:r>
              <w:rPr/>
              <w:t>a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procesníh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růmyslu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863" w:leader="none"/>
              </w:tabs>
              <w:ind w:left="862" w:hanging="360"/>
              <w:rPr>
                <w:rFonts w:cs="Calibri"/>
              </w:rPr>
            </w:pPr>
            <w:r>
              <w:rPr>
                <w:spacing w:val="-1"/>
              </w:rPr>
              <w:t xml:space="preserve">Programování </w:t>
            </w:r>
            <w:r>
              <w:rPr>
                <w:spacing w:val="-2"/>
              </w:rPr>
              <w:t>pomocí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ostředí Merbo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DE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863" w:leader="none"/>
              </w:tabs>
              <w:ind w:left="862" w:hanging="360"/>
              <w:rPr>
                <w:rFonts w:cs="Calibri"/>
              </w:rPr>
            </w:pPr>
            <w:r>
              <w:rPr/>
              <w:t>Přím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připojení </w:t>
            </w:r>
            <w:r>
              <w:rPr/>
              <w:t>I/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odulů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863" w:leader="none"/>
              </w:tabs>
              <w:ind w:left="862" w:hanging="360"/>
              <w:rPr>
                <w:rFonts w:cs="Calibri"/>
              </w:rPr>
            </w:pPr>
            <w:r>
              <w:rPr>
                <w:rFonts w:cs="Calibri"/>
              </w:rPr>
              <w:t>2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×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Ethernet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(možnost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konfigurace)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863" w:leader="none"/>
              </w:tabs>
              <w:ind w:left="862" w:hanging="360"/>
              <w:rPr>
                <w:rFonts w:cs="Calibri"/>
              </w:rPr>
            </w:pPr>
            <w:r>
              <w:rPr>
                <w:spacing w:val="-1"/>
              </w:rPr>
              <w:t>Operační systém Linux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863" w:leader="none"/>
              </w:tabs>
              <w:ind w:left="862" w:hanging="360"/>
              <w:rPr>
                <w:rFonts w:cs="Calibri"/>
              </w:rPr>
            </w:pPr>
            <w:r>
              <w:rPr>
                <w:spacing w:val="-1"/>
              </w:rPr>
              <w:t>Nulov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ároky n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údržbu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80" w:right="620" w:gutter="0" w:header="708" w:top="1120" w:footer="497" w:bottom="6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30"/>
        <w:ind w:left="192" w:hanging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spacing w:before="36" w:after="120"/>
        <w:ind w:left="1955" w:right="144" w:hanging="0"/>
        <w:jc w:val="both"/>
        <w:rPr/>
      </w:pPr>
      <w:r>
        <w:rPr>
          <w:spacing w:val="-1"/>
        </w:rPr>
        <w:t>Aplikace</w:t>
      </w:r>
      <w:r>
        <w:rPr>
          <w:spacing w:val="8"/>
        </w:rPr>
        <w:t xml:space="preserve"> </w:t>
      </w:r>
      <w:r>
        <w:rPr/>
        <w:t>se</w:t>
      </w:r>
      <w:r>
        <w:rPr>
          <w:spacing w:val="8"/>
        </w:rPr>
        <w:t xml:space="preserve"> </w:t>
      </w:r>
      <w:r>
        <w:rPr>
          <w:spacing w:val="-1"/>
        </w:rPr>
        <w:t>tvoří</w:t>
      </w:r>
      <w:r>
        <w:rPr>
          <w:spacing w:val="9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nahrává</w:t>
      </w:r>
      <w:r>
        <w:rPr>
          <w:spacing w:val="8"/>
        </w:rPr>
        <w:t xml:space="preserve"> </w:t>
      </w:r>
      <w:r>
        <w:rPr/>
        <w:t>ve</w:t>
      </w:r>
      <w:r>
        <w:rPr>
          <w:spacing w:val="8"/>
        </w:rPr>
        <w:t xml:space="preserve"> </w:t>
      </w:r>
      <w:r>
        <w:rPr>
          <w:spacing w:val="-1"/>
        </w:rPr>
        <w:t>vývojovém</w:t>
      </w:r>
      <w:r>
        <w:rPr>
          <w:spacing w:val="9"/>
        </w:rPr>
        <w:t xml:space="preserve"> </w:t>
      </w:r>
      <w:r>
        <w:rPr>
          <w:spacing w:val="-1"/>
        </w:rPr>
        <w:t>prostředí</w:t>
      </w:r>
      <w:r>
        <w:rPr>
          <w:spacing w:val="5"/>
        </w:rPr>
        <w:t xml:space="preserve"> </w:t>
      </w:r>
      <w:r>
        <w:rPr>
          <w:rFonts w:cs="Calibri" w:ascii="Calibri" w:hAnsi="Calibri"/>
        </w:rPr>
        <w:t>Merbon</w:t>
      </w:r>
      <w:r>
        <w:rPr>
          <w:rFonts w:cs="Calibri" w:ascii="Calibri" w:hAnsi="Calibri"/>
          <w:spacing w:val="7"/>
        </w:rPr>
        <w:t xml:space="preserve"> </w:t>
      </w:r>
      <w:r>
        <w:rPr>
          <w:spacing w:val="-1"/>
        </w:rPr>
        <w:t>IDE</w:t>
      </w:r>
      <w:r>
        <w:rPr>
          <w:spacing w:val="10"/>
        </w:rPr>
        <w:t xml:space="preserve"> </w:t>
      </w:r>
      <w:r>
        <w:rPr>
          <w:spacing w:val="-2"/>
        </w:rPr>
        <w:t>pomocí</w:t>
      </w:r>
      <w:r>
        <w:rPr>
          <w:spacing w:val="9"/>
        </w:rPr>
        <w:t xml:space="preserve"> </w:t>
      </w:r>
      <w:r>
        <w:rPr>
          <w:spacing w:val="-1"/>
        </w:rPr>
        <w:t>jazyka</w:t>
      </w:r>
      <w:r>
        <w:rPr>
          <w:spacing w:val="7"/>
        </w:rPr>
        <w:t xml:space="preserve"> </w:t>
      </w:r>
      <w:r>
        <w:rPr>
          <w:spacing w:val="-1"/>
        </w:rPr>
        <w:t>FUPLA</w:t>
      </w:r>
      <w:r>
        <w:rPr>
          <w:spacing w:val="69"/>
        </w:rPr>
        <w:t xml:space="preserve"> </w:t>
      </w:r>
      <w:r>
        <w:rPr>
          <w:spacing w:val="-1"/>
        </w:rPr>
        <w:t>(funkční</w:t>
      </w:r>
      <w:r>
        <w:rPr>
          <w:spacing w:val="42"/>
        </w:rPr>
        <w:t xml:space="preserve"> </w:t>
      </w:r>
      <w:r>
        <w:rPr>
          <w:spacing w:val="-1"/>
        </w:rPr>
        <w:t>bloky)</w:t>
      </w:r>
      <w:r>
        <w:rPr>
          <w:spacing w:val="41"/>
        </w:rPr>
        <w:t xml:space="preserve"> </w:t>
      </w:r>
      <w:r>
        <w:rPr>
          <w:spacing w:val="-1"/>
        </w:rPr>
        <w:t>nebo</w:t>
      </w:r>
      <w:r>
        <w:rPr>
          <w:spacing w:val="40"/>
        </w:rPr>
        <w:t xml:space="preserve"> </w:t>
      </w:r>
      <w:r>
        <w:rPr/>
        <w:t>ST</w:t>
      </w:r>
      <w:r>
        <w:rPr>
          <w:spacing w:val="38"/>
        </w:rPr>
        <w:t xml:space="preserve"> </w:t>
      </w:r>
      <w:r>
        <w:rPr>
          <w:spacing w:val="-1"/>
        </w:rPr>
        <w:t>(strukturovaného</w:t>
      </w:r>
      <w:r>
        <w:rPr>
          <w:spacing w:val="40"/>
        </w:rPr>
        <w:t xml:space="preserve"> </w:t>
      </w:r>
      <w:r>
        <w:rPr>
          <w:spacing w:val="-1"/>
        </w:rPr>
        <w:t>textu).</w:t>
      </w:r>
      <w:r>
        <w:rPr>
          <w:spacing w:val="43"/>
        </w:rPr>
        <w:t xml:space="preserve"> </w:t>
      </w:r>
      <w:r>
        <w:rPr>
          <w:spacing w:val="-1"/>
        </w:rPr>
        <w:t>Limity</w:t>
      </w:r>
      <w:r>
        <w:rPr>
          <w:spacing w:val="42"/>
        </w:rPr>
        <w:t xml:space="preserve"> </w:t>
      </w:r>
      <w:r>
        <w:rPr>
          <w:spacing w:val="-1"/>
        </w:rPr>
        <w:t>velikosti</w:t>
      </w:r>
      <w:r>
        <w:rPr>
          <w:spacing w:val="42"/>
        </w:rPr>
        <w:t xml:space="preserve"> </w:t>
      </w:r>
      <w:r>
        <w:rPr>
          <w:spacing w:val="-1"/>
        </w:rPr>
        <w:t>aplikace</w:t>
      </w:r>
      <w:r>
        <w:rPr>
          <w:spacing w:val="41"/>
        </w:rPr>
        <w:t xml:space="preserve"> </w:t>
      </w:r>
      <w:r>
        <w:rPr>
          <w:spacing w:val="-1"/>
        </w:rPr>
        <w:t>závisí</w:t>
      </w:r>
      <w:r>
        <w:rPr>
          <w:spacing w:val="43"/>
        </w:rPr>
        <w:t xml:space="preserve"> </w:t>
      </w:r>
      <w:r>
        <w:rPr>
          <w:spacing w:val="-1"/>
        </w:rPr>
        <w:t>na</w:t>
      </w:r>
      <w:r>
        <w:rPr>
          <w:spacing w:val="73"/>
        </w:rPr>
        <w:t xml:space="preserve"> </w:t>
      </w:r>
      <w:r>
        <w:rPr>
          <w:spacing w:val="-2"/>
        </w:rPr>
        <w:t>počtu</w:t>
      </w:r>
      <w:r>
        <w:rPr>
          <w:spacing w:val="10"/>
        </w:rPr>
        <w:t xml:space="preserve"> </w:t>
      </w:r>
      <w:r>
        <w:rPr>
          <w:spacing w:val="-1"/>
        </w:rPr>
        <w:t>fyzických</w:t>
      </w:r>
      <w:r>
        <w:rPr>
          <w:spacing w:val="14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softwarových</w:t>
      </w:r>
      <w:r>
        <w:rPr>
          <w:spacing w:val="14"/>
        </w:rPr>
        <w:t xml:space="preserve"> </w:t>
      </w:r>
      <w:r>
        <w:rPr>
          <w:spacing w:val="-2"/>
        </w:rPr>
        <w:t>datových</w:t>
      </w:r>
      <w:r>
        <w:rPr>
          <w:spacing w:val="10"/>
        </w:rPr>
        <w:t xml:space="preserve"> </w:t>
      </w:r>
      <w:r>
        <w:rPr>
          <w:spacing w:val="-1"/>
        </w:rPr>
        <w:t>bodů,</w:t>
      </w:r>
      <w:r>
        <w:rPr>
          <w:spacing w:val="12"/>
        </w:rPr>
        <w:t xml:space="preserve"> </w:t>
      </w:r>
      <w:r>
        <w:rPr>
          <w:spacing w:val="-1"/>
        </w:rPr>
        <w:t>počtu</w:t>
      </w:r>
      <w:r>
        <w:rPr>
          <w:spacing w:val="10"/>
        </w:rPr>
        <w:t xml:space="preserve"> </w:t>
      </w:r>
      <w:r>
        <w:rPr>
          <w:spacing w:val="-1"/>
        </w:rPr>
        <w:t>použitých</w:t>
      </w:r>
      <w:r>
        <w:rPr>
          <w:spacing w:val="10"/>
        </w:rPr>
        <w:t xml:space="preserve"> </w:t>
      </w:r>
      <w:r>
        <w:rPr>
          <w:spacing w:val="-1"/>
        </w:rPr>
        <w:t>funkčních</w:t>
      </w:r>
      <w:r>
        <w:rPr>
          <w:spacing w:val="14"/>
        </w:rPr>
        <w:t xml:space="preserve"> </w:t>
      </w:r>
      <w:r>
        <w:rPr>
          <w:spacing w:val="-1"/>
        </w:rPr>
        <w:t>bloků</w:t>
      </w:r>
      <w:r>
        <w:rPr>
          <w:spacing w:val="63"/>
        </w:rPr>
        <w:t xml:space="preserve"> </w:t>
      </w:r>
      <w:r>
        <w:rPr>
          <w:spacing w:val="-2"/>
        </w:rPr>
        <w:t>náročných</w:t>
      </w:r>
      <w:r>
        <w:rPr>
          <w:spacing w:val="34"/>
        </w:rPr>
        <w:t xml:space="preserve"> </w:t>
      </w:r>
      <w:r>
        <w:rPr>
          <w:spacing w:val="-1"/>
        </w:rPr>
        <w:t>na</w:t>
      </w:r>
      <w:r>
        <w:rPr>
          <w:spacing w:val="31"/>
        </w:rPr>
        <w:t xml:space="preserve"> </w:t>
      </w:r>
      <w:r>
        <w:rPr>
          <w:spacing w:val="-1"/>
        </w:rPr>
        <w:t>paměť</w:t>
      </w:r>
      <w:r>
        <w:rPr>
          <w:spacing w:val="32"/>
        </w:rPr>
        <w:t xml:space="preserve"> </w:t>
      </w:r>
      <w:r>
        <w:rPr>
          <w:spacing w:val="-1"/>
        </w:rPr>
        <w:t>(např.</w:t>
      </w:r>
      <w:r>
        <w:rPr>
          <w:spacing w:val="37"/>
        </w:rPr>
        <w:t xml:space="preserve"> </w:t>
      </w:r>
      <w:r>
        <w:rPr>
          <w:spacing w:val="-1"/>
        </w:rPr>
        <w:t>časové</w:t>
      </w:r>
      <w:r>
        <w:rPr>
          <w:spacing w:val="32"/>
        </w:rPr>
        <w:t xml:space="preserve"> </w:t>
      </w:r>
      <w:r>
        <w:rPr>
          <w:spacing w:val="-1"/>
        </w:rPr>
        <w:t>programy),</w:t>
      </w:r>
      <w:r>
        <w:rPr>
          <w:spacing w:val="34"/>
        </w:rPr>
        <w:t xml:space="preserve"> </w:t>
      </w:r>
      <w:r>
        <w:rPr>
          <w:spacing w:val="-1"/>
        </w:rPr>
        <w:t>úspornosti</w:t>
      </w:r>
      <w:r>
        <w:rPr>
          <w:spacing w:val="33"/>
        </w:rPr>
        <w:t xml:space="preserve"> </w:t>
      </w:r>
      <w:r>
        <w:rPr>
          <w:spacing w:val="-1"/>
        </w:rPr>
        <w:t>napsaného</w:t>
      </w:r>
      <w:r>
        <w:rPr>
          <w:spacing w:val="29"/>
        </w:rPr>
        <w:t xml:space="preserve"> </w:t>
      </w:r>
      <w:r>
        <w:rPr/>
        <w:t>kódu</w:t>
      </w:r>
      <w:r>
        <w:rPr>
          <w:spacing w:val="38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počtu</w:t>
      </w:r>
      <w:r>
        <w:rPr>
          <w:spacing w:val="75"/>
        </w:rPr>
        <w:t xml:space="preserve"> </w:t>
      </w:r>
      <w:r>
        <w:rPr>
          <w:spacing w:val="-1"/>
        </w:rPr>
        <w:t>spojení,</w:t>
      </w:r>
      <w:r>
        <w:rPr/>
        <w:t xml:space="preserve"> </w:t>
      </w:r>
      <w:r>
        <w:rPr>
          <w:spacing w:val="-1"/>
        </w:rPr>
        <w:t>které</w:t>
      </w:r>
      <w:r>
        <w:rPr>
          <w:spacing w:val="-2"/>
        </w:rPr>
        <w:t xml:space="preserve"> </w:t>
      </w:r>
      <w:r>
        <w:rPr>
          <w:spacing w:val="-1"/>
        </w:rPr>
        <w:t xml:space="preserve">musí </w:t>
      </w:r>
      <w:r>
        <w:rPr>
          <w:spacing w:val="-3"/>
        </w:rPr>
        <w:t>PLC</w:t>
      </w:r>
      <w:r>
        <w:rPr/>
        <w:t xml:space="preserve"> </w:t>
      </w:r>
      <w:r>
        <w:rPr>
          <w:spacing w:val="-1"/>
        </w:rPr>
        <w:t>obsloužit.</w:t>
      </w:r>
    </w:p>
    <w:p>
      <w:pPr>
        <w:pStyle w:val="Normal"/>
        <w:spacing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55" w:right="148" w:hanging="0"/>
        <w:jc w:val="both"/>
        <w:rPr/>
      </w:pPr>
      <w:r>
        <w:rPr>
          <w:spacing w:val="-1"/>
        </w:rPr>
        <w:t>Podstanice</w:t>
      </w:r>
      <w:r>
        <w:rPr>
          <w:spacing w:val="13"/>
        </w:rPr>
        <w:t xml:space="preserve"> </w:t>
      </w:r>
      <w:r>
        <w:rPr>
          <w:spacing w:val="-1"/>
        </w:rPr>
        <w:t>obsahuje</w:t>
      </w:r>
      <w:r>
        <w:rPr>
          <w:spacing w:val="13"/>
        </w:rPr>
        <w:t xml:space="preserve"> </w:t>
      </w:r>
      <w:r>
        <w:rPr>
          <w:spacing w:val="-1"/>
        </w:rPr>
        <w:t>webový</w:t>
      </w:r>
      <w:r>
        <w:rPr>
          <w:spacing w:val="13"/>
        </w:rPr>
        <w:t xml:space="preserve"> </w:t>
      </w:r>
      <w:r>
        <w:rPr>
          <w:spacing w:val="-1"/>
        </w:rPr>
        <w:t>server</w:t>
      </w:r>
      <w:r>
        <w:rPr>
          <w:spacing w:val="12"/>
        </w:rPr>
        <w:t xml:space="preserve"> </w:t>
      </w:r>
      <w:r>
        <w:rPr>
          <w:spacing w:val="-1"/>
        </w:rPr>
        <w:t>pro</w:t>
      </w:r>
      <w:r>
        <w:rPr>
          <w:spacing w:val="11"/>
        </w:rPr>
        <w:t xml:space="preserve"> </w:t>
      </w:r>
      <w:r>
        <w:rPr>
          <w:spacing w:val="-1"/>
        </w:rPr>
        <w:t>vzdálený</w:t>
      </w:r>
      <w:r>
        <w:rPr>
          <w:spacing w:val="13"/>
        </w:rPr>
        <w:t xml:space="preserve"> </w:t>
      </w:r>
      <w:r>
        <w:rPr>
          <w:spacing w:val="-2"/>
        </w:rPr>
        <w:t>přístup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ovládání.</w:t>
      </w:r>
      <w:r>
        <w:rPr>
          <w:spacing w:val="14"/>
        </w:rPr>
        <w:t xml:space="preserve"> </w:t>
      </w:r>
      <w:r>
        <w:rPr>
          <w:spacing w:val="-2"/>
        </w:rPr>
        <w:t>Webové</w:t>
      </w:r>
      <w:r>
        <w:rPr>
          <w:spacing w:val="13"/>
        </w:rPr>
        <w:t xml:space="preserve"> </w:t>
      </w:r>
      <w:r>
        <w:rPr>
          <w:spacing w:val="-1"/>
        </w:rPr>
        <w:t>stránky</w:t>
      </w:r>
      <w:r>
        <w:rPr>
          <w:spacing w:val="69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>
          <w:spacing w:val="-1"/>
        </w:rPr>
        <w:t>tvoří</w:t>
      </w:r>
      <w:r>
        <w:rPr>
          <w:spacing w:val="4"/>
        </w:rPr>
        <w:t xml:space="preserve"> </w:t>
      </w:r>
      <w:r>
        <w:rPr/>
        <w:t xml:space="preserve">v </w:t>
      </w:r>
      <w:r>
        <w:rPr>
          <w:spacing w:val="-1"/>
        </w:rPr>
        <w:t>Merbon</w:t>
      </w:r>
      <w:r>
        <w:rPr>
          <w:spacing w:val="2"/>
        </w:rPr>
        <w:t xml:space="preserve"> </w:t>
      </w:r>
      <w:r>
        <w:rPr>
          <w:spacing w:val="-1"/>
        </w:rPr>
        <w:t>HMI</w:t>
      </w:r>
      <w:r>
        <w:rPr>
          <w:spacing w:val="4"/>
        </w:rPr>
        <w:t xml:space="preserve"> </w:t>
      </w:r>
      <w:r>
        <w:rPr>
          <w:spacing w:val="-1"/>
        </w:rPr>
        <w:t>editoru,</w:t>
      </w:r>
      <w:r>
        <w:rPr>
          <w:spacing w:val="5"/>
        </w:rPr>
        <w:t xml:space="preserve"> </w:t>
      </w:r>
      <w:r>
        <w:rPr>
          <w:spacing w:val="-1"/>
        </w:rPr>
        <w:t>aplikaci,</w:t>
      </w:r>
      <w:r>
        <w:rPr>
          <w:spacing w:val="5"/>
        </w:rPr>
        <w:t xml:space="preserve"> </w:t>
      </w:r>
      <w:r>
        <w:rPr>
          <w:spacing w:val="-1"/>
        </w:rPr>
        <w:t>která</w:t>
      </w:r>
      <w:r>
        <w:rPr>
          <w:spacing w:val="2"/>
        </w:rPr>
        <w:t xml:space="preserve"> </w:t>
      </w:r>
      <w:r>
        <w:rPr/>
        <w:t>je</w:t>
      </w:r>
      <w:r>
        <w:rPr>
          <w:spacing w:val="3"/>
        </w:rPr>
        <w:t xml:space="preserve"> </w:t>
      </w:r>
      <w:r>
        <w:rPr>
          <w:spacing w:val="-1"/>
        </w:rPr>
        <w:t>součástí</w:t>
      </w:r>
      <w:r>
        <w:rPr>
          <w:spacing w:val="4"/>
        </w:rPr>
        <w:t xml:space="preserve"> </w:t>
      </w:r>
      <w:r>
        <w:rPr/>
        <w:t>balíku</w:t>
      </w:r>
      <w:r>
        <w:rPr>
          <w:spacing w:val="2"/>
        </w:rPr>
        <w:t xml:space="preserve"> </w:t>
      </w:r>
      <w:r>
        <w:rPr>
          <w:spacing w:val="-2"/>
        </w:rPr>
        <w:t>vývojových</w:t>
      </w:r>
      <w:r>
        <w:rPr>
          <w:spacing w:val="2"/>
        </w:rPr>
        <w:t xml:space="preserve"> </w:t>
      </w:r>
      <w:r>
        <w:rPr>
          <w:spacing w:val="-1"/>
        </w:rPr>
        <w:t>programů.</w:t>
      </w:r>
      <w:r>
        <w:rPr>
          <w:spacing w:val="67"/>
        </w:rPr>
        <w:t xml:space="preserve"> </w:t>
      </w:r>
      <w:r>
        <w:rPr>
          <w:spacing w:val="-1"/>
        </w:rPr>
        <w:t>Nahrání definice</w:t>
      </w:r>
      <w:r>
        <w:rPr>
          <w:spacing w:val="-2"/>
        </w:rPr>
        <w:t xml:space="preserve"> </w:t>
      </w:r>
      <w:r>
        <w:rPr>
          <w:spacing w:val="-1"/>
        </w:rPr>
        <w:t>webu</w:t>
      </w:r>
      <w:r>
        <w:rPr>
          <w:spacing w:val="-3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>
          <w:spacing w:val="-1"/>
        </w:rPr>
        <w:t>následně</w:t>
      </w:r>
      <w:r>
        <w:rPr>
          <w:spacing w:val="-2"/>
        </w:rPr>
        <w:t xml:space="preserve"> </w:t>
      </w:r>
      <w:r>
        <w:rPr>
          <w:spacing w:val="-1"/>
        </w:rPr>
        <w:t>provádí</w:t>
      </w:r>
      <w:r>
        <w:rPr>
          <w:spacing w:val="3"/>
        </w:rPr>
        <w:t xml:space="preserve"> </w:t>
      </w:r>
      <w:r>
        <w:rPr>
          <w:spacing w:val="-2"/>
        </w:rPr>
        <w:t>pomocí</w:t>
      </w:r>
      <w:r>
        <w:rPr>
          <w:spacing w:val="-1"/>
        </w:rPr>
        <w:t xml:space="preserve"> Merbon</w:t>
      </w:r>
      <w:r>
        <w:rPr>
          <w:spacing w:val="-3"/>
        </w:rPr>
        <w:t xml:space="preserve"> </w:t>
      </w:r>
      <w:r>
        <w:rPr/>
        <w:t>IDE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55" w:right="155" w:hanging="0"/>
        <w:jc w:val="both"/>
        <w:rPr/>
      </w:pPr>
      <w:r>
        <w:rPr>
          <w:spacing w:val="-1"/>
        </w:rPr>
        <w:t>Indikační</w:t>
      </w:r>
      <w:r>
        <w:rPr>
          <w:spacing w:val="12"/>
        </w:rPr>
        <w:t xml:space="preserve"> </w:t>
      </w:r>
      <w:r>
        <w:rPr/>
        <w:t>LED</w:t>
      </w:r>
      <w:r>
        <w:rPr>
          <w:spacing w:val="9"/>
        </w:rPr>
        <w:t xml:space="preserve"> </w:t>
      </w:r>
      <w:r>
        <w:rPr>
          <w:spacing w:val="-1"/>
        </w:rPr>
        <w:t>diody</w:t>
      </w:r>
      <w:r>
        <w:rPr>
          <w:spacing w:val="11"/>
        </w:rPr>
        <w:t xml:space="preserve"> </w:t>
      </w:r>
      <w:r>
        <w:rPr>
          <w:spacing w:val="-1"/>
        </w:rPr>
        <w:t>signalizují</w:t>
      </w:r>
      <w:r>
        <w:rPr>
          <w:spacing w:val="12"/>
        </w:rPr>
        <w:t xml:space="preserve"> </w:t>
      </w:r>
      <w:r>
        <w:rPr>
          <w:spacing w:val="-1"/>
        </w:rPr>
        <w:t>stavy</w:t>
      </w:r>
      <w:r>
        <w:rPr>
          <w:spacing w:val="11"/>
        </w:rPr>
        <w:t xml:space="preserve"> </w:t>
      </w:r>
      <w:r>
        <w:rPr>
          <w:spacing w:val="-1"/>
        </w:rPr>
        <w:t>vstupů</w:t>
      </w:r>
      <w:r>
        <w:rPr>
          <w:spacing w:val="10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výstupů</w:t>
      </w:r>
      <w:r>
        <w:rPr>
          <w:spacing w:val="10"/>
        </w:rPr>
        <w:t xml:space="preserve"> </w:t>
      </w:r>
      <w:r>
        <w:rPr>
          <w:spacing w:val="-1"/>
        </w:rPr>
        <w:t>jednotlivých</w:t>
      </w:r>
      <w:r>
        <w:rPr>
          <w:spacing w:val="10"/>
        </w:rPr>
        <w:t xml:space="preserve"> </w:t>
      </w:r>
      <w:r>
        <w:rPr>
          <w:spacing w:val="-1"/>
        </w:rPr>
        <w:t>modulů,</w:t>
      </w:r>
      <w:r>
        <w:rPr>
          <w:spacing w:val="12"/>
        </w:rPr>
        <w:t xml:space="preserve"> </w:t>
      </w:r>
      <w:r>
        <w:rPr>
          <w:spacing w:val="-1"/>
        </w:rPr>
        <w:t>stav</w:t>
      </w:r>
      <w:r>
        <w:rPr>
          <w:spacing w:val="63"/>
        </w:rPr>
        <w:t xml:space="preserve"> </w:t>
      </w:r>
      <w:r>
        <w:rPr>
          <w:spacing w:val="-1"/>
        </w:rPr>
        <w:t>systému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runtimu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řítomnost</w:t>
      </w:r>
      <w:r>
        <w:rPr>
          <w:spacing w:val="-4"/>
        </w:rPr>
        <w:t xml:space="preserve"> </w:t>
      </w:r>
      <w:r>
        <w:rPr>
          <w:spacing w:val="-1"/>
        </w:rPr>
        <w:t>napájecího</w:t>
      </w:r>
      <w:r>
        <w:rPr>
          <w:spacing w:val="-3"/>
        </w:rPr>
        <w:t xml:space="preserve"> </w:t>
      </w:r>
      <w:r>
        <w:rPr/>
        <w:t>napětí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55" w:hanging="0"/>
        <w:jc w:val="both"/>
        <w:rPr>
          <w:rFonts w:cs="Calibri"/>
        </w:rPr>
      </w:pPr>
      <w:r>
        <w:rPr>
          <w:spacing w:val="-1"/>
        </w:rPr>
        <w:t>Regulátor</w:t>
      </w:r>
      <w:r>
        <w:rPr>
          <w:spacing w:val="-2"/>
        </w:rPr>
        <w:t xml:space="preserve"> </w:t>
      </w:r>
      <w:r>
        <w:rPr>
          <w:rFonts w:cs="Calibri" w:ascii="Calibri" w:hAnsi="Calibri"/>
          <w:spacing w:val="-1"/>
        </w:rPr>
        <w:t>s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 xml:space="preserve">montuje </w:t>
      </w:r>
      <w:r>
        <w:rPr>
          <w:spacing w:val="-1"/>
        </w:rPr>
        <w:t>na</w:t>
      </w:r>
      <w:r>
        <w:rPr>
          <w:spacing w:val="-2"/>
        </w:rPr>
        <w:t xml:space="preserve"> </w:t>
      </w:r>
      <w:r>
        <w:rPr>
          <w:spacing w:val="-1"/>
        </w:rPr>
        <w:t xml:space="preserve">standardní DIN </w:t>
      </w:r>
      <w:r>
        <w:rPr/>
        <w:t>lištu</w:t>
      </w:r>
      <w:r>
        <w:rPr>
          <w:rFonts w:cs="Calibri" w:ascii="Calibri" w:hAnsi="Calibri"/>
        </w:rPr>
        <w:t>.</w:t>
      </w:r>
    </w:p>
    <w:p>
      <w:pPr>
        <w:pStyle w:val="Normal"/>
        <w:spacing w:before="8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TextBody"/>
        <w:ind w:left="1955" w:hanging="0"/>
        <w:jc w:val="both"/>
        <w:rPr/>
      </w:pPr>
      <w:r>
        <w:rPr>
          <w:spacing w:val="-1"/>
        </w:rPr>
        <w:t>Příklady</w:t>
      </w:r>
      <w:r>
        <w:rPr>
          <w:spacing w:val="-2"/>
        </w:rPr>
        <w:t xml:space="preserve"> </w:t>
      </w:r>
      <w:r>
        <w:rPr>
          <w:spacing w:val="-1"/>
        </w:rPr>
        <w:t>zapojení:</w:t>
      </w:r>
      <w:r>
        <w:rPr>
          <w:spacing w:val="-4"/>
        </w:rPr>
        <w:t xml:space="preserve"> </w:t>
      </w:r>
      <w:r>
        <w:rPr/>
        <w:t>viz</w:t>
      </w:r>
      <w:r>
        <w:rPr>
          <w:spacing w:val="-3"/>
        </w:rPr>
        <w:t xml:space="preserve"> </w:t>
      </w:r>
      <w:r>
        <w:rPr>
          <w:spacing w:val="-1"/>
        </w:rPr>
        <w:t xml:space="preserve">domat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 xml:space="preserve">Aplikační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rojekční příručka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6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ing1"/>
        <w:spacing w:lineRule="exact" w:line="278" w:before="50" w:after="60"/>
        <w:ind w:left="250" w:right="8615" w:hanging="0"/>
        <w:rPr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Technické</w:t>
      </w:r>
      <w:r>
        <w:rPr>
          <w:spacing w:val="2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úd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44345</wp:posOffset>
                </wp:positionH>
                <wp:positionV relativeFrom="paragraph">
                  <wp:posOffset>-139700</wp:posOffset>
                </wp:positionV>
                <wp:extent cx="4943475" cy="6236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623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49"/>
                              <w:gridCol w:w="5236"/>
                            </w:tblGrid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254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1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Napájení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1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(−25…+30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%),</w:t>
                                  </w:r>
                                  <w:r>
                                    <w:rPr>
                                      <w:rFonts w:cs="Calibri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5,3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W,</w:t>
                                  </w:r>
                                  <w:r>
                                    <w:rPr>
                                      <w:rFonts w:cs="Calibri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klecové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svor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acovní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teplota</w:t>
                                  </w:r>
                                  <w:r>
                                    <w:rPr>
                                      <w:spacing w:val="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modulu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0…55</w:t>
                                  </w:r>
                                  <w:r>
                                    <w:rPr>
                                      <w:rFonts w:cs="Calibri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Přípustná</w:t>
                                  </w:r>
                                  <w:r>
                                    <w:rPr>
                                      <w:spacing w:val="1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lhkost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až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95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7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 w:val="18"/>
                                    </w:rPr>
                                    <w:t>PLC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750-8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cesor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Cortex A8,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600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M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Paměť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256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MB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RAM,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64</w:t>
                                  </w:r>
                                  <w:r>
                                    <w:rPr>
                                      <w:spacing w:val="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</w:rPr>
                                    <w:t>kB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NV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Pamětová</w:t>
                                  </w:r>
                                  <w:r>
                                    <w:rPr>
                                      <w:spacing w:val="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karta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microSD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kapacity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32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GB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97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(slot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typu</w:t>
                                  </w:r>
                                  <w:r>
                                    <w:rPr>
                                      <w:spacing w:val="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</w:rPr>
                                    <w:t>push/push,</w:t>
                                  </w:r>
                                  <w:r>
                                    <w:rPr>
                                      <w:spacing w:val="1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krytka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možností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zaplombování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dresace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SW</w:t>
                                  </w:r>
                                  <w:r>
                                    <w:rPr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nebo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omocí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IP</w:t>
                                  </w:r>
                                  <w:r>
                                    <w:rPr>
                                      <w:spacing w:val="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řepínač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7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18"/>
                                    </w:rPr>
                                    <w:t>Komunikac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Ethernet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5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Ethernet</w:t>
                                  </w:r>
                                  <w:r>
                                    <w:rPr>
                                      <w:rFonts w:cs="Calibri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10/100,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RJ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77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3116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libri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signalizační</w:t>
                                  </w:r>
                                  <w:r>
                                    <w:rPr>
                                      <w:rFonts w:cs="Calibri"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(Link,</w:t>
                                  </w:r>
                                  <w:r>
                                    <w:rPr>
                                      <w:rFonts w:cs="Calibri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Data)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integrované</w:t>
                                  </w:r>
                                  <w:r>
                                    <w:rPr>
                                      <w:rFonts w:cs="Calibri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konekto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Programovací</w:t>
                                  </w:r>
                                  <w:r>
                                    <w:rPr>
                                      <w:spacing w:val="1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středí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Merbon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IDE</w:t>
                                  </w:r>
                                  <w:r>
                                    <w:rPr>
                                      <w:spacing w:val="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er.</w:t>
                                  </w:r>
                                  <w:r>
                                    <w:rPr>
                                      <w:spacing w:val="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2:4:0:x</w:t>
                                  </w:r>
                                  <w:r>
                                    <w:rPr>
                                      <w:spacing w:val="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nebo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yšší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(ST,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FB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svorek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klecové</w:t>
                                  </w:r>
                                  <w:r>
                                    <w:rPr>
                                      <w:rFonts w:cs="Calibri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svorky</w:t>
                                  </w:r>
                                  <w:r>
                                    <w:rPr>
                                      <w:rFonts w:cs="Calibri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pro</w:t>
                                  </w:r>
                                  <w:r>
                                    <w:rPr>
                                      <w:rFonts w:cs="Calibri"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odič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0,08…2,5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m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9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8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Analogové</w:t>
                                  </w:r>
                                  <w:r>
                                    <w:rPr>
                                      <w:spacing w:val="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vstupy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Pt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>1000,</w:t>
                                  </w:r>
                                  <w:r>
                                    <w:rPr>
                                      <w:rFonts w:cs="Calibri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dpor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0...1200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>Ohm,</w:t>
                                  </w:r>
                                  <w:r>
                                    <w:rPr>
                                      <w:rFonts w:cs="Calibri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0...5000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Ohm,</w:t>
                                  </w:r>
                                  <w:r>
                                    <w:rPr>
                                      <w:rFonts w:cs="Calibri"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rozlišení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16</w:t>
                                  </w:r>
                                  <w:r>
                                    <w:rPr>
                                      <w:spacing w:val="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bitů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7" w:before="103" w:after="0"/>
                                    <w:ind w:left="712" w:right="181" w:hanging="20"/>
                                    <w:jc w:val="both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(ostatní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rozsahy</w:t>
                                  </w:r>
                                  <w:r>
                                    <w:rPr>
                                      <w:spacing w:val="27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např</w:t>
                                  </w:r>
                                  <w:r>
                                    <w:rPr>
                                      <w:spacing w:val="2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t100,</w:t>
                                  </w:r>
                                  <w:r>
                                    <w:rPr>
                                      <w:spacing w:val="2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Ni1000,</w:t>
                                  </w:r>
                                  <w:r>
                                    <w:rPr>
                                      <w:spacing w:val="27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lze</w:t>
                                  </w:r>
                                  <w:r>
                                    <w:rPr>
                                      <w:spacing w:val="2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řepočítat</w:t>
                                  </w:r>
                                  <w:r>
                                    <w:rPr>
                                      <w:spacing w:val="2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ze</w:t>
                                  </w:r>
                                  <w:r>
                                    <w:rPr>
                                      <w:spacing w:val="53"/>
                                      <w:w w:val="10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vstupu</w:t>
                                  </w:r>
                                  <w:r>
                                    <w:rPr>
                                      <w:spacing w:val="2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omocí</w:t>
                                  </w:r>
                                  <w:r>
                                    <w:rPr>
                                      <w:spacing w:val="1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ředdefinované</w:t>
                                  </w:r>
                                  <w:r>
                                    <w:rPr>
                                      <w:spacing w:val="1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transformace</w:t>
                                  </w:r>
                                  <w:r>
                                    <w:rPr>
                                      <w:spacing w:val="2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software</w:t>
                                  </w:r>
                                  <w:r>
                                    <w:rPr>
                                      <w:spacing w:val="59"/>
                                      <w:w w:val="10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procesní</w:t>
                                  </w:r>
                                  <w:r>
                                    <w:rPr>
                                      <w:spacing w:val="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stanice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apětí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0...10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Calibri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±10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ss,</w:t>
                                  </w:r>
                                  <w:r>
                                    <w:rPr>
                                      <w:rFonts w:cs="Calibri"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rozlišení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12 bit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Analogové</w:t>
                                  </w:r>
                                  <w:r>
                                    <w:rPr>
                                      <w:spacing w:val="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výstupy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0...10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±10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6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Impedance</w:t>
                                  </w:r>
                                  <w:r>
                                    <w:rPr>
                                      <w:spacing w:val="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zátěže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7" w:after="0"/>
                                    <w:ind w:left="568" w:hanging="0"/>
                                    <w:rPr>
                                      <w:rFonts w:ascii="Symbol" w:hAnsi="Symbol" w:eastAsia="Symbol" w:cs="Symbo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&gt;=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pacing w:val="-1"/>
                                      <w:sz w:val="18"/>
                                      <w:szCs w:val="18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>Digitální</w:t>
                                  </w:r>
                                  <w:r>
                                    <w:rPr>
                                      <w:spacing w:val="1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stupy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cs="Calibri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Calibri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3"/>
                                      <w:sz w:val="18"/>
                                      <w:szCs w:val="18"/>
                                    </w:rPr>
                                    <w:t>je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třeba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ně</w:t>
                                  </w:r>
                                  <w:r>
                                    <w:rPr>
                                      <w:rFonts w:cs="Calibri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řivést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ss.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napětí,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2"/>
                                      <w:sz w:val="18"/>
                                      <w:szCs w:val="18"/>
                                    </w:rPr>
                                    <w:t>např.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apáje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2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Vstupní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napětí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pro</w:t>
                                  </w:r>
                                  <w:r>
                                    <w:rPr>
                                      <w:rFonts w:cs="Calibri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log.</w:t>
                                  </w:r>
                                  <w:r>
                                    <w:rPr>
                                      <w:rFonts w:cs="Calibri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spacing w:val="-1"/>
                                      <w:sz w:val="18"/>
                                      <w:szCs w:val="18"/>
                                    </w:rPr>
                                    <w:t>„0“</w:t>
                                  </w:r>
                                </w:p>
                              </w:tc>
                              <w:tc>
                                <w:tcPr>
                                  <w:tcW w:w="523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before="83" w:after="0"/>
                                    <w:ind w:left="56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max.</w:t>
                                  </w:r>
                                  <w:r>
                                    <w:rPr>
                                      <w:spacing w:val="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 V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ss,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,6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m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491.1pt;mso-wrap-distance-left:9.05pt;mso-wrap-distance-right:9.05pt;mso-wrap-distance-top:0pt;mso-wrap-distance-bottom:0pt;margin-top:-11pt;mso-position-vertical-relative:text;margin-left:137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49"/>
                        <w:gridCol w:w="5236"/>
                      </w:tblGrid>
                      <w:tr>
                        <w:trPr>
                          <w:trHeight w:val="705" w:hRule="exact"/>
                        </w:trPr>
                        <w:tc>
                          <w:tcPr>
                            <w:tcW w:w="254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51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Napájení</w:t>
                            </w:r>
                          </w:p>
                        </w:tc>
                        <w:tc>
                          <w:tcPr>
                            <w:tcW w:w="52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51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(−25…+30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%),</w:t>
                            </w:r>
                            <w:r>
                              <w:rPr>
                                <w:rFonts w:cs="Calibri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5,3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W,</w:t>
                            </w:r>
                            <w:r>
                              <w:rPr>
                                <w:rFonts w:cs="Calibri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klecové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svorky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Pracovní</w:t>
                            </w:r>
                            <w:r>
                              <w:rPr>
                                <w:spacing w:val="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teplota</w:t>
                            </w:r>
                            <w:r>
                              <w:rPr>
                                <w:spacing w:val="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modulu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0…55</w:t>
                            </w:r>
                            <w:r>
                              <w:rPr>
                                <w:rFonts w:cs="Calibri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°C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Přípustná</w:t>
                            </w:r>
                            <w:r>
                              <w:rPr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lhkost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až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95</w:t>
                            </w:r>
                            <w:r>
                              <w:rPr>
                                <w:spacing w:val="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778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 w:val="18"/>
                              </w:rPr>
                              <w:t>PLC: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750-8102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Procesor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Cortex A8,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600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MHz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Paměť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256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MB</w:t>
                            </w:r>
                            <w:r>
                              <w:rPr>
                                <w:spacing w:val="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RAM,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64</w:t>
                            </w:r>
                            <w:r>
                              <w:rPr>
                                <w:spacing w:val="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>kB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NVRAM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Pamětová</w:t>
                            </w:r>
                            <w:r>
                              <w:rPr>
                                <w:spacing w:val="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karta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microSD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do</w:t>
                            </w:r>
                            <w:r>
                              <w:rPr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kapacity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32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GB</w:t>
                            </w:r>
                          </w:p>
                          <w:p>
                            <w:pPr>
                              <w:pStyle w:val="TableParagraph"/>
                              <w:spacing w:before="97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(slot</w:t>
                            </w:r>
                            <w:r>
                              <w:rPr>
                                <w:spacing w:val="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typu</w:t>
                            </w:r>
                            <w:r>
                              <w:rPr>
                                <w:spacing w:val="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</w:rPr>
                              <w:t>push/push,</w:t>
                            </w:r>
                            <w:r>
                              <w:rPr>
                                <w:spacing w:val="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krytka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možností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zaplombování)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dresace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SW</w:t>
                            </w:r>
                            <w:r>
                              <w:rPr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nebo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omocí</w:t>
                            </w:r>
                            <w:r>
                              <w:rPr>
                                <w:spacing w:val="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IP</w:t>
                            </w:r>
                            <w:r>
                              <w:rPr>
                                <w:spacing w:val="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řepínače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778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>Komunikace: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Ethernet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5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Ethernet</w:t>
                            </w:r>
                            <w:r>
                              <w:rPr>
                                <w:rFonts w:cs="Calibri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10/100,</w:t>
                            </w:r>
                            <w:r>
                              <w:rPr>
                                <w:rFonts w:cs="Calibri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RJ45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7785" w:type="dxa"/>
                            <w:gridSpan w:val="2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3116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libri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signalizační</w:t>
                            </w:r>
                            <w:r>
                              <w:rPr>
                                <w:rFonts w:cs="Calibri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LED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(Link,</w:t>
                            </w:r>
                            <w:r>
                              <w:rPr>
                                <w:rFonts w:cs="Calibri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Data)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integrované</w:t>
                            </w:r>
                            <w:r>
                              <w:rPr>
                                <w:rFonts w:cs="Calibri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v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konektoru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Programovací</w:t>
                            </w:r>
                            <w:r>
                              <w:rPr>
                                <w:spacing w:val="1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středí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Merbon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IDE</w:t>
                            </w:r>
                            <w:r>
                              <w:rPr>
                                <w:spacing w:val="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er.</w:t>
                            </w:r>
                            <w:r>
                              <w:rPr>
                                <w:spacing w:val="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2:4:0:x</w:t>
                            </w:r>
                            <w:r>
                              <w:rPr>
                                <w:spacing w:val="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nebo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yšší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(ST,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FBD)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</w:t>
                            </w:r>
                            <w:r>
                              <w:rPr>
                                <w:spacing w:val="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svorek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klecové</w:t>
                            </w:r>
                            <w:r>
                              <w:rPr>
                                <w:rFonts w:cs="Calibri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svorky</w:t>
                            </w:r>
                            <w:r>
                              <w:rPr>
                                <w:rFonts w:cs="Calibri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cs="Calibri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odič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0,08…2,5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mm²</w:t>
                            </w:r>
                          </w:p>
                        </w:tc>
                      </w:tr>
                      <w:tr>
                        <w:trPr>
                          <w:trHeight w:val="1719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8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Analogové</w:t>
                            </w:r>
                            <w:r>
                              <w:rPr>
                                <w:spacing w:val="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vstupy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Pt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>1000,</w:t>
                            </w:r>
                            <w:r>
                              <w:rPr>
                                <w:rFonts w:cs="Calibri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dpor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 0...1200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>Ohm,</w:t>
                            </w:r>
                            <w:r>
                              <w:rPr>
                                <w:rFonts w:cs="Calibri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0...5000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Ohm,</w:t>
                            </w:r>
                            <w:r>
                              <w:rPr>
                                <w:rFonts w:cs="Calibri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rozlišení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spacing w:val="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bitů</w:t>
                            </w:r>
                          </w:p>
                          <w:p>
                            <w:pPr>
                              <w:pStyle w:val="TableParagraph"/>
                              <w:spacing w:lineRule="auto" w:line="237" w:before="103" w:after="0"/>
                              <w:ind w:left="712" w:right="181" w:hanging="20"/>
                              <w:jc w:val="both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(ostatní</w:t>
                            </w:r>
                            <w:r>
                              <w:rPr>
                                <w:spacing w:val="2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rozsahy</w:t>
                            </w:r>
                            <w:r>
                              <w:rPr>
                                <w:spacing w:val="2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např</w:t>
                            </w:r>
                            <w:r>
                              <w:rPr>
                                <w:spacing w:val="2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t100,</w:t>
                            </w:r>
                            <w:r>
                              <w:rPr>
                                <w:spacing w:val="2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Ni1000,</w:t>
                            </w:r>
                            <w:r>
                              <w:rPr>
                                <w:spacing w:val="27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lze</w:t>
                            </w:r>
                            <w:r>
                              <w:rPr>
                                <w:spacing w:val="2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řepočítat</w:t>
                            </w:r>
                            <w:r>
                              <w:rPr>
                                <w:spacing w:val="2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ze</w:t>
                            </w:r>
                            <w:r>
                              <w:rPr>
                                <w:spacing w:val="53"/>
                                <w:w w:val="10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vstupu</w:t>
                            </w:r>
                            <w:r>
                              <w:rPr>
                                <w:spacing w:val="2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omocí</w:t>
                            </w:r>
                            <w:r>
                              <w:rPr>
                                <w:spacing w:val="1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ředdefinované</w:t>
                            </w:r>
                            <w:r>
                              <w:rPr>
                                <w:spacing w:val="1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transformace</w:t>
                            </w:r>
                            <w:r>
                              <w:rPr>
                                <w:spacing w:val="2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software</w:t>
                            </w:r>
                            <w:r>
                              <w:rPr>
                                <w:spacing w:val="59"/>
                                <w:w w:val="10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procesní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stanice)</w:t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apětí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0...10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rFonts w:cs="Calibri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±10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ss,</w:t>
                            </w:r>
                            <w:r>
                              <w:rPr>
                                <w:rFonts w:cs="Calibri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rozlišení</w:t>
                            </w:r>
                            <w:r>
                              <w:rPr>
                                <w:rFonts w:cs="Calibri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12 bitů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Analogové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výstupy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0...10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±10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ss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6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Impedance</w:t>
                            </w:r>
                            <w:r>
                              <w:rPr>
                                <w:spacing w:val="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>zátěže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7" w:after="0"/>
                              <w:ind w:left="568" w:hanging="0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&gt;=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spacing w:val="-1"/>
                                <w:sz w:val="18"/>
                                <w:szCs w:val="18"/>
                              </w:rPr>
                              <w:t>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</w:rPr>
                              <w:t>Digitální</w:t>
                            </w:r>
                            <w:r>
                              <w:rPr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stupy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pacing w:val="-1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Calibri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Calibri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3"/>
                                <w:sz w:val="18"/>
                                <w:szCs w:val="18"/>
                              </w:rPr>
                              <w:t>je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 xml:space="preserve">třeba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ně</w:t>
                            </w:r>
                            <w:r>
                              <w:rPr>
                                <w:rFonts w:cs="Calibri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řivést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ss.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napětí,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2"/>
                                <w:sz w:val="18"/>
                                <w:szCs w:val="18"/>
                              </w:rPr>
                              <w:t>např.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apájecí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2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Vstupní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napětí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cs="Calibri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log.</w:t>
                            </w:r>
                            <w:r>
                              <w:rPr>
                                <w:rFonts w:cs="Calibri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pacing w:val="-1"/>
                                <w:sz w:val="18"/>
                                <w:szCs w:val="18"/>
                              </w:rPr>
                              <w:t>„0“</w:t>
                            </w:r>
                          </w:p>
                        </w:tc>
                        <w:tc>
                          <w:tcPr>
                            <w:tcW w:w="5236" w:type="dxa"/>
                            <w:tcBorders/>
                          </w:tcPr>
                          <w:p>
                            <w:pPr>
                              <w:pStyle w:val="TableParagraph"/>
                              <w:spacing w:before="83" w:after="0"/>
                              <w:ind w:left="56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max.</w:t>
                            </w:r>
                            <w:r>
                              <w:rPr>
                                <w:spacing w:val="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 V</w:t>
                            </w:r>
                            <w:r>
                              <w:rPr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ss,</w:t>
                            </w:r>
                            <w:r>
                              <w:rPr>
                                <w:spacing w:val="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,6</w:t>
                            </w:r>
                            <w:r>
                              <w:rPr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m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820" w:right="1260" w:gutter="0" w:header="0" w:top="1080" w:footer="42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before="9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240"/>
        <w:ind w:left="266" w:hanging="0"/>
        <w:rPr>
          <w:rFonts w:ascii="Calibri" w:hAnsi="Calibri" w:eastAsia="Calibri" w:cs="Calibri"/>
          <w:sz w:val="23"/>
          <w:szCs w:val="23"/>
        </w:rPr>
      </w:pPr>
      <w:r>
        <w:rPr>
          <w:rFonts w:cs="Calibri" w:ascii="Calibri" w:hAnsi="Calibri"/>
          <w:b/>
          <w:spacing w:val="-1"/>
          <w:sz w:val="23"/>
        </w:rPr>
        <w:t>Rozměry</w:t>
      </w:r>
      <w:r>
        <w:rPr>
          <w:rFonts w:cs="Calibri" w:ascii="Calibri" w:hAnsi="Calibri"/>
          <w:b/>
          <w:spacing w:val="25"/>
          <w:sz w:val="23"/>
        </w:rPr>
        <w:t xml:space="preserve"> </w:t>
      </w:r>
      <w:r>
        <w:rPr>
          <w:rFonts w:cs="Calibri" w:ascii="Calibri" w:hAnsi="Calibri"/>
          <w:b/>
          <w:spacing w:val="-1"/>
          <w:sz w:val="23"/>
        </w:rPr>
        <w:t>Zapojení</w:t>
      </w:r>
    </w:p>
    <w:p>
      <w:pPr>
        <w:pStyle w:val="Normal"/>
        <w:spacing w:before="10" w:after="0"/>
        <w:rPr>
          <w:rFonts w:ascii="Calibri" w:hAnsi="Calibri" w:eastAsia="Calibri" w:cs="Calibri"/>
          <w:b/>
          <w:b/>
          <w:bCs/>
          <w:sz w:val="5"/>
          <w:szCs w:val="5"/>
        </w:rPr>
      </w:pPr>
      <w:r>
        <w:br w:type="column"/>
      </w:r>
      <w:r>
        <w:rPr>
          <w:rFonts w:eastAsia="Calibri" w:cs="Calibri" w:ascii="Calibri" w:hAnsi="Calibri"/>
          <w:b/>
          <w:bCs/>
          <w:sz w:val="5"/>
          <w:szCs w:val="5"/>
        </w:rPr>
      </w:r>
    </w:p>
    <w:tbl>
      <w:tblPr>
        <w:tblW w:w="8039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5287"/>
      </w:tblGrid>
      <w:tr>
        <w:trPr>
          <w:trHeight w:val="362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25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Vstupní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apětí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ro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log.</w:t>
            </w:r>
            <w:r>
              <w:rPr>
                <w:rFonts w:cs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„1“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25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max</w:t>
            </w:r>
            <w:r>
              <w:rPr>
                <w:rFonts w:cs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30 </w:t>
            </w:r>
            <w:r>
              <w:rPr>
                <w:rFonts w:cs="Calibri"/>
                <w:sz w:val="18"/>
                <w:szCs w:val="18"/>
              </w:rPr>
              <w:t>V</w:t>
            </w:r>
            <w:r>
              <w:rPr>
                <w:rFonts w:cs="Calibri"/>
                <w:spacing w:val="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ss,</w:t>
            </w:r>
            <w:r>
              <w:rPr>
                <w:rFonts w:cs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4,3…4,6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mA</w:t>
            </w:r>
          </w:p>
        </w:tc>
      </w:tr>
      <w:tr>
        <w:trPr>
          <w:trHeight w:val="420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85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Digitální</w:t>
            </w:r>
            <w:r>
              <w:rPr>
                <w:spacing w:val="14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výstupy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85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32</w:t>
            </w:r>
            <w:r>
              <w:rPr>
                <w:rFonts w:cs="Calibri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×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olovodič,</w:t>
            </w:r>
            <w:r>
              <w:rPr>
                <w:rFonts w:cs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spínací:</w:t>
            </w:r>
            <w:r>
              <w:rPr>
                <w:rFonts w:cs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0,5A/24</w:t>
            </w:r>
            <w:r>
              <w:rPr>
                <w:rFonts w:cs="Calibri"/>
                <w:sz w:val="18"/>
                <w:szCs w:val="18"/>
              </w:rPr>
              <w:t xml:space="preserve"> V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ss,</w:t>
            </w:r>
            <w:r>
              <w:rPr>
                <w:rFonts w:cs="Calibri"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1 </w:t>
            </w:r>
            <w:r>
              <w:rPr>
                <w:rFonts w:cs="Calibri"/>
                <w:spacing w:val="-2"/>
                <w:sz w:val="18"/>
                <w:szCs w:val="18"/>
              </w:rPr>
              <w:t>kHz</w:t>
            </w:r>
          </w:p>
        </w:tc>
      </w:tr>
      <w:tr>
        <w:trPr>
          <w:trHeight w:val="418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83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Rozměry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83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71,9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v)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×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158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(š)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×</w:t>
            </w:r>
            <w:r>
              <w:rPr>
                <w:rFonts w:cs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100 (h)</w:t>
            </w:r>
            <w:r>
              <w:rPr>
                <w:rFonts w:cs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mm</w:t>
            </w:r>
          </w:p>
        </w:tc>
      </w:tr>
      <w:tr>
        <w:trPr>
          <w:trHeight w:val="420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83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</w:rPr>
              <w:t>Hmotnost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83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cca.</w:t>
            </w:r>
            <w:r>
              <w:rPr>
                <w:spacing w:val="7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525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g</w:t>
            </w:r>
          </w:p>
        </w:tc>
      </w:tr>
      <w:tr>
        <w:trPr>
          <w:trHeight w:val="420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85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spacing w:val="-1"/>
                <w:sz w:val="18"/>
              </w:rPr>
              <w:t>Krytí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85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IP20</w:t>
            </w:r>
          </w:p>
        </w:tc>
      </w:tr>
      <w:tr>
        <w:trPr>
          <w:trHeight w:val="418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83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</w:rPr>
              <w:t>Materiál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83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</w:rPr>
              <w:t>polykarbonát,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polyamid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6.6</w:t>
            </w:r>
          </w:p>
        </w:tc>
      </w:tr>
      <w:tr>
        <w:trPr>
          <w:trHeight w:val="677" w:hRule="exact"/>
        </w:trPr>
        <w:tc>
          <w:tcPr>
            <w:tcW w:w="2752" w:type="dxa"/>
            <w:tcBorders/>
          </w:tcPr>
          <w:p>
            <w:pPr>
              <w:pStyle w:val="TableParagraph"/>
              <w:spacing w:before="83" w:after="0"/>
              <w:ind w:left="230" w:hanging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</w:rPr>
              <w:t>Shoda</w:t>
            </w:r>
            <w:r>
              <w:rPr>
                <w:spacing w:val="3"/>
                <w:sz w:val="18"/>
              </w:rPr>
              <w:t xml:space="preserve"> </w:t>
            </w:r>
            <w:r>
              <w:rPr>
                <w:sz w:val="18"/>
              </w:rPr>
              <w:t>se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standardy</w:t>
            </w:r>
          </w:p>
        </w:tc>
        <w:tc>
          <w:tcPr>
            <w:tcW w:w="5287" w:type="dxa"/>
            <w:tcBorders/>
          </w:tcPr>
          <w:p>
            <w:pPr>
              <w:pStyle w:val="TableParagraph"/>
              <w:spacing w:before="83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spacing w:val="-2"/>
                <w:sz w:val="18"/>
              </w:rPr>
              <w:t>elektromagnetická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kompatibilita</w:t>
            </w:r>
            <w:r>
              <w:rPr>
                <w:spacing w:val="6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(EMC)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61000-6-2,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61000-6-3</w:t>
            </w:r>
          </w:p>
          <w:p>
            <w:pPr>
              <w:pStyle w:val="TableParagraph"/>
              <w:spacing w:before="97" w:after="0"/>
              <w:ind w:left="570" w:hanging="0"/>
              <w:rPr>
                <w:rFonts w:cs="Calibri"/>
                <w:sz w:val="18"/>
                <w:szCs w:val="18"/>
              </w:rPr>
            </w:pPr>
            <w:r>
              <w:rPr>
                <w:sz w:val="18"/>
              </w:rPr>
              <w:t>vlivy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prostředí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EN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60068-2-42,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60068-2-43</w:t>
            </w:r>
          </w:p>
        </w:tc>
      </w:tr>
    </w:tbl>
    <w:p>
      <w:pPr>
        <w:pStyle w:val="Normal"/>
        <w:spacing w:before="5" w:after="0"/>
        <w:rPr>
          <w:rFonts w:ascii="Calibri" w:hAnsi="Calibri" w:eastAsia="Calibri" w:cs="Calibri"/>
          <w:b/>
          <w:b/>
          <w:bCs/>
          <w:sz w:val="25"/>
          <w:szCs w:val="25"/>
        </w:rPr>
      </w:pPr>
      <w:r>
        <w:rPr>
          <w:rFonts w:eastAsia="Calibri" w:cs="Calibri" w:ascii="Calibri" w:hAnsi="Calibri"/>
          <w:b/>
          <w:bCs/>
          <w:sz w:val="25"/>
          <w:szCs w:val="25"/>
        </w:rPr>
      </w:r>
    </w:p>
    <w:p>
      <w:pPr>
        <w:pStyle w:val="Normal"/>
        <w:spacing w:lineRule="atLeast" w:line="200"/>
        <w:ind w:left="30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900295" cy="3140075"/>
            <wp:effectExtent l="0" t="0" r="0" b="0"/>
            <wp:docPr id="16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120"/>
        <w:ind w:left="300" w:hanging="0"/>
        <w:jc w:val="both"/>
        <w:rPr>
          <w:rFonts w:cs="Calibri"/>
        </w:rPr>
      </w:pPr>
      <w:r>
        <w:rPr>
          <w:spacing w:val="-1"/>
        </w:rPr>
        <w:t>Rozměry</w:t>
      </w:r>
      <w:r>
        <w:rPr>
          <w:spacing w:val="-2"/>
        </w:rPr>
        <w:t xml:space="preserve"> </w:t>
      </w:r>
      <w:r>
        <w:rPr>
          <w:spacing w:val="-1"/>
        </w:rPr>
        <w:t>jsou</w:t>
      </w:r>
      <w:r>
        <w:rPr>
          <w:spacing w:val="-3"/>
        </w:rPr>
        <w:t xml:space="preserve"> </w:t>
      </w:r>
      <w:r>
        <w:rPr>
          <w:spacing w:val="-1"/>
        </w:rPr>
        <w:t>uvedeny</w:t>
      </w:r>
      <w:r>
        <w:rPr>
          <w:spacing w:val="-2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rFonts w:cs="Calibri" w:ascii="Calibri" w:hAnsi="Calibri"/>
          <w:i/>
          <w:spacing w:val="-2"/>
        </w:rPr>
        <w:t>mm</w:t>
      </w:r>
      <w:r>
        <w:rPr>
          <w:rFonts w:cs="Calibri" w:ascii="Calibri" w:hAnsi="Calibri"/>
          <w:spacing w:val="-2"/>
        </w:rPr>
        <w:t>.</w:t>
      </w:r>
    </w:p>
    <w:p>
      <w:pPr>
        <w:pStyle w:val="Normal"/>
        <w:spacing w:before="4" w:after="0"/>
        <w:rPr>
          <w:rFonts w:ascii="Calibri" w:hAnsi="Calibri" w:eastAsia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</w:r>
    </w:p>
    <w:p>
      <w:pPr>
        <w:pStyle w:val="TextBody"/>
        <w:ind w:left="266" w:right="334" w:hanging="0"/>
        <w:jc w:val="both"/>
        <w:rPr/>
      </w:pPr>
      <w:r>
        <w:rPr/>
        <w:t>Pro</w:t>
      </w:r>
      <w:r>
        <w:rPr>
          <w:spacing w:val="1"/>
        </w:rPr>
        <w:t xml:space="preserve"> </w:t>
      </w:r>
      <w:r>
        <w:rPr>
          <w:spacing w:val="-1"/>
        </w:rPr>
        <w:t>správnou</w:t>
      </w:r>
      <w:r>
        <w:rPr>
          <w:spacing w:val="2"/>
        </w:rPr>
        <w:t xml:space="preserve"> </w:t>
      </w:r>
      <w:r>
        <w:rPr>
          <w:spacing w:val="-1"/>
        </w:rPr>
        <w:t>funkci</w:t>
      </w:r>
      <w:r>
        <w:rPr>
          <w:spacing w:val="4"/>
        </w:rPr>
        <w:t xml:space="preserve"> </w:t>
      </w:r>
      <w:r>
        <w:rPr>
          <w:spacing w:val="-1"/>
        </w:rPr>
        <w:t>sestavy</w:t>
      </w:r>
      <w:r>
        <w:rPr>
          <w:spacing w:val="-2"/>
        </w:rPr>
        <w:t xml:space="preserve"> </w:t>
      </w:r>
      <w:r>
        <w:rPr/>
        <w:t>je</w:t>
      </w:r>
      <w:r>
        <w:rPr>
          <w:spacing w:val="3"/>
        </w:rPr>
        <w:t xml:space="preserve"> </w:t>
      </w:r>
      <w:r>
        <w:rPr>
          <w:spacing w:val="-1"/>
        </w:rPr>
        <w:t>nezbytné,</w:t>
      </w:r>
      <w:r>
        <w:rPr/>
        <w:t xml:space="preserve"> </w:t>
      </w:r>
      <w:r>
        <w:rPr>
          <w:spacing w:val="-1"/>
        </w:rPr>
        <w:t>aby</w:t>
      </w:r>
      <w:r>
        <w:rPr>
          <w:spacing w:val="3"/>
        </w:rPr>
        <w:t xml:space="preserve"> </w:t>
      </w:r>
      <w:r>
        <w:rPr>
          <w:spacing w:val="-2"/>
        </w:rPr>
        <w:t>byl</w:t>
      </w:r>
      <w:r>
        <w:rPr>
          <w:spacing w:val="4"/>
        </w:rPr>
        <w:t xml:space="preserve"> </w:t>
      </w:r>
      <w:r>
        <w:rPr>
          <w:spacing w:val="-1"/>
        </w:rPr>
        <w:t>na</w:t>
      </w:r>
      <w:r>
        <w:rPr>
          <w:spacing w:val="2"/>
        </w:rPr>
        <w:t xml:space="preserve"> </w:t>
      </w:r>
      <w:r>
        <w:rPr>
          <w:spacing w:val="-1"/>
        </w:rPr>
        <w:t>jejím</w:t>
      </w:r>
      <w:r>
        <w:rPr>
          <w:spacing w:val="3"/>
        </w:rPr>
        <w:t xml:space="preserve"> </w:t>
      </w:r>
      <w:r>
        <w:rPr>
          <w:spacing w:val="-1"/>
        </w:rPr>
        <w:t>konci</w:t>
      </w:r>
      <w:r>
        <w:rPr>
          <w:spacing w:val="6"/>
        </w:rPr>
        <w:t xml:space="preserve"> </w:t>
      </w:r>
      <w:r>
        <w:rPr>
          <w:rFonts w:cs="Calibri" w:ascii="Calibri" w:hAnsi="Calibri"/>
          <w:b/>
          <w:spacing w:val="-1"/>
        </w:rPr>
        <w:t>připojen zakončovací</w:t>
      </w:r>
      <w:r>
        <w:rPr>
          <w:rFonts w:cs="Calibri" w:ascii="Calibri" w:hAnsi="Calibri"/>
          <w:b/>
          <w:spacing w:val="59"/>
        </w:rPr>
        <w:t xml:space="preserve"> </w:t>
      </w:r>
      <w:r>
        <w:rPr>
          <w:rFonts w:cs="Calibri" w:ascii="Calibri" w:hAnsi="Calibri"/>
          <w:b/>
          <w:spacing w:val="-1"/>
        </w:rPr>
        <w:t>modul</w:t>
      </w:r>
      <w:r>
        <w:rPr>
          <w:rFonts w:cs="Calibri" w:ascii="Calibri" w:hAnsi="Calibri"/>
          <w:b/>
          <w:spacing w:val="-3"/>
        </w:rPr>
        <w:t xml:space="preserve"> </w:t>
      </w:r>
      <w:r>
        <w:rPr>
          <w:rFonts w:cs="Calibri" w:ascii="Calibri" w:hAnsi="Calibri"/>
          <w:spacing w:val="-2"/>
        </w:rPr>
        <w:t>750-</w:t>
      </w:r>
      <w:r>
        <w:rPr>
          <w:spacing w:val="-2"/>
        </w:rPr>
        <w:t>600.</w:t>
      </w:r>
      <w:r>
        <w:rPr>
          <w:spacing w:val="-1"/>
        </w:rPr>
        <w:t xml:space="preserve"> </w:t>
      </w:r>
      <w:r>
        <w:rPr/>
        <w:t>Zároveň</w:t>
      </w:r>
      <w:r>
        <w:rPr>
          <w:spacing w:val="-3"/>
        </w:rPr>
        <w:t xml:space="preserve"> </w:t>
      </w:r>
      <w:r>
        <w:rPr/>
        <w:t>je</w:t>
      </w:r>
      <w:r>
        <w:rPr>
          <w:spacing w:val="-2"/>
        </w:rPr>
        <w:t xml:space="preserve"> </w:t>
      </w:r>
      <w:r>
        <w:rPr>
          <w:spacing w:val="-1"/>
        </w:rPr>
        <w:t>nutné,</w:t>
      </w:r>
      <w:r>
        <w:rPr/>
        <w:t xml:space="preserve"> </w:t>
      </w:r>
      <w:r>
        <w:rPr>
          <w:spacing w:val="-1"/>
        </w:rPr>
        <w:t>aby</w:t>
      </w:r>
      <w:r>
        <w:rPr>
          <w:spacing w:val="-2"/>
        </w:rPr>
        <w:t xml:space="preserve"> </w:t>
      </w:r>
      <w:r>
        <w:rPr>
          <w:spacing w:val="-1"/>
        </w:rPr>
        <w:t>všechny</w:t>
      </w:r>
      <w:r>
        <w:rPr>
          <w:spacing w:val="-2"/>
        </w:rPr>
        <w:t xml:space="preserve"> </w:t>
      </w:r>
      <w:r>
        <w:rPr>
          <w:spacing w:val="-1"/>
        </w:rPr>
        <w:t>moduly</w:t>
      </w:r>
      <w:r>
        <w:rPr>
          <w:spacing w:val="-2"/>
        </w:rPr>
        <w:t xml:space="preserve"> </w:t>
      </w:r>
      <w:r>
        <w:rPr/>
        <w:t>byly</w:t>
      </w:r>
      <w:r>
        <w:rPr>
          <w:spacing w:val="-2"/>
        </w:rPr>
        <w:t xml:space="preserve"> </w:t>
      </w:r>
      <w:r>
        <w:rPr>
          <w:spacing w:val="-1"/>
        </w:rPr>
        <w:t>řádně</w:t>
      </w:r>
      <w:r>
        <w:rPr>
          <w:spacing w:val="-2"/>
        </w:rPr>
        <w:t xml:space="preserve"> </w:t>
      </w:r>
      <w:r>
        <w:rPr>
          <w:spacing w:val="-1"/>
        </w:rPr>
        <w:t>zapojen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spacing w:val="-1"/>
        </w:rPr>
        <w:t>jedné</w:t>
      </w:r>
      <w:r>
        <w:rPr>
          <w:spacing w:val="55"/>
        </w:rPr>
        <w:t xml:space="preserve"> </w:t>
      </w:r>
      <w:r>
        <w:rPr>
          <w:spacing w:val="-1"/>
        </w:rPr>
        <w:t>rovině.</w:t>
      </w:r>
    </w:p>
    <w:p>
      <w:pPr>
        <w:pStyle w:val="TextBody"/>
        <w:spacing w:before="97" w:after="120"/>
        <w:ind w:left="266" w:hanging="0"/>
        <w:jc w:val="both"/>
        <w:rPr/>
      </w:pPr>
      <w:r>
        <w:rPr/>
        <w:t>Pro</w:t>
      </w:r>
      <w:r>
        <w:rPr>
          <w:spacing w:val="24"/>
        </w:rPr>
        <w:t xml:space="preserve"> </w:t>
      </w:r>
      <w:r>
        <w:rPr>
          <w:spacing w:val="-1"/>
        </w:rPr>
        <w:t>zajištění</w:t>
      </w:r>
      <w:r>
        <w:rPr>
          <w:spacing w:val="28"/>
        </w:rPr>
        <w:t xml:space="preserve"> </w:t>
      </w:r>
      <w:r>
        <w:rPr>
          <w:spacing w:val="-1"/>
        </w:rPr>
        <w:t>napájení</w:t>
      </w:r>
      <w:r>
        <w:rPr>
          <w:spacing w:val="28"/>
        </w:rPr>
        <w:t xml:space="preserve"> </w:t>
      </w:r>
      <w:r>
        <w:rPr>
          <w:spacing w:val="-1"/>
        </w:rPr>
        <w:t>modulů</w:t>
      </w:r>
      <w:r>
        <w:rPr>
          <w:spacing w:val="25"/>
        </w:rPr>
        <w:t xml:space="preserve"> </w:t>
      </w:r>
      <w:r>
        <w:rPr/>
        <w:t>je</w:t>
      </w:r>
      <w:r>
        <w:rPr>
          <w:spacing w:val="32"/>
        </w:rPr>
        <w:t xml:space="preserve"> </w:t>
      </w:r>
      <w:r>
        <w:rPr>
          <w:spacing w:val="-1"/>
        </w:rPr>
        <w:t>nutné</w:t>
      </w:r>
      <w:r>
        <w:rPr>
          <w:spacing w:val="32"/>
        </w:rPr>
        <w:t xml:space="preserve"> </w:t>
      </w:r>
      <w:r>
        <w:rPr>
          <w:spacing w:val="-1"/>
        </w:rPr>
        <w:t>propojit</w:t>
      </w:r>
      <w:r>
        <w:rPr>
          <w:spacing w:val="29"/>
        </w:rPr>
        <w:t xml:space="preserve"> </w:t>
      </w:r>
      <w:r>
        <w:rPr/>
        <w:t>napájecí</w:t>
      </w:r>
      <w:r>
        <w:rPr>
          <w:spacing w:val="27"/>
        </w:rPr>
        <w:t xml:space="preserve"> </w:t>
      </w:r>
      <w:r>
        <w:rPr>
          <w:spacing w:val="-1"/>
        </w:rPr>
        <w:t>svorky</w:t>
      </w:r>
      <w:r>
        <w:rPr>
          <w:spacing w:val="27"/>
        </w:rPr>
        <w:t xml:space="preserve"> </w:t>
      </w:r>
      <w:r>
        <w:rPr>
          <w:spacing w:val="-1"/>
        </w:rPr>
        <w:t>na</w:t>
      </w:r>
      <w:r>
        <w:rPr>
          <w:spacing w:val="26"/>
        </w:rPr>
        <w:t xml:space="preserve"> </w:t>
      </w:r>
      <w:r>
        <w:rPr>
          <w:spacing w:val="-1"/>
        </w:rPr>
        <w:t>napájecí</w:t>
      </w:r>
      <w:r>
        <w:rPr>
          <w:spacing w:val="27"/>
        </w:rPr>
        <w:t xml:space="preserve"> </w:t>
      </w:r>
      <w:r>
        <w:rPr/>
        <w:t>kartě:</w:t>
      </w:r>
    </w:p>
    <w:p>
      <w:pPr>
        <w:pStyle w:val="Normal"/>
        <w:ind w:left="26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2"/>
          <w:sz w:val="22"/>
          <w:szCs w:val="22"/>
          <w:highlight w:val="red"/>
        </w:rPr>
        <w:t xml:space="preserve">24V </w:t>
      </w: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highlight w:val="red"/>
        </w:rPr>
        <w:t>+</w:t>
      </w:r>
      <w:r>
        <w:rPr>
          <w:rFonts w:eastAsia="Calibri" w:cs="Calibri" w:ascii="Calibri" w:hAnsi="Calibri"/>
          <w:sz w:val="22"/>
          <w:szCs w:val="22"/>
        </w:rPr>
        <w:t>,</w:t>
      </w:r>
      <w:r>
        <w:rPr>
          <w:rFonts w:eastAsia="Calibri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pacing w:val="-1"/>
          <w:sz w:val="22"/>
          <w:szCs w:val="22"/>
          <w:highlight w:val="cyan"/>
        </w:rPr>
        <w:t>0V</w:t>
      </w:r>
      <w:r>
        <w:rPr>
          <w:rFonts w:eastAsia="Calibri" w:cs="Calibri" w:ascii="Calibri" w:hAnsi="Calibri"/>
          <w:b/>
          <w:bCs/>
          <w:spacing w:val="3"/>
          <w:sz w:val="22"/>
          <w:szCs w:val="22"/>
          <w:highlight w:val="cyan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</w:t>
      </w:r>
      <w:r>
        <w:rPr>
          <w:rFonts w:eastAsia="Calibri" w:cs="Calibri" w:ascii="Calibri" w:hAnsi="Calibri"/>
          <w:spacing w:val="-2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18"/>
          <w:szCs w:val="18"/>
          <w:highlight w:val="cyan"/>
        </w:rPr>
        <w:t>ꟷ</w:t>
      </w:r>
      <w:r>
        <w:rPr>
          <w:rFonts w:eastAsia="Calibri" w:cs="Calibri" w:ascii="Calibri" w:hAnsi="Calibri"/>
          <w:b/>
          <w:bCs/>
          <w:spacing w:val="-39"/>
          <w:sz w:val="18"/>
          <w:szCs w:val="18"/>
          <w:highlight w:val="cyan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, viz</w:t>
      </w:r>
      <w:r>
        <w:rPr>
          <w:rFonts w:eastAsia="Calibri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-1"/>
          <w:sz w:val="22"/>
          <w:szCs w:val="22"/>
        </w:rPr>
        <w:t>následující obrázek: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60" w:right="760" w:gutter="0" w:header="0" w:top="1020" w:footer="497" w:bottom="620"/>
          <w:pgNumType w:fmt="decimal"/>
          <w:cols w:num="2" w:equalWidth="false" w:sep="false">
            <w:col w:w="1106" w:space="560"/>
            <w:col w:w="8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before="6" w:after="0"/>
        <w:rPr>
          <w:rFonts w:ascii="Calibri" w:hAnsi="Calibri" w:eastAsia="Calibri" w:cs="Calibri"/>
          <w:sz w:val="11"/>
          <w:szCs w:val="11"/>
        </w:rPr>
      </w:pPr>
      <w:r>
        <w:rPr>
          <w:rFonts w:eastAsia="Calibri" w:cs="Calibri" w:ascii="Calibri" w:hAnsi="Calibri"/>
          <w:sz w:val="11"/>
          <w:szCs w:val="11"/>
        </w:rPr>
      </w:r>
    </w:p>
    <w:p>
      <w:pPr>
        <w:pStyle w:val="Normal"/>
        <w:spacing w:lineRule="atLeast" w:line="30"/>
        <w:ind w:left="112" w:hanging="0"/>
        <w:rPr>
          <w:rFonts w:ascii="Calibri" w:hAnsi="Calibri" w:eastAsia="Calibri" w:cs="Calibri"/>
          <w:sz w:val="3"/>
          <w:szCs w:val="3"/>
        </w:rPr>
      </w:pPr>
      <w:r>
        <w:rPr>
          <w:rFonts w:eastAsia="Calibri" w:cs="Calibri" w:ascii="Calibri" w:hAnsi="Calibri"/>
          <w:sz w:val="3"/>
          <w:szCs w:val="3"/>
        </w:rPr>
        <mc:AlternateContent>
          <mc:Choice Requires="wpg">
            <w:drawing>
              <wp:inline distT="0" distB="0" distL="0" distR="0">
                <wp:extent cx="6104890" cy="88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9000"/>
                          <a:chOff x="0" y="0"/>
                          <a:chExt cx="610488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4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4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5" y="15"/>
                                  </a:moveTo>
                                  <a:lnTo>
                                    <a:pt x="9601" y="15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0.7pt" coordorigin="0,0" coordsize="9614,14">
                <v:group id="shape_0" style="position:absolute;left:0;top:0;width:9614;height:14">
                  <v:shape id="shape_0" coordorigin="15,15" coordsize="9586,0" path="m15,15l9601,15e" stroked="t" o:allowincell="f" style="position:absolute;left:0;top:0;width:9613;height:13;mso-wrap-style:none;v-text-anchor:middle;mso-position-horizontal-relative:char">
                    <v:fill o:detectmouseclick="t" on="false"/>
                    <v:stroke color="black" weight="198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260" w:right="760" w:gutter="0" w:header="0" w:top="1020" w:footer="497" w:bottom="6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Calibri" w:hAnsi="Calibri" w:eastAsia="Calibri" w:cs="Calibri"/>
          <w:sz w:val="6"/>
          <w:szCs w:val="6"/>
        </w:rPr>
      </w:pPr>
      <w:r>
        <w:rPr>
          <w:rFonts w:eastAsia="Calibri" w:cs="Calibri" w:ascii="Calibri" w:hAnsi="Calibri"/>
          <w:sz w:val="6"/>
          <w:szCs w:val="6"/>
        </w:rPr>
      </w:r>
    </w:p>
    <w:p>
      <w:pPr>
        <w:pStyle w:val="Normal"/>
        <w:spacing w:lineRule="atLeast" w:line="200"/>
        <w:ind w:left="193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mc:AlternateContent>
          <mc:Choice Requires="wpg">
            <w:drawing>
              <wp:inline distT="0" distB="0" distL="0" distR="0">
                <wp:extent cx="822325" cy="33204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3320280"/>
                          <a:chOff x="0" y="0"/>
                          <a:chExt cx="822240" cy="3320280"/>
                        </a:xfrm>
                      </wpg:grpSpPr>
                      <wpg:grpSp>
                        <wpg:cNvGrpSpPr/>
                        <wpg:grpSpPr>
                          <a:xfrm>
                            <a:off x="84600" y="211644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339"/>
                                  </a:moveTo>
                                  <a:lnTo>
                                    <a:pt x="375" y="333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204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339"/>
                                  </a:moveTo>
                                  <a:lnTo>
                                    <a:pt x="378" y="333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23280"/>
                            <a:ext cx="71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">
                                  <a:moveTo>
                                    <a:pt x="300" y="3357"/>
                                  </a:moveTo>
                                  <a:lnTo>
                                    <a:pt x="375" y="3357"/>
                                  </a:lnTo>
                                  <a:lnTo>
                                    <a:pt x="375" y="3344"/>
                                  </a:lnTo>
                                  <a:lnTo>
                                    <a:pt x="300" y="3344"/>
                                  </a:lnTo>
                                  <a:lnTo>
                                    <a:pt x="300" y="3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2724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350"/>
                                  </a:moveTo>
                                  <a:lnTo>
                                    <a:pt x="378" y="335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97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3120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362"/>
                                  </a:moveTo>
                                  <a:lnTo>
                                    <a:pt x="375" y="336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348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362"/>
                                  </a:moveTo>
                                  <a:lnTo>
                                    <a:pt x="378" y="336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3876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373"/>
                                  </a:moveTo>
                                  <a:lnTo>
                                    <a:pt x="375" y="337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420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373"/>
                                  </a:moveTo>
                                  <a:lnTo>
                                    <a:pt x="378" y="337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45600"/>
                            <a:ext cx="71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">
                                  <a:moveTo>
                                    <a:pt x="300" y="3384"/>
                                  </a:moveTo>
                                  <a:lnTo>
                                    <a:pt x="375" y="33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4884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384"/>
                                  </a:moveTo>
                                  <a:lnTo>
                                    <a:pt x="378" y="3384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5208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394"/>
                                  </a:moveTo>
                                  <a:lnTo>
                                    <a:pt x="375" y="339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5532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394"/>
                                  </a:moveTo>
                                  <a:lnTo>
                                    <a:pt x="378" y="339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5892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406"/>
                                  </a:moveTo>
                                  <a:lnTo>
                                    <a:pt x="375" y="340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6288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406"/>
                                  </a:moveTo>
                                  <a:lnTo>
                                    <a:pt x="378" y="340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6648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417"/>
                                  </a:moveTo>
                                  <a:lnTo>
                                    <a:pt x="375" y="341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6972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417"/>
                                  </a:moveTo>
                                  <a:lnTo>
                                    <a:pt x="378" y="341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72960"/>
                            <a:ext cx="71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">
                                  <a:moveTo>
                                    <a:pt x="300" y="3435"/>
                                  </a:moveTo>
                                  <a:lnTo>
                                    <a:pt x="375" y="3435"/>
                                  </a:lnTo>
                                  <a:lnTo>
                                    <a:pt x="375" y="3422"/>
                                  </a:lnTo>
                                  <a:lnTo>
                                    <a:pt x="300" y="3422"/>
                                  </a:lnTo>
                                  <a:lnTo>
                                    <a:pt x="300" y="3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4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7728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429"/>
                                  </a:moveTo>
                                  <a:lnTo>
                                    <a:pt x="378" y="342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84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79800"/>
                            <a:ext cx="71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">
                                  <a:moveTo>
                                    <a:pt x="300" y="3447"/>
                                  </a:moveTo>
                                  <a:lnTo>
                                    <a:pt x="375" y="3447"/>
                                  </a:lnTo>
                                  <a:lnTo>
                                    <a:pt x="375" y="3433"/>
                                  </a:lnTo>
                                  <a:lnTo>
                                    <a:pt x="300" y="3433"/>
                                  </a:lnTo>
                                  <a:lnTo>
                                    <a:pt x="300" y="3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4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8448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440"/>
                                  </a:moveTo>
                                  <a:lnTo>
                                    <a:pt x="378" y="344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24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87720"/>
                            <a:ext cx="71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">
                                  <a:moveTo>
                                    <a:pt x="300" y="3458"/>
                                  </a:moveTo>
                                  <a:lnTo>
                                    <a:pt x="375" y="3458"/>
                                  </a:lnTo>
                                  <a:lnTo>
                                    <a:pt x="375" y="3445"/>
                                  </a:lnTo>
                                  <a:lnTo>
                                    <a:pt x="300" y="3445"/>
                                  </a:lnTo>
                                  <a:lnTo>
                                    <a:pt x="300" y="3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3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79440"/>
                            <a:ext cx="774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78">
                                  <a:moveTo>
                                    <a:pt x="297" y="3509"/>
                                  </a:moveTo>
                                  <a:lnTo>
                                    <a:pt x="378" y="3509"/>
                                  </a:lnTo>
                                  <a:lnTo>
                                    <a:pt x="378" y="3432"/>
                                  </a:lnTo>
                                  <a:lnTo>
                                    <a:pt x="297" y="3432"/>
                                  </a:lnTo>
                                  <a:lnTo>
                                    <a:pt x="297" y="35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3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94560"/>
                            <a:ext cx="71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">
                                  <a:moveTo>
                                    <a:pt x="300" y="3464"/>
                                  </a:moveTo>
                                  <a:lnTo>
                                    <a:pt x="375" y="3464"/>
                                  </a:lnTo>
                                  <a:lnTo>
                                    <a:pt x="375" y="3456"/>
                                  </a:lnTo>
                                  <a:lnTo>
                                    <a:pt x="300" y="3456"/>
                                  </a:lnTo>
                                  <a:lnTo>
                                    <a:pt x="300" y="3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3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88800"/>
                            <a:ext cx="77400" cy="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0">
                                  <a:moveTo>
                                    <a:pt x="297" y="3496"/>
                                  </a:moveTo>
                                  <a:lnTo>
                                    <a:pt x="378" y="3496"/>
                                  </a:lnTo>
                                  <a:lnTo>
                                    <a:pt x="378" y="3447"/>
                                  </a:lnTo>
                                  <a:lnTo>
                                    <a:pt x="297" y="3447"/>
                                  </a:lnTo>
                                  <a:lnTo>
                                    <a:pt x="297" y="3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3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051640"/>
                            <a:ext cx="712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6">
                                  <a:moveTo>
                                    <a:pt x="300" y="3287"/>
                                  </a:moveTo>
                                  <a:lnTo>
                                    <a:pt x="375" y="3287"/>
                                  </a:lnTo>
                                  <a:lnTo>
                                    <a:pt x="375" y="3231"/>
                                  </a:lnTo>
                                  <a:lnTo>
                                    <a:pt x="300" y="3231"/>
                                  </a:lnTo>
                                  <a:lnTo>
                                    <a:pt x="300" y="3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052360"/>
                            <a:ext cx="7128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4">
                                  <a:moveTo>
                                    <a:pt x="300" y="3286"/>
                                  </a:moveTo>
                                  <a:lnTo>
                                    <a:pt x="375" y="3286"/>
                                  </a:lnTo>
                                  <a:lnTo>
                                    <a:pt x="375" y="3232"/>
                                  </a:lnTo>
                                  <a:lnTo>
                                    <a:pt x="300" y="3232"/>
                                  </a:lnTo>
                                  <a:lnTo>
                                    <a:pt x="300" y="32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085840"/>
                            <a:ext cx="712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300" y="3344"/>
                                  </a:moveTo>
                                  <a:lnTo>
                                    <a:pt x="375" y="3344"/>
                                  </a:lnTo>
                                  <a:lnTo>
                                    <a:pt x="375" y="3285"/>
                                  </a:lnTo>
                                  <a:lnTo>
                                    <a:pt x="300" y="3285"/>
                                  </a:lnTo>
                                  <a:lnTo>
                                    <a:pt x="300" y="3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086560"/>
                            <a:ext cx="7128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8">
                                  <a:moveTo>
                                    <a:pt x="300" y="3343"/>
                                  </a:moveTo>
                                  <a:lnTo>
                                    <a:pt x="375" y="3343"/>
                                  </a:lnTo>
                                  <a:lnTo>
                                    <a:pt x="375" y="3286"/>
                                  </a:lnTo>
                                  <a:lnTo>
                                    <a:pt x="300" y="3286"/>
                                  </a:lnTo>
                                  <a:lnTo>
                                    <a:pt x="300" y="33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049840"/>
                            <a:ext cx="792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84">
                                  <a:moveTo>
                                    <a:pt x="375" y="3228"/>
                                  </a:moveTo>
                                  <a:lnTo>
                                    <a:pt x="300" y="3228"/>
                                  </a:lnTo>
                                  <a:lnTo>
                                    <a:pt x="297" y="3232"/>
                                  </a:lnTo>
                                  <a:lnTo>
                                    <a:pt x="297" y="3708"/>
                                  </a:lnTo>
                                  <a:lnTo>
                                    <a:pt x="299" y="3711"/>
                                  </a:lnTo>
                                  <a:lnTo>
                                    <a:pt x="377" y="3711"/>
                                  </a:lnTo>
                                  <a:lnTo>
                                    <a:pt x="379" y="3708"/>
                                  </a:lnTo>
                                  <a:lnTo>
                                    <a:pt x="379" y="3706"/>
                                  </a:lnTo>
                                  <a:lnTo>
                                    <a:pt x="304" y="3706"/>
                                  </a:lnTo>
                                  <a:lnTo>
                                    <a:pt x="304" y="3236"/>
                                  </a:lnTo>
                                  <a:lnTo>
                                    <a:pt x="379" y="3236"/>
                                  </a:lnTo>
                                  <a:lnTo>
                                    <a:pt x="379" y="3232"/>
                                  </a:lnTo>
                                  <a:lnTo>
                                    <a:pt x="375" y="3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84">
                                  <a:moveTo>
                                    <a:pt x="379" y="3236"/>
                                  </a:moveTo>
                                  <a:lnTo>
                                    <a:pt x="371" y="3236"/>
                                  </a:lnTo>
                                  <a:lnTo>
                                    <a:pt x="371" y="3706"/>
                                  </a:lnTo>
                                  <a:lnTo>
                                    <a:pt x="379" y="3706"/>
                                  </a:lnTo>
                                  <a:lnTo>
                                    <a:pt x="379" y="3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2054880"/>
                            <a:ext cx="6480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70">
                                  <a:moveTo>
                                    <a:pt x="304" y="3236"/>
                                  </a:moveTo>
                                  <a:lnTo>
                                    <a:pt x="304" y="3706"/>
                                  </a:lnTo>
                                  <a:lnTo>
                                    <a:pt x="371" y="3706"/>
                                  </a:lnTo>
                                  <a:lnTo>
                                    <a:pt x="371" y="3236"/>
                                  </a:lnTo>
                                  <a:lnTo>
                                    <a:pt x="304" y="3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049840"/>
                            <a:ext cx="792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84">
                                  <a:moveTo>
                                    <a:pt x="300" y="3228"/>
                                  </a:moveTo>
                                  <a:lnTo>
                                    <a:pt x="375" y="3228"/>
                                  </a:lnTo>
                                  <a:lnTo>
                                    <a:pt x="377" y="3230"/>
                                  </a:lnTo>
                                  <a:lnTo>
                                    <a:pt x="379" y="3232"/>
                                  </a:lnTo>
                                  <a:lnTo>
                                    <a:pt x="379" y="3708"/>
                                  </a:lnTo>
                                  <a:lnTo>
                                    <a:pt x="377" y="3711"/>
                                  </a:lnTo>
                                  <a:lnTo>
                                    <a:pt x="375" y="3711"/>
                                  </a:lnTo>
                                  <a:lnTo>
                                    <a:pt x="300" y="3711"/>
                                  </a:lnTo>
                                  <a:lnTo>
                                    <a:pt x="299" y="3711"/>
                                  </a:lnTo>
                                  <a:lnTo>
                                    <a:pt x="297" y="3708"/>
                                  </a:lnTo>
                                  <a:lnTo>
                                    <a:pt x="297" y="3232"/>
                                  </a:lnTo>
                                  <a:lnTo>
                                    <a:pt x="299" y="3230"/>
                                  </a:lnTo>
                                  <a:lnTo>
                                    <a:pt x="300" y="32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196000"/>
                            <a:ext cx="71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">
                                  <a:moveTo>
                                    <a:pt x="300" y="3466"/>
                                  </a:moveTo>
                                  <a:lnTo>
                                    <a:pt x="375" y="3466"/>
                                  </a:lnTo>
                                  <a:lnTo>
                                    <a:pt x="375" y="3458"/>
                                  </a:lnTo>
                                  <a:lnTo>
                                    <a:pt x="300" y="3458"/>
                                  </a:lnTo>
                                  <a:lnTo>
                                    <a:pt x="300" y="3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190240"/>
                            <a:ext cx="77400" cy="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2">
                                  <a:moveTo>
                                    <a:pt x="297" y="3490"/>
                                  </a:moveTo>
                                  <a:lnTo>
                                    <a:pt x="378" y="3490"/>
                                  </a:lnTo>
                                  <a:lnTo>
                                    <a:pt x="378" y="3449"/>
                                  </a:lnTo>
                                  <a:lnTo>
                                    <a:pt x="297" y="3449"/>
                                  </a:lnTo>
                                  <a:lnTo>
                                    <a:pt x="297" y="3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8348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601"/>
                                  </a:moveTo>
                                  <a:lnTo>
                                    <a:pt x="375" y="360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8744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601"/>
                                  </a:moveTo>
                                  <a:lnTo>
                                    <a:pt x="378" y="360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7592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589"/>
                                  </a:moveTo>
                                  <a:lnTo>
                                    <a:pt x="375" y="358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97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7952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89"/>
                                  </a:moveTo>
                                  <a:lnTo>
                                    <a:pt x="378" y="35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97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70160"/>
                            <a:ext cx="71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">
                                  <a:moveTo>
                                    <a:pt x="300" y="3579"/>
                                  </a:moveTo>
                                  <a:lnTo>
                                    <a:pt x="375" y="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734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79"/>
                                  </a:moveTo>
                                  <a:lnTo>
                                    <a:pt x="378" y="357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6260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568"/>
                                  </a:moveTo>
                                  <a:lnTo>
                                    <a:pt x="375" y="356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662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68"/>
                                  </a:moveTo>
                                  <a:lnTo>
                                    <a:pt x="378" y="3568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5540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557"/>
                                  </a:moveTo>
                                  <a:lnTo>
                                    <a:pt x="375" y="355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5936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57"/>
                                  </a:moveTo>
                                  <a:lnTo>
                                    <a:pt x="378" y="35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4856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545"/>
                                  </a:moveTo>
                                  <a:lnTo>
                                    <a:pt x="375" y="354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518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45"/>
                                  </a:moveTo>
                                  <a:lnTo>
                                    <a:pt x="378" y="354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4100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534"/>
                                  </a:moveTo>
                                  <a:lnTo>
                                    <a:pt x="375" y="35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4460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34"/>
                                  </a:moveTo>
                                  <a:lnTo>
                                    <a:pt x="378" y="35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33800"/>
                            <a:ext cx="712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">
                                  <a:moveTo>
                                    <a:pt x="300" y="3522"/>
                                  </a:moveTo>
                                  <a:lnTo>
                                    <a:pt x="375" y="352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37040"/>
                            <a:ext cx="77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0">
                                  <a:moveTo>
                                    <a:pt x="297" y="3522"/>
                                  </a:moveTo>
                                  <a:lnTo>
                                    <a:pt x="378" y="352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27680"/>
                            <a:ext cx="71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">
                                  <a:moveTo>
                                    <a:pt x="300" y="3512"/>
                                  </a:moveTo>
                                  <a:lnTo>
                                    <a:pt x="375" y="35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84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25160"/>
                            <a:ext cx="77400" cy="1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8">
                                  <a:moveTo>
                                    <a:pt x="297" y="3520"/>
                                  </a:moveTo>
                                  <a:lnTo>
                                    <a:pt x="378" y="3520"/>
                                  </a:lnTo>
                                  <a:lnTo>
                                    <a:pt x="378" y="3503"/>
                                  </a:lnTo>
                                  <a:lnTo>
                                    <a:pt x="297" y="3503"/>
                                  </a:lnTo>
                                  <a:lnTo>
                                    <a:pt x="297" y="3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4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20120"/>
                            <a:ext cx="71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">
                                  <a:moveTo>
                                    <a:pt x="300" y="3508"/>
                                  </a:moveTo>
                                  <a:lnTo>
                                    <a:pt x="375" y="3508"/>
                                  </a:lnTo>
                                  <a:lnTo>
                                    <a:pt x="375" y="3495"/>
                                  </a:lnTo>
                                  <a:lnTo>
                                    <a:pt x="300" y="3495"/>
                                  </a:lnTo>
                                  <a:lnTo>
                                    <a:pt x="300" y="3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4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217960"/>
                            <a:ext cx="7740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0">
                                  <a:moveTo>
                                    <a:pt x="297" y="3511"/>
                                  </a:moveTo>
                                  <a:lnTo>
                                    <a:pt x="378" y="3511"/>
                                  </a:lnTo>
                                  <a:lnTo>
                                    <a:pt x="378" y="3492"/>
                                  </a:lnTo>
                                  <a:lnTo>
                                    <a:pt x="297" y="3492"/>
                                  </a:lnTo>
                                  <a:lnTo>
                                    <a:pt x="297" y="3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4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11840"/>
                            <a:ext cx="712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4">
                                  <a:moveTo>
                                    <a:pt x="300" y="3497"/>
                                  </a:moveTo>
                                  <a:lnTo>
                                    <a:pt x="375" y="3497"/>
                                  </a:lnTo>
                                  <a:lnTo>
                                    <a:pt x="375" y="3483"/>
                                  </a:lnTo>
                                  <a:lnTo>
                                    <a:pt x="300" y="3483"/>
                                  </a:lnTo>
                                  <a:lnTo>
                                    <a:pt x="300" y="3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3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06800"/>
                            <a:ext cx="71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0">
                                  <a:moveTo>
                                    <a:pt x="300" y="3485"/>
                                  </a:moveTo>
                                  <a:lnTo>
                                    <a:pt x="375" y="3485"/>
                                  </a:lnTo>
                                  <a:lnTo>
                                    <a:pt x="375" y="3475"/>
                                  </a:lnTo>
                                  <a:lnTo>
                                    <a:pt x="300" y="3475"/>
                                  </a:lnTo>
                                  <a:lnTo>
                                    <a:pt x="300" y="3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3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321640"/>
                            <a:ext cx="7128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4">
                                  <a:moveTo>
                                    <a:pt x="300" y="3709"/>
                                  </a:moveTo>
                                  <a:lnTo>
                                    <a:pt x="375" y="3709"/>
                                  </a:lnTo>
                                  <a:lnTo>
                                    <a:pt x="375" y="3655"/>
                                  </a:lnTo>
                                  <a:lnTo>
                                    <a:pt x="300" y="3655"/>
                                  </a:lnTo>
                                  <a:lnTo>
                                    <a:pt x="300" y="37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322360"/>
                            <a:ext cx="7128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52">
                                  <a:moveTo>
                                    <a:pt x="300" y="3708"/>
                                  </a:moveTo>
                                  <a:lnTo>
                                    <a:pt x="375" y="3708"/>
                                  </a:lnTo>
                                  <a:lnTo>
                                    <a:pt x="375" y="3656"/>
                                  </a:lnTo>
                                  <a:lnTo>
                                    <a:pt x="300" y="3656"/>
                                  </a:lnTo>
                                  <a:lnTo>
                                    <a:pt x="300" y="37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84200"/>
                            <a:ext cx="7128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2">
                                  <a:moveTo>
                                    <a:pt x="300" y="3657"/>
                                  </a:moveTo>
                                  <a:lnTo>
                                    <a:pt x="375" y="3657"/>
                                  </a:lnTo>
                                  <a:lnTo>
                                    <a:pt x="375" y="3596"/>
                                  </a:lnTo>
                                  <a:lnTo>
                                    <a:pt x="300" y="3596"/>
                                  </a:lnTo>
                                  <a:lnTo>
                                    <a:pt x="300" y="3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84560"/>
                            <a:ext cx="712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0">
                                  <a:moveTo>
                                    <a:pt x="300" y="3656"/>
                                  </a:moveTo>
                                  <a:lnTo>
                                    <a:pt x="375" y="3656"/>
                                  </a:lnTo>
                                  <a:lnTo>
                                    <a:pt x="375" y="3597"/>
                                  </a:lnTo>
                                  <a:lnTo>
                                    <a:pt x="300" y="3597"/>
                                  </a:lnTo>
                                  <a:lnTo>
                                    <a:pt x="300" y="36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049840"/>
                            <a:ext cx="792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84">
                                  <a:moveTo>
                                    <a:pt x="375" y="3228"/>
                                  </a:moveTo>
                                  <a:lnTo>
                                    <a:pt x="300" y="3228"/>
                                  </a:lnTo>
                                  <a:lnTo>
                                    <a:pt x="297" y="3232"/>
                                  </a:lnTo>
                                  <a:lnTo>
                                    <a:pt x="297" y="3708"/>
                                  </a:lnTo>
                                  <a:lnTo>
                                    <a:pt x="299" y="3711"/>
                                  </a:lnTo>
                                  <a:lnTo>
                                    <a:pt x="377" y="3711"/>
                                  </a:lnTo>
                                  <a:lnTo>
                                    <a:pt x="379" y="3708"/>
                                  </a:lnTo>
                                  <a:lnTo>
                                    <a:pt x="379" y="3706"/>
                                  </a:lnTo>
                                  <a:lnTo>
                                    <a:pt x="304" y="3706"/>
                                  </a:lnTo>
                                  <a:lnTo>
                                    <a:pt x="304" y="3236"/>
                                  </a:lnTo>
                                  <a:lnTo>
                                    <a:pt x="379" y="3236"/>
                                  </a:lnTo>
                                  <a:lnTo>
                                    <a:pt x="379" y="3232"/>
                                  </a:lnTo>
                                  <a:lnTo>
                                    <a:pt x="375" y="3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84">
                                  <a:moveTo>
                                    <a:pt x="379" y="3236"/>
                                  </a:moveTo>
                                  <a:lnTo>
                                    <a:pt x="371" y="3236"/>
                                  </a:lnTo>
                                  <a:lnTo>
                                    <a:pt x="371" y="3706"/>
                                  </a:lnTo>
                                  <a:lnTo>
                                    <a:pt x="379" y="3706"/>
                                  </a:lnTo>
                                  <a:lnTo>
                                    <a:pt x="379" y="3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2054880"/>
                            <a:ext cx="6480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70">
                                  <a:moveTo>
                                    <a:pt x="304" y="3236"/>
                                  </a:moveTo>
                                  <a:lnTo>
                                    <a:pt x="304" y="3706"/>
                                  </a:lnTo>
                                  <a:lnTo>
                                    <a:pt x="371" y="3706"/>
                                  </a:lnTo>
                                  <a:lnTo>
                                    <a:pt x="371" y="3236"/>
                                  </a:lnTo>
                                  <a:lnTo>
                                    <a:pt x="304" y="3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049840"/>
                            <a:ext cx="792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84">
                                  <a:moveTo>
                                    <a:pt x="300" y="3228"/>
                                  </a:moveTo>
                                  <a:lnTo>
                                    <a:pt x="375" y="3228"/>
                                  </a:lnTo>
                                  <a:lnTo>
                                    <a:pt x="377" y="3230"/>
                                  </a:lnTo>
                                  <a:lnTo>
                                    <a:pt x="379" y="3232"/>
                                  </a:lnTo>
                                  <a:lnTo>
                                    <a:pt x="379" y="3708"/>
                                  </a:lnTo>
                                  <a:lnTo>
                                    <a:pt x="377" y="3711"/>
                                  </a:lnTo>
                                  <a:lnTo>
                                    <a:pt x="375" y="3711"/>
                                  </a:lnTo>
                                  <a:lnTo>
                                    <a:pt x="300" y="3711"/>
                                  </a:lnTo>
                                  <a:lnTo>
                                    <a:pt x="299" y="3711"/>
                                  </a:lnTo>
                                  <a:lnTo>
                                    <a:pt x="297" y="3708"/>
                                  </a:lnTo>
                                  <a:lnTo>
                                    <a:pt x="297" y="3232"/>
                                  </a:lnTo>
                                  <a:lnTo>
                                    <a:pt x="299" y="3230"/>
                                  </a:lnTo>
                                  <a:lnTo>
                                    <a:pt x="300" y="32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" y="2207160"/>
                            <a:ext cx="712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">
                                  <a:moveTo>
                                    <a:pt x="300" y="3478"/>
                                  </a:moveTo>
                                  <a:lnTo>
                                    <a:pt x="375" y="347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301200"/>
                            <a:ext cx="403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0">
                                  <a:moveTo>
                                    <a:pt x="218" y="5197"/>
                                  </a:moveTo>
                                  <a:lnTo>
                                    <a:pt x="636" y="5197"/>
                                  </a:lnTo>
                                </a:path>
                              </a:pathLst>
                            </a:custGeom>
                            <a:noFill/>
                            <a:ln w="3492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321948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244" y="5068"/>
                                  </a:moveTo>
                                  <a:lnTo>
                                    <a:pt x="244" y="5170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3276720"/>
                            <a:ext cx="25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0">
                                  <a:moveTo>
                                    <a:pt x="375" y="5158"/>
                                  </a:moveTo>
                                  <a:lnTo>
                                    <a:pt x="636" y="5158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60" y="3202200"/>
                            <a:ext cx="14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5">
                                  <a:moveTo>
                                    <a:pt x="401" y="5041"/>
                                  </a:moveTo>
                                  <a:lnTo>
                                    <a:pt x="401" y="5145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3087360"/>
                            <a:ext cx="6051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181">
                                  <a:moveTo>
                                    <a:pt x="375" y="5041"/>
                                  </a:moveTo>
                                  <a:lnTo>
                                    <a:pt x="1002" y="5041"/>
                                  </a:lnTo>
                                  <a:lnTo>
                                    <a:pt x="1002" y="4860"/>
                                  </a:lnTo>
                                  <a:lnTo>
                                    <a:pt x="375" y="4860"/>
                                  </a:lnTo>
                                  <a:lnTo>
                                    <a:pt x="375" y="50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3061800"/>
                            <a:ext cx="4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0">
                                  <a:moveTo>
                                    <a:pt x="375" y="4820"/>
                                  </a:moveTo>
                                  <a:lnTo>
                                    <a:pt x="862" y="4820"/>
                                  </a:lnTo>
                                </a:path>
                              </a:pathLst>
                            </a:custGeom>
                            <a:noFill/>
                            <a:ln w="514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2473200"/>
                            <a:ext cx="60516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88">
                                  <a:moveTo>
                                    <a:pt x="375" y="4781"/>
                                  </a:moveTo>
                                  <a:lnTo>
                                    <a:pt x="1002" y="4781"/>
                                  </a:lnTo>
                                  <a:lnTo>
                                    <a:pt x="1002" y="3894"/>
                                  </a:lnTo>
                                  <a:lnTo>
                                    <a:pt x="375" y="3894"/>
                                  </a:lnTo>
                                  <a:lnTo>
                                    <a:pt x="375" y="4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2448000"/>
                            <a:ext cx="4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0">
                                  <a:moveTo>
                                    <a:pt x="375" y="3854"/>
                                  </a:moveTo>
                                  <a:lnTo>
                                    <a:pt x="862" y="3854"/>
                                  </a:lnTo>
                                </a:path>
                              </a:pathLst>
                            </a:custGeom>
                            <a:noFill/>
                            <a:ln w="514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1859400"/>
                            <a:ext cx="60516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88">
                                  <a:moveTo>
                                    <a:pt x="375" y="3815"/>
                                  </a:moveTo>
                                  <a:lnTo>
                                    <a:pt x="1002" y="3815"/>
                                  </a:lnTo>
                                  <a:lnTo>
                                    <a:pt x="1002" y="2928"/>
                                  </a:lnTo>
                                  <a:lnTo>
                                    <a:pt x="375" y="2928"/>
                                  </a:lnTo>
                                  <a:lnTo>
                                    <a:pt x="375" y="3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1833840"/>
                            <a:ext cx="469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0">
                                  <a:moveTo>
                                    <a:pt x="375" y="2888"/>
                                  </a:moveTo>
                                  <a:lnTo>
                                    <a:pt x="862" y="2888"/>
                                  </a:lnTo>
                                </a:path>
                              </a:pathLst>
                            </a:custGeom>
                            <a:noFill/>
                            <a:ln w="514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393840"/>
                            <a:ext cx="1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4">
                                  <a:moveTo>
                                    <a:pt x="1031" y="623"/>
                                  </a:moveTo>
                                  <a:lnTo>
                                    <a:pt x="1031" y="726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393840"/>
                            <a:ext cx="55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4">
                                  <a:moveTo>
                                    <a:pt x="1002" y="726"/>
                                  </a:moveTo>
                                  <a:lnTo>
                                    <a:pt x="1060" y="726"/>
                                  </a:lnTo>
                                  <a:lnTo>
                                    <a:pt x="1060" y="623"/>
                                  </a:lnTo>
                                  <a:lnTo>
                                    <a:pt x="1002" y="623"/>
                                  </a:lnTo>
                                  <a:lnTo>
                                    <a:pt x="1002" y="7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391680"/>
                            <a:ext cx="608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60" y="620"/>
                                  </a:moveTo>
                                  <a:lnTo>
                                    <a:pt x="1003" y="620"/>
                                  </a:lnTo>
                                  <a:lnTo>
                                    <a:pt x="1001" y="622"/>
                                  </a:lnTo>
                                  <a:lnTo>
                                    <a:pt x="1001" y="729"/>
                                  </a:lnTo>
                                  <a:lnTo>
                                    <a:pt x="1003" y="731"/>
                                  </a:lnTo>
                                  <a:lnTo>
                                    <a:pt x="1060" y="731"/>
                                  </a:lnTo>
                                  <a:lnTo>
                                    <a:pt x="1064" y="726"/>
                                  </a:lnTo>
                                  <a:lnTo>
                                    <a:pt x="1064" y="725"/>
                                  </a:lnTo>
                                  <a:lnTo>
                                    <a:pt x="1006" y="725"/>
                                  </a:lnTo>
                                  <a:lnTo>
                                    <a:pt x="1006" y="625"/>
                                  </a:lnTo>
                                  <a:lnTo>
                                    <a:pt x="1064" y="625"/>
                                  </a:lnTo>
                                  <a:lnTo>
                                    <a:pt x="1064" y="624"/>
                                  </a:lnTo>
                                  <a:lnTo>
                                    <a:pt x="1060" y="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64" y="625"/>
                                  </a:moveTo>
                                  <a:lnTo>
                                    <a:pt x="1058" y="625"/>
                                  </a:lnTo>
                                  <a:lnTo>
                                    <a:pt x="1058" y="725"/>
                                  </a:lnTo>
                                  <a:lnTo>
                                    <a:pt x="1064" y="725"/>
                                  </a:lnTo>
                                  <a:lnTo>
                                    <a:pt x="1064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394920"/>
                            <a:ext cx="49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0">
                                  <a:moveTo>
                                    <a:pt x="1006" y="625"/>
                                  </a:moveTo>
                                  <a:lnTo>
                                    <a:pt x="1006" y="725"/>
                                  </a:lnTo>
                                  <a:lnTo>
                                    <a:pt x="1058" y="725"/>
                                  </a:lnTo>
                                  <a:lnTo>
                                    <a:pt x="1058" y="625"/>
                                  </a:lnTo>
                                  <a:lnTo>
                                    <a:pt x="1006" y="6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391680"/>
                            <a:ext cx="608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03" y="620"/>
                                  </a:moveTo>
                                  <a:lnTo>
                                    <a:pt x="1060" y="620"/>
                                  </a:lnTo>
                                  <a:lnTo>
                                    <a:pt x="1062" y="622"/>
                                  </a:lnTo>
                                  <a:lnTo>
                                    <a:pt x="1064" y="624"/>
                                  </a:lnTo>
                                  <a:lnTo>
                                    <a:pt x="1064" y="726"/>
                                  </a:lnTo>
                                  <a:lnTo>
                                    <a:pt x="1062" y="729"/>
                                  </a:lnTo>
                                  <a:lnTo>
                                    <a:pt x="1060" y="731"/>
                                  </a:lnTo>
                                  <a:lnTo>
                                    <a:pt x="1003" y="731"/>
                                  </a:lnTo>
                                  <a:lnTo>
                                    <a:pt x="1001" y="729"/>
                                  </a:lnTo>
                                  <a:lnTo>
                                    <a:pt x="1001" y="726"/>
                                  </a:lnTo>
                                  <a:lnTo>
                                    <a:pt x="1001" y="624"/>
                                  </a:lnTo>
                                  <a:lnTo>
                                    <a:pt x="1001" y="622"/>
                                  </a:lnTo>
                                  <a:lnTo>
                                    <a:pt x="1003" y="6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526320"/>
                            <a:ext cx="14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">
                                  <a:moveTo>
                                    <a:pt x="1031" y="832"/>
                                  </a:moveTo>
                                  <a:lnTo>
                                    <a:pt x="1031" y="937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526320"/>
                            <a:ext cx="550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1002" y="937"/>
                                  </a:moveTo>
                                  <a:lnTo>
                                    <a:pt x="1060" y="937"/>
                                  </a:lnTo>
                                  <a:lnTo>
                                    <a:pt x="1060" y="832"/>
                                  </a:lnTo>
                                  <a:lnTo>
                                    <a:pt x="1002" y="832"/>
                                  </a:lnTo>
                                  <a:lnTo>
                                    <a:pt x="1002" y="9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525240"/>
                            <a:ext cx="608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62" y="830"/>
                                  </a:moveTo>
                                  <a:lnTo>
                                    <a:pt x="1001" y="830"/>
                                  </a:lnTo>
                                  <a:lnTo>
                                    <a:pt x="1001" y="939"/>
                                  </a:lnTo>
                                  <a:lnTo>
                                    <a:pt x="1062" y="939"/>
                                  </a:lnTo>
                                  <a:lnTo>
                                    <a:pt x="1064" y="937"/>
                                  </a:lnTo>
                                  <a:lnTo>
                                    <a:pt x="1064" y="933"/>
                                  </a:lnTo>
                                  <a:lnTo>
                                    <a:pt x="1006" y="933"/>
                                  </a:lnTo>
                                  <a:lnTo>
                                    <a:pt x="1006" y="833"/>
                                  </a:lnTo>
                                  <a:lnTo>
                                    <a:pt x="1064" y="833"/>
                                  </a:lnTo>
                                  <a:lnTo>
                                    <a:pt x="1064" y="832"/>
                                  </a:lnTo>
                                  <a:lnTo>
                                    <a:pt x="1062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64" y="833"/>
                                  </a:moveTo>
                                  <a:lnTo>
                                    <a:pt x="1058" y="833"/>
                                  </a:lnTo>
                                  <a:lnTo>
                                    <a:pt x="1058" y="933"/>
                                  </a:lnTo>
                                  <a:lnTo>
                                    <a:pt x="1064" y="933"/>
                                  </a:lnTo>
                                  <a:lnTo>
                                    <a:pt x="1064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527040"/>
                            <a:ext cx="49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0">
                                  <a:moveTo>
                                    <a:pt x="1006" y="833"/>
                                  </a:moveTo>
                                  <a:lnTo>
                                    <a:pt x="1006" y="933"/>
                                  </a:lnTo>
                                  <a:lnTo>
                                    <a:pt x="1058" y="933"/>
                                  </a:lnTo>
                                  <a:lnTo>
                                    <a:pt x="1058" y="833"/>
                                  </a:lnTo>
                                  <a:lnTo>
                                    <a:pt x="1006" y="8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525240"/>
                            <a:ext cx="608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03" y="830"/>
                                  </a:moveTo>
                                  <a:lnTo>
                                    <a:pt x="1060" y="830"/>
                                  </a:lnTo>
                                  <a:lnTo>
                                    <a:pt x="1062" y="830"/>
                                  </a:lnTo>
                                  <a:lnTo>
                                    <a:pt x="1064" y="832"/>
                                  </a:lnTo>
                                  <a:lnTo>
                                    <a:pt x="1064" y="937"/>
                                  </a:lnTo>
                                  <a:lnTo>
                                    <a:pt x="1062" y="939"/>
                                  </a:lnTo>
                                  <a:lnTo>
                                    <a:pt x="1060" y="939"/>
                                  </a:lnTo>
                                  <a:lnTo>
                                    <a:pt x="1003" y="939"/>
                                  </a:lnTo>
                                  <a:lnTo>
                                    <a:pt x="1001" y="939"/>
                                  </a:lnTo>
                                  <a:lnTo>
                                    <a:pt x="1001" y="937"/>
                                  </a:lnTo>
                                  <a:lnTo>
                                    <a:pt x="1001" y="832"/>
                                  </a:lnTo>
                                  <a:lnTo>
                                    <a:pt x="1001" y="830"/>
                                  </a:lnTo>
                                  <a:lnTo>
                                    <a:pt x="1003" y="8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659160"/>
                            <a:ext cx="14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5">
                                  <a:moveTo>
                                    <a:pt x="1031" y="1040"/>
                                  </a:moveTo>
                                  <a:lnTo>
                                    <a:pt x="1031" y="114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659160"/>
                            <a:ext cx="5508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5">
                                  <a:moveTo>
                                    <a:pt x="1002" y="1145"/>
                                  </a:moveTo>
                                  <a:lnTo>
                                    <a:pt x="1060" y="1145"/>
                                  </a:lnTo>
                                  <a:lnTo>
                                    <a:pt x="1060" y="1040"/>
                                  </a:lnTo>
                                  <a:lnTo>
                                    <a:pt x="1002" y="1040"/>
                                  </a:lnTo>
                                  <a:lnTo>
                                    <a:pt x="1002" y="11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657720"/>
                            <a:ext cx="608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62" y="1038"/>
                                  </a:moveTo>
                                  <a:lnTo>
                                    <a:pt x="1001" y="1038"/>
                                  </a:lnTo>
                                  <a:lnTo>
                                    <a:pt x="1001" y="1147"/>
                                  </a:lnTo>
                                  <a:lnTo>
                                    <a:pt x="1062" y="1147"/>
                                  </a:lnTo>
                                  <a:lnTo>
                                    <a:pt x="1064" y="1145"/>
                                  </a:lnTo>
                                  <a:lnTo>
                                    <a:pt x="1064" y="1143"/>
                                  </a:lnTo>
                                  <a:lnTo>
                                    <a:pt x="1006" y="1143"/>
                                  </a:lnTo>
                                  <a:lnTo>
                                    <a:pt x="1006" y="1044"/>
                                  </a:lnTo>
                                  <a:lnTo>
                                    <a:pt x="1064" y="1044"/>
                                  </a:lnTo>
                                  <a:lnTo>
                                    <a:pt x="1064" y="1040"/>
                                  </a:lnTo>
                                  <a:lnTo>
                                    <a:pt x="1062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64" y="1044"/>
                                  </a:moveTo>
                                  <a:lnTo>
                                    <a:pt x="1058" y="1044"/>
                                  </a:lnTo>
                                  <a:lnTo>
                                    <a:pt x="1058" y="1143"/>
                                  </a:lnTo>
                                  <a:lnTo>
                                    <a:pt x="1064" y="1143"/>
                                  </a:lnTo>
                                  <a:lnTo>
                                    <a:pt x="1064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661680"/>
                            <a:ext cx="49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0">
                                  <a:moveTo>
                                    <a:pt x="1006" y="1044"/>
                                  </a:moveTo>
                                  <a:lnTo>
                                    <a:pt x="1006" y="1143"/>
                                  </a:lnTo>
                                  <a:lnTo>
                                    <a:pt x="1058" y="1143"/>
                                  </a:lnTo>
                                  <a:lnTo>
                                    <a:pt x="1058" y="1044"/>
                                  </a:lnTo>
                                  <a:lnTo>
                                    <a:pt x="1006" y="1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657720"/>
                            <a:ext cx="608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03" y="1038"/>
                                  </a:moveTo>
                                  <a:lnTo>
                                    <a:pt x="1060" y="1038"/>
                                  </a:lnTo>
                                  <a:lnTo>
                                    <a:pt x="1062" y="1038"/>
                                  </a:lnTo>
                                  <a:lnTo>
                                    <a:pt x="1064" y="1040"/>
                                  </a:lnTo>
                                  <a:lnTo>
                                    <a:pt x="1064" y="1145"/>
                                  </a:lnTo>
                                  <a:lnTo>
                                    <a:pt x="1062" y="1147"/>
                                  </a:lnTo>
                                  <a:lnTo>
                                    <a:pt x="1060" y="1147"/>
                                  </a:lnTo>
                                  <a:lnTo>
                                    <a:pt x="1003" y="1147"/>
                                  </a:lnTo>
                                  <a:lnTo>
                                    <a:pt x="1001" y="1147"/>
                                  </a:lnTo>
                                  <a:lnTo>
                                    <a:pt x="1001" y="1145"/>
                                  </a:lnTo>
                                  <a:lnTo>
                                    <a:pt x="1001" y="1040"/>
                                  </a:lnTo>
                                  <a:lnTo>
                                    <a:pt x="1001" y="1038"/>
                                  </a:lnTo>
                                  <a:lnTo>
                                    <a:pt x="1003" y="10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792360"/>
                            <a:ext cx="1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4">
                                  <a:moveTo>
                                    <a:pt x="1031" y="1250"/>
                                  </a:moveTo>
                                  <a:lnTo>
                                    <a:pt x="1031" y="1353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792360"/>
                            <a:ext cx="55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4">
                                  <a:moveTo>
                                    <a:pt x="1002" y="1353"/>
                                  </a:moveTo>
                                  <a:lnTo>
                                    <a:pt x="1060" y="1353"/>
                                  </a:lnTo>
                                  <a:lnTo>
                                    <a:pt x="1060" y="1250"/>
                                  </a:lnTo>
                                  <a:lnTo>
                                    <a:pt x="1002" y="1250"/>
                                  </a:lnTo>
                                  <a:lnTo>
                                    <a:pt x="1002" y="13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789840"/>
                            <a:ext cx="608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60" y="1246"/>
                                  </a:moveTo>
                                  <a:lnTo>
                                    <a:pt x="1003" y="1246"/>
                                  </a:lnTo>
                                  <a:lnTo>
                                    <a:pt x="1001" y="1248"/>
                                  </a:lnTo>
                                  <a:lnTo>
                                    <a:pt x="1001" y="1355"/>
                                  </a:lnTo>
                                  <a:lnTo>
                                    <a:pt x="1003" y="1357"/>
                                  </a:lnTo>
                                  <a:lnTo>
                                    <a:pt x="1060" y="1357"/>
                                  </a:lnTo>
                                  <a:lnTo>
                                    <a:pt x="1064" y="1353"/>
                                  </a:lnTo>
                                  <a:lnTo>
                                    <a:pt x="1064" y="1351"/>
                                  </a:lnTo>
                                  <a:lnTo>
                                    <a:pt x="1006" y="1351"/>
                                  </a:lnTo>
                                  <a:lnTo>
                                    <a:pt x="1006" y="1252"/>
                                  </a:lnTo>
                                  <a:lnTo>
                                    <a:pt x="1064" y="1252"/>
                                  </a:lnTo>
                                  <a:lnTo>
                                    <a:pt x="1064" y="1250"/>
                                  </a:lnTo>
                                  <a:lnTo>
                                    <a:pt x="1060" y="1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64" y="1252"/>
                                  </a:moveTo>
                                  <a:lnTo>
                                    <a:pt x="1058" y="1252"/>
                                  </a:lnTo>
                                  <a:lnTo>
                                    <a:pt x="1058" y="1351"/>
                                  </a:lnTo>
                                  <a:lnTo>
                                    <a:pt x="1064" y="1351"/>
                                  </a:lnTo>
                                  <a:lnTo>
                                    <a:pt x="1064" y="1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793800"/>
                            <a:ext cx="49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0">
                                  <a:moveTo>
                                    <a:pt x="1006" y="1252"/>
                                  </a:moveTo>
                                  <a:lnTo>
                                    <a:pt x="1006" y="1351"/>
                                  </a:lnTo>
                                  <a:lnTo>
                                    <a:pt x="1058" y="1351"/>
                                  </a:lnTo>
                                  <a:lnTo>
                                    <a:pt x="1058" y="1252"/>
                                  </a:lnTo>
                                  <a:lnTo>
                                    <a:pt x="1006" y="12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789840"/>
                            <a:ext cx="608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03" y="1246"/>
                                  </a:moveTo>
                                  <a:lnTo>
                                    <a:pt x="1060" y="1246"/>
                                  </a:lnTo>
                                  <a:lnTo>
                                    <a:pt x="1062" y="1248"/>
                                  </a:lnTo>
                                  <a:lnTo>
                                    <a:pt x="1064" y="1250"/>
                                  </a:lnTo>
                                  <a:lnTo>
                                    <a:pt x="1064" y="1353"/>
                                  </a:lnTo>
                                  <a:lnTo>
                                    <a:pt x="1062" y="1355"/>
                                  </a:lnTo>
                                  <a:lnTo>
                                    <a:pt x="1060" y="1357"/>
                                  </a:lnTo>
                                  <a:lnTo>
                                    <a:pt x="1003" y="1357"/>
                                  </a:lnTo>
                                  <a:lnTo>
                                    <a:pt x="1001" y="1355"/>
                                  </a:lnTo>
                                  <a:lnTo>
                                    <a:pt x="1001" y="1353"/>
                                  </a:lnTo>
                                  <a:lnTo>
                                    <a:pt x="1001" y="1250"/>
                                  </a:lnTo>
                                  <a:lnTo>
                                    <a:pt x="1001" y="1248"/>
                                  </a:lnTo>
                                  <a:lnTo>
                                    <a:pt x="1003" y="12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924480"/>
                            <a:ext cx="144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4">
                                  <a:moveTo>
                                    <a:pt x="1031" y="1458"/>
                                  </a:moveTo>
                                  <a:lnTo>
                                    <a:pt x="1031" y="1561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924480"/>
                            <a:ext cx="55080" cy="6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4">
                                  <a:moveTo>
                                    <a:pt x="1002" y="1561"/>
                                  </a:moveTo>
                                  <a:lnTo>
                                    <a:pt x="1060" y="1561"/>
                                  </a:lnTo>
                                  <a:lnTo>
                                    <a:pt x="1060" y="1458"/>
                                  </a:lnTo>
                                  <a:lnTo>
                                    <a:pt x="1002" y="1458"/>
                                  </a:lnTo>
                                  <a:lnTo>
                                    <a:pt x="1002" y="15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921960"/>
                            <a:ext cx="608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60" y="1454"/>
                                  </a:moveTo>
                                  <a:lnTo>
                                    <a:pt x="1003" y="1454"/>
                                  </a:lnTo>
                                  <a:lnTo>
                                    <a:pt x="1001" y="1456"/>
                                  </a:lnTo>
                                  <a:lnTo>
                                    <a:pt x="1001" y="1563"/>
                                  </a:lnTo>
                                  <a:lnTo>
                                    <a:pt x="1003" y="1565"/>
                                  </a:lnTo>
                                  <a:lnTo>
                                    <a:pt x="1060" y="1565"/>
                                  </a:lnTo>
                                  <a:lnTo>
                                    <a:pt x="1064" y="1561"/>
                                  </a:lnTo>
                                  <a:lnTo>
                                    <a:pt x="1064" y="1559"/>
                                  </a:lnTo>
                                  <a:lnTo>
                                    <a:pt x="1006" y="1559"/>
                                  </a:lnTo>
                                  <a:lnTo>
                                    <a:pt x="1006" y="1460"/>
                                  </a:lnTo>
                                  <a:lnTo>
                                    <a:pt x="1064" y="1460"/>
                                  </a:lnTo>
                                  <a:lnTo>
                                    <a:pt x="1064" y="1458"/>
                                  </a:lnTo>
                                  <a:lnTo>
                                    <a:pt x="1060" y="1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64" y="1460"/>
                                  </a:moveTo>
                                  <a:lnTo>
                                    <a:pt x="1058" y="1460"/>
                                  </a:lnTo>
                                  <a:lnTo>
                                    <a:pt x="1058" y="1559"/>
                                  </a:lnTo>
                                  <a:lnTo>
                                    <a:pt x="1064" y="1559"/>
                                  </a:lnTo>
                                  <a:lnTo>
                                    <a:pt x="1064" y="1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925920"/>
                            <a:ext cx="49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0">
                                  <a:moveTo>
                                    <a:pt x="1006" y="1460"/>
                                  </a:moveTo>
                                  <a:lnTo>
                                    <a:pt x="1006" y="1559"/>
                                  </a:lnTo>
                                  <a:lnTo>
                                    <a:pt x="1058" y="1559"/>
                                  </a:lnTo>
                                  <a:lnTo>
                                    <a:pt x="1058" y="1460"/>
                                  </a:lnTo>
                                  <a:lnTo>
                                    <a:pt x="1006" y="14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921960"/>
                            <a:ext cx="6084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11">
                                  <a:moveTo>
                                    <a:pt x="1003" y="1454"/>
                                  </a:moveTo>
                                  <a:lnTo>
                                    <a:pt x="1060" y="1454"/>
                                  </a:lnTo>
                                  <a:lnTo>
                                    <a:pt x="1062" y="1456"/>
                                  </a:lnTo>
                                  <a:lnTo>
                                    <a:pt x="1064" y="1458"/>
                                  </a:lnTo>
                                  <a:lnTo>
                                    <a:pt x="1064" y="1561"/>
                                  </a:lnTo>
                                  <a:lnTo>
                                    <a:pt x="1062" y="1563"/>
                                  </a:lnTo>
                                  <a:lnTo>
                                    <a:pt x="1060" y="1565"/>
                                  </a:lnTo>
                                  <a:lnTo>
                                    <a:pt x="1003" y="1565"/>
                                  </a:lnTo>
                                  <a:lnTo>
                                    <a:pt x="1001" y="1563"/>
                                  </a:lnTo>
                                  <a:lnTo>
                                    <a:pt x="1001" y="1561"/>
                                  </a:lnTo>
                                  <a:lnTo>
                                    <a:pt x="1001" y="1458"/>
                                  </a:lnTo>
                                  <a:lnTo>
                                    <a:pt x="1001" y="1456"/>
                                  </a:lnTo>
                                  <a:lnTo>
                                    <a:pt x="1003" y="14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056600"/>
                            <a:ext cx="14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6">
                                  <a:moveTo>
                                    <a:pt x="1031" y="1666"/>
                                  </a:moveTo>
                                  <a:lnTo>
                                    <a:pt x="1031" y="1771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1056600"/>
                            <a:ext cx="5508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6">
                                  <a:moveTo>
                                    <a:pt x="1002" y="1771"/>
                                  </a:moveTo>
                                  <a:lnTo>
                                    <a:pt x="1060" y="1771"/>
                                  </a:lnTo>
                                  <a:lnTo>
                                    <a:pt x="1060" y="1666"/>
                                  </a:lnTo>
                                  <a:lnTo>
                                    <a:pt x="1002" y="1666"/>
                                  </a:lnTo>
                                  <a:lnTo>
                                    <a:pt x="1002" y="17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1055520"/>
                            <a:ext cx="608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62" y="1664"/>
                                  </a:moveTo>
                                  <a:lnTo>
                                    <a:pt x="1001" y="1664"/>
                                  </a:lnTo>
                                  <a:lnTo>
                                    <a:pt x="1001" y="1773"/>
                                  </a:lnTo>
                                  <a:lnTo>
                                    <a:pt x="1062" y="1773"/>
                                  </a:lnTo>
                                  <a:lnTo>
                                    <a:pt x="1064" y="1771"/>
                                  </a:lnTo>
                                  <a:lnTo>
                                    <a:pt x="1064" y="1767"/>
                                  </a:lnTo>
                                  <a:lnTo>
                                    <a:pt x="1006" y="1767"/>
                                  </a:lnTo>
                                  <a:lnTo>
                                    <a:pt x="1006" y="1668"/>
                                  </a:lnTo>
                                  <a:lnTo>
                                    <a:pt x="1064" y="1668"/>
                                  </a:lnTo>
                                  <a:lnTo>
                                    <a:pt x="1064" y="1666"/>
                                  </a:lnTo>
                                  <a:lnTo>
                                    <a:pt x="1062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64" y="1668"/>
                                  </a:moveTo>
                                  <a:lnTo>
                                    <a:pt x="1058" y="1668"/>
                                  </a:lnTo>
                                  <a:lnTo>
                                    <a:pt x="1058" y="1767"/>
                                  </a:lnTo>
                                  <a:lnTo>
                                    <a:pt x="1064" y="1767"/>
                                  </a:lnTo>
                                  <a:lnTo>
                                    <a:pt x="1064" y="1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5720" y="1058040"/>
                            <a:ext cx="4968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00">
                                  <a:moveTo>
                                    <a:pt x="1006" y="1668"/>
                                  </a:moveTo>
                                  <a:lnTo>
                                    <a:pt x="1006" y="1767"/>
                                  </a:lnTo>
                                  <a:lnTo>
                                    <a:pt x="1058" y="1767"/>
                                  </a:lnTo>
                                  <a:lnTo>
                                    <a:pt x="1058" y="1668"/>
                                  </a:lnTo>
                                  <a:lnTo>
                                    <a:pt x="1006" y="16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1400" y="1055520"/>
                            <a:ext cx="6084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09">
                                  <a:moveTo>
                                    <a:pt x="1003" y="1664"/>
                                  </a:moveTo>
                                  <a:lnTo>
                                    <a:pt x="1060" y="1664"/>
                                  </a:lnTo>
                                  <a:lnTo>
                                    <a:pt x="1062" y="1664"/>
                                  </a:lnTo>
                                  <a:lnTo>
                                    <a:pt x="1064" y="1666"/>
                                  </a:lnTo>
                                  <a:lnTo>
                                    <a:pt x="1064" y="1771"/>
                                  </a:lnTo>
                                  <a:lnTo>
                                    <a:pt x="1062" y="1773"/>
                                  </a:lnTo>
                                  <a:lnTo>
                                    <a:pt x="1060" y="1773"/>
                                  </a:lnTo>
                                  <a:lnTo>
                                    <a:pt x="1003" y="1773"/>
                                  </a:lnTo>
                                  <a:lnTo>
                                    <a:pt x="1001" y="1773"/>
                                  </a:lnTo>
                                  <a:lnTo>
                                    <a:pt x="1001" y="1771"/>
                                  </a:lnTo>
                                  <a:lnTo>
                                    <a:pt x="1001" y="1666"/>
                                  </a:lnTo>
                                  <a:lnTo>
                                    <a:pt x="1001" y="1664"/>
                                  </a:lnTo>
                                  <a:lnTo>
                                    <a:pt x="1003" y="1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399960"/>
                            <a:ext cx="605160" cy="140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140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2217">
                                  <a:moveTo>
                                    <a:pt x="375" y="2849"/>
                                  </a:moveTo>
                                  <a:lnTo>
                                    <a:pt x="1002" y="2849"/>
                                  </a:lnTo>
                                  <a:lnTo>
                                    <a:pt x="1002" y="633"/>
                                  </a:lnTo>
                                  <a:lnTo>
                                    <a:pt x="375" y="633"/>
                                  </a:lnTo>
                                  <a:lnTo>
                                    <a:pt x="375" y="28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120" y="3243600"/>
                            <a:ext cx="9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0">
                                  <a:moveTo>
                                    <a:pt x="899" y="5106"/>
                                  </a:moveTo>
                                  <a:lnTo>
                                    <a:pt x="1002" y="5106"/>
                                  </a:lnTo>
                                </a:path>
                              </a:pathLst>
                            </a:custGeom>
                            <a:noFill/>
                            <a:ln w="500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3210480"/>
                            <a:ext cx="353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0">
                                  <a:moveTo>
                                    <a:pt x="636" y="5054"/>
                                  </a:moveTo>
                                  <a:lnTo>
                                    <a:pt x="1002" y="505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151200"/>
                            <a:ext cx="605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28">
                                  <a:moveTo>
                                    <a:pt x="375" y="268"/>
                                  </a:moveTo>
                                  <a:lnTo>
                                    <a:pt x="1002" y="268"/>
                                  </a:lnTo>
                                  <a:lnTo>
                                    <a:pt x="1002" y="241"/>
                                  </a:lnTo>
                                  <a:lnTo>
                                    <a:pt x="375" y="241"/>
                                  </a:lnTo>
                                  <a:lnTo>
                                    <a:pt x="375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160" y="53280"/>
                            <a:ext cx="14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4">
                                  <a:moveTo>
                                    <a:pt x="401" y="87"/>
                                  </a:moveTo>
                                  <a:lnTo>
                                    <a:pt x="401" y="241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45000"/>
                            <a:ext cx="250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0">
                                  <a:moveTo>
                                    <a:pt x="375" y="74"/>
                                  </a:moveTo>
                                  <a:lnTo>
                                    <a:pt x="636" y="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134640"/>
                            <a:ext cx="353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0">
                                  <a:moveTo>
                                    <a:pt x="636" y="215"/>
                                  </a:moveTo>
                                  <a:lnTo>
                                    <a:pt x="1002" y="215"/>
                                  </a:lnTo>
                                </a:path>
                              </a:pathLst>
                            </a:custGeom>
                            <a:noFill/>
                            <a:ln w="334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960" y="110520"/>
                            <a:ext cx="17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0">
                                  <a:moveTo>
                                    <a:pt x="636" y="177"/>
                                  </a:moveTo>
                                  <a:lnTo>
                                    <a:pt x="820" y="177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120" y="53280"/>
                            <a:ext cx="9972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3">
                                  <a:moveTo>
                                    <a:pt x="1002" y="87"/>
                                  </a:moveTo>
                                  <a:lnTo>
                                    <a:pt x="899" y="87"/>
                                  </a:lnTo>
                                  <a:lnTo>
                                    <a:pt x="899" y="190"/>
                                  </a:lnTo>
                                  <a:lnTo>
                                    <a:pt x="1002" y="190"/>
                                  </a:lnTo>
                                  <a:lnTo>
                                    <a:pt x="1002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36360"/>
                            <a:ext cx="14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5">
                                  <a:moveTo>
                                    <a:pt x="244" y="60"/>
                                  </a:moveTo>
                                  <a:lnTo>
                                    <a:pt x="244" y="164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9800"/>
                            <a:ext cx="403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0">
                                  <a:moveTo>
                                    <a:pt x="218" y="34"/>
                                  </a:moveTo>
                                  <a:lnTo>
                                    <a:pt x="636" y="34"/>
                                  </a:lnTo>
                                </a:path>
                              </a:pathLst>
                            </a:custGeom>
                            <a:noFill/>
                            <a:ln w="334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960"/>
                            <a:ext cx="757080" cy="331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7080" cy="331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5216">
                                  <a:moveTo>
                                    <a:pt x="218" y="9"/>
                                  </a:moveTo>
                                  <a:lnTo>
                                    <a:pt x="636" y="9"/>
                                  </a:lnTo>
                                  <a:lnTo>
                                    <a:pt x="636" y="87"/>
                                  </a:lnTo>
                                  <a:lnTo>
                                    <a:pt x="427" y="87"/>
                                  </a:lnTo>
                                  <a:lnTo>
                                    <a:pt x="427" y="242"/>
                                  </a:lnTo>
                                  <a:lnTo>
                                    <a:pt x="636" y="242"/>
                                  </a:lnTo>
                                  <a:lnTo>
                                    <a:pt x="636" y="164"/>
                                  </a:lnTo>
                                  <a:lnTo>
                                    <a:pt x="820" y="164"/>
                                  </a:lnTo>
                                  <a:lnTo>
                                    <a:pt x="820" y="190"/>
                                  </a:lnTo>
                                  <a:lnTo>
                                    <a:pt x="899" y="190"/>
                                  </a:lnTo>
                                  <a:lnTo>
                                    <a:pt x="899" y="87"/>
                                  </a:lnTo>
                                  <a:lnTo>
                                    <a:pt x="1002" y="87"/>
                                  </a:lnTo>
                                  <a:lnTo>
                                    <a:pt x="1002" y="2850"/>
                                  </a:lnTo>
                                  <a:lnTo>
                                    <a:pt x="862" y="2850"/>
                                  </a:lnTo>
                                  <a:lnTo>
                                    <a:pt x="862" y="2928"/>
                                  </a:lnTo>
                                  <a:lnTo>
                                    <a:pt x="1002" y="2928"/>
                                  </a:lnTo>
                                  <a:lnTo>
                                    <a:pt x="1002" y="3815"/>
                                  </a:lnTo>
                                  <a:lnTo>
                                    <a:pt x="862" y="3815"/>
                                  </a:lnTo>
                                  <a:lnTo>
                                    <a:pt x="862" y="3893"/>
                                  </a:lnTo>
                                  <a:lnTo>
                                    <a:pt x="1002" y="3893"/>
                                  </a:lnTo>
                                  <a:lnTo>
                                    <a:pt x="1002" y="4781"/>
                                  </a:lnTo>
                                  <a:lnTo>
                                    <a:pt x="862" y="4781"/>
                                  </a:lnTo>
                                  <a:lnTo>
                                    <a:pt x="862" y="4859"/>
                                  </a:lnTo>
                                  <a:lnTo>
                                    <a:pt x="1002" y="4859"/>
                                  </a:lnTo>
                                  <a:lnTo>
                                    <a:pt x="1002" y="5145"/>
                                  </a:lnTo>
                                  <a:lnTo>
                                    <a:pt x="899" y="5145"/>
                                  </a:lnTo>
                                  <a:lnTo>
                                    <a:pt x="899" y="5067"/>
                                  </a:lnTo>
                                  <a:lnTo>
                                    <a:pt x="636" y="5067"/>
                                  </a:lnTo>
                                  <a:lnTo>
                                    <a:pt x="636" y="5040"/>
                                  </a:lnTo>
                                  <a:lnTo>
                                    <a:pt x="427" y="5040"/>
                                  </a:lnTo>
                                  <a:lnTo>
                                    <a:pt x="427" y="5145"/>
                                  </a:lnTo>
                                  <a:lnTo>
                                    <a:pt x="636" y="5145"/>
                                  </a:lnTo>
                                  <a:lnTo>
                                    <a:pt x="636" y="5224"/>
                                  </a:lnTo>
                                  <a:lnTo>
                                    <a:pt x="218" y="5224"/>
                                  </a:lnTo>
                                  <a:lnTo>
                                    <a:pt x="218" y="5067"/>
                                  </a:lnTo>
                                  <a:lnTo>
                                    <a:pt x="270" y="5067"/>
                                  </a:lnTo>
                                  <a:lnTo>
                                    <a:pt x="270" y="5170"/>
                                  </a:lnTo>
                                  <a:lnTo>
                                    <a:pt x="375" y="5170"/>
                                  </a:lnTo>
                                  <a:lnTo>
                                    <a:pt x="375" y="60"/>
                                  </a:lnTo>
                                  <a:lnTo>
                                    <a:pt x="270" y="60"/>
                                  </a:lnTo>
                                  <a:lnTo>
                                    <a:pt x="270" y="164"/>
                                  </a:lnTo>
                                  <a:lnTo>
                                    <a:pt x="218" y="164"/>
                                  </a:lnTo>
                                  <a:lnTo>
                                    <a:pt x="218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8240" cy="332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270" y="5061"/>
                                  </a:moveTo>
                                  <a:lnTo>
                                    <a:pt x="218" y="5061"/>
                                  </a:lnTo>
                                  <a:lnTo>
                                    <a:pt x="214" y="5063"/>
                                  </a:lnTo>
                                  <a:lnTo>
                                    <a:pt x="212" y="5067"/>
                                  </a:lnTo>
                                  <a:lnTo>
                                    <a:pt x="212" y="5224"/>
                                  </a:lnTo>
                                  <a:lnTo>
                                    <a:pt x="214" y="5228"/>
                                  </a:lnTo>
                                  <a:lnTo>
                                    <a:pt x="640" y="5228"/>
                                  </a:lnTo>
                                  <a:lnTo>
                                    <a:pt x="642" y="5224"/>
                                  </a:lnTo>
                                  <a:lnTo>
                                    <a:pt x="642" y="5218"/>
                                  </a:lnTo>
                                  <a:lnTo>
                                    <a:pt x="222" y="5218"/>
                                  </a:lnTo>
                                  <a:lnTo>
                                    <a:pt x="222" y="5073"/>
                                  </a:lnTo>
                                  <a:lnTo>
                                    <a:pt x="275" y="5073"/>
                                  </a:lnTo>
                                  <a:lnTo>
                                    <a:pt x="275" y="5067"/>
                                  </a:lnTo>
                                  <a:lnTo>
                                    <a:pt x="274" y="5063"/>
                                  </a:lnTo>
                                  <a:lnTo>
                                    <a:pt x="270" y="50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636" y="5035"/>
                                  </a:moveTo>
                                  <a:lnTo>
                                    <a:pt x="427" y="5035"/>
                                  </a:lnTo>
                                  <a:lnTo>
                                    <a:pt x="423" y="5037"/>
                                  </a:lnTo>
                                  <a:lnTo>
                                    <a:pt x="421" y="5040"/>
                                  </a:lnTo>
                                  <a:lnTo>
                                    <a:pt x="421" y="5145"/>
                                  </a:lnTo>
                                  <a:lnTo>
                                    <a:pt x="423" y="5149"/>
                                  </a:lnTo>
                                  <a:lnTo>
                                    <a:pt x="630" y="5149"/>
                                  </a:lnTo>
                                  <a:lnTo>
                                    <a:pt x="630" y="5218"/>
                                  </a:lnTo>
                                  <a:lnTo>
                                    <a:pt x="642" y="5218"/>
                                  </a:lnTo>
                                  <a:lnTo>
                                    <a:pt x="642" y="5145"/>
                                  </a:lnTo>
                                  <a:lnTo>
                                    <a:pt x="640" y="5142"/>
                                  </a:lnTo>
                                  <a:lnTo>
                                    <a:pt x="636" y="5140"/>
                                  </a:lnTo>
                                  <a:lnTo>
                                    <a:pt x="433" y="5140"/>
                                  </a:lnTo>
                                  <a:lnTo>
                                    <a:pt x="433" y="5046"/>
                                  </a:lnTo>
                                  <a:lnTo>
                                    <a:pt x="642" y="5046"/>
                                  </a:lnTo>
                                  <a:lnTo>
                                    <a:pt x="642" y="5040"/>
                                  </a:lnTo>
                                  <a:lnTo>
                                    <a:pt x="640" y="5037"/>
                                  </a:lnTo>
                                  <a:lnTo>
                                    <a:pt x="636" y="50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275" y="5073"/>
                                  </a:moveTo>
                                  <a:lnTo>
                                    <a:pt x="264" y="5073"/>
                                  </a:lnTo>
                                  <a:lnTo>
                                    <a:pt x="264" y="5170"/>
                                  </a:lnTo>
                                  <a:lnTo>
                                    <a:pt x="266" y="5174"/>
                                  </a:lnTo>
                                  <a:lnTo>
                                    <a:pt x="270" y="5176"/>
                                  </a:lnTo>
                                  <a:lnTo>
                                    <a:pt x="375" y="5176"/>
                                  </a:lnTo>
                                  <a:lnTo>
                                    <a:pt x="379" y="5174"/>
                                  </a:lnTo>
                                  <a:lnTo>
                                    <a:pt x="379" y="5167"/>
                                  </a:lnTo>
                                  <a:lnTo>
                                    <a:pt x="275" y="5167"/>
                                  </a:lnTo>
                                  <a:lnTo>
                                    <a:pt x="275" y="50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379" y="66"/>
                                  </a:moveTo>
                                  <a:lnTo>
                                    <a:pt x="369" y="66"/>
                                  </a:lnTo>
                                  <a:lnTo>
                                    <a:pt x="369" y="5167"/>
                                  </a:lnTo>
                                  <a:lnTo>
                                    <a:pt x="379" y="5167"/>
                                  </a:lnTo>
                                  <a:lnTo>
                                    <a:pt x="379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642" y="5046"/>
                                  </a:moveTo>
                                  <a:lnTo>
                                    <a:pt x="630" y="5046"/>
                                  </a:lnTo>
                                  <a:lnTo>
                                    <a:pt x="630" y="5067"/>
                                  </a:lnTo>
                                  <a:lnTo>
                                    <a:pt x="632" y="5071"/>
                                  </a:lnTo>
                                  <a:lnTo>
                                    <a:pt x="636" y="5073"/>
                                  </a:lnTo>
                                  <a:lnTo>
                                    <a:pt x="893" y="5073"/>
                                  </a:lnTo>
                                  <a:lnTo>
                                    <a:pt x="893" y="5145"/>
                                  </a:lnTo>
                                  <a:lnTo>
                                    <a:pt x="895" y="5149"/>
                                  </a:lnTo>
                                  <a:lnTo>
                                    <a:pt x="1006" y="5149"/>
                                  </a:lnTo>
                                  <a:lnTo>
                                    <a:pt x="1008" y="5145"/>
                                  </a:lnTo>
                                  <a:lnTo>
                                    <a:pt x="1008" y="5140"/>
                                  </a:lnTo>
                                  <a:lnTo>
                                    <a:pt x="903" y="5140"/>
                                  </a:lnTo>
                                  <a:lnTo>
                                    <a:pt x="903" y="5063"/>
                                  </a:lnTo>
                                  <a:lnTo>
                                    <a:pt x="899" y="5061"/>
                                  </a:lnTo>
                                  <a:lnTo>
                                    <a:pt x="642" y="5061"/>
                                  </a:lnTo>
                                  <a:lnTo>
                                    <a:pt x="642" y="50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1008" y="91"/>
                                  </a:moveTo>
                                  <a:lnTo>
                                    <a:pt x="999" y="91"/>
                                  </a:lnTo>
                                  <a:lnTo>
                                    <a:pt x="999" y="2844"/>
                                  </a:lnTo>
                                  <a:lnTo>
                                    <a:pt x="862" y="2844"/>
                                  </a:lnTo>
                                  <a:lnTo>
                                    <a:pt x="859" y="2846"/>
                                  </a:lnTo>
                                  <a:lnTo>
                                    <a:pt x="857" y="2850"/>
                                  </a:lnTo>
                                  <a:lnTo>
                                    <a:pt x="857" y="2928"/>
                                  </a:lnTo>
                                  <a:lnTo>
                                    <a:pt x="859" y="2932"/>
                                  </a:lnTo>
                                  <a:lnTo>
                                    <a:pt x="862" y="2934"/>
                                  </a:lnTo>
                                  <a:lnTo>
                                    <a:pt x="999" y="2934"/>
                                  </a:lnTo>
                                  <a:lnTo>
                                    <a:pt x="999" y="3811"/>
                                  </a:lnTo>
                                  <a:lnTo>
                                    <a:pt x="859" y="3811"/>
                                  </a:lnTo>
                                  <a:lnTo>
                                    <a:pt x="857" y="3815"/>
                                  </a:lnTo>
                                  <a:lnTo>
                                    <a:pt x="857" y="3893"/>
                                  </a:lnTo>
                                  <a:lnTo>
                                    <a:pt x="859" y="3897"/>
                                  </a:lnTo>
                                  <a:lnTo>
                                    <a:pt x="862" y="3899"/>
                                  </a:lnTo>
                                  <a:lnTo>
                                    <a:pt x="999" y="3899"/>
                                  </a:lnTo>
                                  <a:lnTo>
                                    <a:pt x="999" y="4775"/>
                                  </a:lnTo>
                                  <a:lnTo>
                                    <a:pt x="862" y="4775"/>
                                  </a:lnTo>
                                  <a:lnTo>
                                    <a:pt x="859" y="4777"/>
                                  </a:lnTo>
                                  <a:lnTo>
                                    <a:pt x="857" y="4781"/>
                                  </a:lnTo>
                                  <a:lnTo>
                                    <a:pt x="857" y="4859"/>
                                  </a:lnTo>
                                  <a:lnTo>
                                    <a:pt x="859" y="4861"/>
                                  </a:lnTo>
                                  <a:lnTo>
                                    <a:pt x="862" y="4863"/>
                                  </a:lnTo>
                                  <a:lnTo>
                                    <a:pt x="999" y="4863"/>
                                  </a:lnTo>
                                  <a:lnTo>
                                    <a:pt x="999" y="5140"/>
                                  </a:lnTo>
                                  <a:lnTo>
                                    <a:pt x="1008" y="5140"/>
                                  </a:lnTo>
                                  <a:lnTo>
                                    <a:pt x="1008" y="4859"/>
                                  </a:lnTo>
                                  <a:lnTo>
                                    <a:pt x="1006" y="4855"/>
                                  </a:lnTo>
                                  <a:lnTo>
                                    <a:pt x="1002" y="4853"/>
                                  </a:lnTo>
                                  <a:lnTo>
                                    <a:pt x="866" y="4853"/>
                                  </a:lnTo>
                                  <a:lnTo>
                                    <a:pt x="866" y="4785"/>
                                  </a:lnTo>
                                  <a:lnTo>
                                    <a:pt x="1006" y="4785"/>
                                  </a:lnTo>
                                  <a:lnTo>
                                    <a:pt x="1008" y="4781"/>
                                  </a:lnTo>
                                  <a:lnTo>
                                    <a:pt x="1008" y="3893"/>
                                  </a:lnTo>
                                  <a:lnTo>
                                    <a:pt x="1006" y="3889"/>
                                  </a:lnTo>
                                  <a:lnTo>
                                    <a:pt x="866" y="3889"/>
                                  </a:lnTo>
                                  <a:lnTo>
                                    <a:pt x="866" y="3820"/>
                                  </a:lnTo>
                                  <a:lnTo>
                                    <a:pt x="1002" y="3820"/>
                                  </a:lnTo>
                                  <a:lnTo>
                                    <a:pt x="1006" y="3818"/>
                                  </a:lnTo>
                                  <a:lnTo>
                                    <a:pt x="1008" y="3815"/>
                                  </a:lnTo>
                                  <a:lnTo>
                                    <a:pt x="1008" y="2928"/>
                                  </a:lnTo>
                                  <a:lnTo>
                                    <a:pt x="1006" y="2925"/>
                                  </a:lnTo>
                                  <a:lnTo>
                                    <a:pt x="1002" y="2923"/>
                                  </a:lnTo>
                                  <a:lnTo>
                                    <a:pt x="866" y="2923"/>
                                  </a:lnTo>
                                  <a:lnTo>
                                    <a:pt x="866" y="2856"/>
                                  </a:lnTo>
                                  <a:lnTo>
                                    <a:pt x="1002" y="2856"/>
                                  </a:lnTo>
                                  <a:lnTo>
                                    <a:pt x="1006" y="2854"/>
                                  </a:lnTo>
                                  <a:lnTo>
                                    <a:pt x="1008" y="2850"/>
                                  </a:lnTo>
                                  <a:lnTo>
                                    <a:pt x="1008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642" y="12"/>
                                  </a:moveTo>
                                  <a:lnTo>
                                    <a:pt x="630" y="12"/>
                                  </a:lnTo>
                                  <a:lnTo>
                                    <a:pt x="630" y="81"/>
                                  </a:lnTo>
                                  <a:lnTo>
                                    <a:pt x="427" y="81"/>
                                  </a:lnTo>
                                  <a:lnTo>
                                    <a:pt x="423" y="83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21" y="242"/>
                                  </a:lnTo>
                                  <a:lnTo>
                                    <a:pt x="423" y="246"/>
                                  </a:lnTo>
                                  <a:lnTo>
                                    <a:pt x="427" y="247"/>
                                  </a:lnTo>
                                  <a:lnTo>
                                    <a:pt x="636" y="247"/>
                                  </a:lnTo>
                                  <a:lnTo>
                                    <a:pt x="640" y="246"/>
                                  </a:lnTo>
                                  <a:lnTo>
                                    <a:pt x="642" y="242"/>
                                  </a:lnTo>
                                  <a:lnTo>
                                    <a:pt x="642" y="238"/>
                                  </a:lnTo>
                                  <a:lnTo>
                                    <a:pt x="433" y="238"/>
                                  </a:lnTo>
                                  <a:lnTo>
                                    <a:pt x="433" y="91"/>
                                  </a:lnTo>
                                  <a:lnTo>
                                    <a:pt x="636" y="91"/>
                                  </a:lnTo>
                                  <a:lnTo>
                                    <a:pt x="640" y="89"/>
                                  </a:lnTo>
                                  <a:lnTo>
                                    <a:pt x="642" y="87"/>
                                  </a:lnTo>
                                  <a:lnTo>
                                    <a:pt x="64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820" y="159"/>
                                  </a:moveTo>
                                  <a:lnTo>
                                    <a:pt x="636" y="159"/>
                                  </a:lnTo>
                                  <a:lnTo>
                                    <a:pt x="632" y="161"/>
                                  </a:lnTo>
                                  <a:lnTo>
                                    <a:pt x="630" y="164"/>
                                  </a:lnTo>
                                  <a:lnTo>
                                    <a:pt x="630" y="238"/>
                                  </a:lnTo>
                                  <a:lnTo>
                                    <a:pt x="642" y="238"/>
                                  </a:lnTo>
                                  <a:lnTo>
                                    <a:pt x="642" y="169"/>
                                  </a:lnTo>
                                  <a:lnTo>
                                    <a:pt x="824" y="169"/>
                                  </a:lnTo>
                                  <a:lnTo>
                                    <a:pt x="824" y="161"/>
                                  </a:lnTo>
                                  <a:lnTo>
                                    <a:pt x="820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824" y="169"/>
                                  </a:moveTo>
                                  <a:lnTo>
                                    <a:pt x="814" y="169"/>
                                  </a:lnTo>
                                  <a:lnTo>
                                    <a:pt x="814" y="190"/>
                                  </a:lnTo>
                                  <a:lnTo>
                                    <a:pt x="816" y="194"/>
                                  </a:lnTo>
                                  <a:lnTo>
                                    <a:pt x="820" y="196"/>
                                  </a:lnTo>
                                  <a:lnTo>
                                    <a:pt x="899" y="196"/>
                                  </a:lnTo>
                                  <a:lnTo>
                                    <a:pt x="903" y="194"/>
                                  </a:lnTo>
                                  <a:lnTo>
                                    <a:pt x="903" y="184"/>
                                  </a:lnTo>
                                  <a:lnTo>
                                    <a:pt x="824" y="184"/>
                                  </a:lnTo>
                                  <a:lnTo>
                                    <a:pt x="824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1002" y="81"/>
                                  </a:moveTo>
                                  <a:lnTo>
                                    <a:pt x="899" y="81"/>
                                  </a:lnTo>
                                  <a:lnTo>
                                    <a:pt x="895" y="83"/>
                                  </a:lnTo>
                                  <a:lnTo>
                                    <a:pt x="893" y="87"/>
                                  </a:lnTo>
                                  <a:lnTo>
                                    <a:pt x="893" y="184"/>
                                  </a:lnTo>
                                  <a:lnTo>
                                    <a:pt x="903" y="184"/>
                                  </a:lnTo>
                                  <a:lnTo>
                                    <a:pt x="903" y="91"/>
                                  </a:lnTo>
                                  <a:lnTo>
                                    <a:pt x="1008" y="91"/>
                                  </a:lnTo>
                                  <a:lnTo>
                                    <a:pt x="1008" y="87"/>
                                  </a:lnTo>
                                  <a:lnTo>
                                    <a:pt x="1006" y="83"/>
                                  </a:lnTo>
                                  <a:lnTo>
                                    <a:pt x="1002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636" y="3"/>
                                  </a:moveTo>
                                  <a:lnTo>
                                    <a:pt x="218" y="3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212" y="164"/>
                                  </a:lnTo>
                                  <a:lnTo>
                                    <a:pt x="214" y="167"/>
                                  </a:lnTo>
                                  <a:lnTo>
                                    <a:pt x="218" y="169"/>
                                  </a:lnTo>
                                  <a:lnTo>
                                    <a:pt x="270" y="169"/>
                                  </a:lnTo>
                                  <a:lnTo>
                                    <a:pt x="274" y="167"/>
                                  </a:lnTo>
                                  <a:lnTo>
                                    <a:pt x="275" y="164"/>
                                  </a:lnTo>
                                  <a:lnTo>
                                    <a:pt x="275" y="159"/>
                                  </a:lnTo>
                                  <a:lnTo>
                                    <a:pt x="222" y="159"/>
                                  </a:lnTo>
                                  <a:lnTo>
                                    <a:pt x="222" y="12"/>
                                  </a:lnTo>
                                  <a:lnTo>
                                    <a:pt x="642" y="12"/>
                                  </a:lnTo>
                                  <a:lnTo>
                                    <a:pt x="642" y="9"/>
                                  </a:lnTo>
                                  <a:lnTo>
                                    <a:pt x="640" y="5"/>
                                  </a:lnTo>
                                  <a:lnTo>
                                    <a:pt x="63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824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375" y="55"/>
                                  </a:moveTo>
                                  <a:lnTo>
                                    <a:pt x="270" y="55"/>
                                  </a:lnTo>
                                  <a:lnTo>
                                    <a:pt x="266" y="56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75" y="159"/>
                                  </a:lnTo>
                                  <a:lnTo>
                                    <a:pt x="275" y="66"/>
                                  </a:lnTo>
                                  <a:lnTo>
                                    <a:pt x="379" y="66"/>
                                  </a:lnTo>
                                  <a:lnTo>
                                    <a:pt x="379" y="56"/>
                                  </a:lnTo>
                                  <a:lnTo>
                                    <a:pt x="375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5760"/>
                            <a:ext cx="748800" cy="330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0" cy="33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5206">
                                  <a:moveTo>
                                    <a:pt x="222" y="12"/>
                                  </a:moveTo>
                                  <a:lnTo>
                                    <a:pt x="222" y="159"/>
                                  </a:lnTo>
                                  <a:lnTo>
                                    <a:pt x="264" y="159"/>
                                  </a:lnTo>
                                  <a:lnTo>
                                    <a:pt x="264" y="60"/>
                                  </a:lnTo>
                                  <a:lnTo>
                                    <a:pt x="266" y="56"/>
                                  </a:lnTo>
                                  <a:lnTo>
                                    <a:pt x="270" y="55"/>
                                  </a:lnTo>
                                  <a:lnTo>
                                    <a:pt x="375" y="55"/>
                                  </a:lnTo>
                                  <a:lnTo>
                                    <a:pt x="379" y="56"/>
                                  </a:lnTo>
                                  <a:lnTo>
                                    <a:pt x="379" y="60"/>
                                  </a:lnTo>
                                  <a:lnTo>
                                    <a:pt x="379" y="5170"/>
                                  </a:lnTo>
                                  <a:lnTo>
                                    <a:pt x="379" y="5174"/>
                                  </a:lnTo>
                                  <a:lnTo>
                                    <a:pt x="375" y="5176"/>
                                  </a:lnTo>
                                  <a:lnTo>
                                    <a:pt x="270" y="5176"/>
                                  </a:lnTo>
                                  <a:lnTo>
                                    <a:pt x="266" y="5174"/>
                                  </a:lnTo>
                                  <a:lnTo>
                                    <a:pt x="264" y="5170"/>
                                  </a:lnTo>
                                  <a:lnTo>
                                    <a:pt x="264" y="5073"/>
                                  </a:lnTo>
                                  <a:lnTo>
                                    <a:pt x="222" y="5073"/>
                                  </a:lnTo>
                                  <a:lnTo>
                                    <a:pt x="222" y="5218"/>
                                  </a:lnTo>
                                  <a:lnTo>
                                    <a:pt x="630" y="5218"/>
                                  </a:lnTo>
                                  <a:lnTo>
                                    <a:pt x="630" y="5149"/>
                                  </a:lnTo>
                                  <a:lnTo>
                                    <a:pt x="427" y="5149"/>
                                  </a:lnTo>
                                  <a:lnTo>
                                    <a:pt x="423" y="5149"/>
                                  </a:lnTo>
                                  <a:lnTo>
                                    <a:pt x="421" y="5145"/>
                                  </a:lnTo>
                                  <a:lnTo>
                                    <a:pt x="421" y="5040"/>
                                  </a:lnTo>
                                  <a:lnTo>
                                    <a:pt x="423" y="5037"/>
                                  </a:lnTo>
                                  <a:lnTo>
                                    <a:pt x="427" y="5035"/>
                                  </a:lnTo>
                                  <a:lnTo>
                                    <a:pt x="636" y="5035"/>
                                  </a:lnTo>
                                  <a:lnTo>
                                    <a:pt x="640" y="5037"/>
                                  </a:lnTo>
                                  <a:lnTo>
                                    <a:pt x="642" y="5040"/>
                                  </a:lnTo>
                                  <a:lnTo>
                                    <a:pt x="642" y="5061"/>
                                  </a:lnTo>
                                  <a:lnTo>
                                    <a:pt x="899" y="5061"/>
                                  </a:lnTo>
                                  <a:lnTo>
                                    <a:pt x="903" y="5063"/>
                                  </a:lnTo>
                                  <a:lnTo>
                                    <a:pt x="903" y="5067"/>
                                  </a:lnTo>
                                  <a:lnTo>
                                    <a:pt x="903" y="5140"/>
                                  </a:lnTo>
                                  <a:lnTo>
                                    <a:pt x="999" y="5140"/>
                                  </a:lnTo>
                                  <a:lnTo>
                                    <a:pt x="999" y="4863"/>
                                  </a:lnTo>
                                  <a:lnTo>
                                    <a:pt x="862" y="4863"/>
                                  </a:lnTo>
                                  <a:lnTo>
                                    <a:pt x="859" y="4861"/>
                                  </a:lnTo>
                                  <a:lnTo>
                                    <a:pt x="857" y="4859"/>
                                  </a:lnTo>
                                  <a:lnTo>
                                    <a:pt x="857" y="4781"/>
                                  </a:lnTo>
                                  <a:lnTo>
                                    <a:pt x="859" y="4777"/>
                                  </a:lnTo>
                                  <a:lnTo>
                                    <a:pt x="862" y="4775"/>
                                  </a:lnTo>
                                  <a:lnTo>
                                    <a:pt x="999" y="4775"/>
                                  </a:lnTo>
                                  <a:lnTo>
                                    <a:pt x="999" y="3899"/>
                                  </a:lnTo>
                                  <a:lnTo>
                                    <a:pt x="862" y="3899"/>
                                  </a:lnTo>
                                  <a:lnTo>
                                    <a:pt x="859" y="3897"/>
                                  </a:lnTo>
                                  <a:lnTo>
                                    <a:pt x="857" y="3893"/>
                                  </a:lnTo>
                                  <a:lnTo>
                                    <a:pt x="857" y="3815"/>
                                  </a:lnTo>
                                  <a:lnTo>
                                    <a:pt x="859" y="3811"/>
                                  </a:lnTo>
                                  <a:lnTo>
                                    <a:pt x="862" y="3811"/>
                                  </a:lnTo>
                                  <a:lnTo>
                                    <a:pt x="999" y="3811"/>
                                  </a:lnTo>
                                  <a:lnTo>
                                    <a:pt x="999" y="2934"/>
                                  </a:lnTo>
                                  <a:lnTo>
                                    <a:pt x="862" y="2934"/>
                                  </a:lnTo>
                                  <a:lnTo>
                                    <a:pt x="859" y="2932"/>
                                  </a:lnTo>
                                  <a:lnTo>
                                    <a:pt x="857" y="2928"/>
                                  </a:lnTo>
                                  <a:lnTo>
                                    <a:pt x="857" y="2850"/>
                                  </a:lnTo>
                                  <a:lnTo>
                                    <a:pt x="859" y="2846"/>
                                  </a:lnTo>
                                  <a:lnTo>
                                    <a:pt x="862" y="2844"/>
                                  </a:lnTo>
                                  <a:lnTo>
                                    <a:pt x="999" y="2844"/>
                                  </a:lnTo>
                                  <a:lnTo>
                                    <a:pt x="999" y="91"/>
                                  </a:lnTo>
                                  <a:lnTo>
                                    <a:pt x="903" y="91"/>
                                  </a:lnTo>
                                  <a:lnTo>
                                    <a:pt x="903" y="190"/>
                                  </a:lnTo>
                                  <a:lnTo>
                                    <a:pt x="903" y="194"/>
                                  </a:lnTo>
                                  <a:lnTo>
                                    <a:pt x="899" y="196"/>
                                  </a:lnTo>
                                  <a:lnTo>
                                    <a:pt x="820" y="196"/>
                                  </a:lnTo>
                                  <a:lnTo>
                                    <a:pt x="816" y="194"/>
                                  </a:lnTo>
                                  <a:lnTo>
                                    <a:pt x="814" y="190"/>
                                  </a:lnTo>
                                  <a:lnTo>
                                    <a:pt x="814" y="169"/>
                                  </a:lnTo>
                                  <a:lnTo>
                                    <a:pt x="642" y="169"/>
                                  </a:lnTo>
                                  <a:lnTo>
                                    <a:pt x="642" y="242"/>
                                  </a:lnTo>
                                  <a:lnTo>
                                    <a:pt x="640" y="246"/>
                                  </a:lnTo>
                                  <a:lnTo>
                                    <a:pt x="636" y="247"/>
                                  </a:lnTo>
                                  <a:lnTo>
                                    <a:pt x="427" y="247"/>
                                  </a:lnTo>
                                  <a:lnTo>
                                    <a:pt x="423" y="246"/>
                                  </a:lnTo>
                                  <a:lnTo>
                                    <a:pt x="421" y="242"/>
                                  </a:lnTo>
                                  <a:lnTo>
                                    <a:pt x="421" y="87"/>
                                  </a:lnTo>
                                  <a:lnTo>
                                    <a:pt x="423" y="83"/>
                                  </a:lnTo>
                                  <a:lnTo>
                                    <a:pt x="427" y="81"/>
                                  </a:lnTo>
                                  <a:lnTo>
                                    <a:pt x="630" y="81"/>
                                  </a:lnTo>
                                  <a:lnTo>
                                    <a:pt x="630" y="12"/>
                                  </a:lnTo>
                                  <a:lnTo>
                                    <a:pt x="222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8960" cy="33202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0"/>
                              <a:ext cx="472320" cy="33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5225">
                                  <a:moveTo>
                                    <a:pt x="218" y="3"/>
                                  </a:moveTo>
                                  <a:lnTo>
                                    <a:pt x="636" y="3"/>
                                  </a:lnTo>
                                  <a:lnTo>
                                    <a:pt x="640" y="5"/>
                                  </a:lnTo>
                                  <a:lnTo>
                                    <a:pt x="642" y="9"/>
                                  </a:lnTo>
                                  <a:lnTo>
                                    <a:pt x="642" y="87"/>
                                  </a:lnTo>
                                  <a:lnTo>
                                    <a:pt x="640" y="89"/>
                                  </a:lnTo>
                                  <a:lnTo>
                                    <a:pt x="636" y="91"/>
                                  </a:lnTo>
                                  <a:lnTo>
                                    <a:pt x="433" y="91"/>
                                  </a:lnTo>
                                  <a:lnTo>
                                    <a:pt x="433" y="238"/>
                                  </a:lnTo>
                                  <a:lnTo>
                                    <a:pt x="630" y="238"/>
                                  </a:lnTo>
                                  <a:lnTo>
                                    <a:pt x="630" y="164"/>
                                  </a:lnTo>
                                  <a:lnTo>
                                    <a:pt x="632" y="161"/>
                                  </a:lnTo>
                                  <a:lnTo>
                                    <a:pt x="636" y="159"/>
                                  </a:lnTo>
                                  <a:lnTo>
                                    <a:pt x="820" y="159"/>
                                  </a:lnTo>
                                  <a:lnTo>
                                    <a:pt x="824" y="161"/>
                                  </a:lnTo>
                                  <a:lnTo>
                                    <a:pt x="824" y="164"/>
                                  </a:lnTo>
                                  <a:lnTo>
                                    <a:pt x="824" y="184"/>
                                  </a:lnTo>
                                  <a:lnTo>
                                    <a:pt x="893" y="184"/>
                                  </a:lnTo>
                                  <a:lnTo>
                                    <a:pt x="893" y="87"/>
                                  </a:lnTo>
                                  <a:lnTo>
                                    <a:pt x="895" y="83"/>
                                  </a:lnTo>
                                  <a:lnTo>
                                    <a:pt x="899" y="81"/>
                                  </a:lnTo>
                                  <a:lnTo>
                                    <a:pt x="1002" y="81"/>
                                  </a:lnTo>
                                  <a:lnTo>
                                    <a:pt x="1006" y="83"/>
                                  </a:lnTo>
                                  <a:lnTo>
                                    <a:pt x="1008" y="87"/>
                                  </a:lnTo>
                                  <a:lnTo>
                                    <a:pt x="1008" y="2850"/>
                                  </a:lnTo>
                                  <a:lnTo>
                                    <a:pt x="1006" y="2854"/>
                                  </a:lnTo>
                                  <a:lnTo>
                                    <a:pt x="1002" y="2856"/>
                                  </a:lnTo>
                                  <a:lnTo>
                                    <a:pt x="866" y="2856"/>
                                  </a:lnTo>
                                  <a:lnTo>
                                    <a:pt x="866" y="2923"/>
                                  </a:lnTo>
                                  <a:lnTo>
                                    <a:pt x="1002" y="2923"/>
                                  </a:lnTo>
                                  <a:lnTo>
                                    <a:pt x="1006" y="2925"/>
                                  </a:lnTo>
                                  <a:lnTo>
                                    <a:pt x="1008" y="2928"/>
                                  </a:lnTo>
                                  <a:lnTo>
                                    <a:pt x="1008" y="3815"/>
                                  </a:lnTo>
                                  <a:lnTo>
                                    <a:pt x="1006" y="3818"/>
                                  </a:lnTo>
                                  <a:lnTo>
                                    <a:pt x="1002" y="3820"/>
                                  </a:lnTo>
                                  <a:lnTo>
                                    <a:pt x="866" y="3820"/>
                                  </a:lnTo>
                                  <a:lnTo>
                                    <a:pt x="866" y="3889"/>
                                  </a:lnTo>
                                  <a:lnTo>
                                    <a:pt x="1002" y="3889"/>
                                  </a:lnTo>
                                  <a:lnTo>
                                    <a:pt x="1006" y="3889"/>
                                  </a:lnTo>
                                  <a:lnTo>
                                    <a:pt x="1008" y="3893"/>
                                  </a:lnTo>
                                  <a:lnTo>
                                    <a:pt x="1008" y="4781"/>
                                  </a:lnTo>
                                  <a:lnTo>
                                    <a:pt x="1006" y="4785"/>
                                  </a:lnTo>
                                  <a:lnTo>
                                    <a:pt x="1002" y="4785"/>
                                  </a:lnTo>
                                  <a:lnTo>
                                    <a:pt x="866" y="4785"/>
                                  </a:lnTo>
                                  <a:lnTo>
                                    <a:pt x="866" y="4853"/>
                                  </a:lnTo>
                                  <a:lnTo>
                                    <a:pt x="1002" y="4853"/>
                                  </a:lnTo>
                                  <a:lnTo>
                                    <a:pt x="1006" y="4855"/>
                                  </a:lnTo>
                                  <a:lnTo>
                                    <a:pt x="1008" y="4859"/>
                                  </a:lnTo>
                                  <a:lnTo>
                                    <a:pt x="1008" y="5145"/>
                                  </a:lnTo>
                                  <a:lnTo>
                                    <a:pt x="1006" y="5149"/>
                                  </a:lnTo>
                                  <a:lnTo>
                                    <a:pt x="1002" y="5149"/>
                                  </a:lnTo>
                                  <a:lnTo>
                                    <a:pt x="899" y="5149"/>
                                  </a:lnTo>
                                  <a:lnTo>
                                    <a:pt x="895" y="5149"/>
                                  </a:lnTo>
                                  <a:lnTo>
                                    <a:pt x="893" y="5145"/>
                                  </a:lnTo>
                                  <a:lnTo>
                                    <a:pt x="893" y="5073"/>
                                  </a:lnTo>
                                  <a:lnTo>
                                    <a:pt x="636" y="5073"/>
                                  </a:lnTo>
                                  <a:lnTo>
                                    <a:pt x="632" y="5071"/>
                                  </a:lnTo>
                                  <a:lnTo>
                                    <a:pt x="630" y="5067"/>
                                  </a:lnTo>
                                  <a:lnTo>
                                    <a:pt x="630" y="5046"/>
                                  </a:lnTo>
                                  <a:lnTo>
                                    <a:pt x="433" y="5046"/>
                                  </a:lnTo>
                                  <a:lnTo>
                                    <a:pt x="433" y="5140"/>
                                  </a:lnTo>
                                  <a:lnTo>
                                    <a:pt x="636" y="5140"/>
                                  </a:lnTo>
                                  <a:lnTo>
                                    <a:pt x="640" y="5142"/>
                                  </a:lnTo>
                                  <a:lnTo>
                                    <a:pt x="642" y="5145"/>
                                  </a:lnTo>
                                  <a:lnTo>
                                    <a:pt x="642" y="5224"/>
                                  </a:lnTo>
                                  <a:lnTo>
                                    <a:pt x="640" y="5228"/>
                                  </a:lnTo>
                                  <a:lnTo>
                                    <a:pt x="636" y="5228"/>
                                  </a:lnTo>
                                  <a:lnTo>
                                    <a:pt x="218" y="5228"/>
                                  </a:lnTo>
                                  <a:lnTo>
                                    <a:pt x="214" y="5228"/>
                                  </a:lnTo>
                                  <a:lnTo>
                                    <a:pt x="212" y="5224"/>
                                  </a:lnTo>
                                  <a:lnTo>
                                    <a:pt x="212" y="5067"/>
                                  </a:lnTo>
                                  <a:lnTo>
                                    <a:pt x="214" y="5063"/>
                                  </a:lnTo>
                                  <a:lnTo>
                                    <a:pt x="218" y="5061"/>
                                  </a:lnTo>
                                  <a:lnTo>
                                    <a:pt x="270" y="5061"/>
                                  </a:lnTo>
                                  <a:lnTo>
                                    <a:pt x="274" y="5063"/>
                                  </a:lnTo>
                                  <a:lnTo>
                                    <a:pt x="275" y="5067"/>
                                  </a:lnTo>
                                  <a:lnTo>
                                    <a:pt x="275" y="5167"/>
                                  </a:lnTo>
                                  <a:lnTo>
                                    <a:pt x="369" y="5167"/>
                                  </a:lnTo>
                                  <a:lnTo>
                                    <a:pt x="369" y="66"/>
                                  </a:lnTo>
                                  <a:lnTo>
                                    <a:pt x="275" y="66"/>
                                  </a:lnTo>
                                  <a:lnTo>
                                    <a:pt x="275" y="164"/>
                                  </a:lnTo>
                                  <a:lnTo>
                                    <a:pt x="274" y="167"/>
                                  </a:lnTo>
                                  <a:lnTo>
                                    <a:pt x="270" y="169"/>
                                  </a:lnTo>
                                  <a:lnTo>
                                    <a:pt x="218" y="169"/>
                                  </a:lnTo>
                                  <a:lnTo>
                                    <a:pt x="214" y="167"/>
                                  </a:lnTo>
                                  <a:lnTo>
                                    <a:pt x="212" y="164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214" y="5"/>
                                  </a:lnTo>
                                  <a:lnTo>
                                    <a:pt x="218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165240"/>
                              <a:ext cx="768960" cy="29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92640" y="2051640"/>
                            <a:ext cx="691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4">
                                  <a:moveTo>
                                    <a:pt x="930" y="3285"/>
                                  </a:moveTo>
                                  <a:lnTo>
                                    <a:pt x="1003" y="3285"/>
                                  </a:lnTo>
                                  <a:lnTo>
                                    <a:pt x="1003" y="3231"/>
                                  </a:lnTo>
                                  <a:lnTo>
                                    <a:pt x="930" y="3231"/>
                                  </a:lnTo>
                                  <a:lnTo>
                                    <a:pt x="930" y="3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640" y="2084760"/>
                            <a:ext cx="6912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930" y="3344"/>
                                  </a:moveTo>
                                  <a:lnTo>
                                    <a:pt x="1003" y="3344"/>
                                  </a:lnTo>
                                  <a:lnTo>
                                    <a:pt x="1003" y="3283"/>
                                  </a:lnTo>
                                  <a:lnTo>
                                    <a:pt x="930" y="3283"/>
                                  </a:lnTo>
                                  <a:lnTo>
                                    <a:pt x="930" y="3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75pt;height:261.45pt" coordorigin="0,0" coordsize="1295,5229">
                <v:group id="shape_0" style="position:absolute;left:133;top:3333;width:112;height:12">
                  <v:shape id="shape_0" coordorigin="300,3333" coordsize="75,12" path="m300,3339l375,3339e" stroked="t" o:allowincell="f" style="position:absolute;left:133;top:3333;width:111;height:11;mso-wrap-style:none;v-text-anchor:middle;mso-position-horizontal-relative:char">
                    <v:fill o:detectmouseclick="t" on="false"/>
                    <v:stroke color="#ff8200" weight="8280" joinstyle="round" endcap="flat"/>
                    <w10:wrap type="none"/>
                  </v:shape>
                </v:group>
                <v:group id="shape_0" style="position:absolute;left:129;top:3339;width:122;height:2">
                  <v:shape id="shape_0" coordorigin="297,3339" coordsize="81,0" path="m297,3339l378,3339e" stroked="t" o:allowincell="f" style="position:absolute;left:129;top:3339;width:121;height:1;mso-wrap-style:none;v-text-anchor:middle;mso-position-horizontal-relative:char">
                    <v:fill o:detectmouseclick="t" on="false"/>
                    <v:stroke color="#ff8200" weight="12240" joinstyle="round" endcap="flat"/>
                    <w10:wrap type="none"/>
                  </v:shape>
                </v:group>
                <v:group id="shape_0" style="position:absolute;left:133;top:3344;width:112;height:14">
                  <v:shape id="shape_0" coordorigin="300,3344" coordsize="75,14" path="m300,3357l375,3357l375,3344l300,3344l300,3357xe" fillcolor="#f97c00" stroked="f" o:allowincell="f" style="position:absolute;left:133;top:3344;width:111;height:13;mso-wrap-style:none;v-text-anchor:middle;mso-position-horizontal-relative:char">
                    <v:fill o:detectmouseclick="t" type="solid" color2="#0683ff"/>
                    <v:stroke color="#3465a4" joinstyle="round" endcap="flat"/>
                    <w10:wrap type="none"/>
                  </v:shape>
                </v:group>
                <v:group id="shape_0" style="position:absolute;left:129;top:3350;width:122;height:2">
                  <v:shape id="shape_0" coordorigin="297,3350" coordsize="81,0" path="m297,3350l378,3350e" stroked="t" o:allowincell="f" style="position:absolute;left:129;top:3350;width:121;height:1;mso-wrap-style:none;v-text-anchor:middle;mso-position-horizontal-relative:char">
                    <v:fill o:detectmouseclick="t" on="false"/>
                    <v:stroke color="#f97c00" weight="12240" joinstyle="round" endcap="flat"/>
                    <w10:wrap type="none"/>
                  </v:shape>
                </v:group>
                <v:group id="shape_0" style="position:absolute;left:133;top:3356;width:112;height:12">
                  <v:shape id="shape_0" coordorigin="300,3356" coordsize="75,12" path="m300,3362l375,3362e" stroked="t" o:allowincell="f" style="position:absolute;left:133;top:3356;width:111;height:11;mso-wrap-style:none;v-text-anchor:middle;mso-position-horizontal-relative:char">
                    <v:fill o:detectmouseclick="t" on="false"/>
                    <v:stroke color="#f17500" weight="8280" joinstyle="round" endcap="flat"/>
                    <w10:wrap type="none"/>
                  </v:shape>
                </v:group>
                <v:group id="shape_0" style="position:absolute;left:129;top:3362;width:122;height:2">
                  <v:shape id="shape_0" coordorigin="297,3362" coordsize="81,0" path="m297,3362l378,3362e" stroked="t" o:allowincell="f" style="position:absolute;left:129;top:3362;width:121;height:1;mso-wrap-style:none;v-text-anchor:middle;mso-position-horizontal-relative:char">
                    <v:fill o:detectmouseclick="t" on="false"/>
                    <v:stroke color="#f17500" weight="12240" joinstyle="round" endcap="flat"/>
                    <w10:wrap type="none"/>
                  </v:shape>
                </v:group>
                <v:group id="shape_0" style="position:absolute;left:133;top:3368;width:112;height:12">
                  <v:shape id="shape_0" coordorigin="300,3368" coordsize="75,12" path="m300,3373l375,3373e" stroked="t" o:allowincell="f" style="position:absolute;left:133;top:3368;width:111;height:11;mso-wrap-style:none;v-text-anchor:middle;mso-position-horizontal-relative:char">
                    <v:fill o:detectmouseclick="t" on="false"/>
                    <v:stroke color="#ec6f00" weight="8280" joinstyle="round" endcap="flat"/>
                    <w10:wrap type="none"/>
                  </v:shape>
                </v:group>
                <v:group id="shape_0" style="position:absolute;left:129;top:3373;width:122;height:2">
                  <v:shape id="shape_0" coordorigin="297,3373" coordsize="81,0" path="m297,3373l378,3373e" stroked="t" o:allowincell="f" style="position:absolute;left:129;top:3373;width:121;height:1;mso-wrap-style:none;v-text-anchor:middle;mso-position-horizontal-relative:char">
                    <v:fill o:detectmouseclick="t" on="false"/>
                    <v:stroke color="#ec6f00" weight="12240" joinstyle="round" endcap="flat"/>
                    <w10:wrap type="none"/>
                  </v:shape>
                </v:group>
                <v:group id="shape_0" style="position:absolute;left:133;top:3379;width:112;height:10">
                  <v:shape id="shape_0" coordorigin="300,3379" coordsize="75,10" path="m300,3384l375,3384e" stroked="t" o:allowincell="f" style="position:absolute;left:133;top:3379;width:111;height:9;mso-wrap-style:none;v-text-anchor:middle;mso-position-horizontal-relative:char">
                    <v:fill o:detectmouseclick="t" on="false"/>
                    <v:stroke color="#e46900" weight="7560" joinstyle="round" endcap="flat"/>
                    <w10:wrap type="none"/>
                  </v:shape>
                </v:group>
                <v:group id="shape_0" style="position:absolute;left:129;top:3384;width:122;height:2">
                  <v:shape id="shape_0" coordorigin="297,3384" coordsize="81,0" path="m297,3384l378,3384e" stroked="t" o:allowincell="f" style="position:absolute;left:129;top:3384;width:121;height:1;mso-wrap-style:none;v-text-anchor:middle;mso-position-horizontal-relative:char">
                    <v:fill o:detectmouseclick="t" on="false"/>
                    <v:stroke color="#e46900" weight="10800" joinstyle="round" endcap="flat"/>
                    <w10:wrap type="none"/>
                  </v:shape>
                </v:group>
                <v:group id="shape_0" style="position:absolute;left:133;top:3389;width:112;height:12">
                  <v:shape id="shape_0" coordorigin="300,3389" coordsize="75,12" path="m300,3394l375,3394e" stroked="t" o:allowincell="f" style="position:absolute;left:133;top:3389;width:111;height:11;mso-wrap-style:none;v-text-anchor:middle;mso-position-horizontal-relative:char">
                    <v:fill o:detectmouseclick="t" on="false"/>
                    <v:stroke color="#de6000" weight="8280" joinstyle="round" endcap="flat"/>
                    <w10:wrap type="none"/>
                  </v:shape>
                </v:group>
                <v:group id="shape_0" style="position:absolute;left:129;top:3394;width:122;height:2">
                  <v:shape id="shape_0" coordorigin="297,3394" coordsize="81,0" path="m297,3394l378,3394e" stroked="t" o:allowincell="f" style="position:absolute;left:129;top:3394;width:121;height:1;mso-wrap-style:none;v-text-anchor:middle;mso-position-horizontal-relative:char">
                    <v:fill o:detectmouseclick="t" on="false"/>
                    <v:stroke color="#de6000" weight="12240" joinstyle="round" endcap="flat"/>
                    <w10:wrap type="none"/>
                  </v:shape>
                </v:group>
                <v:group id="shape_0" style="position:absolute;left:133;top:3400;width:112;height:12">
                  <v:shape id="shape_0" coordorigin="300,3400" coordsize="75,12" path="m300,3406l375,3406e" stroked="t" o:allowincell="f" style="position:absolute;left:133;top:3400;width:111;height:11;mso-wrap-style:none;v-text-anchor:middle;mso-position-horizontal-relative:char">
                    <v:fill o:detectmouseclick="t" on="false"/>
                    <v:stroke color="#d55800" weight="8280" joinstyle="round" endcap="flat"/>
                    <w10:wrap type="none"/>
                  </v:shape>
                </v:group>
                <v:group id="shape_0" style="position:absolute;left:129;top:3406;width:122;height:2">
                  <v:shape id="shape_0" coordorigin="297,3406" coordsize="81,0" path="m297,3406l378,3406e" stroked="t" o:allowincell="f" style="position:absolute;left:129;top:3406;width:121;height:1;mso-wrap-style:none;v-text-anchor:middle;mso-position-horizontal-relative:char">
                    <v:fill o:detectmouseclick="t" on="false"/>
                    <v:stroke color="#d55800" weight="12240" joinstyle="round" endcap="flat"/>
                    <w10:wrap type="none"/>
                  </v:shape>
                </v:group>
                <v:group id="shape_0" style="position:absolute;left:133;top:3412;width:112;height:12">
                  <v:shape id="shape_0" coordorigin="300,3412" coordsize="75,12" path="m300,3417l375,3417e" stroked="t" o:allowincell="f" style="position:absolute;left:133;top:3412;width:111;height:11;mso-wrap-style:none;v-text-anchor:middle;mso-position-horizontal-relative:char">
                    <v:fill o:detectmouseclick="t" on="false"/>
                    <v:stroke color="#d15300" weight="8280" joinstyle="round" endcap="flat"/>
                    <w10:wrap type="none"/>
                  </v:shape>
                </v:group>
                <v:group id="shape_0" style="position:absolute;left:129;top:3417;width:122;height:2">
                  <v:shape id="shape_0" coordorigin="297,3417" coordsize="81,0" path="m297,3417l378,3417e" stroked="t" o:allowincell="f" style="position:absolute;left:129;top:3417;width:121;height:1;mso-wrap-style:none;v-text-anchor:middle;mso-position-horizontal-relative:char">
                    <v:fill o:detectmouseclick="t" on="false"/>
                    <v:stroke color="#d15300" weight="12240" joinstyle="round" endcap="flat"/>
                    <w10:wrap type="none"/>
                  </v:shape>
                </v:group>
                <v:group id="shape_0" style="position:absolute;left:133;top:3422;width:112;height:14">
                  <v:shape id="shape_0" coordorigin="300,3422" coordsize="75,14" path="m300,3435l375,3435l375,3422l300,3422l300,3435xe" fillcolor="#c84d00" stroked="f" o:allowincell="f" style="position:absolute;left:133;top:3422;width:111;height:13;mso-wrap-style:none;v-text-anchor:middle;mso-position-horizontal-relative:char">
                    <v:fill o:detectmouseclick="t" type="solid" color2="#37b2ff"/>
                    <v:stroke color="#3465a4" joinstyle="round" endcap="flat"/>
                    <w10:wrap type="none"/>
                  </v:shape>
                </v:group>
                <v:group id="shape_0" style="position:absolute;left:129;top:3429;width:122;height:2">
                  <v:shape id="shape_0" coordorigin="297,3429" coordsize="81,0" path="m297,3429l378,3429e" stroked="t" o:allowincell="f" style="position:absolute;left:129;top:3429;width:121;height:1;mso-wrap-style:none;v-text-anchor:middle;mso-position-horizontal-relative:char">
                    <v:fill o:detectmouseclick="t" on="false"/>
                    <v:stroke color="#c84d00" weight="12240" joinstyle="round" endcap="flat"/>
                    <w10:wrap type="none"/>
                  </v:shape>
                </v:group>
                <v:group id="shape_0" style="position:absolute;left:133;top:3433;width:112;height:14">
                  <v:shape id="shape_0" coordorigin="300,3433" coordsize="75,14" path="m300,3447l375,3447l375,3433l300,3433l300,3447xe" fillcolor="#c24500" stroked="f" o:allowincell="f" style="position:absolute;left:133;top:3433;width:111;height:13;mso-wrap-style:none;v-text-anchor:middle;mso-position-horizontal-relative:char">
                    <v:fill o:detectmouseclick="t" type="solid" color2="#3dbaff"/>
                    <v:stroke color="#3465a4" joinstyle="round" endcap="flat"/>
                    <w10:wrap type="none"/>
                  </v:shape>
                </v:group>
                <v:group id="shape_0" style="position:absolute;left:129;top:3440;width:122;height:2">
                  <v:shape id="shape_0" coordorigin="297,3440" coordsize="81,0" path="m297,3440l378,3440e" stroked="t" o:allowincell="f" style="position:absolute;left:129;top:3440;width:121;height:1;mso-wrap-style:none;v-text-anchor:middle;mso-position-horizontal-relative:char">
                    <v:fill o:detectmouseclick="t" on="false"/>
                    <v:stroke color="#c24500" weight="12240" joinstyle="round" endcap="flat"/>
                    <w10:wrap type="none"/>
                  </v:shape>
                </v:group>
                <v:group id="shape_0" style="position:absolute;left:133;top:3445;width:112;height:14">
                  <v:shape id="shape_0" coordorigin="300,3445" coordsize="75,14" path="m300,3458l375,3458l375,3445l300,3445l300,3458xe" fillcolor="#b93c00" stroked="f" o:allowincell="f" style="position:absolute;left:133;top:3445;width:111;height:13;mso-wrap-style:none;v-text-anchor:middle;mso-position-horizontal-relative:char">
                    <v:fill o:detectmouseclick="t" type="solid" color2="#46c3ff"/>
                    <v:stroke color="#3465a4" joinstyle="round" endcap="flat"/>
                    <w10:wrap type="none"/>
                  </v:shape>
                </v:group>
                <v:group id="shape_0" style="position:absolute;left:129;top:3432;width:122;height:78">
                  <v:shape id="shape_0" coordorigin="297,3432" coordsize="81,78" path="m297,3509l378,3509l378,3432l297,3432l297,3509xe" fillcolor="#b93c00" stroked="f" o:allowincell="f" style="position:absolute;left:129;top:3432;width:121;height:77;mso-wrap-style:none;v-text-anchor:middle;mso-position-horizontal-relative:char">
                    <v:fill o:detectmouseclick="t" type="solid" color2="#46c3ff"/>
                    <v:stroke color="#3465a4" joinstyle="round" endcap="flat"/>
                    <w10:wrap type="none"/>
                  </v:shape>
                </v:group>
                <v:group id="shape_0" style="position:absolute;left:133;top:3456;width:112;height:8">
                  <v:shape id="shape_0" coordorigin="300,3456" coordsize="75,8" path="m300,3464l375,3464l375,3456l300,3456l300,3464xe" fillcolor="#b53800" stroked="f" o:allowincell="f" style="position:absolute;left:133;top:3456;width:111;height:7;mso-wrap-style:none;v-text-anchor:middle;mso-position-horizontal-relative:char">
                    <v:fill o:detectmouseclick="t" type="solid" color2="#4ac7ff"/>
                    <v:stroke color="#3465a4" joinstyle="round" endcap="flat"/>
                    <w10:wrap type="none"/>
                  </v:shape>
                </v:group>
                <v:group id="shape_0" style="position:absolute;left:129;top:3447;width:122;height:50">
                  <v:shape id="shape_0" coordorigin="297,3447" coordsize="81,50" path="m297,3496l378,3496l378,3447l297,3447l297,3496xe" fillcolor="#b53800" stroked="f" o:allowincell="f" style="position:absolute;left:129;top:3447;width:121;height:49;mso-wrap-style:none;v-text-anchor:middle;mso-position-horizontal-relative:char">
                    <v:fill o:detectmouseclick="t" type="solid" color2="#4ac7ff"/>
                    <v:stroke color="#3465a4" joinstyle="round" endcap="flat"/>
                    <w10:wrap type="none"/>
                  </v:shape>
                </v:group>
                <v:group id="shape_0" style="position:absolute;left:133;top:3231;width:112;height:56">
                  <v:shape id="shape_0" coordorigin="300,3231" coordsize="75,56" path="m300,3287l375,3287l375,3231l300,3231l300,3287xe" fillcolor="#ff8200" stroked="f" o:allowincell="f" style="position:absolute;left:133;top:3231;width:111;height:55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133;top:3232;width:112;height:54">
                  <v:shape id="shape_0" coordorigin="300,3232" coordsize="75,54" path="m300,3286l375,3286l375,3232l300,3232l300,3286xe" stroked="t" o:allowincell="f" style="position:absolute;left:133;top:3232;width:111;height:53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133;top:3285;width:112;height:60">
                  <v:shape id="shape_0" coordorigin="300,3285" coordsize="75,60" path="m300,3344l375,3344l375,3285l300,3285l300,3344xe" fillcolor="#ff8200" stroked="f" o:allowincell="f" style="position:absolute;left:133;top:3285;width:111;height:59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133;top:3286;width:112;height:58">
                  <v:shape id="shape_0" coordorigin="300,3286" coordsize="75,58" path="m300,3343l375,3343l375,3286l300,3286l300,3343xe" stroked="t" o:allowincell="f" style="position:absolute;left:133;top:3286;width:111;height:57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129;top:3228;width:125;height:484">
                  <v:shape id="shape_0" coordorigin="297,3228" coordsize="83,484" path="m375,3228l300,3228l297,3232l297,3708l299,3711l377,3711l379,3708l379,3706l304,3706l304,3236l379,3236l379,3232l375,3228xe" fillcolor="black" stroked="f" o:allowincell="f" style="position:absolute;left:129;top:3228;width:124;height:4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97,3228" coordsize="83,484" path="m379,3236l371,3236l371,3706l379,3706l379,3236xe" fillcolor="black" stroked="f" o:allowincell="f" style="position:absolute;left:129;top:3228;width:124;height:4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9;top:3236;width:102;height:470">
                  <v:shape id="shape_0" coordorigin="304,3236" coordsize="68,470" path="m304,3236l304,3706l371,3706l371,3236l304,3236xe" stroked="t" o:allowincell="f" style="position:absolute;left:139;top:3236;width:101;height:46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9;top:3228;width:125;height:484">
                  <v:shape id="shape_0" coordorigin="297,3228" coordsize="83,484" path="m300,3228l375,3228l377,3230l379,3232l379,3708l377,3711l375,3711l300,3711l299,3711l297,3708l297,3232l299,3230l300,3228xe" stroked="t" o:allowincell="f" style="position:absolute;left:129;top:3228;width:124;height:483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33;top:3458;width:112;height:8">
                  <v:shape id="shape_0" coordorigin="300,3458" coordsize="75,8" path="m300,3466l375,3466l375,3458l300,3458l300,3466xe" fillcolor="black" stroked="f" o:allowincell="f" style="position:absolute;left:133;top:3458;width:11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9;top:3449;width:122;height:42">
                  <v:shape id="shape_0" coordorigin="297,3449" coordsize="81,42" path="m297,3490l378,3490l378,3449l297,3449l297,3490xe" fillcolor="black" stroked="f" o:allowincell="f" style="position:absolute;left:129;top:3449;width:121;height: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3;top:3596;width:112;height:12">
                  <v:shape id="shape_0" coordorigin="300,3595" coordsize="75,12" path="m300,3601l375,3601e" stroked="t" o:allowincell="f" style="position:absolute;left:133;top:3596;width:111;height:11;mso-wrap-style:none;v-text-anchor:middle;mso-position-horizontal-relative:char">
                    <v:fill o:detectmouseclick="t" on="false"/>
                    <v:stroke color="#ff8200" weight="8280" joinstyle="round" endcap="flat"/>
                    <w10:wrap type="none"/>
                  </v:shape>
                </v:group>
                <v:group id="shape_0" style="position:absolute;left:129;top:3602;width:122;height:2">
                  <v:shape id="shape_0" coordorigin="297,3601" coordsize="81,0" path="m297,3601l378,3601e" stroked="t" o:allowincell="f" style="position:absolute;left:129;top:3602;width:121;height:1;mso-wrap-style:none;v-text-anchor:middle;mso-position-horizontal-relative:char">
                    <v:fill o:detectmouseclick="t" on="false"/>
                    <v:stroke color="#ff8200" weight="12240" joinstyle="round" endcap="flat"/>
                    <w10:wrap type="none"/>
                  </v:shape>
                </v:group>
                <v:group id="shape_0" style="position:absolute;left:133;top:3584;width:112;height:12">
                  <v:shape id="shape_0" coordorigin="300,3583" coordsize="75,12" path="m300,3589l375,3589e" stroked="t" o:allowincell="f" style="position:absolute;left:133;top:3584;width:111;height:11;mso-wrap-style:none;v-text-anchor:middle;mso-position-horizontal-relative:char">
                    <v:fill o:detectmouseclick="t" on="false"/>
                    <v:stroke color="#f97c00" weight="8280" joinstyle="round" endcap="flat"/>
                    <w10:wrap type="none"/>
                  </v:shape>
                </v:group>
                <v:group id="shape_0" style="position:absolute;left:129;top:3590;width:122;height:2">
                  <v:shape id="shape_0" coordorigin="297,3589" coordsize="81,0" path="m297,3589l378,3589e" stroked="t" o:allowincell="f" style="position:absolute;left:129;top:3590;width:121;height:1;mso-wrap-style:none;v-text-anchor:middle;mso-position-horizontal-relative:char">
                    <v:fill o:detectmouseclick="t" on="false"/>
                    <v:stroke color="#f97c00" weight="12240" joinstyle="round" endcap="flat"/>
                    <w10:wrap type="none"/>
                  </v:shape>
                </v:group>
                <v:group id="shape_0" style="position:absolute;left:133;top:3575;width:112;height:10">
                  <v:shape id="shape_0" coordorigin="300,3574" coordsize="75,10" path="m300,3579l375,3579e" stroked="t" o:allowincell="f" style="position:absolute;left:133;top:3575;width:111;height:9;mso-wrap-style:none;v-text-anchor:middle;mso-position-horizontal-relative:char">
                    <v:fill o:detectmouseclick="t" on="false"/>
                    <v:stroke color="#f17500" weight="7560" joinstyle="round" endcap="flat"/>
                    <w10:wrap type="none"/>
                  </v:shape>
                </v:group>
                <v:group id="shape_0" style="position:absolute;left:129;top:3580;width:122;height:2">
                  <v:shape id="shape_0" coordorigin="297,3579" coordsize="81,0" path="m297,3579l378,3579e" stroked="t" o:allowincell="f" style="position:absolute;left:129;top:3580;width:121;height:1;mso-wrap-style:none;v-text-anchor:middle;mso-position-horizontal-relative:char">
                    <v:fill o:detectmouseclick="t" on="false"/>
                    <v:stroke color="#f17500" weight="10800" joinstyle="round" endcap="flat"/>
                    <w10:wrap type="none"/>
                  </v:shape>
                </v:group>
                <v:group id="shape_0" style="position:absolute;left:133;top:3563;width:112;height:12">
                  <v:shape id="shape_0" coordorigin="300,3562" coordsize="75,12" path="m300,3568l375,3568e" stroked="t" o:allowincell="f" style="position:absolute;left:133;top:3563;width:111;height:11;mso-wrap-style:none;v-text-anchor:middle;mso-position-horizontal-relative:char">
                    <v:fill o:detectmouseclick="t" on="false"/>
                    <v:stroke color="#ec6f00" weight="8280" joinstyle="round" endcap="flat"/>
                    <w10:wrap type="none"/>
                  </v:shape>
                </v:group>
                <v:group id="shape_0" style="position:absolute;left:129;top:3569;width:122;height:2">
                  <v:shape id="shape_0" coordorigin="297,3568" coordsize="81,0" path="m297,3568l378,3568e" stroked="t" o:allowincell="f" style="position:absolute;left:129;top:3569;width:121;height:1;mso-wrap-style:none;v-text-anchor:middle;mso-position-horizontal-relative:char">
                    <v:fill o:detectmouseclick="t" on="false"/>
                    <v:stroke color="#ec6f00" weight="12240" joinstyle="round" endcap="flat"/>
                    <w10:wrap type="none"/>
                  </v:shape>
                </v:group>
                <v:group id="shape_0" style="position:absolute;left:133;top:3552;width:112;height:12">
                  <v:shape id="shape_0" coordorigin="300,3551" coordsize="75,12" path="m300,3557l375,3557e" stroked="t" o:allowincell="f" style="position:absolute;left:133;top:3552;width:111;height:11;mso-wrap-style:none;v-text-anchor:middle;mso-position-horizontal-relative:char">
                    <v:fill o:detectmouseclick="t" on="false"/>
                    <v:stroke color="#e46900" weight="8280" joinstyle="round" endcap="flat"/>
                    <w10:wrap type="none"/>
                  </v:shape>
                </v:group>
                <v:group id="shape_0" style="position:absolute;left:129;top:3558;width:122;height:2">
                  <v:shape id="shape_0" coordorigin="297,3557" coordsize="81,0" path="m297,3557l378,3557e" stroked="t" o:allowincell="f" style="position:absolute;left:129;top:3558;width:121;height:1;mso-wrap-style:none;v-text-anchor:middle;mso-position-horizontal-relative:char">
                    <v:fill o:detectmouseclick="t" on="false"/>
                    <v:stroke color="#e46900" weight="12240" joinstyle="round" endcap="flat"/>
                    <w10:wrap type="none"/>
                  </v:shape>
                </v:group>
                <v:group id="shape_0" style="position:absolute;left:133;top:3541;width:112;height:12">
                  <v:shape id="shape_0" coordorigin="300,3540" coordsize="75,12" path="m300,3545l375,3545e" stroked="t" o:allowincell="f" style="position:absolute;left:133;top:3541;width:111;height:11;mso-wrap-style:none;v-text-anchor:middle;mso-position-horizontal-relative:char">
                    <v:fill o:detectmouseclick="t" on="false"/>
                    <v:stroke color="#de6000" weight="8280" joinstyle="round" endcap="flat"/>
                    <w10:wrap type="none"/>
                  </v:shape>
                </v:group>
                <v:group id="shape_0" style="position:absolute;left:129;top:3546;width:122;height:2">
                  <v:shape id="shape_0" coordorigin="297,3545" coordsize="81,0" path="m297,3545l378,3545e" stroked="t" o:allowincell="f" style="position:absolute;left:129;top:3546;width:121;height:1;mso-wrap-style:none;v-text-anchor:middle;mso-position-horizontal-relative:char">
                    <v:fill o:detectmouseclick="t" on="false"/>
                    <v:stroke color="#de6000" weight="12240" joinstyle="round" endcap="flat"/>
                    <w10:wrap type="none"/>
                  </v:shape>
                </v:group>
                <v:group id="shape_0" style="position:absolute;left:133;top:3529;width:112;height:12">
                  <v:shape id="shape_0" coordorigin="300,3528" coordsize="75,12" path="m300,3534l375,3534e" stroked="t" o:allowincell="f" style="position:absolute;left:133;top:3529;width:111;height:11;mso-wrap-style:none;v-text-anchor:middle;mso-position-horizontal-relative:char">
                    <v:fill o:detectmouseclick="t" on="false"/>
                    <v:stroke color="#d55800" weight="8280" joinstyle="round" endcap="flat"/>
                    <w10:wrap type="none"/>
                  </v:shape>
                </v:group>
                <v:group id="shape_0" style="position:absolute;left:129;top:3535;width:122;height:2">
                  <v:shape id="shape_0" coordorigin="297,3534" coordsize="81,0" path="m297,3534l378,3534e" stroked="t" o:allowincell="f" style="position:absolute;left:129;top:3535;width:121;height:1;mso-wrap-style:none;v-text-anchor:middle;mso-position-horizontal-relative:char">
                    <v:fill o:detectmouseclick="t" on="false"/>
                    <v:stroke color="#d55800" weight="12240" joinstyle="round" endcap="flat"/>
                    <w10:wrap type="none"/>
                  </v:shape>
                </v:group>
                <v:group id="shape_0" style="position:absolute;left:133;top:3518;width:112;height:12">
                  <v:shape id="shape_0" coordorigin="300,3517" coordsize="75,12" path="m300,3522l375,3522e" stroked="t" o:allowincell="f" style="position:absolute;left:133;top:3518;width:111;height:11;mso-wrap-style:none;v-text-anchor:middle;mso-position-horizontal-relative:char">
                    <v:fill o:detectmouseclick="t" on="false"/>
                    <v:stroke color="#d15300" weight="8280" joinstyle="round" endcap="flat"/>
                    <w10:wrap type="none"/>
                  </v:shape>
                </v:group>
                <v:group id="shape_0" style="position:absolute;left:129;top:3523;width:122;height:2">
                  <v:shape id="shape_0" coordorigin="297,3522" coordsize="81,0" path="m297,3522l378,3522e" stroked="t" o:allowincell="f" style="position:absolute;left:129;top:3523;width:121;height:1;mso-wrap-style:none;v-text-anchor:middle;mso-position-horizontal-relative:char">
                    <v:fill o:detectmouseclick="t" on="false"/>
                    <v:stroke color="#d15300" weight="12240" joinstyle="round" endcap="flat"/>
                    <w10:wrap type="none"/>
                  </v:shape>
                </v:group>
                <v:group id="shape_0" style="position:absolute;left:133;top:3508;width:112;height:10">
                  <v:shape id="shape_0" coordorigin="300,3507" coordsize="75,10" path="m300,3512l375,3512e" stroked="t" o:allowincell="f" style="position:absolute;left:133;top:3508;width:111;height:9;mso-wrap-style:none;v-text-anchor:middle;mso-position-horizontal-relative:char">
                    <v:fill o:detectmouseclick="t" on="false"/>
                    <v:stroke color="#c84d00" weight="7560" joinstyle="round" endcap="flat"/>
                    <w10:wrap type="none"/>
                  </v:shape>
                </v:group>
                <v:group id="shape_0" style="position:absolute;left:129;top:3504;width:122;height:18">
                  <v:shape id="shape_0" coordorigin="297,3503" coordsize="81,18" path="m297,3520l378,3520l378,3503l297,3503l297,3520xe" fillcolor="#c84d00" stroked="f" o:allowincell="f" style="position:absolute;left:129;top:3504;width:121;height:17;mso-wrap-style:none;v-text-anchor:middle;mso-position-horizontal-relative:char">
                    <v:fill o:detectmouseclick="t" type="solid" color2="#37b2ff"/>
                    <v:stroke color="#3465a4" joinstyle="round" endcap="flat"/>
                    <w10:wrap type="none"/>
                  </v:shape>
                </v:group>
                <v:group id="shape_0" style="position:absolute;left:133;top:3496;width:112;height:14">
                  <v:shape id="shape_0" coordorigin="300,3495" coordsize="75,14" path="m300,3508l375,3508l375,3495l300,3495l300,3508xe" fillcolor="#c24500" stroked="f" o:allowincell="f" style="position:absolute;left:133;top:3496;width:111;height:13;mso-wrap-style:none;v-text-anchor:middle;mso-position-horizontal-relative:char">
                    <v:fill o:detectmouseclick="t" type="solid" color2="#3dbaff"/>
                    <v:stroke color="#3465a4" joinstyle="round" endcap="flat"/>
                    <w10:wrap type="none"/>
                  </v:shape>
                </v:group>
                <v:group id="shape_0" style="position:absolute;left:129;top:3493;width:122;height:20">
                  <v:shape id="shape_0" coordorigin="297,3492" coordsize="81,20" path="m297,3511l378,3511l378,3492l297,3492l297,3511xe" fillcolor="#c24500" stroked="f" o:allowincell="f" style="position:absolute;left:129;top:3493;width:121;height:19;mso-wrap-style:none;v-text-anchor:middle;mso-position-horizontal-relative:char">
                    <v:fill o:detectmouseclick="t" type="solid" color2="#3dbaff"/>
                    <v:stroke color="#3465a4" joinstyle="round" endcap="flat"/>
                    <w10:wrap type="none"/>
                  </v:shape>
                </v:group>
                <v:group id="shape_0" style="position:absolute;left:133;top:3483;width:112;height:14">
                  <v:shape id="shape_0" coordorigin="300,3483" coordsize="75,14" path="m300,3497l375,3497l375,3483l300,3483l300,3497xe" fillcolor="#b93c00" stroked="f" o:allowincell="f" style="position:absolute;left:133;top:3483;width:111;height:13;mso-wrap-style:none;v-text-anchor:middle;mso-position-horizontal-relative:char">
                    <v:fill o:detectmouseclick="t" type="solid" color2="#46c3ff"/>
                    <v:stroke color="#3465a4" joinstyle="round" endcap="flat"/>
                    <w10:wrap type="none"/>
                  </v:shape>
                </v:group>
                <v:group id="shape_0" style="position:absolute;left:133;top:3475;width:112;height:10">
                  <v:shape id="shape_0" coordorigin="300,3475" coordsize="75,10" path="m300,3485l375,3485l375,3475l300,3475l300,3485xe" fillcolor="#b53800" stroked="f" o:allowincell="f" style="position:absolute;left:133;top:3475;width:111;height:9;mso-wrap-style:none;v-text-anchor:middle;mso-position-horizontal-relative:char">
                    <v:fill o:detectmouseclick="t" type="solid" color2="#4ac7ff"/>
                    <v:stroke color="#3465a4" joinstyle="round" endcap="flat"/>
                    <w10:wrap type="none"/>
                  </v:shape>
                </v:group>
                <v:group id="shape_0" style="position:absolute;left:133;top:3656;width:112;height:54">
                  <v:shape id="shape_0" coordorigin="300,3655" coordsize="75,54" path="m300,3709l375,3709l375,3655l300,3655l300,3709xe" fillcolor="#ff8200" stroked="f" o:allowincell="f" style="position:absolute;left:133;top:3656;width:111;height:53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133;top:3657;width:112;height:52">
                  <v:shape id="shape_0" coordorigin="300,3656" coordsize="75,52" path="m300,3708l375,3708l375,3656l300,3656l300,3708xe" stroked="t" o:allowincell="f" style="position:absolute;left:133;top:3657;width:111;height:51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133;top:3597;width:112;height:62">
                  <v:shape id="shape_0" coordorigin="300,3596" coordsize="75,62" path="m300,3657l375,3657l375,3596l300,3596l300,3657xe" fillcolor="#ff8200" stroked="f" o:allowincell="f" style="position:absolute;left:133;top:3597;width:111;height:61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133;top:3598;width:112;height:60">
                  <v:shape id="shape_0" coordorigin="300,3597" coordsize="75,60" path="m300,3656l375,3656l375,3597l300,3597l300,3656xe" stroked="t" o:allowincell="f" style="position:absolute;left:133;top:3598;width:111;height:59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129;top:3228;width:125;height:484">
                  <v:shape id="shape_0" coordorigin="297,3228" coordsize="83,484" path="m375,3228l300,3228l297,3232l297,3708l299,3711l377,3711l379,3708l379,3706l304,3706l304,3236l379,3236l379,3232l375,3228xe" fillcolor="black" stroked="f" o:allowincell="f" style="position:absolute;left:129;top:3228;width:124;height:4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97,3228" coordsize="83,484" path="m379,3236l371,3236l371,3706l379,3706l379,3236xe" fillcolor="black" stroked="f" o:allowincell="f" style="position:absolute;left:129;top:3228;width:124;height:4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39;top:3236;width:102;height:470">
                  <v:shape id="shape_0" coordorigin="304,3236" coordsize="68,470" path="m304,3236l304,3706l371,3706l371,3236l304,3236xe" stroked="t" o:allowincell="f" style="position:absolute;left:139;top:3236;width:101;height:46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9;top:3228;width:125;height:484">
                  <v:shape id="shape_0" coordorigin="297,3228" coordsize="83,484" path="m300,3228l375,3228l377,3230l379,3232l379,3708l377,3711l375,3711l300,3711l299,3711l297,3708l297,3232l299,3230l300,3228xe" stroked="t" o:allowincell="f" style="position:absolute;left:129;top:3228;width:124;height:483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33;top:3476;width:112;height:4">
                  <v:shape id="shape_0" coordorigin="300,3476" coordsize="75,4" path="m300,3478l375,3478e" stroked="t" o:allowincell="f" style="position:absolute;left:133;top:3476;width:111;height:3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9;top:5199;width:635;height:2">
                  <v:shape id="shape_0" coordorigin="218,5197" coordsize="419,0" path="m218,5197l636,5197e" stroked="t" o:allowincell="f" style="position:absolute;left:9;top:5199;width:634;height:1;mso-wrap-style:none;v-text-anchor:middle;mso-position-horizontal-relative:char">
                    <v:fill o:detectmouseclick="t" on="false"/>
                    <v:stroke color="#e4e4e4" weight="34920" joinstyle="round" endcap="flat"/>
                    <w10:wrap type="none"/>
                  </v:shape>
                </v:group>
                <v:group id="shape_0" style="position:absolute;left:48;top:5070;width:2;height:103">
                  <v:shape id="shape_0" coordorigin="244,5068" coordsize="0,103" path="m244,5068l244,5170e" stroked="t" o:allowincell="f" style="position:absolute;left:48;top:5070;width:1;height:102;mso-wrap-style:none;v-text-anchor:middle;mso-position-horizontal-relative:char">
                    <v:fill o:detectmouseclick="t" on="false"/>
                    <v:stroke color="#e4e4e4" weight="34200" joinstyle="round" endcap="flat"/>
                    <w10:wrap type="none"/>
                  </v:shape>
                </v:group>
                <v:group id="shape_0" style="position:absolute;left:247;top:5160;width:395;height:2">
                  <v:shape id="shape_0" coordorigin="375,5158" coordsize="261,0" path="m375,5158l636,5158e" stroked="t" o:allowincell="f" style="position:absolute;left:247;top:5160;width:394;height:1;mso-wrap-style:none;v-text-anchor:middle;mso-position-horizontal-relative:char">
                    <v:fill o:detectmouseclick="t" on="false"/>
                    <v:stroke color="#e4e4e4" weight="17640" joinstyle="round" endcap="flat"/>
                    <w10:wrap type="none"/>
                  </v:shape>
                </v:group>
                <v:group id="shape_0" style="position:absolute;left:287;top:5043;width:2;height:105">
                  <v:shape id="shape_0" coordorigin="401,5041" coordsize="0,105" path="m401,5041l401,5145e" stroked="t" o:allowincell="f" style="position:absolute;left:287;top:5043;width:1;height:104;mso-wrap-style:none;v-text-anchor:middle;mso-position-horizontal-relative:char">
                    <v:fill o:detectmouseclick="t" on="false"/>
                    <v:stroke color="#e4e4e4" weight="34200" joinstyle="round" endcap="flat"/>
                    <w10:wrap type="none"/>
                  </v:shape>
                </v:group>
                <v:group id="shape_0" style="position:absolute;left:247;top:4862;width:953;height:181">
                  <v:shape id="shape_0" coordorigin="375,4860" coordsize="628,181" path="m375,5041l1002,5041l1002,4860l375,4860l375,5041xe" fillcolor="#e4e4e4" stroked="f" o:allowincell="f" style="position:absolute;left:247;top:4862;width:952;height:180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47;top:4822;width:740;height:2">
                  <v:shape id="shape_0" coordorigin="375,4820" coordsize="488,0" path="m375,4820l862,4820e" stroked="t" o:allowincell="f" style="position:absolute;left:247;top:4822;width:739;height:1;mso-wrap-style:none;v-text-anchor:middle;mso-position-horizontal-relative:char">
                    <v:fill o:detectmouseclick="t" on="false"/>
                    <v:stroke color="#e4e4e4" weight="51480" joinstyle="round" endcap="flat"/>
                    <w10:wrap type="none"/>
                  </v:shape>
                </v:group>
                <v:group id="shape_0" style="position:absolute;left:247;top:3895;width:953;height:888">
                  <v:shape id="shape_0" coordorigin="375,3894" coordsize="628,888" path="m375,4781l1002,4781l1002,3894l375,3894l375,4781xe" fillcolor="#e4e4e4" stroked="f" o:allowincell="f" style="position:absolute;left:247;top:3895;width:952;height:88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47;top:3855;width:740;height:2">
                  <v:shape id="shape_0" coordorigin="375,3854" coordsize="488,0" path="m375,3854l862,3854e" stroked="t" o:allowincell="f" style="position:absolute;left:247;top:3855;width:739;height:1;mso-wrap-style:none;v-text-anchor:middle;mso-position-horizontal-relative:char">
                    <v:fill o:detectmouseclick="t" on="false"/>
                    <v:stroke color="#e4e4e4" weight="51480" joinstyle="round" endcap="flat"/>
                    <w10:wrap type="none"/>
                  </v:shape>
                </v:group>
                <v:group id="shape_0" style="position:absolute;left:247;top:2928;width:953;height:888">
                  <v:shape id="shape_0" coordorigin="375,2928" coordsize="628,888" path="m375,3815l1002,3815l1002,2928l375,2928l375,3815xe" fillcolor="#e4e4e4" stroked="f" o:allowincell="f" style="position:absolute;left:247;top:2928;width:952;height:88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47;top:2888;width:740;height:2">
                  <v:shape id="shape_0" coordorigin="375,2888" coordsize="488,0" path="m375,2888l862,2888e" stroked="t" o:allowincell="f" style="position:absolute;left:247;top:2888;width:739;height:1;mso-wrap-style:none;v-text-anchor:middle;mso-position-horizontal-relative:char">
                    <v:fill o:detectmouseclick="t" on="false"/>
                    <v:stroke color="#e4e4e4" weight="51480" joinstyle="round" endcap="flat"/>
                    <w10:wrap type="none"/>
                  </v:shape>
                </v:group>
                <v:group id="shape_0" style="position:absolute;left:1244;top:620;width:2;height:104">
                  <v:shape id="shape_0" coordorigin="1031,623" coordsize="0,104" path="m1031,623l1031,726e" stroked="t" o:allowincell="f" style="position:absolute;left:1244;top:620;width:1;height:103;mso-wrap-style:none;v-text-anchor:middle;mso-position-horizontal-relative:char">
                    <v:fill o:detectmouseclick="t" on="false"/>
                    <v:stroke color="#ffb180" weight="38160" joinstyle="round" endcap="flat"/>
                    <w10:wrap type="none"/>
                  </v:shape>
                </v:group>
                <v:group id="shape_0" style="position:absolute;left:1200;top:620;width:87;height:104">
                  <v:shape id="shape_0" coordorigin="1002,623" coordsize="58,104" path="m1002,726l1060,726l1060,623l1002,623l1002,726xe" stroked="t" o:allowincell="f" style="position:absolute;left:1200;top:620;width:86;height:103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1199;top:617;width:96;height:111">
                  <v:shape id="shape_0" coordorigin="1001,620" coordsize="64,111" path="m1060,620l1003,620l1001,622l1001,729l1003,731l1060,731l1064,726l1064,725l1006,725l1006,625l1064,625l1064,624l1060,620xe" fillcolor="black" stroked="f" o:allowincell="f" style="position:absolute;left:1199;top:617;width:95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01,620" coordsize="64,111" path="m1064,625l1058,625l1058,725l1064,725l1064,625xe" fillcolor="black" stroked="f" o:allowincell="f" style="position:absolute;left:1199;top:617;width:95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06;top:622;width:78;height:100">
                  <v:shape id="shape_0" coordorigin="1006,625" coordsize="52,100" path="m1006,625l1006,725l1058,725l1058,625l1006,625xe" stroked="t" o:allowincell="f" style="position:absolute;left:1206;top:622;width:77;height:9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199;top:617;width:96;height:111">
                  <v:shape id="shape_0" coordorigin="1001,620" coordsize="64,111" path="m1003,620l1060,620l1062,622l1064,624l1064,726l1062,729l1060,731l1003,731l1001,729l1001,726l1001,624l1001,622l1003,620xe" stroked="t" o:allowincell="f" style="position:absolute;left:1199;top:617;width:95;height:110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44;top:829;width:2;height:106">
                  <v:shape id="shape_0" coordorigin="1031,832" coordsize="0,106" path="m1031,832l1031,937e" stroked="t" o:allowincell="f" style="position:absolute;left:1244;top:829;width:1;height:105;mso-wrap-style:none;v-text-anchor:middle;mso-position-horizontal-relative:char">
                    <v:fill o:detectmouseclick="t" on="false"/>
                    <v:stroke color="#ffb180" weight="38160" joinstyle="round" endcap="flat"/>
                    <w10:wrap type="none"/>
                  </v:shape>
                </v:group>
                <v:group id="shape_0" style="position:absolute;left:1200;top:829;width:87;height:106">
                  <v:shape id="shape_0" coordorigin="1002,832" coordsize="58,106" path="m1002,937l1060,937l1060,832l1002,832l1002,937xe" stroked="t" o:allowincell="f" style="position:absolute;left:1200;top:829;width:86;height:105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1199;top:827;width:96;height:109">
                  <v:shape id="shape_0" coordorigin="1001,830" coordsize="64,109" path="m1062,830l1001,830l1001,939l1062,939l1064,937l1064,933l1006,933l1006,833l1064,833l1064,832l1062,830xe" fillcolor="black" stroked="f" o:allowincell="f" style="position:absolute;left:1199;top:827;width:95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01,830" coordsize="64,109" path="m1064,833l1058,833l1058,933l1064,933l1064,833xe" fillcolor="black" stroked="f" o:allowincell="f" style="position:absolute;left:1199;top:827;width:95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06;top:830;width:78;height:100">
                  <v:shape id="shape_0" coordorigin="1006,833" coordsize="52,100" path="m1006,833l1006,933l1058,933l1058,833l1006,833xe" stroked="t" o:allowincell="f" style="position:absolute;left:1206;top:830;width:77;height:9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199;top:827;width:96;height:109">
                  <v:shape id="shape_0" coordorigin="1001,830" coordsize="64,109" path="m1003,830l1060,830l1062,830l1064,832l1064,937l1062,939l1060,939l1003,939l1001,939l1001,937l1001,832l1001,830l1003,830xe" stroked="t" o:allowincell="f" style="position:absolute;left:1199;top:827;width:95;height:10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44;top:1038;width:2;height:105">
                  <v:shape id="shape_0" coordorigin="1031,1040" coordsize="0,105" path="m1031,1040l1031,1145e" stroked="t" o:allowincell="f" style="position:absolute;left:1244;top:1038;width:1;height:104;mso-wrap-style:none;v-text-anchor:middle;mso-position-horizontal-relative:char">
                    <v:fill o:detectmouseclick="t" on="false"/>
                    <v:stroke color="#ffb180" weight="38160" joinstyle="round" endcap="flat"/>
                    <w10:wrap type="none"/>
                  </v:shape>
                </v:group>
                <v:group id="shape_0" style="position:absolute;left:1200;top:1038;width:87;height:105">
                  <v:shape id="shape_0" coordorigin="1002,1040" coordsize="58,105" path="m1002,1145l1060,1145l1060,1040l1002,1040l1002,1145xe" stroked="t" o:allowincell="f" style="position:absolute;left:1200;top:1038;width:86;height:104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1199;top:1036;width:96;height:109">
                  <v:shape id="shape_0" coordorigin="1001,1038" coordsize="64,109" path="m1062,1038l1001,1038l1001,1147l1062,1147l1064,1145l1064,1143l1006,1143l1006,1044l1064,1044l1064,1040l1062,1038xe" fillcolor="black" stroked="f" o:allowincell="f" style="position:absolute;left:1199;top:1036;width:95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01,1038" coordsize="64,109" path="m1064,1044l1058,1044l1058,1143l1064,1143l1064,1044xe" fillcolor="black" stroked="f" o:allowincell="f" style="position:absolute;left:1199;top:1036;width:95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06;top:1042;width:78;height:100">
                  <v:shape id="shape_0" coordorigin="1006,1044" coordsize="52,100" path="m1006,1044l1006,1143l1058,1143l1058,1044l1006,1044xe" stroked="t" o:allowincell="f" style="position:absolute;left:1206;top:1042;width:77;height:9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199;top:1036;width:96;height:109">
                  <v:shape id="shape_0" coordorigin="1001,1038" coordsize="64,109" path="m1003,1038l1060,1038l1062,1038l1064,1040l1064,1145l1062,1147l1060,1147l1003,1147l1001,1147l1001,1145l1001,1040l1001,1038l1003,1038xe" stroked="t" o:allowincell="f" style="position:absolute;left:1199;top:1036;width:95;height:10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44;top:1248;width:2;height:104">
                  <v:shape id="shape_0" coordorigin="1031,1250" coordsize="0,104" path="m1031,1250l1031,1353e" stroked="t" o:allowincell="f" style="position:absolute;left:1244;top:1248;width:1;height:103;mso-wrap-style:none;v-text-anchor:middle;mso-position-horizontal-relative:char">
                    <v:fill o:detectmouseclick="t" on="false"/>
                    <v:stroke color="#ffb180" weight="38160" joinstyle="round" endcap="flat"/>
                    <w10:wrap type="none"/>
                  </v:shape>
                </v:group>
                <v:group id="shape_0" style="position:absolute;left:1200;top:1248;width:87;height:104">
                  <v:shape id="shape_0" coordorigin="1002,1250" coordsize="58,104" path="m1002,1353l1060,1353l1060,1250l1002,1250l1002,1353xe" stroked="t" o:allowincell="f" style="position:absolute;left:1200;top:1248;width:86;height:103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1199;top:1244;width:96;height:111">
                  <v:shape id="shape_0" coordorigin="1001,1246" coordsize="64,111" path="m1060,1246l1003,1246l1001,1248l1001,1355l1003,1357l1060,1357l1064,1353l1064,1351l1006,1351l1006,1252l1064,1252l1064,1250l1060,1246xe" fillcolor="black" stroked="f" o:allowincell="f" style="position:absolute;left:1199;top:1244;width:95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01,1246" coordsize="64,111" path="m1064,1252l1058,1252l1058,1351l1064,1351l1064,1252xe" fillcolor="black" stroked="f" o:allowincell="f" style="position:absolute;left:1199;top:1244;width:95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06;top:1250;width:78;height:100">
                  <v:shape id="shape_0" coordorigin="1006,1252" coordsize="52,100" path="m1006,1252l1006,1351l1058,1351l1058,1252l1006,1252xe" stroked="t" o:allowincell="f" style="position:absolute;left:1206;top:1250;width:77;height:9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199;top:1244;width:96;height:111">
                  <v:shape id="shape_0" coordorigin="1001,1246" coordsize="64,111" path="m1003,1246l1060,1246l1062,1248l1064,1250l1064,1353l1062,1355l1060,1357l1003,1357l1001,1355l1001,1353l1001,1250l1001,1248l1003,1246xe" stroked="t" o:allowincell="f" style="position:absolute;left:1199;top:1244;width:95;height:110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44;top:1456;width:2;height:104">
                  <v:shape id="shape_0" coordorigin="1031,1458" coordsize="0,104" path="m1031,1458l1031,1561e" stroked="t" o:allowincell="f" style="position:absolute;left:1244;top:1456;width:1;height:103;mso-wrap-style:none;v-text-anchor:middle;mso-position-horizontal-relative:char">
                    <v:fill o:detectmouseclick="t" on="false"/>
                    <v:stroke color="#ffb180" weight="38160" joinstyle="round" endcap="flat"/>
                    <w10:wrap type="none"/>
                  </v:shape>
                </v:group>
                <v:group id="shape_0" style="position:absolute;left:1200;top:1456;width:87;height:104">
                  <v:shape id="shape_0" coordorigin="1002,1458" coordsize="58,104" path="m1002,1561l1060,1561l1060,1458l1002,1458l1002,1561xe" stroked="t" o:allowincell="f" style="position:absolute;left:1200;top:1456;width:86;height:103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1199;top:1452;width:96;height:111">
                  <v:shape id="shape_0" coordorigin="1001,1454" coordsize="64,111" path="m1060,1454l1003,1454l1001,1456l1001,1563l1003,1565l1060,1565l1064,1561l1064,1559l1006,1559l1006,1460l1064,1460l1064,1458l1060,1454xe" fillcolor="black" stroked="f" o:allowincell="f" style="position:absolute;left:1199;top:1452;width:95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01,1454" coordsize="64,111" path="m1064,1460l1058,1460l1058,1559l1064,1559l1064,1460xe" fillcolor="black" stroked="f" o:allowincell="f" style="position:absolute;left:1199;top:1452;width:95;height:1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06;top:1458;width:78;height:100">
                  <v:shape id="shape_0" coordorigin="1006,1460" coordsize="52,100" path="m1006,1460l1006,1559l1058,1559l1058,1460l1006,1460xe" stroked="t" o:allowincell="f" style="position:absolute;left:1206;top:1458;width:77;height:9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199;top:1452;width:96;height:111">
                  <v:shape id="shape_0" coordorigin="1001,1454" coordsize="64,111" path="m1003,1454l1060,1454l1062,1456l1064,1458l1064,1561l1062,1563l1060,1565l1003,1565l1001,1563l1001,1561l1001,1458l1001,1456l1003,1454xe" stroked="t" o:allowincell="f" style="position:absolute;left:1199;top:1452;width:95;height:110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244;top:1664;width:2;height:106">
                  <v:shape id="shape_0" coordorigin="1031,1666" coordsize="0,106" path="m1031,1666l1031,1771e" stroked="t" o:allowincell="f" style="position:absolute;left:1244;top:1664;width:1;height:105;mso-wrap-style:none;v-text-anchor:middle;mso-position-horizontal-relative:char">
                    <v:fill o:detectmouseclick="t" on="false"/>
                    <v:stroke color="#ffb180" weight="38160" joinstyle="round" endcap="flat"/>
                    <w10:wrap type="none"/>
                  </v:shape>
                </v:group>
                <v:group id="shape_0" style="position:absolute;left:1200;top:1664;width:87;height:106">
                  <v:shape id="shape_0" coordorigin="1002,1666" coordsize="58,106" path="m1002,1771l1060,1771l1060,1666l1002,1666l1002,1771xe" stroked="t" o:allowincell="f" style="position:absolute;left:1200;top:1664;width:86;height:105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1199;top:1662;width:96;height:109">
                  <v:shape id="shape_0" coordorigin="1001,1664" coordsize="64,109" path="m1062,1664l1001,1664l1001,1773l1062,1773l1064,1771l1064,1767l1006,1767l1006,1668l1064,1668l1064,1666l1062,1664xe" fillcolor="black" stroked="f" o:allowincell="f" style="position:absolute;left:1199;top:1662;width:95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01,1664" coordsize="64,109" path="m1064,1668l1058,1668l1058,1767l1064,1767l1064,1668xe" fillcolor="black" stroked="f" o:allowincell="f" style="position:absolute;left:1199;top:1662;width:95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206;top:1666;width:78;height:100">
                  <v:shape id="shape_0" coordorigin="1006,1668" coordsize="52,100" path="m1006,1668l1006,1767l1058,1767l1058,1668l1006,1668xe" stroked="t" o:allowincell="f" style="position:absolute;left:1206;top:1666;width:77;height:9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199;top:1662;width:96;height:109">
                  <v:shape id="shape_0" coordorigin="1001,1664" coordsize="64,109" path="m1003,1664l1060,1664l1062,1664l1064,1666l1064,1771l1062,1773l1060,1773l1003,1773l1001,1773l1001,1771l1001,1666l1001,1664l1003,1664xe" stroked="t" o:allowincell="f" style="position:absolute;left:1199;top:1662;width:95;height:10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247;top:630;width:953;height:2218">
                  <v:shape id="shape_0" coordorigin="375,633" coordsize="628,2217" path="m375,2849l1002,2849l1002,633l375,633l375,2849xe" fillcolor="#e4e4e4" stroked="f" o:allowincell="f" style="position:absolute;left:247;top:630;width:952;height:221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044;top:5108;width:157;height:2">
                  <v:shape id="shape_0" coordorigin="899,5106" coordsize="104,0" path="m899,5106l1002,5106e" stroked="t" o:allowincell="f" style="position:absolute;left:1044;top:5108;width:156;height:1;mso-wrap-style:none;v-text-anchor:middle;mso-position-horizontal-relative:char">
                    <v:fill o:detectmouseclick="t" on="false"/>
                    <v:stroke color="#e4e4e4" weight="50040" joinstyle="round" endcap="flat"/>
                    <w10:wrap type="none"/>
                  </v:shape>
                </v:group>
                <v:group id="shape_0" style="position:absolute;left:644;top:5056;width:556;height:2">
                  <v:shape id="shape_0" coordorigin="636,5054" coordsize="367,0" path="m636,5054l1002,5054e" stroked="t" o:allowincell="f" style="position:absolute;left:644;top:5056;width:555;height:1;mso-wrap-style:none;v-text-anchor:middle;mso-position-horizontal-relative:char">
                    <v:fill o:detectmouseclick="t" on="false"/>
                    <v:stroke color="#e4e4e4" weight="19080" joinstyle="round" endcap="flat"/>
                    <w10:wrap type="none"/>
                  </v:shape>
                </v:group>
                <v:group id="shape_0" style="position:absolute;left:247;top:238;width:953;height:28">
                  <v:shape id="shape_0" coordorigin="375,241" coordsize="628,28" path="m375,268l1002,268l1002,241l375,241l375,268xe" fillcolor="#e4e4e4" stroked="f" o:allowincell="f" style="position:absolute;left:247;top:238;width:952;height:2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87;top:84;width:2;height:154">
                  <v:shape id="shape_0" coordorigin="401,87" coordsize="0,154" path="m401,87l401,241e" stroked="t" o:allowincell="f" style="position:absolute;left:287;top:84;width:1;height:153;mso-wrap-style:none;v-text-anchor:middle;mso-position-horizontal-relative:char">
                    <v:fill o:detectmouseclick="t" on="false"/>
                    <v:stroke color="#e4e4e4" weight="34200" joinstyle="round" endcap="flat"/>
                    <w10:wrap type="none"/>
                  </v:shape>
                </v:group>
                <v:group id="shape_0" style="position:absolute;left:247;top:71;width:395;height:2">
                  <v:shape id="shape_0" coordorigin="375,74" coordsize="261,0" path="m375,74l636,74e" stroked="t" o:allowincell="f" style="position:absolute;left:247;top:71;width:394;height:1;mso-wrap-style:none;v-text-anchor:middle;mso-position-horizontal-relative:char">
                    <v:fill o:detectmouseclick="t" on="false"/>
                    <v:stroke color="#e4e4e4" weight="19080" joinstyle="round" endcap="flat"/>
                    <w10:wrap type="none"/>
                  </v:shape>
                </v:group>
                <v:group id="shape_0" style="position:absolute;left:644;top:212;width:556;height:2">
                  <v:shape id="shape_0" coordorigin="636,215" coordsize="367,0" path="m636,215l1002,215e" stroked="t" o:allowincell="f" style="position:absolute;left:644;top:212;width:555;height:1;mso-wrap-style:none;v-text-anchor:middle;mso-position-horizontal-relative:char">
                    <v:fill o:detectmouseclick="t" on="false"/>
                    <v:stroke color="#e4e4e4" weight="33480" joinstyle="round" endcap="flat"/>
                    <w10:wrap type="none"/>
                  </v:shape>
                </v:group>
                <v:group id="shape_0" style="position:absolute;left:644;top:174;width:280;height:2">
                  <v:shape id="shape_0" coordorigin="636,177" coordsize="185,0" path="m636,177l820,177e" stroked="t" o:allowincell="f" style="position:absolute;left:644;top:174;width:279;height:1;mso-wrap-style:none;v-text-anchor:middle;mso-position-horizontal-relative:char">
                    <v:fill o:detectmouseclick="t" on="false"/>
                    <v:stroke color="#e4e4e4" weight="17640" joinstyle="round" endcap="flat"/>
                    <w10:wrap type="none"/>
                  </v:shape>
                </v:group>
                <v:group id="shape_0" style="position:absolute;left:1044;top:84;width:157;height:103">
                  <v:shape id="shape_0" coordorigin="899,87" coordsize="104,103" path="m1002,87l899,87l899,190l1002,190l1002,87xe" fillcolor="#e4e4e4" stroked="f" o:allowincell="f" style="position:absolute;left:1044;top:84;width:156;height:102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48;top:57;width:2;height:105">
                  <v:shape id="shape_0" coordorigin="244,60" coordsize="0,105" path="m244,60l244,164e" stroked="t" o:allowincell="f" style="position:absolute;left:48;top:57;width:1;height:104;mso-wrap-style:none;v-text-anchor:middle;mso-position-horizontal-relative:char">
                    <v:fill o:detectmouseclick="t" on="false"/>
                    <v:stroke color="#e4e4e4" weight="34200" joinstyle="round" endcap="flat"/>
                    <w10:wrap type="none"/>
                  </v:shape>
                </v:group>
                <v:group id="shape_0" style="position:absolute;left:9;top:31;width:635;height:2">
                  <v:shape id="shape_0" coordorigin="218,34" coordsize="419,0" path="m218,34l636,34e" stroked="t" o:allowincell="f" style="position:absolute;left:9;top:31;width:634;height:1;mso-wrap-style:none;v-text-anchor:middle;mso-position-horizontal-relative:char">
                    <v:fill o:detectmouseclick="t" on="false"/>
                    <v:stroke color="#e4e4e4" weight="33480" joinstyle="round" endcap="flat"/>
                    <w10:wrap type="none"/>
                  </v:shape>
                </v:group>
                <v:group id="shape_0" style="position:absolute;left:9;top:6;width:1192;height:5220">
                  <v:shape id="shape_0" coordorigin="218,9" coordsize="785,5216" path="m218,9l636,9l636,87l427,87l427,242l636,242l636,164l820,164l820,190l899,190l899,87l1002,87l1002,2850l862,2850l862,2928l1002,2928l1002,3815l862,3815l862,3893l1002,3893l1002,4781l862,4781l862,4859l1002,4859l1002,5145l899,5145l899,5067l636,5067l636,5040l427,5040l427,5145l636,5145l636,5224l218,5224l218,5067l270,5067l270,5170l375,5170l375,60l270,60l270,164l218,164l218,9xe" stroked="t" o:allowincell="f" style="position:absolute;left:9;top:6;width:1191;height:5219;mso-wrap-style:none;v-text-anchor:middle;mso-position-horizontal-relative:char">
                    <v:fill o:detectmouseclick="t" on="false"/>
                    <v:stroke color="#e4e4e4" weight="3960" joinstyle="round" endcap="flat"/>
                    <w10:wrap type="none"/>
                  </v:shape>
                </v:group>
                <v:group id="shape_0" style="position:absolute;left:0;top:0;width:1210;height:5229">
                  <v:shape id="shape_0" coordorigin="212,3" coordsize="797,5225" path="m270,5061l218,5061l214,5063l212,5067l212,5224l214,5228l640,5228l642,5224l642,5218l222,5218l222,5073l275,5073l275,5067l274,5063l270,5061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636,5035l427,5035l423,5037l421,5040l421,5145l423,5149l630,5149l630,5218l642,5218l642,5145l640,5142l636,5140l433,5140l433,5046l642,5046l642,5040l640,5037l636,5035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275,5073l264,5073l264,5170l266,5174l270,5176l375,5176l379,5174l379,5167l275,5167l275,5073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379,66l369,66l369,5167l379,5167l379,66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642,5046l630,5046l630,5067l632,5071l636,5073l893,5073l893,5145l895,5149l1006,5149l1008,5145l1008,5140l903,5140l903,5063l899,5061l642,5061l642,5046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1008,91l999,91l999,2844l862,2844l859,2846l857,2850l857,2928l859,2932l862,2934l999,2934l999,3811l859,3811l857,3815l857,3893l859,3897l862,3899l999,3899l999,4775l862,4775l859,4777l857,4781l857,4859l859,4861l862,4863l999,4863l999,5140l1008,5140l1008,4859l1006,4855l1002,4853l866,4853l866,4785l1006,4785l1008,4781l1008,3893l1006,3889l866,3889l866,3820l1002,3820l1006,3818l1008,3815l1008,2928l1006,2925l1002,2923l866,2923l866,2856l1002,2856l1006,2854l1008,2850l1008,91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642,12l630,12l630,81l427,81l423,83l421,87l421,242l423,246l427,247l636,247l640,246l642,242l642,238l433,238l433,91l636,91l640,89l642,87l642,12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820,159l636,159l632,161l630,164l630,238l642,238l642,169l824,169l824,161l820,159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824,169l814,169l814,190l816,194l820,196l899,196l903,194l903,184l824,184l824,169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1002,81l899,81l895,83l893,87l893,184l903,184l903,91l1008,91l1008,87l1006,83l1002,81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636,3l218,3l214,5l212,9l212,164l214,167l218,169l270,169l274,167l275,164l275,159l222,159l222,12l642,12l642,9l640,5l636,3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12,3" coordsize="797,5225" path="m375,55l270,55l266,56l264,60l264,159l275,159l275,66l379,66l379,56l375,55xe" fillcolor="black" stroked="f" o:allowincell="f" style="position:absolute;left:0;top:0;width:1209;height:52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;top:9;width:1179;height:5210">
                  <v:shape id="shape_0" coordorigin="222,12" coordsize="777,5206" path="m222,12l222,159l264,159l264,60l266,56l270,55l375,55l379,56l379,60l379,5170l379,5174l375,5176l270,5176l266,5174l264,5170l264,5073l222,5073l222,5218l630,5218l630,5149l427,5149l423,5149l421,5145l421,5040l423,5037l427,5035l636,5035l640,5037l642,5040l642,5061l899,5061l903,5063l903,5067l903,5140l999,5140l999,4863l862,4863l859,4861l857,4859l857,4781l859,4777l862,4775l999,4775l999,3899l862,3899l859,3897l857,3893l857,3815l859,3811l862,3811l999,3811l999,2934l862,2934l859,2932l857,2928l857,2850l859,2846l862,2844l999,2844l999,91l903,91l903,190l903,194l899,196l820,196l816,194l814,190l814,169l642,169l642,242l640,246l636,247l427,247l423,246l421,242l421,87l423,83l427,81l630,81l630,12l222,12xe" stroked="t" o:allowincell="f" style="position:absolute;left:15;top:9;width:1178;height:520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0;top:0;width:1211;height:5229">
                  <v:shape id="shape_0" coordorigin="212,3" coordsize="797,5225" path="m218,3l636,3l640,5l642,9l642,87l640,89l636,91l433,91l433,238l630,238l630,164l632,161l636,159l820,159l824,161l824,164l824,184l893,184l893,87l895,83l899,81l1002,81l1006,83l1008,87l1008,2850l1006,2854l1002,2856l866,2856l866,2923l1002,2923l1006,2925l1008,2928l1008,3815l1006,3818l1002,3820l866,3820l866,3889l1002,3889l1006,3889l1008,3893l1008,4781l1006,4785l1002,4785l866,4785l866,4853l1002,4853l1006,4855l1008,4859l1008,5145l1006,5149l1002,5149l899,5149l895,5149l893,5145l893,5073l636,5073l632,5071l630,5067l630,5046l433,5046l433,5140l636,5140l640,5142l642,5145l642,5224l640,5228l636,5228l218,5228l214,5228l212,5224l212,5067l214,5063l218,5061l270,5061l274,5063l275,5067l275,5167l369,5167l369,66l275,66l275,164l274,167l270,169l218,169l214,167l212,164l212,9l214,5l218,3xe" stroked="t" o:allowincell="f" style="position:absolute;left:198;top:0;width:743;height:522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60;width:1210;height:4603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1091;top:3231;width:109;height:54">
                  <v:shape id="shape_0" coordorigin="930,3231" coordsize="73,54" path="m930,3285l1003,3285l1003,3231l930,3231l930,3285xe" fillcolor="#cccccc" stroked="f" o:allowincell="f" style="position:absolute;left:1091;top:3231;width:108;height:53;mso-wrap-style:none;v-text-anchor:middle;mso-position-horizontal-relative:char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091;top:3283;width:109;height:62">
                  <v:shape id="shape_0" coordorigin="930,3283" coordsize="73,62" path="m930,3344l1003,3344l1003,3283l930,3283l930,3344xe" fillcolor="#cccccc" stroked="f" o:allowincell="f" style="position:absolute;left:1091;top:3283;width:108;height:61;mso-wrap-style:none;v-text-anchor:middle;mso-position-horizontal-relative:char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TextBody"/>
        <w:spacing w:before="56" w:after="120"/>
        <w:ind w:left="250" w:firstLine="1704"/>
        <w:rPr/>
      </w:pPr>
      <w:r>
        <w:rPr/>
        <w:t>Při</w:t>
      </w:r>
      <w:r>
        <w:rPr>
          <w:spacing w:val="-1"/>
        </w:rPr>
        <w:t xml:space="preserve"> montáži dbejte</w:t>
      </w:r>
      <w:r>
        <w:rPr>
          <w:spacing w:val="-2"/>
        </w:rPr>
        <w:t xml:space="preserve"> </w:t>
      </w:r>
      <w:r>
        <w:rPr>
          <w:spacing w:val="-1"/>
        </w:rPr>
        <w:t>na</w:t>
      </w:r>
      <w:r>
        <w:rPr>
          <w:spacing w:val="-2"/>
        </w:rPr>
        <w:t xml:space="preserve"> </w:t>
      </w:r>
      <w:r>
        <w:rPr>
          <w:spacing w:val="-1"/>
        </w:rPr>
        <w:t>dostatečnou</w:t>
      </w:r>
      <w:r>
        <w:rPr>
          <w:spacing w:val="-3"/>
        </w:rPr>
        <w:t xml:space="preserve"> </w:t>
      </w:r>
      <w:r>
        <w:rPr>
          <w:spacing w:val="-1"/>
        </w:rPr>
        <w:t>vzdálenost</w:t>
      </w:r>
      <w:r>
        <w:rPr>
          <w:spacing w:val="-4"/>
        </w:rPr>
        <w:t xml:space="preserve"> </w:t>
      </w:r>
      <w:r>
        <w:rPr>
          <w:spacing w:val="-1"/>
        </w:rPr>
        <w:t>sestavy</w:t>
      </w:r>
      <w:r>
        <w:rPr>
          <w:spacing w:val="3"/>
        </w:rPr>
        <w:t xml:space="preserve"> </w:t>
      </w:r>
      <w:r>
        <w:rPr>
          <w:spacing w:val="-1"/>
        </w:rPr>
        <w:t>okolních</w:t>
      </w:r>
      <w:r>
        <w:rPr>
          <w:spacing w:val="-3"/>
        </w:rPr>
        <w:t xml:space="preserve"> </w:t>
      </w:r>
      <w:r>
        <w:rPr>
          <w:spacing w:val="-1"/>
        </w:rPr>
        <w:t>přístrojů:</w:t>
      </w:r>
    </w:p>
    <w:p>
      <w:pPr>
        <w:pStyle w:val="Normal"/>
        <w:spacing w:before="2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tLeast" w:line="200"/>
        <w:ind w:left="1959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mc:AlternateContent>
          <mc:Choice Requires="wpg">
            <w:drawing>
              <wp:inline distT="0" distB="0" distL="0" distR="0">
                <wp:extent cx="2963545" cy="218059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3520" cy="2180520"/>
                          <a:chOff x="0" y="0"/>
                          <a:chExt cx="2963520" cy="21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63520" cy="21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3520" cy="21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0" h="3427">
                                  <a:moveTo>
                                    <a:pt x="5" y="5"/>
                                  </a:moveTo>
                                  <a:lnTo>
                                    <a:pt x="5" y="3431"/>
                                  </a:lnTo>
                                  <a:lnTo>
                                    <a:pt x="4664" y="3431"/>
                                  </a:lnTo>
                                  <a:lnTo>
                                    <a:pt x="4664" y="5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349920"/>
                            <a:ext cx="2120760" cy="148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760" cy="148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2331">
                                  <a:moveTo>
                                    <a:pt x="664" y="637"/>
                                  </a:moveTo>
                                  <a:lnTo>
                                    <a:pt x="664" y="2809"/>
                                  </a:lnTo>
                                  <a:lnTo>
                                    <a:pt x="2269" y="2809"/>
                                  </a:lnTo>
                                  <a:lnTo>
                                    <a:pt x="2269" y="2878"/>
                                  </a:lnTo>
                                  <a:lnTo>
                                    <a:pt x="2477" y="2878"/>
                                  </a:lnTo>
                                  <a:lnTo>
                                    <a:pt x="2477" y="2856"/>
                                  </a:lnTo>
                                  <a:lnTo>
                                    <a:pt x="2370" y="2856"/>
                                  </a:lnTo>
                                  <a:lnTo>
                                    <a:pt x="2370" y="2808"/>
                                  </a:lnTo>
                                  <a:lnTo>
                                    <a:pt x="2594" y="2808"/>
                                  </a:lnTo>
                                  <a:lnTo>
                                    <a:pt x="2594" y="2878"/>
                                  </a:lnTo>
                                  <a:lnTo>
                                    <a:pt x="2814" y="2878"/>
                                  </a:lnTo>
                                  <a:lnTo>
                                    <a:pt x="2814" y="2852"/>
                                  </a:lnTo>
                                  <a:lnTo>
                                    <a:pt x="2701" y="2852"/>
                                  </a:lnTo>
                                  <a:lnTo>
                                    <a:pt x="2701" y="2804"/>
                                  </a:lnTo>
                                  <a:lnTo>
                                    <a:pt x="2915" y="2804"/>
                                  </a:lnTo>
                                  <a:lnTo>
                                    <a:pt x="2915" y="2883"/>
                                  </a:lnTo>
                                  <a:lnTo>
                                    <a:pt x="3147" y="2883"/>
                                  </a:lnTo>
                                  <a:lnTo>
                                    <a:pt x="3147" y="2848"/>
                                  </a:lnTo>
                                  <a:lnTo>
                                    <a:pt x="3038" y="2848"/>
                                  </a:lnTo>
                                  <a:lnTo>
                                    <a:pt x="3038" y="2805"/>
                                  </a:lnTo>
                                  <a:lnTo>
                                    <a:pt x="3248" y="2805"/>
                                  </a:lnTo>
                                  <a:lnTo>
                                    <a:pt x="3248" y="2885"/>
                                  </a:lnTo>
                                  <a:lnTo>
                                    <a:pt x="3475" y="2885"/>
                                  </a:lnTo>
                                  <a:lnTo>
                                    <a:pt x="3475" y="2847"/>
                                  </a:lnTo>
                                  <a:lnTo>
                                    <a:pt x="3365" y="2847"/>
                                  </a:lnTo>
                                  <a:lnTo>
                                    <a:pt x="3365" y="2805"/>
                                  </a:lnTo>
                                  <a:lnTo>
                                    <a:pt x="3583" y="2805"/>
                                  </a:lnTo>
                                  <a:lnTo>
                                    <a:pt x="3583" y="2883"/>
                                  </a:lnTo>
                                  <a:lnTo>
                                    <a:pt x="3812" y="2883"/>
                                  </a:lnTo>
                                  <a:lnTo>
                                    <a:pt x="3812" y="2851"/>
                                  </a:lnTo>
                                  <a:lnTo>
                                    <a:pt x="3699" y="2851"/>
                                  </a:lnTo>
                                  <a:lnTo>
                                    <a:pt x="3699" y="2804"/>
                                  </a:lnTo>
                                  <a:lnTo>
                                    <a:pt x="3910" y="2804"/>
                                  </a:lnTo>
                                  <a:lnTo>
                                    <a:pt x="3946" y="2804"/>
                                  </a:lnTo>
                                  <a:lnTo>
                                    <a:pt x="3946" y="2850"/>
                                  </a:lnTo>
                                  <a:lnTo>
                                    <a:pt x="3998" y="2850"/>
                                  </a:lnTo>
                                  <a:lnTo>
                                    <a:pt x="3998" y="588"/>
                                  </a:lnTo>
                                  <a:lnTo>
                                    <a:pt x="3931" y="588"/>
                                  </a:lnTo>
                                  <a:lnTo>
                                    <a:pt x="3931" y="648"/>
                                  </a:lnTo>
                                  <a:lnTo>
                                    <a:pt x="3699" y="648"/>
                                  </a:lnTo>
                                  <a:lnTo>
                                    <a:pt x="3699" y="592"/>
                                  </a:lnTo>
                                  <a:lnTo>
                                    <a:pt x="3808" y="592"/>
                                  </a:lnTo>
                                  <a:lnTo>
                                    <a:pt x="3808" y="559"/>
                                  </a:lnTo>
                                  <a:lnTo>
                                    <a:pt x="3576" y="559"/>
                                  </a:lnTo>
                                  <a:lnTo>
                                    <a:pt x="3576" y="648"/>
                                  </a:lnTo>
                                  <a:lnTo>
                                    <a:pt x="3366" y="648"/>
                                  </a:lnTo>
                                  <a:lnTo>
                                    <a:pt x="3366" y="588"/>
                                  </a:lnTo>
                                  <a:lnTo>
                                    <a:pt x="3477" y="588"/>
                                  </a:lnTo>
                                  <a:lnTo>
                                    <a:pt x="3477" y="555"/>
                                  </a:lnTo>
                                  <a:lnTo>
                                    <a:pt x="3237" y="555"/>
                                  </a:lnTo>
                                  <a:lnTo>
                                    <a:pt x="3237" y="648"/>
                                  </a:lnTo>
                                  <a:lnTo>
                                    <a:pt x="3028" y="648"/>
                                  </a:lnTo>
                                  <a:lnTo>
                                    <a:pt x="3028" y="595"/>
                                  </a:lnTo>
                                  <a:lnTo>
                                    <a:pt x="3149" y="595"/>
                                  </a:lnTo>
                                  <a:lnTo>
                                    <a:pt x="3149" y="555"/>
                                  </a:lnTo>
                                  <a:lnTo>
                                    <a:pt x="2911" y="555"/>
                                  </a:lnTo>
                                  <a:lnTo>
                                    <a:pt x="2911" y="653"/>
                                  </a:lnTo>
                                  <a:lnTo>
                                    <a:pt x="2702" y="653"/>
                                  </a:lnTo>
                                  <a:lnTo>
                                    <a:pt x="2702" y="592"/>
                                  </a:lnTo>
                                  <a:lnTo>
                                    <a:pt x="2816" y="592"/>
                                  </a:lnTo>
                                  <a:lnTo>
                                    <a:pt x="2816" y="558"/>
                                  </a:lnTo>
                                  <a:lnTo>
                                    <a:pt x="2576" y="558"/>
                                  </a:lnTo>
                                  <a:lnTo>
                                    <a:pt x="2576" y="653"/>
                                  </a:lnTo>
                                  <a:lnTo>
                                    <a:pt x="2362" y="653"/>
                                  </a:lnTo>
                                  <a:lnTo>
                                    <a:pt x="2362" y="590"/>
                                  </a:lnTo>
                                  <a:lnTo>
                                    <a:pt x="2486" y="590"/>
                                  </a:lnTo>
                                  <a:lnTo>
                                    <a:pt x="2486" y="556"/>
                                  </a:lnTo>
                                  <a:lnTo>
                                    <a:pt x="2239" y="556"/>
                                  </a:lnTo>
                                  <a:lnTo>
                                    <a:pt x="2239" y="653"/>
                                  </a:lnTo>
                                  <a:lnTo>
                                    <a:pt x="2239" y="643"/>
                                  </a:lnTo>
                                  <a:lnTo>
                                    <a:pt x="664" y="6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0680" y="351720"/>
                            <a:ext cx="144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0">
                                  <a:moveTo>
                                    <a:pt x="2333" y="2878"/>
                                  </a:moveTo>
                                  <a:lnTo>
                                    <a:pt x="2333" y="55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2360" y="4320"/>
                            <a:ext cx="1440" cy="217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7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15">
                                  <a:moveTo>
                                    <a:pt x="2665" y="12"/>
                                  </a:moveTo>
                                  <a:lnTo>
                                    <a:pt x="2665" y="342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2960" y="349920"/>
                            <a:ext cx="144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2997" y="2882"/>
                                  </a:moveTo>
                                  <a:lnTo>
                                    <a:pt x="2997" y="55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6440" y="351000"/>
                            <a:ext cx="144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3332" y="2884"/>
                                  </a:moveTo>
                                  <a:lnTo>
                                    <a:pt x="3332" y="55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7400" y="351000"/>
                            <a:ext cx="1440" cy="148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28">
                                  <a:moveTo>
                                    <a:pt x="3663" y="2884"/>
                                  </a:moveTo>
                                  <a:lnTo>
                                    <a:pt x="3663" y="55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1019160"/>
                            <a:ext cx="41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0">
                                  <a:moveTo>
                                    <a:pt x="13" y="1606"/>
                                  </a:moveTo>
                                  <a:lnTo>
                                    <a:pt x="662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80" y="10191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550" y="1660"/>
                                  </a:moveTo>
                                  <a:lnTo>
                                    <a:pt x="662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80" y="9849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550" y="1552"/>
                                  </a:moveTo>
                                  <a:lnTo>
                                    <a:pt x="662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0191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121" y="1660"/>
                                  </a:moveTo>
                                  <a:lnTo>
                                    <a:pt x="9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9849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121" y="1552"/>
                                  </a:moveTo>
                                  <a:lnTo>
                                    <a:pt x="9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1680" y="29016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601" y="461"/>
                                  </a:moveTo>
                                  <a:lnTo>
                                    <a:pt x="2666" y="55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29016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731" y="461"/>
                                  </a:moveTo>
                                  <a:lnTo>
                                    <a:pt x="2666" y="55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1680" y="252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601" y="103"/>
                                  </a:moveTo>
                                  <a:lnTo>
                                    <a:pt x="2666" y="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252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731" y="103"/>
                                  </a:moveTo>
                                  <a:lnTo>
                                    <a:pt x="2666" y="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7720" y="1019160"/>
                            <a:ext cx="41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0">
                                  <a:moveTo>
                                    <a:pt x="4010" y="1606"/>
                                  </a:moveTo>
                                  <a:lnTo>
                                    <a:pt x="4660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720" y="10191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4548" y="1660"/>
                                  </a:moveTo>
                                  <a:lnTo>
                                    <a:pt x="4660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9720" y="9849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4548" y="1552"/>
                                  </a:moveTo>
                                  <a:lnTo>
                                    <a:pt x="4660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560" y="10191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4119" y="1660"/>
                                  </a:moveTo>
                                  <a:lnTo>
                                    <a:pt x="4007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560" y="984960"/>
                            <a:ext cx="7164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55">
                                  <a:moveTo>
                                    <a:pt x="4119" y="1552"/>
                                  </a:moveTo>
                                  <a:lnTo>
                                    <a:pt x="4007" y="16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1680" y="211824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601" y="3333"/>
                                  </a:moveTo>
                                  <a:lnTo>
                                    <a:pt x="2666" y="342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211824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731" y="3333"/>
                                  </a:moveTo>
                                  <a:lnTo>
                                    <a:pt x="2666" y="342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1680" y="183060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601" y="2974"/>
                                  </a:moveTo>
                                  <a:lnTo>
                                    <a:pt x="2666" y="288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3080" y="1830600"/>
                            <a:ext cx="414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24120" y="529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4">
                                  <a:moveTo>
                                    <a:pt x="2731" y="2974"/>
                                  </a:moveTo>
                                  <a:lnTo>
                                    <a:pt x="2666" y="288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0"/>
                              <a:ext cx="396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199"/>
                                    <w:spacing w:val="5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w w:val="199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spacing w:val="7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w w:val="299"/>
                                    <w:spacing w:val="9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40"/>
                              <a:ext cx="396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199"/>
                                    <w:spacing w:val="5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w w:val="199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spacing w:val="8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w w:val="299"/>
                                    <w:spacing w:val="7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23040"/>
                              <a:ext cx="396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9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198"/>
                                    <w:spacing w:val="6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w w:val="198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spacing w:val="9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w w:val="296"/>
                                    <w:spacing w:val="8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" y="57240"/>
                              <a:ext cx="396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199"/>
                                    <w:spacing w:val="5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w w:val="199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spacing w:val="7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w w:val="299"/>
                                    <w:spacing w:val="9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35pt;height:171.7pt" coordorigin="0,0" coordsize="4667,3434">
                <v:group id="shape_0" style="position:absolute;left:0;top:0;width:4667;height:3434">
                  <v:shape id="shape_0" coordorigin="5,5" coordsize="4660,3427" path="m5,5l5,3431l4664,3431l4664,5l5,5xe" stroked="t" o:allowincell="f" style="position:absolute;left:0;top:0;width:4666;height:343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60;top:551;width:3340;height:2336">
                  <v:shape id="shape_0" coordorigin="664,555" coordsize="3335,2331" path="m664,637l664,2809l2269,2809l2269,2878l2477,2878l2477,2856l2370,2856l2370,2808l2594,2808l2594,2878l2814,2878l2814,2852l2701,2852l2701,2804l2915,2804l2915,2883l3147,2883l3147,2848l3038,2848l3038,2805l3248,2805l3248,2885l3475,2885l3475,2847l3365,2847l3365,2805l3583,2805l3583,2883l3812,2883l3812,2851l3699,2851l3699,2804l3910,2804l3946,2804l3946,2850l3998,2850l3998,588l3931,588l3931,648l3699,648l3699,592l3808,592l3808,559l3576,559l3576,648l3366,648l3366,588l3477,588l3477,555l3237,555l3237,648l3028,648l3028,595l3149,595l3149,555l2911,555l2911,653l2702,653l2702,592l2816,592l2816,558l2576,558l2576,653l2362,653l2362,590l2486,590l2486,556l2239,556l2239,653l2239,643l664,637xe" stroked="t" o:allowincell="f" style="position:absolute;left:660;top:551;width:3339;height:2335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332;top:554;width:2;height:2325">
                  <v:shape id="shape_0" coordorigin="2333,558" coordsize="0,2320" path="m2333,2878l2333,558e" stroked="t" o:allowincell="f" style="position:absolute;left:2332;top:554;width:1;height:232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65;top:7;width:2;height:3422">
                  <v:shape id="shape_0" coordorigin="2665,12" coordsize="0,3415" path="m2665,12l2665,3427e" stroked="t" o:allowincell="f" style="position:absolute;left:2665;top:7;width:1;height:342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2997;top:551;width:2;height:2333">
                  <v:shape id="shape_0" coordorigin="2997,555" coordsize="0,2328" path="m2997,2882l2997,555e" stroked="t" o:allowincell="f" style="position:absolute;left:2997;top:551;width:1;height:2332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3333;top:553;width:2;height:2333">
                  <v:shape id="shape_0" coordorigin="3332,557" coordsize="0,2328" path="m3332,2884l3332,557e" stroked="t" o:allowincell="f" style="position:absolute;left:3333;top:553;width:1;height:2332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3665;top:553;width:2;height:2333">
                  <v:shape id="shape_0" coordorigin="3663,557" coordsize="0,2328" path="m3663,2884l3663,557e" stroked="t" o:allowincell="f" style="position:absolute;left:3665;top:553;width:1;height:2332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8;top:1605;width:650;height:2">
                  <v:shape id="shape_0" coordorigin="13,1606" coordsize="650,0" path="m13,1606l662,1606e" stroked="t" o:allowincell="f" style="position:absolute;left:8;top:1605;width:649;height:1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546;top:1605;width:113;height:55">
                  <v:shape id="shape_0" coordorigin="550,1606" coordsize="113,55" path="m550,1660l662,1606e" stroked="t" o:allowincell="f" style="position:absolute;left:546;top:1605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546;top:1551;width:113;height:55">
                  <v:shape id="shape_0" coordorigin="550,1552" coordsize="113,55" path="m550,1552l662,1606e" stroked="t" o:allowincell="f" style="position:absolute;left:546;top:1551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;top:1605;width:113;height:55">
                  <v:shape id="shape_0" coordorigin="9,1606" coordsize="113,55" path="m121,1660l9,1606e" stroked="t" o:allowincell="f" style="position:absolute;left:4;top:1605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;top:1551;width:113;height:55">
                  <v:shape id="shape_0" coordorigin="9,1552" coordsize="113,55" path="m121,1552l9,1606e" stroked="t" o:allowincell="f" style="position:absolute;left:4;top:1551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01;top:457;width:65;height:94">
                  <v:shape id="shape_0" coordorigin="2601,461" coordsize="65,94" path="m2601,461l2666,555e" stroked="t" o:allowincell="f" style="position:absolute;left:2601;top:457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66;top:457;width:65;height:94">
                  <v:shape id="shape_0" coordorigin="2666,461" coordsize="65,94" path="m2731,461l2666,555e" stroked="t" o:allowincell="f" style="position:absolute;left:2666;top:457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01;top:4;width:65;height:94">
                  <v:shape id="shape_0" coordorigin="2601,9" coordsize="65,94" path="m2601,103l2666,9e" stroked="t" o:allowincell="f" style="position:absolute;left:2601;top:4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66;top:4;width:65;height:94">
                  <v:shape id="shape_0" coordorigin="2666,9" coordsize="65,94" path="m2731,103l2666,9e" stroked="t" o:allowincell="f" style="position:absolute;left:2666;top:4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012;top:1605;width:650;height:2">
                  <v:shape id="shape_0" coordorigin="4010,1606" coordsize="650,0" path="m4010,1606l4660,1606e" stroked="t" o:allowincell="f" style="position:absolute;left:4012;top:1605;width:649;height:1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51;top:1605;width:113;height:55">
                  <v:shape id="shape_0" coordorigin="4548,1606" coordsize="113,55" path="m4548,1660l4660,1606e" stroked="t" o:allowincell="f" style="position:absolute;left:4551;top:1605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51;top:1551;width:113;height:55">
                  <v:shape id="shape_0" coordorigin="4548,1552" coordsize="113,55" path="m4548,1552l4660,1606e" stroked="t" o:allowincell="f" style="position:absolute;left:4551;top:1551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009;top:1605;width:113;height:55">
                  <v:shape id="shape_0" coordorigin="4007,1606" coordsize="113,55" path="m4119,1660l4007,1606e" stroked="t" o:allowincell="f" style="position:absolute;left:4009;top:1605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009;top:1551;width:113;height:55">
                  <v:shape id="shape_0" coordorigin="4007,1552" coordsize="113,55" path="m4119,1552l4007,1606e" stroked="t" o:allowincell="f" style="position:absolute;left:4009;top:1551;width:112;height:54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01;top:3336;width:65;height:94">
                  <v:shape id="shape_0" coordorigin="2601,3333" coordsize="65,94" path="m2601,3333l2666,3427e" stroked="t" o:allowincell="f" style="position:absolute;left:2601;top:3336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66;top:3336;width:65;height:94">
                  <v:shape id="shape_0" coordorigin="2666,3333" coordsize="65,94" path="m2731,3333l2666,3427e" stroked="t" o:allowincell="f" style="position:absolute;left:2666;top:3336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01;top:2883;width:65;height:94">
                  <v:shape id="shape_0" coordorigin="2601,2881" coordsize="65,94" path="m2601,2974l2666,2881e" stroked="t" o:allowincell="f" style="position:absolute;left:2601;top:2883;width:64;height:93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2666;top:2883;width:65;height:94">
                  <v:shape id="shape_0" coordorigin="2666,2881" coordsize="65,94" path="m2731,2974l2666,2881e" stroked="t" o:allowincell="f" style="position:absolute;left:2704;top:2966;width:0;height:1;mso-wrap-style:none;v-text-anchor:middle;mso-position-horizontal-relative:char">
                    <v:fill o:detectmouseclick="t" on="false"/>
                    <v:stroke color="black" weight="684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706;top:2883;width:5;height: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199"/>
                              <w:spacing w:val="5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w w:val="199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spacing w:val="7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w w:val="299"/>
                              <w:spacing w:val="9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6;top:2919;width:5;height: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199"/>
                              <w:spacing w:val="5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w w:val="199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spacing w:val="8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w w:val="299"/>
                              <w:spacing w:val="7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2919;width:5;height: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9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198"/>
                              <w:spacing w:val="6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w w:val="198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spacing w:val="9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w w:val="296"/>
                              <w:spacing w:val="8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6;top:2973;width:5;height: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199"/>
                              <w:spacing w:val="5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w w:val="199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spacing w:val="7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4"/>
                              <w:w w:val="299"/>
                              <w:spacing w:val="9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3" w:after="0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</w:r>
    </w:p>
    <w:p>
      <w:pPr>
        <w:pStyle w:val="TextBody"/>
        <w:spacing w:lineRule="auto" w:line="232"/>
        <w:ind w:left="1955" w:right="2915" w:hanging="1705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5091430</wp:posOffset>
            </wp:positionH>
            <wp:positionV relativeFrom="paragraph">
              <wp:posOffset>96520</wp:posOffset>
            </wp:positionV>
            <wp:extent cx="1580515" cy="82296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3"/>
        </w:rPr>
        <w:t>Sériový</w:t>
      </w:r>
      <w:r>
        <w:rPr>
          <w:rFonts w:cs="Calibri" w:ascii="Calibri" w:hAnsi="Calibri"/>
          <w:b/>
          <w:spacing w:val="-4"/>
          <w:sz w:val="23"/>
        </w:rPr>
        <w:t xml:space="preserve"> </w:t>
      </w:r>
      <w:r>
        <w:rPr>
          <w:rFonts w:cs="Calibri" w:ascii="Calibri" w:hAnsi="Calibri"/>
          <w:b/>
          <w:sz w:val="23"/>
        </w:rPr>
        <w:t>port</w:t>
      </w:r>
      <w:r>
        <w:rPr>
          <w:rFonts w:cs="Calibri" w:ascii="Calibri" w:hAnsi="Calibri"/>
          <w:b/>
          <w:spacing w:val="16"/>
          <w:sz w:val="23"/>
        </w:rPr>
        <w:t xml:space="preserve"> </w:t>
      </w:r>
      <w:r>
        <w:rPr>
          <w:spacing w:val="-1"/>
          <w:position w:val="1"/>
        </w:rPr>
        <w:t>Regulátor</w:t>
      </w:r>
      <w:r>
        <w:rPr>
          <w:spacing w:val="-3"/>
          <w:position w:val="1"/>
        </w:rPr>
        <w:t xml:space="preserve"> </w:t>
      </w:r>
      <w:r>
        <w:rPr>
          <w:spacing w:val="-1"/>
          <w:position w:val="1"/>
        </w:rPr>
        <w:t>wMXcom obsahuje</w:t>
      </w:r>
      <w:r>
        <w:rPr>
          <w:spacing w:val="-2"/>
          <w:position w:val="1"/>
        </w:rPr>
        <w:t xml:space="preserve"> </w:t>
      </w:r>
      <w:r>
        <w:rPr>
          <w:position w:val="1"/>
        </w:rPr>
        <w:t>sériový</w:t>
      </w:r>
      <w:r>
        <w:rPr>
          <w:spacing w:val="-2"/>
          <w:position w:val="1"/>
        </w:rPr>
        <w:t xml:space="preserve"> </w:t>
      </w:r>
      <w:r>
        <w:rPr>
          <w:spacing w:val="-1"/>
          <w:position w:val="1"/>
        </w:rPr>
        <w:t>port</w:t>
      </w:r>
      <w:r>
        <w:rPr>
          <w:spacing w:val="-4"/>
          <w:position w:val="1"/>
        </w:rPr>
        <w:t xml:space="preserve"> </w:t>
      </w:r>
      <w:r>
        <w:rPr>
          <w:position w:val="1"/>
        </w:rPr>
        <w:t>s</w:t>
      </w:r>
      <w:r>
        <w:rPr>
          <w:spacing w:val="1"/>
          <w:position w:val="1"/>
        </w:rPr>
        <w:t xml:space="preserve"> </w:t>
      </w:r>
      <w:r>
        <w:rPr>
          <w:rFonts w:cs="Calibri" w:ascii="Calibri" w:hAnsi="Calibri"/>
          <w:spacing w:val="-1"/>
          <w:position w:val="1"/>
        </w:rPr>
        <w:t>konektorem</w:t>
      </w:r>
      <w:r>
        <w:rPr>
          <w:rFonts w:cs="Calibri" w:ascii="Calibri" w:hAnsi="Calibri"/>
          <w:spacing w:val="39"/>
          <w:position w:val="1"/>
        </w:rPr>
        <w:t xml:space="preserve"> </w:t>
      </w:r>
      <w:r>
        <w:rPr>
          <w:spacing w:val="-1"/>
        </w:rPr>
        <w:t>Cannon</w:t>
      </w:r>
      <w:r>
        <w:rPr>
          <w:spacing w:val="7"/>
        </w:rPr>
        <w:t xml:space="preserve"> </w:t>
      </w:r>
      <w:r>
        <w:rPr>
          <w:spacing w:val="-1"/>
        </w:rPr>
        <w:t>9F,</w:t>
      </w:r>
      <w:r>
        <w:rPr>
          <w:spacing w:val="9"/>
        </w:rPr>
        <w:t xml:space="preserve"> </w:t>
      </w:r>
      <w:r>
        <w:rPr>
          <w:spacing w:val="-1"/>
        </w:rPr>
        <w:t>který</w:t>
      </w:r>
      <w:r>
        <w:rPr>
          <w:spacing w:val="8"/>
        </w:rPr>
        <w:t xml:space="preserve"> </w:t>
      </w:r>
      <w:r>
        <w:rPr>
          <w:spacing w:val="-1"/>
        </w:rPr>
        <w:t>může</w:t>
      </w:r>
      <w:r>
        <w:rPr>
          <w:spacing w:val="8"/>
        </w:rPr>
        <w:t xml:space="preserve"> </w:t>
      </w:r>
      <w:r>
        <w:rPr>
          <w:spacing w:val="-1"/>
        </w:rPr>
        <w:t>být</w:t>
      </w:r>
      <w:r>
        <w:rPr>
          <w:spacing w:val="10"/>
        </w:rPr>
        <w:t xml:space="preserve"> </w:t>
      </w:r>
      <w:r>
        <w:rPr>
          <w:spacing w:val="-1"/>
        </w:rPr>
        <w:t>použit</w:t>
      </w:r>
      <w:r>
        <w:rPr>
          <w:spacing w:val="5"/>
        </w:rPr>
        <w:t xml:space="preserve"> </w:t>
      </w:r>
      <w:r>
        <w:rPr/>
        <w:t>jako</w:t>
      </w:r>
      <w:r>
        <w:rPr>
          <w:spacing w:val="11"/>
        </w:rPr>
        <w:t xml:space="preserve"> </w:t>
      </w:r>
      <w:r>
        <w:rPr>
          <w:spacing w:val="-1"/>
        </w:rPr>
        <w:t>RS</w:t>
      </w:r>
      <w:r>
        <w:rPr>
          <w:rFonts w:cs="Calibri" w:ascii="Calibri" w:hAnsi="Calibri"/>
          <w:spacing w:val="-1"/>
        </w:rPr>
        <w:t>-232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  <w:spacing w:val="-1"/>
        </w:rPr>
        <w:t>nebo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RS-</w:t>
      </w:r>
      <w:r>
        <w:rPr>
          <w:rFonts w:cs="Calibri" w:ascii="Calibri" w:hAnsi="Calibri"/>
          <w:spacing w:val="45"/>
        </w:rPr>
        <w:t xml:space="preserve"> </w:t>
      </w:r>
      <w:r>
        <w:rPr>
          <w:rFonts w:cs="Calibri" w:ascii="Calibri" w:hAnsi="Calibri"/>
          <w:spacing w:val="-2"/>
        </w:rPr>
        <w:t>485,</w:t>
      </w:r>
      <w:r>
        <w:rPr>
          <w:rFonts w:cs="Calibri" w:ascii="Calibri" w:hAnsi="Calibri"/>
        </w:rPr>
        <w:t xml:space="preserve"> </w:t>
      </w:r>
      <w:r>
        <w:rPr>
          <w:spacing w:val="-2"/>
        </w:rPr>
        <w:t>tuto</w:t>
      </w:r>
      <w:r>
        <w:rPr>
          <w:spacing w:val="1"/>
        </w:rPr>
        <w:t xml:space="preserve"> </w:t>
      </w:r>
      <w:r>
        <w:rPr>
          <w:spacing w:val="-1"/>
        </w:rPr>
        <w:t>volbu</w:t>
      </w:r>
      <w:r>
        <w:rPr>
          <w:spacing w:val="-3"/>
        </w:rPr>
        <w:t xml:space="preserve"> </w:t>
      </w:r>
      <w:r>
        <w:rPr/>
        <w:t>lze</w:t>
      </w:r>
      <w:r>
        <w:rPr>
          <w:spacing w:val="-2"/>
        </w:rPr>
        <w:t xml:space="preserve"> </w:t>
      </w:r>
      <w:r>
        <w:rPr>
          <w:spacing w:val="-1"/>
        </w:rPr>
        <w:t>provést</w:t>
      </w:r>
      <w:r>
        <w:rPr>
          <w:spacing w:val="-4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>prostředí Merbon</w:t>
      </w:r>
      <w:r>
        <w:rPr>
          <w:spacing w:val="1"/>
        </w:rPr>
        <w:t xml:space="preserve"> </w:t>
      </w:r>
      <w:r>
        <w:rPr/>
        <w:t>IDE.</w:t>
      </w:r>
    </w:p>
    <w:p>
      <w:pPr>
        <w:pStyle w:val="Normal"/>
        <w:spacing w:before="2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55" w:right="3646" w:hanging="0"/>
        <w:rPr/>
      </w:pPr>
      <w:r>
        <w:rPr>
          <w:rFonts w:cs="Calibri" w:ascii="Calibri" w:hAnsi="Calibri"/>
          <w:spacing w:val="-1"/>
        </w:rPr>
        <w:t>RS-232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RS-</w:t>
      </w:r>
      <w:r>
        <w:rPr>
          <w:spacing w:val="-1"/>
        </w:rPr>
        <w:t>485</w:t>
      </w:r>
      <w:r>
        <w:rPr>
          <w:spacing w:val="-4"/>
        </w:rPr>
        <w:t xml:space="preserve"> </w:t>
      </w:r>
      <w:r>
        <w:rPr/>
        <w:t>mají</w:t>
      </w:r>
      <w:r>
        <w:rPr>
          <w:spacing w:val="-1"/>
        </w:rPr>
        <w:t xml:space="preserve"> rozdílné</w:t>
      </w:r>
      <w:r>
        <w:rPr>
          <w:spacing w:val="-2"/>
        </w:rPr>
        <w:t xml:space="preserve"> </w:t>
      </w:r>
      <w:r>
        <w:rPr>
          <w:spacing w:val="-1"/>
        </w:rPr>
        <w:t>napětové</w:t>
      </w:r>
      <w:r>
        <w:rPr>
          <w:spacing w:val="-2"/>
        </w:rPr>
        <w:t xml:space="preserve"> </w:t>
      </w:r>
      <w:r>
        <w:rPr>
          <w:spacing w:val="-1"/>
        </w:rPr>
        <w:t>úrovně!</w:t>
      </w:r>
      <w:r>
        <w:rPr>
          <w:spacing w:val="31"/>
        </w:rPr>
        <w:t xml:space="preserve"> </w:t>
      </w:r>
      <w:r>
        <w:rPr>
          <w:spacing w:val="-1"/>
        </w:rPr>
        <w:t>Dbejte</w:t>
      </w:r>
      <w:r>
        <w:rPr>
          <w:spacing w:val="-2"/>
        </w:rPr>
        <w:t xml:space="preserve"> </w:t>
      </w:r>
      <w:r>
        <w:rPr>
          <w:spacing w:val="-1"/>
        </w:rPr>
        <w:t>na</w:t>
      </w:r>
      <w:r>
        <w:rPr>
          <w:spacing w:val="-2"/>
        </w:rPr>
        <w:t xml:space="preserve"> </w:t>
      </w:r>
      <w:r>
        <w:rPr>
          <w:spacing w:val="-1"/>
        </w:rPr>
        <w:t>správnost</w:t>
      </w:r>
      <w:r>
        <w:rPr/>
        <w:t xml:space="preserve"> </w:t>
      </w:r>
      <w:r>
        <w:rPr>
          <w:spacing w:val="-1"/>
        </w:rPr>
        <w:t xml:space="preserve">nastavení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zapojení.</w:t>
      </w:r>
    </w:p>
    <w:tbl>
      <w:tblPr>
        <w:tblW w:w="7943" w:type="dxa"/>
        <w:jc w:val="left"/>
        <w:tblInd w:w="18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422"/>
        <w:gridCol w:w="1839"/>
        <w:gridCol w:w="1278"/>
        <w:gridCol w:w="2127"/>
      </w:tblGrid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Pin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rFonts w:cs="Calibri"/>
              </w:rPr>
            </w:pPr>
            <w:r>
              <w:rPr>
                <w:spacing w:val="-2"/>
              </w:rPr>
              <w:t>RS-232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rFonts w:cs="Calibri"/>
              </w:rPr>
            </w:pPr>
            <w:r>
              <w:rPr>
                <w:spacing w:val="-2"/>
              </w:rPr>
              <w:t>RS-485</w:t>
            </w:r>
          </w:p>
        </w:tc>
      </w:tr>
      <w:tr>
        <w:trPr>
          <w:trHeight w:val="27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9" w:hanging="0"/>
              <w:rPr>
                <w:rFonts w:cs="Calibri"/>
              </w:rPr>
            </w:pPr>
            <w:r>
              <w:rPr/>
              <w:t>Nepřiřaze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/>
              <w:t>Nepřiřazeno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RxD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(out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/>
              <w:t>Příjem</w:t>
            </w:r>
            <w:r>
              <w:rPr>
                <w:spacing w:val="-1"/>
              </w:rPr>
              <w:t xml:space="preserve"> d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Nepřiřazeno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2"/>
              </w:rPr>
              <w:t>TxD</w:t>
            </w:r>
            <w:r>
              <w:rPr>
                <w:spacing w:val="-3"/>
              </w:rPr>
              <w:t xml:space="preserve"> </w:t>
            </w:r>
            <w:r>
              <w:rPr/>
              <w:t>(in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>
                <w:spacing w:val="-1"/>
              </w:rPr>
              <w:t>Vysílání d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A</w:t>
            </w:r>
            <w:r>
              <w:rPr>
                <w:spacing w:val="-1"/>
              </w:rPr>
              <w:t xml:space="preserve"> (Tx/Rx+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Vysílání/příjem dat</w:t>
            </w:r>
            <w:r>
              <w:rPr>
                <w:spacing w:val="-4"/>
              </w:rPr>
              <w:t xml:space="preserve"> </w:t>
            </w:r>
            <w:r>
              <w:rPr/>
              <w:t>+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/>
              <w:t>Nepřiřaze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Nepřiřazeno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FB_GN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/>
              <w:t>Ze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FB_G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Zem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/>
              <w:t>Nepřiřaze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FB_5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Napájení</w:t>
            </w:r>
          </w:p>
        </w:tc>
      </w:tr>
      <w:tr>
        <w:trPr>
          <w:trHeight w:val="27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/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RTS</w:t>
            </w:r>
            <w:r>
              <w:rPr>
                <w:spacing w:val="-3"/>
              </w:rPr>
              <w:t xml:space="preserve"> </w:t>
            </w:r>
            <w:r>
              <w:rPr/>
              <w:t>(in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9" w:hanging="0"/>
              <w:rPr>
                <w:rFonts w:cs="Calibri"/>
              </w:rPr>
            </w:pPr>
            <w:r>
              <w:rPr>
                <w:spacing w:val="-1"/>
              </w:rPr>
              <w:t>Request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t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en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rFonts w:cs="Calibri"/>
              </w:rPr>
            </w:pPr>
            <w:r>
              <w:rPr/>
              <w:t>Nepřiřazeno</w:t>
            </w:r>
          </w:p>
        </w:tc>
      </w:tr>
      <w:tr>
        <w:trPr>
          <w:trHeight w:val="28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3" w:after="0"/>
              <w:ind w:left="104" w:hanging="0"/>
              <w:rPr>
                <w:rFonts w:cs="Calibri"/>
              </w:rPr>
            </w:pPr>
            <w:r>
              <w:rPr/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3" w:after="0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CT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(out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3" w:after="0"/>
              <w:ind w:left="99" w:hanging="0"/>
              <w:rPr>
                <w:rFonts w:cs="Calibri"/>
              </w:rPr>
            </w:pPr>
            <w:r>
              <w:rPr/>
              <w:t>Clear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en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3" w:after="0"/>
              <w:ind w:left="104" w:hanging="0"/>
              <w:rPr>
                <w:rFonts w:cs="Calibri"/>
              </w:rPr>
            </w:pPr>
            <w:r>
              <w:rPr/>
              <w:t>B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(Tx/Rx-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 w:before="3" w:after="0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Vysílání/příjem dat</w:t>
            </w:r>
            <w:r>
              <w:rPr>
                <w:spacing w:val="-2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/>
              <w:t>Nepřiřaze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1"/>
              </w:rPr>
              <w:t>N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Nepřiřazeno</w:t>
            </w:r>
          </w:p>
        </w:tc>
      </w:tr>
      <w:tr>
        <w:trPr>
          <w:trHeight w:val="278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/>
              <w:t>Kry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Stíněn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99" w:hanging="0"/>
              <w:rPr>
                <w:rFonts w:cs="Calibri"/>
              </w:rPr>
            </w:pPr>
            <w:r>
              <w:rPr>
                <w:spacing w:val="-1"/>
              </w:rPr>
              <w:t>Stíněn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Stíněn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4" w:hanging="0"/>
              <w:rPr>
                <w:rFonts w:cs="Calibri"/>
              </w:rPr>
            </w:pPr>
            <w:r>
              <w:rPr>
                <w:spacing w:val="-1"/>
              </w:rPr>
              <w:t>Stínění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820" w:right="1180" w:gutter="0" w:header="0" w:top="1040" w:footer="49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Calibri" w:hAnsi="Calibri" w:eastAsia="Calibri" w:cs="Calibri"/>
          <w:sz w:val="6"/>
          <w:szCs w:val="6"/>
        </w:rPr>
      </w:pPr>
      <w:r>
        <w:rPr>
          <w:rFonts w:eastAsia="Calibri" w:cs="Calibri" w:ascii="Calibri" w:hAnsi="Calibri"/>
          <w:sz w:val="6"/>
          <w:szCs w:val="6"/>
        </w:rPr>
      </w:r>
    </w:p>
    <w:p>
      <w:pPr>
        <w:pStyle w:val="Normal"/>
        <w:spacing w:lineRule="atLeast" w:line="20"/>
        <w:ind w:left="1850" w:hanging="0"/>
        <w:rPr>
          <w:rFonts w:ascii="Calibri" w:hAnsi="Calibri" w:eastAsia="Calibri" w:cs="Calibri"/>
          <w:sz w:val="2"/>
          <w:szCs w:val="2"/>
        </w:rPr>
      </w:pPr>
      <w:r>
        <w:rPr>
          <w:rFonts w:eastAsia="Calibri" w:cs="Calibri" w:ascii="Calibri" w:hAnsi="Calibri"/>
          <w:sz w:val="2"/>
          <w:szCs w:val="2"/>
        </w:rPr>
        <mc:AlternateContent>
          <mc:Choice Requires="wpg">
            <w:drawing>
              <wp:inline distT="0" distB="0" distL="0" distR="0">
                <wp:extent cx="5050155" cy="38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3960"/>
                          <a:chOff x="0" y="0"/>
                          <a:chExt cx="50500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00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5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3" h="0">
                                  <a:moveTo>
                                    <a:pt x="6" y="6"/>
                                  </a:moveTo>
                                  <a:lnTo>
                                    <a:pt x="7948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65pt;height:0.3pt" coordorigin="0,0" coordsize="7953,6">
                <v:group id="shape_0" style="position:absolute;left:0;top:0;width:7953;height:6">
                  <v:shape id="shape_0" coordorigin="6,6" coordsize="7943,0" path="m6,6l7948,6e" stroked="t" o:allowincell="f" style="position:absolute;left:0;top:0;width:7952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left="1967" w:hanging="0"/>
        <w:rPr/>
      </w:pPr>
      <w:r>
        <w:rPr/>
        <w:t>Pro</w:t>
      </w:r>
      <w:r>
        <w:rPr>
          <w:spacing w:val="-4"/>
        </w:rPr>
        <w:t xml:space="preserve"> </w:t>
      </w:r>
      <w:r>
        <w:rPr>
          <w:spacing w:val="-1"/>
        </w:rPr>
        <w:t>připojení GSM</w:t>
      </w:r>
      <w:r>
        <w:rPr>
          <w:spacing w:val="-4"/>
        </w:rPr>
        <w:t xml:space="preserve"> </w:t>
      </w:r>
      <w:r>
        <w:rPr>
          <w:spacing w:val="-1"/>
        </w:rPr>
        <w:t>modemu</w:t>
      </w:r>
      <w:r>
        <w:rPr>
          <w:spacing w:val="-3"/>
        </w:rPr>
        <w:t xml:space="preserve"> </w:t>
      </w:r>
      <w:r>
        <w:rPr>
          <w:spacing w:val="-1"/>
        </w:rPr>
        <w:t>na</w:t>
      </w:r>
      <w:r>
        <w:rPr>
          <w:spacing w:val="-2"/>
        </w:rPr>
        <w:t xml:space="preserve"> </w:t>
      </w:r>
      <w:r>
        <w:rPr>
          <w:spacing w:val="-1"/>
        </w:rPr>
        <w:t>vestavěný</w:t>
      </w:r>
      <w:r>
        <w:rPr>
          <w:spacing w:val="-2"/>
        </w:rPr>
        <w:t xml:space="preserve"> </w:t>
      </w:r>
      <w:r>
        <w:rPr>
          <w:spacing w:val="-1"/>
        </w:rPr>
        <w:t>port</w:t>
      </w:r>
      <w:r>
        <w:rPr>
          <w:spacing w:val="-4"/>
        </w:rPr>
        <w:t xml:space="preserve"> </w:t>
      </w:r>
      <w:r>
        <w:rPr>
          <w:spacing w:val="-1"/>
        </w:rPr>
        <w:t>RS232</w:t>
      </w:r>
      <w:r>
        <w:rPr>
          <w:spacing w:val="1"/>
        </w:rPr>
        <w:t xml:space="preserve"> </w:t>
      </w:r>
      <w:r>
        <w:rPr>
          <w:spacing w:val="2"/>
        </w:rPr>
        <w:t>je</w:t>
      </w:r>
      <w:r>
        <w:rPr>
          <w:spacing w:val="-2"/>
        </w:rPr>
        <w:t xml:space="preserve"> </w:t>
      </w:r>
      <w:r>
        <w:rPr>
          <w:spacing w:val="-1"/>
        </w:rPr>
        <w:t>nutné</w:t>
      </w:r>
      <w:r>
        <w:rPr>
          <w:spacing w:val="-2"/>
        </w:rPr>
        <w:t xml:space="preserve"> </w:t>
      </w:r>
      <w:r>
        <w:rPr>
          <w:spacing w:val="-1"/>
        </w:rPr>
        <w:t>použít</w:t>
      </w:r>
      <w:r>
        <w:rPr/>
        <w:t xml:space="preserve"> </w:t>
      </w:r>
      <w:r>
        <w:rPr>
          <w:spacing w:val="-1"/>
        </w:rPr>
        <w:t>nulmodemový</w:t>
      </w:r>
    </w:p>
    <w:p>
      <w:pPr>
        <w:pStyle w:val="TextBody"/>
        <w:ind w:left="1967" w:hanging="0"/>
        <w:rPr>
          <w:rFonts w:cs="Calibri"/>
        </w:rPr>
      </w:pPr>
      <w:r>
        <w:rPr>
          <w:rFonts w:ascii="Calibri" w:hAnsi="Calibri"/>
          <w:spacing w:val="-1"/>
        </w:rPr>
        <w:t>M-M</w:t>
      </w:r>
      <w:r>
        <w:rPr>
          <w:rFonts w:ascii="Calibri" w:hAnsi="Calibri"/>
          <w:spacing w:val="-4"/>
        </w:rPr>
        <w:t xml:space="preserve"> </w:t>
      </w:r>
      <w:r>
        <w:rPr>
          <w:rFonts w:ascii="Calibri" w:hAnsi="Calibri"/>
        </w:rPr>
        <w:t>kabel</w:t>
      </w:r>
      <w:r>
        <w:rPr>
          <w:rFonts w:ascii="Calibri" w:hAnsi="Calibri"/>
          <w:spacing w:val="-1"/>
        </w:rPr>
        <w:t xml:space="preserve"> (2-3,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2"/>
        </w:rPr>
        <w:t>3-2,</w:t>
      </w:r>
      <w:r>
        <w:rPr>
          <w:rFonts w:ascii="Calibri" w:hAnsi="Calibri"/>
        </w:rPr>
        <w:t xml:space="preserve"> </w:t>
      </w:r>
      <w:r>
        <w:rPr>
          <w:rFonts w:ascii="Calibri" w:hAnsi="Calibri"/>
          <w:spacing w:val="-2"/>
        </w:rPr>
        <w:t>5-5).</w:t>
      </w:r>
    </w:p>
    <w:p>
      <w:pPr>
        <w:pStyle w:val="Normal"/>
        <w:spacing w:before="11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1967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681220" cy="1800860"/>
            <wp:effectExtent l="0" t="0" r="0" b="0"/>
            <wp:docPr id="30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60" w:right="720" w:gutter="0" w:header="0" w:top="1040" w:footer="421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ing1"/>
        <w:spacing w:lineRule="exact" w:line="280"/>
        <w:rPr>
          <w:b w:val="false"/>
          <w:b w:val="false"/>
          <w:bCs w:val="false"/>
        </w:rPr>
      </w:pPr>
      <w:r>
        <w:rPr>
          <w:spacing w:val="-1"/>
        </w:rPr>
        <w:t>Analogové</w:t>
      </w:r>
    </w:p>
    <w:p>
      <w:pPr>
        <w:pStyle w:val="Normal"/>
        <w:spacing w:lineRule="exact" w:line="280"/>
        <w:ind w:left="266" w:hanging="0"/>
        <w:rPr>
          <w:rFonts w:ascii="Calibri" w:hAnsi="Calibri" w:eastAsia="Calibri" w:cs="Calibri"/>
          <w:sz w:val="23"/>
          <w:szCs w:val="23"/>
        </w:rPr>
      </w:pPr>
      <w:r>
        <w:rPr>
          <w:rFonts w:ascii="Calibri" w:hAnsi="Calibri"/>
          <w:b/>
          <w:spacing w:val="-1"/>
          <w:sz w:val="23"/>
        </w:rPr>
        <w:t>vstupy</w:t>
      </w:r>
    </w:p>
    <w:p>
      <w:pPr>
        <w:pStyle w:val="TextBody"/>
        <w:spacing w:before="56" w:after="120"/>
        <w:ind w:left="266" w:hanging="0"/>
        <w:jc w:val="both"/>
        <w:rPr>
          <w:rFonts w:cs="Calibri"/>
        </w:rPr>
      </w:pPr>
      <w:r>
        <w:br w:type="column"/>
      </w:r>
      <w:r>
        <w:rPr>
          <w:spacing w:val="-1"/>
        </w:rPr>
        <w:t>Sestavu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tvoří</w:t>
      </w:r>
      <w:r>
        <w:rPr/>
        <w:t xml:space="preserve"> </w:t>
      </w:r>
      <w:r>
        <w:rPr>
          <w:spacing w:val="25"/>
        </w:rPr>
        <w:t xml:space="preserve"> </w:t>
      </w:r>
      <w:r>
        <w:rPr/>
        <w:t xml:space="preserve">PLC: </w:t>
      </w:r>
      <w:r>
        <w:rPr>
          <w:spacing w:val="26"/>
        </w:rPr>
        <w:t xml:space="preserve"> </w:t>
      </w:r>
      <w:hyperlink r:id="rId28">
        <w:r>
          <w:rPr>
            <w:rStyle w:val="InternetLink"/>
            <w:rFonts w:cs="Calibri" w:ascii="Calibri" w:hAnsi="Calibri"/>
            <w:color w:val="944F71"/>
            <w:spacing w:val="-1"/>
            <w:u w:val="single" w:color="944F71"/>
          </w:rPr>
          <w:t>PFC100</w:t>
        </w:r>
        <w:r>
          <w:rPr>
            <w:rStyle w:val="InternetLink"/>
            <w:rFonts w:cs="Calibri" w:ascii="Calibri" w:hAnsi="Calibri"/>
            <w:color w:val="944F71"/>
            <w:u w:val="single" w:color="944F71"/>
          </w:rPr>
          <w:t xml:space="preserve"> </w:t>
        </w:r>
        <w:r>
          <w:rPr>
            <w:rStyle w:val="InternetLink"/>
            <w:rFonts w:cs="Calibri" w:ascii="Calibri" w:hAnsi="Calibri"/>
            <w:color w:val="944F71"/>
            <w:spacing w:val="23"/>
            <w:u w:val="single" w:color="944F71"/>
          </w:rPr>
          <w:t xml:space="preserve"> </w:t>
        </w:r>
        <w:r>
          <w:rPr>
            <w:rStyle w:val="InternetLink"/>
            <w:rFonts w:cs="Calibri" w:ascii="Calibri" w:hAnsi="Calibri"/>
            <w:color w:val="944F71"/>
            <w:spacing w:val="-1"/>
            <w:u w:val="single" w:color="944F71"/>
          </w:rPr>
          <w:t>(750-8102)</w:t>
        </w:r>
        <w:r>
          <w:rPr>
            <w:rStyle w:val="InternetLink"/>
            <w:rFonts w:cs="Calibri" w:ascii="Calibri" w:hAnsi="Calibri"/>
            <w:color w:val="944F71"/>
            <w:u w:val="single" w:color="944F71"/>
          </w:rPr>
          <w:t xml:space="preserve"> </w:t>
        </w:r>
        <w:r>
          <w:rPr>
            <w:rStyle w:val="InternetLink"/>
            <w:rFonts w:cs="Calibri" w:ascii="Calibri" w:hAnsi="Calibri"/>
            <w:color w:val="944F71"/>
            <w:spacing w:val="30"/>
            <w:u w:val="single" w:color="944F71"/>
          </w:rPr>
          <w:t xml:space="preserve"> </w:t>
        </w:r>
      </w:hyperlink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1"/>
        </w:rPr>
        <w:t>moduly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0"/>
        </w:rPr>
        <w:t xml:space="preserve"> </w:t>
      </w:r>
      <w:hyperlink r:id="rId29">
        <w:r>
          <w:rPr>
            <w:rStyle w:val="InternetLink"/>
            <w:rFonts w:cs="Calibri" w:ascii="Calibri" w:hAnsi="Calibri"/>
            <w:color w:val="944F71"/>
            <w:spacing w:val="-1"/>
            <w:u w:val="single" w:color="944F71"/>
          </w:rPr>
          <w:t>750-1504</w:t>
        </w:r>
        <w:r>
          <w:rPr>
            <w:rStyle w:val="InternetLink"/>
            <w:rFonts w:cs="Calibri" w:ascii="Calibri" w:hAnsi="Calibri"/>
            <w:spacing w:val="-1"/>
          </w:rPr>
          <w:t>,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28"/>
        </w:rPr>
        <w:t xml:space="preserve"> </w:t>
      </w:r>
      <w:hyperlink r:id="rId30">
        <w:r>
          <w:rPr>
            <w:rStyle w:val="InternetLink"/>
            <w:rFonts w:cs="Calibri" w:ascii="Calibri" w:hAnsi="Calibri"/>
            <w:color w:val="944F71"/>
            <w:spacing w:val="-1"/>
            <w:u w:val="single" w:color="944F71"/>
          </w:rPr>
          <w:t>750-1405</w:t>
        </w:r>
        <w:r>
          <w:rPr>
            <w:rStyle w:val="InternetLink"/>
            <w:rFonts w:cs="Calibri" w:ascii="Calibri" w:hAnsi="Calibri"/>
            <w:spacing w:val="-1"/>
          </w:rPr>
          <w:t>,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32"/>
        </w:rPr>
        <w:t xml:space="preserve"> </w:t>
      </w:r>
      <w:hyperlink r:id="rId31">
        <w:r>
          <w:rPr>
            <w:rStyle w:val="InternetLink"/>
            <w:rFonts w:cs="Calibri" w:ascii="Calibri" w:hAnsi="Calibri"/>
            <w:color w:val="944F71"/>
            <w:spacing w:val="-1"/>
            <w:u w:val="single" w:color="944F71"/>
          </w:rPr>
          <w:t>750-597</w:t>
        </w:r>
        <w:r>
          <w:rPr>
            <w:rStyle w:val="InternetLink"/>
            <w:rFonts w:cs="Calibri" w:ascii="Calibri" w:hAnsi="Calibri"/>
            <w:spacing w:val="-1"/>
          </w:rPr>
          <w:t>,</w:t>
        </w:r>
      </w:hyperlink>
    </w:p>
    <w:p>
      <w:pPr>
        <w:pStyle w:val="TextBody"/>
        <w:spacing w:before="14" w:after="120"/>
        <w:ind w:left="266" w:hanging="0"/>
        <w:jc w:val="both"/>
        <w:rPr>
          <w:rFonts w:cs="Calibri"/>
        </w:rPr>
      </w:pPr>
      <w:hyperlink r:id="rId32">
        <w:r>
          <w:rPr>
            <w:rStyle w:val="InternetLink"/>
            <w:rFonts w:ascii="Calibri" w:hAnsi="Calibri"/>
            <w:color w:val="944F71"/>
            <w:spacing w:val="-2"/>
            <w:u w:val="single" w:color="944F71"/>
          </w:rPr>
          <w:t>750-451</w:t>
        </w:r>
        <w:r>
          <w:rPr>
            <w:rStyle w:val="InternetLink"/>
            <w:rFonts w:ascii="Calibri" w:hAnsi="Calibri"/>
            <w:spacing w:val="-2"/>
          </w:rPr>
          <w:t>,</w:t>
        </w:r>
      </w:hyperlink>
      <w:r>
        <w:rPr>
          <w:rFonts w:ascii="Calibri" w:hAnsi="Calibri"/>
        </w:rPr>
        <w:t xml:space="preserve"> </w:t>
      </w:r>
      <w:hyperlink r:id="rId33">
        <w:r>
          <w:rPr>
            <w:rStyle w:val="InternetLink"/>
            <w:rFonts w:ascii="Calibri" w:hAnsi="Calibri"/>
            <w:color w:val="944F71"/>
            <w:spacing w:val="-1"/>
            <w:u w:val="single" w:color="944F71"/>
          </w:rPr>
          <w:t>750-497</w:t>
        </w:r>
        <w:r>
          <w:rPr>
            <w:rStyle w:val="InternetLink"/>
            <w:rFonts w:ascii="Calibri" w:hAnsi="Calibri"/>
            <w:color w:val="944F71"/>
            <w:spacing w:val="-4"/>
            <w:u w:val="single" w:color="944F71"/>
          </w:rPr>
          <w:t xml:space="preserve"> </w:t>
        </w:r>
      </w:hyperlink>
      <w:r>
        <w:rPr>
          <w:rFonts w:ascii="Calibri" w:hAnsi="Calibri"/>
        </w:rPr>
        <w:t xml:space="preserve">, </w:t>
      </w:r>
      <w:hyperlink r:id="rId34">
        <w:r>
          <w:rPr>
            <w:rStyle w:val="InternetLink"/>
            <w:rFonts w:ascii="Calibri" w:hAnsi="Calibri"/>
            <w:color w:val="944F71"/>
            <w:spacing w:val="-1"/>
            <w:u w:val="single" w:color="944F71"/>
          </w:rPr>
          <w:t>750-600</w:t>
        </w:r>
        <w:r>
          <w:rPr>
            <w:rStyle w:val="InternetLink"/>
            <w:rFonts w:ascii="Calibri" w:hAnsi="Calibri"/>
            <w:spacing w:val="-1"/>
          </w:rPr>
          <w:t>.</w:t>
        </w:r>
      </w:hyperlink>
    </w:p>
    <w:p>
      <w:pPr>
        <w:pStyle w:val="TextBody"/>
        <w:spacing w:lineRule="auto" w:line="237" w:before="179" w:after="120"/>
        <w:ind w:left="266" w:right="230" w:hanging="0"/>
        <w:jc w:val="both"/>
        <w:rPr>
          <w:rFonts w:cs="Calibri"/>
        </w:rPr>
      </w:pPr>
      <w:r>
        <w:rPr>
          <w:spacing w:val="-1"/>
        </w:rPr>
        <w:t>Analogové</w:t>
      </w:r>
      <w:r>
        <w:rPr>
          <w:spacing w:val="31"/>
        </w:rPr>
        <w:t xml:space="preserve"> </w:t>
      </w:r>
      <w:r>
        <w:rPr>
          <w:spacing w:val="-1"/>
        </w:rPr>
        <w:t>vstupy</w:t>
      </w:r>
      <w:r>
        <w:rPr>
          <w:spacing w:val="32"/>
        </w:rPr>
        <w:t xml:space="preserve"> </w:t>
      </w:r>
      <w:r>
        <w:rPr>
          <w:spacing w:val="-1"/>
        </w:rPr>
        <w:t>na</w:t>
      </w:r>
      <w:r>
        <w:rPr>
          <w:spacing w:val="36"/>
        </w:rPr>
        <w:t xml:space="preserve"> </w:t>
      </w:r>
      <w:r>
        <w:rPr>
          <w:spacing w:val="-1"/>
        </w:rPr>
        <w:t>modulu</w:t>
      </w:r>
      <w:r>
        <w:rPr>
          <w:spacing w:val="33"/>
        </w:rPr>
        <w:t xml:space="preserve"> </w:t>
      </w:r>
      <w:r>
        <w:rPr>
          <w:rFonts w:eastAsia="Calibri" w:cs="Calibri" w:ascii="Calibri" w:hAnsi="Calibri"/>
          <w:b/>
          <w:bCs/>
        </w:rPr>
        <w:t>750-451</w:t>
      </w:r>
      <w:r>
        <w:rPr>
          <w:rFonts w:eastAsia="Calibri" w:cs="Calibri" w:ascii="Calibri" w:hAnsi="Calibri"/>
          <w:b/>
          <w:bCs/>
          <w:spacing w:val="30"/>
        </w:rPr>
        <w:t xml:space="preserve"> </w:t>
      </w:r>
      <w:r>
        <w:rPr/>
        <w:t>mají</w:t>
      </w:r>
      <w:r>
        <w:rPr>
          <w:spacing w:val="33"/>
        </w:rPr>
        <w:t xml:space="preserve"> </w:t>
      </w:r>
      <w:r>
        <w:rPr>
          <w:spacing w:val="-1"/>
        </w:rPr>
        <w:t>pevně</w:t>
      </w:r>
      <w:r>
        <w:rPr>
          <w:spacing w:val="37"/>
        </w:rPr>
        <w:t xml:space="preserve"> </w:t>
      </w:r>
      <w:r>
        <w:rPr/>
        <w:t>nastaven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9"/>
        </w:rPr>
        <w:t xml:space="preserve"> </w:t>
      </w:r>
      <w:r>
        <w:rPr/>
        <w:t>měření</w:t>
      </w:r>
      <w:r>
        <w:rPr>
          <w:spacing w:val="33"/>
        </w:rPr>
        <w:t xml:space="preserve"> </w:t>
      </w:r>
      <w:r>
        <w:rPr>
          <w:spacing w:val="-1"/>
        </w:rPr>
        <w:t>odporu</w:t>
      </w:r>
      <w:r>
        <w:rPr>
          <w:spacing w:val="36"/>
        </w:rPr>
        <w:t xml:space="preserve"> </w:t>
      </w:r>
      <w:r>
        <w:rPr>
          <w:rFonts w:eastAsia="Calibri" w:cs="Calibri" w:ascii="Calibri" w:hAnsi="Calibri"/>
        </w:rPr>
        <w:t>(8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AI).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2"/>
        </w:rPr>
        <w:t>Vstupy</w:t>
      </w:r>
      <w:r>
        <w:rPr>
          <w:rFonts w:eastAsia="Calibri" w:cs="Calibri" w:ascii="Calibri" w:hAnsi="Calibri"/>
          <w:spacing w:val="46"/>
        </w:rPr>
        <w:t xml:space="preserve"> </w:t>
      </w:r>
      <w:r>
        <w:rPr>
          <w:rFonts w:eastAsia="Calibri" w:cs="Calibri" w:ascii="Calibri" w:hAnsi="Calibri"/>
          <w:spacing w:val="-1"/>
        </w:rPr>
        <w:t>modulu</w:t>
      </w:r>
      <w:r>
        <w:rPr>
          <w:rFonts w:eastAsia="Calibri" w:cs="Calibri" w:ascii="Calibri" w:hAnsi="Calibri"/>
          <w:spacing w:val="46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750-497</w:t>
      </w:r>
      <w:r>
        <w:rPr>
          <w:rFonts w:eastAsia="Calibri" w:cs="Calibri" w:ascii="Calibri" w:hAnsi="Calibri"/>
          <w:b/>
          <w:bCs/>
          <w:spacing w:val="49"/>
        </w:rPr>
        <w:t xml:space="preserve"> </w:t>
      </w:r>
      <w:r>
        <w:rPr/>
        <w:t>mají</w:t>
      </w:r>
      <w:r>
        <w:rPr>
          <w:spacing w:val="47"/>
        </w:rPr>
        <w:t xml:space="preserve"> </w:t>
      </w:r>
      <w:r>
        <w:rPr>
          <w:spacing w:val="-1"/>
        </w:rPr>
        <w:t>pevně</w:t>
      </w:r>
      <w:r>
        <w:rPr>
          <w:spacing w:val="46"/>
        </w:rPr>
        <w:t xml:space="preserve"> </w:t>
      </w:r>
      <w:r>
        <w:rPr>
          <w:spacing w:val="-1"/>
        </w:rPr>
        <w:t>nastaveno</w:t>
      </w:r>
      <w:r>
        <w:rPr>
          <w:spacing w:val="44"/>
        </w:rPr>
        <w:t xml:space="preserve"> </w:t>
      </w:r>
      <w:r>
        <w:rPr>
          <w:spacing w:val="-1"/>
        </w:rPr>
        <w:t>měření</w:t>
      </w:r>
      <w:r>
        <w:rPr>
          <w:spacing w:val="47"/>
        </w:rPr>
        <w:t xml:space="preserve"> </w:t>
      </w:r>
      <w:r>
        <w:rPr>
          <w:spacing w:val="-1"/>
        </w:rPr>
        <w:t>vstupního</w:t>
      </w:r>
      <w:r>
        <w:rPr>
          <w:spacing w:val="44"/>
        </w:rPr>
        <w:t xml:space="preserve"> </w:t>
      </w:r>
      <w:r>
        <w:rPr>
          <w:spacing w:val="-1"/>
        </w:rPr>
        <w:t>napětí</w:t>
      </w:r>
      <w:r>
        <w:rPr>
          <w:spacing w:val="48"/>
        </w:rPr>
        <w:t xml:space="preserve"> </w:t>
      </w:r>
      <w:r>
        <w:rPr/>
        <w:t>v</w:t>
      </w:r>
      <w:r>
        <w:rPr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rozsahu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spacing w:val="-1"/>
        </w:rPr>
        <w:t>0…10</w:t>
      </w:r>
      <w:r>
        <w:rPr>
          <w:spacing w:val="-4"/>
        </w:rPr>
        <w:t xml:space="preserve"> </w:t>
      </w:r>
      <w:r>
        <w:rPr>
          <w:rFonts w:eastAsia="Calibri" w:cs="Calibri" w:ascii="Calibri" w:hAnsi="Calibri"/>
        </w:rPr>
        <w:t>V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(8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AI).</w:t>
      </w:r>
    </w:p>
    <w:p>
      <w:pPr>
        <w:pStyle w:val="Normal"/>
        <w:spacing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266" w:right="235" w:hanging="0"/>
        <w:jc w:val="both"/>
        <w:rPr/>
      </w:pPr>
      <w:r>
        <w:rPr>
          <w:spacing w:val="-2"/>
        </w:rPr>
        <w:t>Odporová</w:t>
      </w:r>
      <w:r>
        <w:rPr>
          <w:spacing w:val="13"/>
        </w:rPr>
        <w:t xml:space="preserve"> </w:t>
      </w:r>
      <w:r>
        <w:rPr>
          <w:spacing w:val="-1"/>
        </w:rPr>
        <w:t>čidla</w:t>
      </w:r>
      <w:r>
        <w:rPr>
          <w:spacing w:val="13"/>
        </w:rPr>
        <w:t xml:space="preserve"> </w:t>
      </w:r>
      <w:r>
        <w:rPr>
          <w:spacing w:val="-1"/>
        </w:rPr>
        <w:t>nebo</w:t>
      </w:r>
      <w:r>
        <w:rPr>
          <w:spacing w:val="12"/>
        </w:rPr>
        <w:t xml:space="preserve"> </w:t>
      </w:r>
      <w:r>
        <w:rPr>
          <w:spacing w:val="-1"/>
        </w:rPr>
        <w:t>vstupní</w:t>
      </w:r>
      <w:r>
        <w:rPr>
          <w:spacing w:val="15"/>
        </w:rPr>
        <w:t xml:space="preserve"> </w:t>
      </w:r>
      <w:r>
        <w:rPr>
          <w:spacing w:val="-1"/>
        </w:rPr>
        <w:t>napětí</w:t>
      </w:r>
      <w:r>
        <w:rPr>
          <w:spacing w:val="15"/>
        </w:rPr>
        <w:t xml:space="preserve"> </w:t>
      </w:r>
      <w:r>
        <w:rPr/>
        <w:t>se</w:t>
      </w:r>
      <w:r>
        <w:rPr>
          <w:spacing w:val="14"/>
        </w:rPr>
        <w:t xml:space="preserve"> </w:t>
      </w:r>
      <w:r>
        <w:rPr>
          <w:spacing w:val="-2"/>
        </w:rPr>
        <w:t>připojují</w:t>
      </w:r>
      <w:r>
        <w:rPr>
          <w:spacing w:val="11"/>
        </w:rPr>
        <w:t xml:space="preserve"> </w:t>
      </w:r>
      <w:r>
        <w:rPr/>
        <w:t>dle</w:t>
      </w:r>
      <w:r>
        <w:rPr>
          <w:spacing w:val="14"/>
        </w:rPr>
        <w:t xml:space="preserve"> </w:t>
      </w:r>
      <w:r>
        <w:rPr>
          <w:spacing w:val="-1"/>
        </w:rPr>
        <w:t>následujícího</w:t>
      </w:r>
      <w:r>
        <w:rPr>
          <w:spacing w:val="12"/>
        </w:rPr>
        <w:t xml:space="preserve"> </w:t>
      </w:r>
      <w:r>
        <w:rPr>
          <w:spacing w:val="-1"/>
        </w:rPr>
        <w:t>schématu</w:t>
      </w:r>
      <w:r>
        <w:rPr>
          <w:spacing w:val="65"/>
        </w:rPr>
        <w:t xml:space="preserve"> </w:t>
      </w:r>
      <w:r>
        <w:rPr>
          <w:spacing w:val="-1"/>
        </w:rPr>
        <w:t>(dvouvodičové</w:t>
      </w:r>
      <w:r>
        <w:rPr>
          <w:spacing w:val="-2"/>
        </w:rPr>
        <w:t xml:space="preserve"> </w:t>
      </w:r>
      <w:r>
        <w:rPr>
          <w:spacing w:val="-1"/>
        </w:rPr>
        <w:t>zapojení):</w:t>
      </w:r>
    </w:p>
    <w:p>
      <w:pPr>
        <w:pStyle w:val="Normal"/>
        <w:spacing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4361" w:leader="none"/>
        </w:tabs>
        <w:spacing w:lineRule="atLeast" w:line="200"/>
        <w:ind w:left="251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2"/>
        </w:rPr>
        <mc:AlternateContent>
          <mc:Choice Requires="wpg">
            <w:drawing>
              <wp:inline distT="0" distB="0" distL="0" distR="0">
                <wp:extent cx="1388745" cy="301180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3011760"/>
                          <a:chOff x="0" y="0"/>
                          <a:chExt cx="1388880" cy="3011760"/>
                        </a:xfrm>
                      </wpg:grpSpPr>
                      <wpg:grpSp>
                        <wpg:cNvGrpSpPr/>
                        <wpg:grpSpPr>
                          <a:xfrm>
                            <a:off x="989280" y="1130760"/>
                            <a:ext cx="39924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151">
                                  <a:moveTo>
                                    <a:pt x="1385" y="1930"/>
                                  </a:moveTo>
                                  <a:lnTo>
                                    <a:pt x="1935" y="1930"/>
                                  </a:lnTo>
                                  <a:lnTo>
                                    <a:pt x="1935" y="1779"/>
                                  </a:lnTo>
                                  <a:lnTo>
                                    <a:pt x="1385" y="1779"/>
                                  </a:lnTo>
                                  <a:lnTo>
                                    <a:pt x="1385" y="1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9280" y="1130760"/>
                            <a:ext cx="39924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9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151">
                                  <a:moveTo>
                                    <a:pt x="1385" y="1930"/>
                                  </a:moveTo>
                                  <a:lnTo>
                                    <a:pt x="1935" y="1930"/>
                                  </a:lnTo>
                                  <a:lnTo>
                                    <a:pt x="1935" y="1779"/>
                                  </a:lnTo>
                                  <a:lnTo>
                                    <a:pt x="1385" y="1779"/>
                                  </a:lnTo>
                                  <a:lnTo>
                                    <a:pt x="1385" y="19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354960"/>
                            <a:ext cx="1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63" y="562"/>
                                  </a:moveTo>
                                  <a:lnTo>
                                    <a:pt x="763" y="657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496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5">
                                  <a:moveTo>
                                    <a:pt x="737" y="657"/>
                                  </a:moveTo>
                                  <a:lnTo>
                                    <a:pt x="789" y="657"/>
                                  </a:lnTo>
                                  <a:lnTo>
                                    <a:pt x="789" y="562"/>
                                  </a:lnTo>
                                  <a:lnTo>
                                    <a:pt x="737" y="562"/>
                                  </a:lnTo>
                                  <a:lnTo>
                                    <a:pt x="737" y="6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354960"/>
                            <a:ext cx="37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737" y="562"/>
                                  </a:moveTo>
                                  <a:lnTo>
                                    <a:pt x="789" y="562"/>
                                  </a:lnTo>
                                  <a:lnTo>
                                    <a:pt x="789" y="657"/>
                                  </a:lnTo>
                                  <a:lnTo>
                                    <a:pt x="737" y="657"/>
                                  </a:lnTo>
                                  <a:lnTo>
                                    <a:pt x="737" y="56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474480"/>
                            <a:ext cx="1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63" y="750"/>
                                  </a:moveTo>
                                  <a:lnTo>
                                    <a:pt x="763" y="845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7448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5">
                                  <a:moveTo>
                                    <a:pt x="737" y="845"/>
                                  </a:moveTo>
                                  <a:lnTo>
                                    <a:pt x="789" y="845"/>
                                  </a:lnTo>
                                  <a:lnTo>
                                    <a:pt x="789" y="750"/>
                                  </a:lnTo>
                                  <a:lnTo>
                                    <a:pt x="737" y="750"/>
                                  </a:lnTo>
                                  <a:lnTo>
                                    <a:pt x="737" y="8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474480"/>
                            <a:ext cx="374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6">
                                  <a:moveTo>
                                    <a:pt x="737" y="750"/>
                                  </a:moveTo>
                                  <a:lnTo>
                                    <a:pt x="789" y="750"/>
                                  </a:lnTo>
                                  <a:lnTo>
                                    <a:pt x="789" y="845"/>
                                  </a:lnTo>
                                  <a:lnTo>
                                    <a:pt x="737" y="845"/>
                                  </a:lnTo>
                                  <a:lnTo>
                                    <a:pt x="737" y="7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595800"/>
                            <a:ext cx="1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">
                                  <a:moveTo>
                                    <a:pt x="763" y="940"/>
                                  </a:moveTo>
                                  <a:lnTo>
                                    <a:pt x="763" y="1034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595800"/>
                            <a:ext cx="37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4">
                                  <a:moveTo>
                                    <a:pt x="737" y="1034"/>
                                  </a:moveTo>
                                  <a:lnTo>
                                    <a:pt x="789" y="1034"/>
                                  </a:lnTo>
                                  <a:lnTo>
                                    <a:pt x="789" y="940"/>
                                  </a:lnTo>
                                  <a:lnTo>
                                    <a:pt x="737" y="940"/>
                                  </a:lnTo>
                                  <a:lnTo>
                                    <a:pt x="737" y="10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595800"/>
                            <a:ext cx="37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4">
                                  <a:moveTo>
                                    <a:pt x="737" y="940"/>
                                  </a:moveTo>
                                  <a:lnTo>
                                    <a:pt x="789" y="940"/>
                                  </a:lnTo>
                                  <a:lnTo>
                                    <a:pt x="789" y="1034"/>
                                  </a:lnTo>
                                  <a:lnTo>
                                    <a:pt x="737" y="1034"/>
                                  </a:lnTo>
                                  <a:lnTo>
                                    <a:pt x="737" y="9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716400"/>
                            <a:ext cx="1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63" y="1129"/>
                                  </a:moveTo>
                                  <a:lnTo>
                                    <a:pt x="763" y="1224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1640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5">
                                  <a:moveTo>
                                    <a:pt x="737" y="1224"/>
                                  </a:moveTo>
                                  <a:lnTo>
                                    <a:pt x="789" y="1224"/>
                                  </a:lnTo>
                                  <a:lnTo>
                                    <a:pt x="789" y="1129"/>
                                  </a:lnTo>
                                  <a:lnTo>
                                    <a:pt x="737" y="1129"/>
                                  </a:lnTo>
                                  <a:lnTo>
                                    <a:pt x="737" y="12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71640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5">
                                  <a:moveTo>
                                    <a:pt x="737" y="1129"/>
                                  </a:moveTo>
                                  <a:lnTo>
                                    <a:pt x="789" y="1129"/>
                                  </a:lnTo>
                                  <a:lnTo>
                                    <a:pt x="789" y="1224"/>
                                  </a:lnTo>
                                  <a:lnTo>
                                    <a:pt x="737" y="1224"/>
                                  </a:lnTo>
                                  <a:lnTo>
                                    <a:pt x="737" y="112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836280"/>
                            <a:ext cx="1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63" y="1317"/>
                                  </a:moveTo>
                                  <a:lnTo>
                                    <a:pt x="763" y="1412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83628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5">
                                  <a:moveTo>
                                    <a:pt x="737" y="1412"/>
                                  </a:moveTo>
                                  <a:lnTo>
                                    <a:pt x="789" y="1412"/>
                                  </a:lnTo>
                                  <a:lnTo>
                                    <a:pt x="789" y="1317"/>
                                  </a:lnTo>
                                  <a:lnTo>
                                    <a:pt x="737" y="1317"/>
                                  </a:lnTo>
                                  <a:lnTo>
                                    <a:pt x="737" y="14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836280"/>
                            <a:ext cx="37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5">
                                  <a:moveTo>
                                    <a:pt x="737" y="1317"/>
                                  </a:moveTo>
                                  <a:lnTo>
                                    <a:pt x="789" y="1317"/>
                                  </a:lnTo>
                                  <a:lnTo>
                                    <a:pt x="789" y="1412"/>
                                  </a:lnTo>
                                  <a:lnTo>
                                    <a:pt x="737" y="1412"/>
                                  </a:lnTo>
                                  <a:lnTo>
                                    <a:pt x="737" y="131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957600"/>
                            <a:ext cx="1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">
                                  <a:moveTo>
                                    <a:pt x="763" y="1507"/>
                                  </a:moveTo>
                                  <a:lnTo>
                                    <a:pt x="763" y="1601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957600"/>
                            <a:ext cx="37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4">
                                  <a:moveTo>
                                    <a:pt x="737" y="1601"/>
                                  </a:moveTo>
                                  <a:lnTo>
                                    <a:pt x="789" y="1601"/>
                                  </a:lnTo>
                                  <a:lnTo>
                                    <a:pt x="789" y="1507"/>
                                  </a:lnTo>
                                  <a:lnTo>
                                    <a:pt x="737" y="1507"/>
                                  </a:lnTo>
                                  <a:lnTo>
                                    <a:pt x="737" y="16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040" y="957600"/>
                            <a:ext cx="374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94">
                                  <a:moveTo>
                                    <a:pt x="737" y="1507"/>
                                  </a:moveTo>
                                  <a:lnTo>
                                    <a:pt x="789" y="1507"/>
                                  </a:lnTo>
                                  <a:lnTo>
                                    <a:pt x="789" y="1601"/>
                                  </a:lnTo>
                                  <a:lnTo>
                                    <a:pt x="737" y="1601"/>
                                  </a:lnTo>
                                  <a:lnTo>
                                    <a:pt x="737" y="150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80800"/>
                            <a:ext cx="13716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49">
                                  <a:moveTo>
                                    <a:pt x="24" y="4729"/>
                                  </a:moveTo>
                                  <a:lnTo>
                                    <a:pt x="214" y="4729"/>
                                  </a:lnTo>
                                  <a:lnTo>
                                    <a:pt x="214" y="4681"/>
                                  </a:lnTo>
                                  <a:lnTo>
                                    <a:pt x="24" y="4681"/>
                                  </a:lnTo>
                                  <a:lnTo>
                                    <a:pt x="24" y="4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2921040"/>
                            <a:ext cx="1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47" y="4587"/>
                                  </a:moveTo>
                                  <a:lnTo>
                                    <a:pt x="47" y="4682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600" y="2896920"/>
                            <a:ext cx="144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3">
                                  <a:moveTo>
                                    <a:pt x="190" y="4549"/>
                                  </a:moveTo>
                                  <a:lnTo>
                                    <a:pt x="190" y="4682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200" y="2897640"/>
                            <a:ext cx="14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29" y="4550"/>
                                  </a:moveTo>
                                  <a:lnTo>
                                    <a:pt x="529" y="4705"/>
                                  </a:lnTo>
                                </a:path>
                              </a:pathLst>
                            </a:custGeom>
                            <a:noFill/>
                            <a:ln w="482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2242080"/>
                            <a:ext cx="414720" cy="65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65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1028">
                                  <a:moveTo>
                                    <a:pt x="166" y="4549"/>
                                  </a:moveTo>
                                  <a:lnTo>
                                    <a:pt x="737" y="4549"/>
                                  </a:lnTo>
                                  <a:lnTo>
                                    <a:pt x="737" y="3522"/>
                                  </a:lnTo>
                                  <a:lnTo>
                                    <a:pt x="166" y="3522"/>
                                  </a:lnTo>
                                  <a:lnTo>
                                    <a:pt x="166" y="4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2217960"/>
                            <a:ext cx="316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0">
                                  <a:moveTo>
                                    <a:pt x="166" y="3485"/>
                                  </a:moveTo>
                                  <a:lnTo>
                                    <a:pt x="602" y="3485"/>
                                  </a:lnTo>
                                </a:path>
                              </a:pathLst>
                            </a:custGeom>
                            <a:noFill/>
                            <a:ln w="482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685160"/>
                            <a:ext cx="414720" cy="50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799">
                                  <a:moveTo>
                                    <a:pt x="166" y="3448"/>
                                  </a:moveTo>
                                  <a:lnTo>
                                    <a:pt x="737" y="3448"/>
                                  </a:lnTo>
                                  <a:lnTo>
                                    <a:pt x="737" y="2649"/>
                                  </a:lnTo>
                                  <a:lnTo>
                                    <a:pt x="166" y="2649"/>
                                  </a:lnTo>
                                  <a:lnTo>
                                    <a:pt x="166" y="34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661760"/>
                            <a:ext cx="316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0">
                                  <a:moveTo>
                                    <a:pt x="166" y="2612"/>
                                  </a:moveTo>
                                  <a:lnTo>
                                    <a:pt x="602" y="2612"/>
                                  </a:lnTo>
                                </a:path>
                              </a:pathLst>
                            </a:custGeom>
                            <a:noFill/>
                            <a:ln w="482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291960"/>
                            <a:ext cx="414720" cy="134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13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2111">
                                  <a:moveTo>
                                    <a:pt x="166" y="2575"/>
                                  </a:moveTo>
                                  <a:lnTo>
                                    <a:pt x="737" y="2575"/>
                                  </a:lnTo>
                                  <a:lnTo>
                                    <a:pt x="737" y="464"/>
                                  </a:lnTo>
                                  <a:lnTo>
                                    <a:pt x="166" y="464"/>
                                  </a:lnTo>
                                  <a:lnTo>
                                    <a:pt x="166" y="25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2897640"/>
                            <a:ext cx="6876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08">
                                  <a:moveTo>
                                    <a:pt x="737" y="4550"/>
                                  </a:moveTo>
                                  <a:lnTo>
                                    <a:pt x="642" y="4550"/>
                                  </a:lnTo>
                                  <a:lnTo>
                                    <a:pt x="642" y="4658"/>
                                  </a:lnTo>
                                  <a:lnTo>
                                    <a:pt x="737" y="4658"/>
                                  </a:lnTo>
                                  <a:lnTo>
                                    <a:pt x="737" y="45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4760"/>
                            <a:ext cx="41472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7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37">
                                  <a:moveTo>
                                    <a:pt x="166" y="207"/>
                                  </a:moveTo>
                                  <a:lnTo>
                                    <a:pt x="737" y="207"/>
                                  </a:lnTo>
                                  <a:lnTo>
                                    <a:pt x="737" y="170"/>
                                  </a:lnTo>
                                  <a:lnTo>
                                    <a:pt x="166" y="170"/>
                                  </a:lnTo>
                                  <a:lnTo>
                                    <a:pt x="166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29880"/>
                            <a:ext cx="396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9">
                                  <a:moveTo>
                                    <a:pt x="166" y="170"/>
                                  </a:moveTo>
                                  <a:lnTo>
                                    <a:pt x="172" y="170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8920" y="45000"/>
                            <a:ext cx="6876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737" y="76"/>
                                  </a:moveTo>
                                  <a:lnTo>
                                    <a:pt x="642" y="76"/>
                                  </a:lnTo>
                                  <a:lnTo>
                                    <a:pt x="642" y="171"/>
                                  </a:lnTo>
                                  <a:lnTo>
                                    <a:pt x="737" y="171"/>
                                  </a:lnTo>
                                  <a:lnTo>
                                    <a:pt x="73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29880"/>
                            <a:ext cx="144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47" y="52"/>
                                  </a:moveTo>
                                  <a:lnTo>
                                    <a:pt x="47" y="146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20"/>
                            <a:ext cx="1065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0">
                                  <a:moveTo>
                                    <a:pt x="24" y="29"/>
                                  </a:moveTo>
                                  <a:lnTo>
                                    <a:pt x="172" y="29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8040" cy="30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30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723">
                                  <a:moveTo>
                                    <a:pt x="24" y="5"/>
                                  </a:moveTo>
                                  <a:lnTo>
                                    <a:pt x="553" y="5"/>
                                  </a:lnTo>
                                  <a:lnTo>
                                    <a:pt x="553" y="171"/>
                                  </a:lnTo>
                                  <a:lnTo>
                                    <a:pt x="642" y="171"/>
                                  </a:lnTo>
                                  <a:lnTo>
                                    <a:pt x="642" y="76"/>
                                  </a:lnTo>
                                  <a:lnTo>
                                    <a:pt x="737" y="76"/>
                                  </a:lnTo>
                                  <a:lnTo>
                                    <a:pt x="737" y="2575"/>
                                  </a:lnTo>
                                  <a:lnTo>
                                    <a:pt x="602" y="2575"/>
                                  </a:lnTo>
                                  <a:lnTo>
                                    <a:pt x="602" y="2649"/>
                                  </a:lnTo>
                                  <a:lnTo>
                                    <a:pt x="737" y="2649"/>
                                  </a:lnTo>
                                  <a:lnTo>
                                    <a:pt x="737" y="3448"/>
                                  </a:lnTo>
                                  <a:lnTo>
                                    <a:pt x="602" y="3448"/>
                                  </a:lnTo>
                                  <a:lnTo>
                                    <a:pt x="602" y="3523"/>
                                  </a:lnTo>
                                  <a:lnTo>
                                    <a:pt x="737" y="3523"/>
                                  </a:lnTo>
                                  <a:lnTo>
                                    <a:pt x="737" y="4658"/>
                                  </a:lnTo>
                                  <a:lnTo>
                                    <a:pt x="642" y="4658"/>
                                  </a:lnTo>
                                  <a:lnTo>
                                    <a:pt x="642" y="4550"/>
                                  </a:lnTo>
                                  <a:lnTo>
                                    <a:pt x="566" y="4550"/>
                                  </a:lnTo>
                                  <a:lnTo>
                                    <a:pt x="566" y="4705"/>
                                  </a:lnTo>
                                  <a:lnTo>
                                    <a:pt x="492" y="4705"/>
                                  </a:lnTo>
                                  <a:lnTo>
                                    <a:pt x="492" y="4550"/>
                                  </a:lnTo>
                                  <a:lnTo>
                                    <a:pt x="214" y="4550"/>
                                  </a:lnTo>
                                  <a:lnTo>
                                    <a:pt x="214" y="4728"/>
                                  </a:lnTo>
                                  <a:lnTo>
                                    <a:pt x="24" y="4728"/>
                                  </a:lnTo>
                                  <a:lnTo>
                                    <a:pt x="24" y="4587"/>
                                  </a:lnTo>
                                  <a:lnTo>
                                    <a:pt x="70" y="4587"/>
                                  </a:lnTo>
                                  <a:lnTo>
                                    <a:pt x="70" y="4681"/>
                                  </a:lnTo>
                                  <a:lnTo>
                                    <a:pt x="166" y="4681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24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8040" cy="29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8040" cy="29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4676">
                                  <a:moveTo>
                                    <a:pt x="737" y="76"/>
                                  </a:moveTo>
                                  <a:lnTo>
                                    <a:pt x="642" y="76"/>
                                  </a:lnTo>
                                  <a:lnTo>
                                    <a:pt x="642" y="171"/>
                                  </a:lnTo>
                                  <a:lnTo>
                                    <a:pt x="553" y="171"/>
                                  </a:lnTo>
                                  <a:lnTo>
                                    <a:pt x="553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146"/>
                                  </a:lnTo>
                                  <a:lnTo>
                                    <a:pt x="70" y="146"/>
                                  </a:lnTo>
                                  <a:lnTo>
                                    <a:pt x="70" y="53"/>
                                  </a:lnTo>
                                  <a:lnTo>
                                    <a:pt x="166" y="53"/>
                                  </a:lnTo>
                                  <a:lnTo>
                                    <a:pt x="166" y="4681"/>
                                  </a:lnTo>
                                  <a:lnTo>
                                    <a:pt x="70" y="4681"/>
                                  </a:lnTo>
                                  <a:lnTo>
                                    <a:pt x="70" y="4587"/>
                                  </a:lnTo>
                                  <a:lnTo>
                                    <a:pt x="24" y="4587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040"/>
                            <a:ext cx="144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">
                                  <a:moveTo>
                                    <a:pt x="24" y="4587"/>
                                  </a:moveTo>
                                  <a:lnTo>
                                    <a:pt x="24" y="4728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8160"/>
                            <a:ext cx="1371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5">
                                  <a:moveTo>
                                    <a:pt x="214" y="4729"/>
                                  </a:moveTo>
                                  <a:lnTo>
                                    <a:pt x="214" y="4724"/>
                                  </a:lnTo>
                                  <a:lnTo>
                                    <a:pt x="24" y="4724"/>
                                  </a:lnTo>
                                  <a:lnTo>
                                    <a:pt x="24" y="4729"/>
                                  </a:lnTo>
                                  <a:lnTo>
                                    <a:pt x="214" y="472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2897640"/>
                            <a:ext cx="144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9">
                                  <a:moveTo>
                                    <a:pt x="214" y="4728"/>
                                  </a:moveTo>
                                  <a:lnTo>
                                    <a:pt x="214" y="45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45000"/>
                            <a:ext cx="380520" cy="29509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47880"/>
                              <a:ext cx="97920" cy="290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4630">
                                  <a:moveTo>
                                    <a:pt x="214" y="4550"/>
                                  </a:moveTo>
                                  <a:lnTo>
                                    <a:pt x="492" y="4550"/>
                                  </a:lnTo>
                                  <a:lnTo>
                                    <a:pt x="492" y="4705"/>
                                  </a:lnTo>
                                  <a:lnTo>
                                    <a:pt x="566" y="4705"/>
                                  </a:lnTo>
                                  <a:lnTo>
                                    <a:pt x="566" y="4550"/>
                                  </a:lnTo>
                                  <a:lnTo>
                                    <a:pt x="642" y="4550"/>
                                  </a:lnTo>
                                  <a:lnTo>
                                    <a:pt x="642" y="4658"/>
                                  </a:lnTo>
                                  <a:lnTo>
                                    <a:pt x="737" y="4658"/>
                                  </a:lnTo>
                                  <a:lnTo>
                                    <a:pt x="737" y="3523"/>
                                  </a:lnTo>
                                  <a:lnTo>
                                    <a:pt x="602" y="3523"/>
                                  </a:lnTo>
                                  <a:lnTo>
                                    <a:pt x="602" y="3448"/>
                                  </a:lnTo>
                                  <a:lnTo>
                                    <a:pt x="737" y="3448"/>
                                  </a:lnTo>
                                  <a:lnTo>
                                    <a:pt x="737" y="2649"/>
                                  </a:lnTo>
                                  <a:lnTo>
                                    <a:pt x="602" y="2649"/>
                                  </a:lnTo>
                                  <a:lnTo>
                                    <a:pt x="602" y="2575"/>
                                  </a:lnTo>
                                  <a:lnTo>
                                    <a:pt x="737" y="2575"/>
                                  </a:lnTo>
                                  <a:lnTo>
                                    <a:pt x="737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38052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4760" y="2895480"/>
                            <a:ext cx="41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0">
                                  <a:moveTo>
                                    <a:pt x="169" y="4547"/>
                                  </a:moveTo>
                                  <a:lnTo>
                                    <a:pt x="737" y="454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2881800"/>
                            <a:ext cx="41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0">
                                  <a:moveTo>
                                    <a:pt x="169" y="4525"/>
                                  </a:moveTo>
                                  <a:lnTo>
                                    <a:pt x="737" y="452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840" y="1804680"/>
                            <a:ext cx="14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2">
                                  <a:moveTo>
                                    <a:pt x="702" y="2836"/>
                                  </a:moveTo>
                                  <a:lnTo>
                                    <a:pt x="702" y="3268"/>
                                  </a:lnTo>
                                </a:path>
                              </a:pathLst>
                            </a:custGeom>
                            <a:noFill/>
                            <a:ln w="4392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20" y="1804680"/>
                            <a:ext cx="475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32">
                                  <a:moveTo>
                                    <a:pt x="669" y="3268"/>
                                  </a:moveTo>
                                  <a:lnTo>
                                    <a:pt x="736" y="3268"/>
                                  </a:lnTo>
                                  <a:lnTo>
                                    <a:pt x="736" y="2836"/>
                                  </a:lnTo>
                                  <a:lnTo>
                                    <a:pt x="669" y="2836"/>
                                  </a:lnTo>
                                  <a:lnTo>
                                    <a:pt x="669" y="32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20" y="1804680"/>
                            <a:ext cx="475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32">
                                  <a:moveTo>
                                    <a:pt x="669" y="2836"/>
                                  </a:moveTo>
                                  <a:lnTo>
                                    <a:pt x="736" y="2836"/>
                                  </a:lnTo>
                                  <a:lnTo>
                                    <a:pt x="736" y="3268"/>
                                  </a:lnTo>
                                  <a:lnTo>
                                    <a:pt x="669" y="3268"/>
                                  </a:lnTo>
                                  <a:lnTo>
                                    <a:pt x="669" y="28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720" y="1937880"/>
                            <a:ext cx="47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0">
                                  <a:moveTo>
                                    <a:pt x="669" y="3045"/>
                                  </a:moveTo>
                                  <a:lnTo>
                                    <a:pt x="736" y="30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" y="2223720"/>
                            <a:ext cx="391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0">
                                  <a:moveTo>
                                    <a:pt x="63" y="3493"/>
                                  </a:moveTo>
                                  <a:lnTo>
                                    <a:pt x="602" y="3493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1698120"/>
                            <a:ext cx="412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2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0">
                                  <a:moveTo>
                                    <a:pt x="169" y="2669"/>
                                  </a:moveTo>
                                  <a:lnTo>
                                    <a:pt x="737" y="2669"/>
                                  </a:lnTo>
                                </a:path>
                              </a:pathLst>
                            </a:custGeom>
                            <a:noFill/>
                            <a:ln w="17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37916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2288"/>
                                  </a:moveTo>
                                  <a:lnTo>
                                    <a:pt x="347" y="2288"/>
                                  </a:lnTo>
                                  <a:lnTo>
                                    <a:pt x="347" y="2169"/>
                                  </a:lnTo>
                                  <a:lnTo>
                                    <a:pt x="228" y="2169"/>
                                  </a:lnTo>
                                  <a:lnTo>
                                    <a:pt x="228" y="2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37916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2288"/>
                                  </a:moveTo>
                                  <a:lnTo>
                                    <a:pt x="347" y="2288"/>
                                  </a:lnTo>
                                  <a:lnTo>
                                    <a:pt x="347" y="2169"/>
                                  </a:lnTo>
                                  <a:lnTo>
                                    <a:pt x="228" y="2169"/>
                                  </a:lnTo>
                                  <a:lnTo>
                                    <a:pt x="228" y="22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37916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2169"/>
                                  </a:moveTo>
                                  <a:lnTo>
                                    <a:pt x="347" y="2169"/>
                                  </a:lnTo>
                                  <a:lnTo>
                                    <a:pt x="347" y="2288"/>
                                  </a:lnTo>
                                  <a:lnTo>
                                    <a:pt x="228" y="2288"/>
                                  </a:lnTo>
                                  <a:lnTo>
                                    <a:pt x="228" y="216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146952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288" y="2310"/>
                                  </a:moveTo>
                                  <a:lnTo>
                                    <a:pt x="218" y="2344"/>
                                  </a:lnTo>
                                  <a:lnTo>
                                    <a:pt x="202" y="2395"/>
                                  </a:lnTo>
                                  <a:lnTo>
                                    <a:pt x="207" y="2421"/>
                                  </a:lnTo>
                                  <a:lnTo>
                                    <a:pt x="218" y="2444"/>
                                  </a:lnTo>
                                  <a:lnTo>
                                    <a:pt x="237" y="2462"/>
                                  </a:lnTo>
                                  <a:lnTo>
                                    <a:pt x="260" y="2474"/>
                                  </a:lnTo>
                                  <a:lnTo>
                                    <a:pt x="288" y="2478"/>
                                  </a:lnTo>
                                  <a:lnTo>
                                    <a:pt x="314" y="2474"/>
                                  </a:lnTo>
                                  <a:lnTo>
                                    <a:pt x="339" y="2462"/>
                                  </a:lnTo>
                                  <a:lnTo>
                                    <a:pt x="356" y="2444"/>
                                  </a:lnTo>
                                  <a:lnTo>
                                    <a:pt x="369" y="2421"/>
                                  </a:lnTo>
                                  <a:lnTo>
                                    <a:pt x="373" y="2395"/>
                                  </a:lnTo>
                                  <a:lnTo>
                                    <a:pt x="369" y="2367"/>
                                  </a:lnTo>
                                  <a:lnTo>
                                    <a:pt x="356" y="2344"/>
                                  </a:lnTo>
                                  <a:lnTo>
                                    <a:pt x="339" y="2326"/>
                                  </a:lnTo>
                                  <a:lnTo>
                                    <a:pt x="314" y="2314"/>
                                  </a:lnTo>
                                  <a:lnTo>
                                    <a:pt x="288" y="2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146952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288" y="2310"/>
                                  </a:moveTo>
                                  <a:lnTo>
                                    <a:pt x="356" y="2344"/>
                                  </a:lnTo>
                                  <a:lnTo>
                                    <a:pt x="373" y="2395"/>
                                  </a:lnTo>
                                  <a:lnTo>
                                    <a:pt x="369" y="2421"/>
                                  </a:lnTo>
                                  <a:lnTo>
                                    <a:pt x="356" y="2444"/>
                                  </a:lnTo>
                                  <a:lnTo>
                                    <a:pt x="339" y="2462"/>
                                  </a:lnTo>
                                  <a:lnTo>
                                    <a:pt x="314" y="2474"/>
                                  </a:lnTo>
                                  <a:lnTo>
                                    <a:pt x="288" y="2478"/>
                                  </a:lnTo>
                                  <a:lnTo>
                                    <a:pt x="260" y="2474"/>
                                  </a:lnTo>
                                  <a:lnTo>
                                    <a:pt x="237" y="2462"/>
                                  </a:lnTo>
                                  <a:lnTo>
                                    <a:pt x="218" y="2444"/>
                                  </a:lnTo>
                                  <a:lnTo>
                                    <a:pt x="207" y="2421"/>
                                  </a:lnTo>
                                  <a:lnTo>
                                    <a:pt x="202" y="2395"/>
                                  </a:lnTo>
                                  <a:lnTo>
                                    <a:pt x="207" y="2367"/>
                                  </a:lnTo>
                                  <a:lnTo>
                                    <a:pt x="218" y="2344"/>
                                  </a:lnTo>
                                  <a:lnTo>
                                    <a:pt x="237" y="2326"/>
                                  </a:lnTo>
                                  <a:lnTo>
                                    <a:pt x="260" y="2314"/>
                                  </a:lnTo>
                                  <a:lnTo>
                                    <a:pt x="288" y="2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" y="1469520"/>
                            <a:ext cx="183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">
                                  <a:moveTo>
                                    <a:pt x="288" y="2310"/>
                                  </a:moveTo>
                                  <a:lnTo>
                                    <a:pt x="314" y="23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146952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314" y="2314"/>
                                  </a:moveTo>
                                  <a:lnTo>
                                    <a:pt x="339" y="2326"/>
                                  </a:lnTo>
                                  <a:lnTo>
                                    <a:pt x="356" y="2344"/>
                                  </a:lnTo>
                                  <a:lnTo>
                                    <a:pt x="369" y="2367"/>
                                  </a:lnTo>
                                  <a:lnTo>
                                    <a:pt x="373" y="2395"/>
                                  </a:lnTo>
                                  <a:lnTo>
                                    <a:pt x="369" y="2421"/>
                                  </a:lnTo>
                                  <a:lnTo>
                                    <a:pt x="356" y="2444"/>
                                  </a:lnTo>
                                  <a:lnTo>
                                    <a:pt x="339" y="2462"/>
                                  </a:lnTo>
                                  <a:lnTo>
                                    <a:pt x="314" y="2474"/>
                                  </a:lnTo>
                                  <a:lnTo>
                                    <a:pt x="288" y="2478"/>
                                  </a:lnTo>
                                  <a:lnTo>
                                    <a:pt x="260" y="2474"/>
                                  </a:lnTo>
                                  <a:lnTo>
                                    <a:pt x="237" y="2462"/>
                                  </a:lnTo>
                                  <a:lnTo>
                                    <a:pt x="218" y="2444"/>
                                  </a:lnTo>
                                  <a:lnTo>
                                    <a:pt x="207" y="2421"/>
                                  </a:lnTo>
                                  <a:lnTo>
                                    <a:pt x="202" y="2395"/>
                                  </a:lnTo>
                                  <a:lnTo>
                                    <a:pt x="207" y="2367"/>
                                  </a:lnTo>
                                  <a:lnTo>
                                    <a:pt x="218" y="2344"/>
                                  </a:lnTo>
                                  <a:lnTo>
                                    <a:pt x="237" y="2326"/>
                                  </a:lnTo>
                                  <a:lnTo>
                                    <a:pt x="260" y="2314"/>
                                  </a:lnTo>
                                  <a:lnTo>
                                    <a:pt x="288" y="23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46952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43" y="2310"/>
                                  </a:moveTo>
                                  <a:lnTo>
                                    <a:pt x="475" y="2344"/>
                                  </a:lnTo>
                                  <a:lnTo>
                                    <a:pt x="459" y="2395"/>
                                  </a:lnTo>
                                  <a:lnTo>
                                    <a:pt x="463" y="2421"/>
                                  </a:lnTo>
                                  <a:lnTo>
                                    <a:pt x="475" y="2444"/>
                                  </a:lnTo>
                                  <a:lnTo>
                                    <a:pt x="494" y="2462"/>
                                  </a:lnTo>
                                  <a:lnTo>
                                    <a:pt x="517" y="2474"/>
                                  </a:lnTo>
                                  <a:lnTo>
                                    <a:pt x="543" y="2478"/>
                                  </a:lnTo>
                                  <a:lnTo>
                                    <a:pt x="571" y="2474"/>
                                  </a:lnTo>
                                  <a:lnTo>
                                    <a:pt x="594" y="2462"/>
                                  </a:lnTo>
                                  <a:lnTo>
                                    <a:pt x="613" y="2444"/>
                                  </a:lnTo>
                                  <a:lnTo>
                                    <a:pt x="624" y="2421"/>
                                  </a:lnTo>
                                  <a:lnTo>
                                    <a:pt x="629" y="2395"/>
                                  </a:lnTo>
                                  <a:lnTo>
                                    <a:pt x="624" y="2367"/>
                                  </a:lnTo>
                                  <a:lnTo>
                                    <a:pt x="613" y="2344"/>
                                  </a:lnTo>
                                  <a:lnTo>
                                    <a:pt x="594" y="2326"/>
                                  </a:lnTo>
                                  <a:lnTo>
                                    <a:pt x="571" y="2314"/>
                                  </a:lnTo>
                                  <a:lnTo>
                                    <a:pt x="543" y="2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46952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43" y="2310"/>
                                  </a:moveTo>
                                  <a:lnTo>
                                    <a:pt x="613" y="2344"/>
                                  </a:lnTo>
                                  <a:lnTo>
                                    <a:pt x="629" y="2395"/>
                                  </a:lnTo>
                                  <a:lnTo>
                                    <a:pt x="624" y="2421"/>
                                  </a:lnTo>
                                  <a:lnTo>
                                    <a:pt x="613" y="2444"/>
                                  </a:lnTo>
                                  <a:lnTo>
                                    <a:pt x="594" y="2462"/>
                                  </a:lnTo>
                                  <a:lnTo>
                                    <a:pt x="571" y="2474"/>
                                  </a:lnTo>
                                  <a:lnTo>
                                    <a:pt x="543" y="2478"/>
                                  </a:lnTo>
                                  <a:lnTo>
                                    <a:pt x="517" y="2474"/>
                                  </a:lnTo>
                                  <a:lnTo>
                                    <a:pt x="494" y="2462"/>
                                  </a:lnTo>
                                  <a:lnTo>
                                    <a:pt x="475" y="2444"/>
                                  </a:lnTo>
                                  <a:lnTo>
                                    <a:pt x="463" y="2421"/>
                                  </a:lnTo>
                                  <a:lnTo>
                                    <a:pt x="459" y="2395"/>
                                  </a:lnTo>
                                  <a:lnTo>
                                    <a:pt x="463" y="2367"/>
                                  </a:lnTo>
                                  <a:lnTo>
                                    <a:pt x="475" y="2344"/>
                                  </a:lnTo>
                                  <a:lnTo>
                                    <a:pt x="494" y="2326"/>
                                  </a:lnTo>
                                  <a:lnTo>
                                    <a:pt x="517" y="2314"/>
                                  </a:lnTo>
                                  <a:lnTo>
                                    <a:pt x="543" y="23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1469520"/>
                            <a:ext cx="19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">
                                  <a:moveTo>
                                    <a:pt x="543" y="2310"/>
                                  </a:moveTo>
                                  <a:lnTo>
                                    <a:pt x="571" y="23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46952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71" y="2314"/>
                                  </a:moveTo>
                                  <a:lnTo>
                                    <a:pt x="594" y="2326"/>
                                  </a:lnTo>
                                  <a:lnTo>
                                    <a:pt x="613" y="2344"/>
                                  </a:lnTo>
                                  <a:lnTo>
                                    <a:pt x="624" y="2367"/>
                                  </a:lnTo>
                                  <a:lnTo>
                                    <a:pt x="629" y="2395"/>
                                  </a:lnTo>
                                  <a:lnTo>
                                    <a:pt x="624" y="2421"/>
                                  </a:lnTo>
                                  <a:lnTo>
                                    <a:pt x="613" y="2444"/>
                                  </a:lnTo>
                                  <a:lnTo>
                                    <a:pt x="594" y="2462"/>
                                  </a:lnTo>
                                  <a:lnTo>
                                    <a:pt x="571" y="2474"/>
                                  </a:lnTo>
                                  <a:lnTo>
                                    <a:pt x="543" y="2478"/>
                                  </a:lnTo>
                                  <a:lnTo>
                                    <a:pt x="517" y="2474"/>
                                  </a:lnTo>
                                  <a:lnTo>
                                    <a:pt x="494" y="2462"/>
                                  </a:lnTo>
                                  <a:lnTo>
                                    <a:pt x="475" y="2444"/>
                                  </a:lnTo>
                                  <a:lnTo>
                                    <a:pt x="463" y="2421"/>
                                  </a:lnTo>
                                  <a:lnTo>
                                    <a:pt x="459" y="2395"/>
                                  </a:lnTo>
                                  <a:lnTo>
                                    <a:pt x="463" y="2367"/>
                                  </a:lnTo>
                                  <a:lnTo>
                                    <a:pt x="475" y="2344"/>
                                  </a:lnTo>
                                  <a:lnTo>
                                    <a:pt x="494" y="2326"/>
                                  </a:lnTo>
                                  <a:lnTo>
                                    <a:pt x="517" y="2314"/>
                                  </a:lnTo>
                                  <a:lnTo>
                                    <a:pt x="543" y="231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37916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2288"/>
                                  </a:moveTo>
                                  <a:lnTo>
                                    <a:pt x="601" y="2288"/>
                                  </a:lnTo>
                                  <a:lnTo>
                                    <a:pt x="601" y="2169"/>
                                  </a:lnTo>
                                  <a:lnTo>
                                    <a:pt x="482" y="2169"/>
                                  </a:lnTo>
                                  <a:lnTo>
                                    <a:pt x="482" y="2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37916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2288"/>
                                  </a:moveTo>
                                  <a:lnTo>
                                    <a:pt x="601" y="2288"/>
                                  </a:lnTo>
                                  <a:lnTo>
                                    <a:pt x="601" y="2169"/>
                                  </a:lnTo>
                                  <a:lnTo>
                                    <a:pt x="482" y="2169"/>
                                  </a:lnTo>
                                  <a:lnTo>
                                    <a:pt x="482" y="22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37916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2169"/>
                                  </a:moveTo>
                                  <a:lnTo>
                                    <a:pt x="601" y="2169"/>
                                  </a:lnTo>
                                  <a:lnTo>
                                    <a:pt x="601" y="2288"/>
                                  </a:lnTo>
                                  <a:lnTo>
                                    <a:pt x="482" y="2288"/>
                                  </a:lnTo>
                                  <a:lnTo>
                                    <a:pt x="482" y="216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5253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224" y="2398"/>
                                  </a:moveTo>
                                  <a:lnTo>
                                    <a:pt x="307" y="2398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499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2439"/>
                                  </a:moveTo>
                                  <a:lnTo>
                                    <a:pt x="307" y="2439"/>
                                  </a:lnTo>
                                  <a:lnTo>
                                    <a:pt x="307" y="2357"/>
                                  </a:lnTo>
                                  <a:lnTo>
                                    <a:pt x="224" y="2357"/>
                                  </a:lnTo>
                                  <a:lnTo>
                                    <a:pt x="224" y="2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499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2357"/>
                                  </a:moveTo>
                                  <a:lnTo>
                                    <a:pt x="307" y="2357"/>
                                  </a:lnTo>
                                  <a:lnTo>
                                    <a:pt x="307" y="2439"/>
                                  </a:lnTo>
                                  <a:lnTo>
                                    <a:pt x="224" y="2439"/>
                                  </a:lnTo>
                                  <a:lnTo>
                                    <a:pt x="224" y="23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5253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484" y="2398"/>
                                  </a:moveTo>
                                  <a:lnTo>
                                    <a:pt x="566" y="2398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499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2439"/>
                                  </a:moveTo>
                                  <a:lnTo>
                                    <a:pt x="566" y="2439"/>
                                  </a:lnTo>
                                  <a:lnTo>
                                    <a:pt x="566" y="2357"/>
                                  </a:lnTo>
                                  <a:lnTo>
                                    <a:pt x="484" y="2357"/>
                                  </a:lnTo>
                                  <a:lnTo>
                                    <a:pt x="484" y="2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499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2357"/>
                                  </a:moveTo>
                                  <a:lnTo>
                                    <a:pt x="566" y="2357"/>
                                  </a:lnTo>
                                  <a:lnTo>
                                    <a:pt x="566" y="2439"/>
                                  </a:lnTo>
                                  <a:lnTo>
                                    <a:pt x="484" y="2439"/>
                                  </a:lnTo>
                                  <a:lnTo>
                                    <a:pt x="484" y="23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23704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3632"/>
                                  </a:moveTo>
                                  <a:lnTo>
                                    <a:pt x="347" y="3632"/>
                                  </a:lnTo>
                                  <a:lnTo>
                                    <a:pt x="347" y="3514"/>
                                  </a:lnTo>
                                  <a:lnTo>
                                    <a:pt x="228" y="3514"/>
                                  </a:lnTo>
                                  <a:lnTo>
                                    <a:pt x="228" y="3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23704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3632"/>
                                  </a:moveTo>
                                  <a:lnTo>
                                    <a:pt x="347" y="3632"/>
                                  </a:lnTo>
                                  <a:lnTo>
                                    <a:pt x="347" y="3514"/>
                                  </a:lnTo>
                                  <a:lnTo>
                                    <a:pt x="228" y="3514"/>
                                  </a:lnTo>
                                  <a:lnTo>
                                    <a:pt x="228" y="36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23704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3514"/>
                                  </a:moveTo>
                                  <a:lnTo>
                                    <a:pt x="347" y="3514"/>
                                  </a:lnTo>
                                  <a:lnTo>
                                    <a:pt x="347" y="3632"/>
                                  </a:lnTo>
                                  <a:lnTo>
                                    <a:pt x="228" y="3632"/>
                                  </a:lnTo>
                                  <a:lnTo>
                                    <a:pt x="228" y="3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32524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3653"/>
                                  </a:moveTo>
                                  <a:lnTo>
                                    <a:pt x="218" y="3688"/>
                                  </a:lnTo>
                                  <a:lnTo>
                                    <a:pt x="202" y="3738"/>
                                  </a:lnTo>
                                  <a:lnTo>
                                    <a:pt x="207" y="3766"/>
                                  </a:lnTo>
                                  <a:lnTo>
                                    <a:pt x="218" y="3789"/>
                                  </a:lnTo>
                                  <a:lnTo>
                                    <a:pt x="237" y="3806"/>
                                  </a:lnTo>
                                  <a:lnTo>
                                    <a:pt x="260" y="3819"/>
                                  </a:lnTo>
                                  <a:lnTo>
                                    <a:pt x="288" y="3823"/>
                                  </a:lnTo>
                                  <a:lnTo>
                                    <a:pt x="314" y="3819"/>
                                  </a:lnTo>
                                  <a:lnTo>
                                    <a:pt x="339" y="3806"/>
                                  </a:lnTo>
                                  <a:lnTo>
                                    <a:pt x="356" y="3789"/>
                                  </a:lnTo>
                                  <a:lnTo>
                                    <a:pt x="369" y="3766"/>
                                  </a:lnTo>
                                  <a:lnTo>
                                    <a:pt x="373" y="3738"/>
                                  </a:lnTo>
                                  <a:lnTo>
                                    <a:pt x="369" y="3711"/>
                                  </a:lnTo>
                                  <a:lnTo>
                                    <a:pt x="356" y="3688"/>
                                  </a:lnTo>
                                  <a:lnTo>
                                    <a:pt x="339" y="3669"/>
                                  </a:lnTo>
                                  <a:lnTo>
                                    <a:pt x="314" y="3658"/>
                                  </a:lnTo>
                                  <a:lnTo>
                                    <a:pt x="288" y="3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32524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3653"/>
                                  </a:moveTo>
                                  <a:lnTo>
                                    <a:pt x="356" y="3688"/>
                                  </a:lnTo>
                                  <a:lnTo>
                                    <a:pt x="373" y="3738"/>
                                  </a:lnTo>
                                  <a:lnTo>
                                    <a:pt x="369" y="3766"/>
                                  </a:lnTo>
                                  <a:lnTo>
                                    <a:pt x="356" y="3789"/>
                                  </a:lnTo>
                                  <a:lnTo>
                                    <a:pt x="339" y="3806"/>
                                  </a:lnTo>
                                  <a:lnTo>
                                    <a:pt x="314" y="3819"/>
                                  </a:lnTo>
                                  <a:lnTo>
                                    <a:pt x="288" y="3823"/>
                                  </a:lnTo>
                                  <a:lnTo>
                                    <a:pt x="260" y="3819"/>
                                  </a:lnTo>
                                  <a:lnTo>
                                    <a:pt x="237" y="3806"/>
                                  </a:lnTo>
                                  <a:lnTo>
                                    <a:pt x="218" y="3789"/>
                                  </a:lnTo>
                                  <a:lnTo>
                                    <a:pt x="207" y="3766"/>
                                  </a:lnTo>
                                  <a:lnTo>
                                    <a:pt x="202" y="3738"/>
                                  </a:lnTo>
                                  <a:lnTo>
                                    <a:pt x="207" y="3711"/>
                                  </a:lnTo>
                                  <a:lnTo>
                                    <a:pt x="218" y="3688"/>
                                  </a:lnTo>
                                  <a:lnTo>
                                    <a:pt x="237" y="3669"/>
                                  </a:lnTo>
                                  <a:lnTo>
                                    <a:pt x="260" y="3658"/>
                                  </a:lnTo>
                                  <a:lnTo>
                                    <a:pt x="288" y="36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32524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3653"/>
                                  </a:moveTo>
                                  <a:lnTo>
                                    <a:pt x="356" y="3688"/>
                                  </a:lnTo>
                                  <a:lnTo>
                                    <a:pt x="373" y="3738"/>
                                  </a:lnTo>
                                  <a:lnTo>
                                    <a:pt x="369" y="3766"/>
                                  </a:lnTo>
                                  <a:lnTo>
                                    <a:pt x="356" y="3789"/>
                                  </a:lnTo>
                                  <a:lnTo>
                                    <a:pt x="339" y="3806"/>
                                  </a:lnTo>
                                  <a:lnTo>
                                    <a:pt x="314" y="3819"/>
                                  </a:lnTo>
                                  <a:lnTo>
                                    <a:pt x="288" y="3823"/>
                                  </a:lnTo>
                                  <a:lnTo>
                                    <a:pt x="260" y="3819"/>
                                  </a:lnTo>
                                  <a:lnTo>
                                    <a:pt x="237" y="3806"/>
                                  </a:lnTo>
                                  <a:lnTo>
                                    <a:pt x="218" y="3789"/>
                                  </a:lnTo>
                                  <a:lnTo>
                                    <a:pt x="207" y="3766"/>
                                  </a:lnTo>
                                  <a:lnTo>
                                    <a:pt x="202" y="3738"/>
                                  </a:lnTo>
                                  <a:lnTo>
                                    <a:pt x="207" y="3711"/>
                                  </a:lnTo>
                                  <a:lnTo>
                                    <a:pt x="218" y="3688"/>
                                  </a:lnTo>
                                  <a:lnTo>
                                    <a:pt x="237" y="3669"/>
                                  </a:lnTo>
                                  <a:lnTo>
                                    <a:pt x="260" y="3658"/>
                                  </a:lnTo>
                                  <a:lnTo>
                                    <a:pt x="288" y="36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32524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3653"/>
                                  </a:moveTo>
                                  <a:lnTo>
                                    <a:pt x="475" y="3688"/>
                                  </a:lnTo>
                                  <a:lnTo>
                                    <a:pt x="459" y="3738"/>
                                  </a:lnTo>
                                  <a:lnTo>
                                    <a:pt x="463" y="3766"/>
                                  </a:lnTo>
                                  <a:lnTo>
                                    <a:pt x="475" y="3789"/>
                                  </a:lnTo>
                                  <a:lnTo>
                                    <a:pt x="494" y="3806"/>
                                  </a:lnTo>
                                  <a:lnTo>
                                    <a:pt x="517" y="3819"/>
                                  </a:lnTo>
                                  <a:lnTo>
                                    <a:pt x="543" y="3823"/>
                                  </a:lnTo>
                                  <a:lnTo>
                                    <a:pt x="571" y="3819"/>
                                  </a:lnTo>
                                  <a:lnTo>
                                    <a:pt x="594" y="3806"/>
                                  </a:lnTo>
                                  <a:lnTo>
                                    <a:pt x="613" y="3789"/>
                                  </a:lnTo>
                                  <a:lnTo>
                                    <a:pt x="624" y="3766"/>
                                  </a:lnTo>
                                  <a:lnTo>
                                    <a:pt x="629" y="3738"/>
                                  </a:lnTo>
                                  <a:lnTo>
                                    <a:pt x="624" y="3711"/>
                                  </a:lnTo>
                                  <a:lnTo>
                                    <a:pt x="613" y="3688"/>
                                  </a:lnTo>
                                  <a:lnTo>
                                    <a:pt x="594" y="3669"/>
                                  </a:lnTo>
                                  <a:lnTo>
                                    <a:pt x="571" y="3658"/>
                                  </a:lnTo>
                                  <a:lnTo>
                                    <a:pt x="543" y="3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32524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3653"/>
                                  </a:moveTo>
                                  <a:lnTo>
                                    <a:pt x="613" y="3688"/>
                                  </a:lnTo>
                                  <a:lnTo>
                                    <a:pt x="629" y="3738"/>
                                  </a:lnTo>
                                  <a:lnTo>
                                    <a:pt x="624" y="3766"/>
                                  </a:lnTo>
                                  <a:lnTo>
                                    <a:pt x="613" y="3789"/>
                                  </a:lnTo>
                                  <a:lnTo>
                                    <a:pt x="594" y="3806"/>
                                  </a:lnTo>
                                  <a:lnTo>
                                    <a:pt x="571" y="3819"/>
                                  </a:lnTo>
                                  <a:lnTo>
                                    <a:pt x="543" y="3823"/>
                                  </a:lnTo>
                                  <a:lnTo>
                                    <a:pt x="517" y="3819"/>
                                  </a:lnTo>
                                  <a:lnTo>
                                    <a:pt x="494" y="3806"/>
                                  </a:lnTo>
                                  <a:lnTo>
                                    <a:pt x="475" y="3789"/>
                                  </a:lnTo>
                                  <a:lnTo>
                                    <a:pt x="463" y="3766"/>
                                  </a:lnTo>
                                  <a:lnTo>
                                    <a:pt x="459" y="3738"/>
                                  </a:lnTo>
                                  <a:lnTo>
                                    <a:pt x="463" y="3711"/>
                                  </a:lnTo>
                                  <a:lnTo>
                                    <a:pt x="475" y="3688"/>
                                  </a:lnTo>
                                  <a:lnTo>
                                    <a:pt x="494" y="3669"/>
                                  </a:lnTo>
                                  <a:lnTo>
                                    <a:pt x="517" y="3658"/>
                                  </a:lnTo>
                                  <a:lnTo>
                                    <a:pt x="543" y="36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32524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3653"/>
                                  </a:moveTo>
                                  <a:lnTo>
                                    <a:pt x="613" y="3688"/>
                                  </a:lnTo>
                                  <a:lnTo>
                                    <a:pt x="629" y="3738"/>
                                  </a:lnTo>
                                  <a:lnTo>
                                    <a:pt x="624" y="3766"/>
                                  </a:lnTo>
                                  <a:lnTo>
                                    <a:pt x="613" y="3789"/>
                                  </a:lnTo>
                                  <a:lnTo>
                                    <a:pt x="594" y="3806"/>
                                  </a:lnTo>
                                  <a:lnTo>
                                    <a:pt x="571" y="3819"/>
                                  </a:lnTo>
                                  <a:lnTo>
                                    <a:pt x="543" y="3823"/>
                                  </a:lnTo>
                                  <a:lnTo>
                                    <a:pt x="517" y="3819"/>
                                  </a:lnTo>
                                  <a:lnTo>
                                    <a:pt x="494" y="3806"/>
                                  </a:lnTo>
                                  <a:lnTo>
                                    <a:pt x="475" y="3789"/>
                                  </a:lnTo>
                                  <a:lnTo>
                                    <a:pt x="463" y="3766"/>
                                  </a:lnTo>
                                  <a:lnTo>
                                    <a:pt x="459" y="3738"/>
                                  </a:lnTo>
                                  <a:lnTo>
                                    <a:pt x="463" y="3711"/>
                                  </a:lnTo>
                                  <a:lnTo>
                                    <a:pt x="475" y="3688"/>
                                  </a:lnTo>
                                  <a:lnTo>
                                    <a:pt x="494" y="3669"/>
                                  </a:lnTo>
                                  <a:lnTo>
                                    <a:pt x="517" y="3658"/>
                                  </a:lnTo>
                                  <a:lnTo>
                                    <a:pt x="543" y="365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23704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3632"/>
                                  </a:moveTo>
                                  <a:lnTo>
                                    <a:pt x="601" y="3632"/>
                                  </a:lnTo>
                                  <a:lnTo>
                                    <a:pt x="601" y="3514"/>
                                  </a:lnTo>
                                  <a:lnTo>
                                    <a:pt x="482" y="3514"/>
                                  </a:lnTo>
                                  <a:lnTo>
                                    <a:pt x="482" y="3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23704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3632"/>
                                  </a:moveTo>
                                  <a:lnTo>
                                    <a:pt x="601" y="3632"/>
                                  </a:lnTo>
                                  <a:lnTo>
                                    <a:pt x="601" y="3514"/>
                                  </a:lnTo>
                                  <a:lnTo>
                                    <a:pt x="482" y="3514"/>
                                  </a:lnTo>
                                  <a:lnTo>
                                    <a:pt x="482" y="36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23704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3514"/>
                                  </a:moveTo>
                                  <a:lnTo>
                                    <a:pt x="601" y="3514"/>
                                  </a:lnTo>
                                  <a:lnTo>
                                    <a:pt x="601" y="3632"/>
                                  </a:lnTo>
                                  <a:lnTo>
                                    <a:pt x="482" y="3632"/>
                                  </a:lnTo>
                                  <a:lnTo>
                                    <a:pt x="482" y="351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38248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224" y="3742"/>
                                  </a:moveTo>
                                  <a:lnTo>
                                    <a:pt x="307" y="3742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355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3783"/>
                                  </a:moveTo>
                                  <a:lnTo>
                                    <a:pt x="307" y="3783"/>
                                  </a:lnTo>
                                  <a:lnTo>
                                    <a:pt x="307" y="3701"/>
                                  </a:lnTo>
                                  <a:lnTo>
                                    <a:pt x="224" y="3701"/>
                                  </a:lnTo>
                                  <a:lnTo>
                                    <a:pt x="224" y="37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355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3701"/>
                                  </a:moveTo>
                                  <a:lnTo>
                                    <a:pt x="307" y="3701"/>
                                  </a:lnTo>
                                  <a:lnTo>
                                    <a:pt x="307" y="3783"/>
                                  </a:lnTo>
                                  <a:lnTo>
                                    <a:pt x="224" y="3783"/>
                                  </a:lnTo>
                                  <a:lnTo>
                                    <a:pt x="224" y="370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38248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484" y="3742"/>
                                  </a:moveTo>
                                  <a:lnTo>
                                    <a:pt x="566" y="3742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355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3783"/>
                                  </a:moveTo>
                                  <a:lnTo>
                                    <a:pt x="566" y="3783"/>
                                  </a:lnTo>
                                  <a:lnTo>
                                    <a:pt x="566" y="3701"/>
                                  </a:lnTo>
                                  <a:lnTo>
                                    <a:pt x="484" y="3701"/>
                                  </a:lnTo>
                                  <a:lnTo>
                                    <a:pt x="484" y="37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355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3701"/>
                                  </a:moveTo>
                                  <a:lnTo>
                                    <a:pt x="566" y="3701"/>
                                  </a:lnTo>
                                  <a:lnTo>
                                    <a:pt x="566" y="3783"/>
                                  </a:lnTo>
                                  <a:lnTo>
                                    <a:pt x="484" y="3783"/>
                                  </a:lnTo>
                                  <a:lnTo>
                                    <a:pt x="484" y="370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4516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3970"/>
                                  </a:moveTo>
                                  <a:lnTo>
                                    <a:pt x="347" y="3970"/>
                                  </a:lnTo>
                                  <a:lnTo>
                                    <a:pt x="347" y="3851"/>
                                  </a:lnTo>
                                  <a:lnTo>
                                    <a:pt x="228" y="3851"/>
                                  </a:lnTo>
                                  <a:lnTo>
                                    <a:pt x="228" y="3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4516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3970"/>
                                  </a:moveTo>
                                  <a:lnTo>
                                    <a:pt x="347" y="3970"/>
                                  </a:lnTo>
                                  <a:lnTo>
                                    <a:pt x="347" y="3851"/>
                                  </a:lnTo>
                                  <a:lnTo>
                                    <a:pt x="228" y="3851"/>
                                  </a:lnTo>
                                  <a:lnTo>
                                    <a:pt x="228" y="39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4516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3851"/>
                                  </a:moveTo>
                                  <a:lnTo>
                                    <a:pt x="347" y="3851"/>
                                  </a:lnTo>
                                  <a:lnTo>
                                    <a:pt x="347" y="3970"/>
                                  </a:lnTo>
                                  <a:lnTo>
                                    <a:pt x="228" y="3970"/>
                                  </a:lnTo>
                                  <a:lnTo>
                                    <a:pt x="228" y="38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54196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288" y="3992"/>
                                  </a:moveTo>
                                  <a:lnTo>
                                    <a:pt x="218" y="4026"/>
                                  </a:lnTo>
                                  <a:lnTo>
                                    <a:pt x="202" y="4076"/>
                                  </a:lnTo>
                                  <a:lnTo>
                                    <a:pt x="207" y="4102"/>
                                  </a:lnTo>
                                  <a:lnTo>
                                    <a:pt x="218" y="4125"/>
                                  </a:lnTo>
                                  <a:lnTo>
                                    <a:pt x="237" y="4144"/>
                                  </a:lnTo>
                                  <a:lnTo>
                                    <a:pt x="260" y="4156"/>
                                  </a:lnTo>
                                  <a:lnTo>
                                    <a:pt x="288" y="4160"/>
                                  </a:lnTo>
                                  <a:lnTo>
                                    <a:pt x="314" y="4156"/>
                                  </a:lnTo>
                                  <a:lnTo>
                                    <a:pt x="339" y="4144"/>
                                  </a:lnTo>
                                  <a:lnTo>
                                    <a:pt x="356" y="4125"/>
                                  </a:lnTo>
                                  <a:lnTo>
                                    <a:pt x="369" y="4102"/>
                                  </a:lnTo>
                                  <a:lnTo>
                                    <a:pt x="373" y="4076"/>
                                  </a:lnTo>
                                  <a:lnTo>
                                    <a:pt x="369" y="4049"/>
                                  </a:lnTo>
                                  <a:lnTo>
                                    <a:pt x="356" y="4026"/>
                                  </a:lnTo>
                                  <a:lnTo>
                                    <a:pt x="339" y="4007"/>
                                  </a:lnTo>
                                  <a:lnTo>
                                    <a:pt x="314" y="3996"/>
                                  </a:lnTo>
                                  <a:lnTo>
                                    <a:pt x="288" y="3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54196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288" y="3992"/>
                                  </a:moveTo>
                                  <a:lnTo>
                                    <a:pt x="356" y="4026"/>
                                  </a:lnTo>
                                  <a:lnTo>
                                    <a:pt x="373" y="4076"/>
                                  </a:lnTo>
                                  <a:lnTo>
                                    <a:pt x="369" y="4102"/>
                                  </a:lnTo>
                                  <a:lnTo>
                                    <a:pt x="356" y="4125"/>
                                  </a:lnTo>
                                  <a:lnTo>
                                    <a:pt x="339" y="4144"/>
                                  </a:lnTo>
                                  <a:lnTo>
                                    <a:pt x="314" y="4156"/>
                                  </a:lnTo>
                                  <a:lnTo>
                                    <a:pt x="288" y="4160"/>
                                  </a:lnTo>
                                  <a:lnTo>
                                    <a:pt x="260" y="4156"/>
                                  </a:lnTo>
                                  <a:lnTo>
                                    <a:pt x="237" y="4144"/>
                                  </a:lnTo>
                                  <a:lnTo>
                                    <a:pt x="218" y="4125"/>
                                  </a:lnTo>
                                  <a:lnTo>
                                    <a:pt x="207" y="4102"/>
                                  </a:lnTo>
                                  <a:lnTo>
                                    <a:pt x="202" y="4076"/>
                                  </a:lnTo>
                                  <a:lnTo>
                                    <a:pt x="207" y="4049"/>
                                  </a:lnTo>
                                  <a:lnTo>
                                    <a:pt x="218" y="4026"/>
                                  </a:lnTo>
                                  <a:lnTo>
                                    <a:pt x="237" y="4007"/>
                                  </a:lnTo>
                                  <a:lnTo>
                                    <a:pt x="260" y="3996"/>
                                  </a:lnTo>
                                  <a:lnTo>
                                    <a:pt x="288" y="39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" y="2541960"/>
                            <a:ext cx="183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">
                                  <a:moveTo>
                                    <a:pt x="288" y="3992"/>
                                  </a:moveTo>
                                  <a:lnTo>
                                    <a:pt x="314" y="399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54196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314" y="3996"/>
                                  </a:moveTo>
                                  <a:lnTo>
                                    <a:pt x="339" y="4007"/>
                                  </a:lnTo>
                                  <a:lnTo>
                                    <a:pt x="356" y="4026"/>
                                  </a:lnTo>
                                  <a:lnTo>
                                    <a:pt x="369" y="4049"/>
                                  </a:lnTo>
                                  <a:lnTo>
                                    <a:pt x="373" y="4076"/>
                                  </a:lnTo>
                                  <a:lnTo>
                                    <a:pt x="369" y="4102"/>
                                  </a:lnTo>
                                  <a:lnTo>
                                    <a:pt x="356" y="4125"/>
                                  </a:lnTo>
                                  <a:lnTo>
                                    <a:pt x="339" y="4144"/>
                                  </a:lnTo>
                                  <a:lnTo>
                                    <a:pt x="314" y="4156"/>
                                  </a:lnTo>
                                  <a:lnTo>
                                    <a:pt x="288" y="4160"/>
                                  </a:lnTo>
                                  <a:lnTo>
                                    <a:pt x="260" y="4156"/>
                                  </a:lnTo>
                                  <a:lnTo>
                                    <a:pt x="237" y="4144"/>
                                  </a:lnTo>
                                  <a:lnTo>
                                    <a:pt x="218" y="4125"/>
                                  </a:lnTo>
                                  <a:lnTo>
                                    <a:pt x="207" y="4102"/>
                                  </a:lnTo>
                                  <a:lnTo>
                                    <a:pt x="202" y="4076"/>
                                  </a:lnTo>
                                  <a:lnTo>
                                    <a:pt x="207" y="4049"/>
                                  </a:lnTo>
                                  <a:lnTo>
                                    <a:pt x="218" y="4026"/>
                                  </a:lnTo>
                                  <a:lnTo>
                                    <a:pt x="237" y="4007"/>
                                  </a:lnTo>
                                  <a:lnTo>
                                    <a:pt x="260" y="3996"/>
                                  </a:lnTo>
                                  <a:lnTo>
                                    <a:pt x="288" y="39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54196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43" y="3992"/>
                                  </a:moveTo>
                                  <a:lnTo>
                                    <a:pt x="475" y="4026"/>
                                  </a:lnTo>
                                  <a:lnTo>
                                    <a:pt x="459" y="4076"/>
                                  </a:lnTo>
                                  <a:lnTo>
                                    <a:pt x="463" y="4102"/>
                                  </a:lnTo>
                                  <a:lnTo>
                                    <a:pt x="475" y="4125"/>
                                  </a:lnTo>
                                  <a:lnTo>
                                    <a:pt x="494" y="4144"/>
                                  </a:lnTo>
                                  <a:lnTo>
                                    <a:pt x="517" y="4156"/>
                                  </a:lnTo>
                                  <a:lnTo>
                                    <a:pt x="543" y="4160"/>
                                  </a:lnTo>
                                  <a:lnTo>
                                    <a:pt x="571" y="4156"/>
                                  </a:lnTo>
                                  <a:lnTo>
                                    <a:pt x="594" y="4144"/>
                                  </a:lnTo>
                                  <a:lnTo>
                                    <a:pt x="613" y="4125"/>
                                  </a:lnTo>
                                  <a:lnTo>
                                    <a:pt x="624" y="4102"/>
                                  </a:lnTo>
                                  <a:lnTo>
                                    <a:pt x="629" y="4076"/>
                                  </a:lnTo>
                                  <a:lnTo>
                                    <a:pt x="624" y="4049"/>
                                  </a:lnTo>
                                  <a:lnTo>
                                    <a:pt x="613" y="4026"/>
                                  </a:lnTo>
                                  <a:lnTo>
                                    <a:pt x="594" y="4007"/>
                                  </a:lnTo>
                                  <a:lnTo>
                                    <a:pt x="571" y="3996"/>
                                  </a:lnTo>
                                  <a:lnTo>
                                    <a:pt x="543" y="3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54196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43" y="3992"/>
                                  </a:moveTo>
                                  <a:lnTo>
                                    <a:pt x="613" y="4026"/>
                                  </a:lnTo>
                                  <a:lnTo>
                                    <a:pt x="629" y="4076"/>
                                  </a:lnTo>
                                  <a:lnTo>
                                    <a:pt x="624" y="4102"/>
                                  </a:lnTo>
                                  <a:lnTo>
                                    <a:pt x="613" y="4125"/>
                                  </a:lnTo>
                                  <a:lnTo>
                                    <a:pt x="594" y="4144"/>
                                  </a:lnTo>
                                  <a:lnTo>
                                    <a:pt x="571" y="4156"/>
                                  </a:lnTo>
                                  <a:lnTo>
                                    <a:pt x="543" y="4160"/>
                                  </a:lnTo>
                                  <a:lnTo>
                                    <a:pt x="517" y="4156"/>
                                  </a:lnTo>
                                  <a:lnTo>
                                    <a:pt x="494" y="4144"/>
                                  </a:lnTo>
                                  <a:lnTo>
                                    <a:pt x="475" y="4125"/>
                                  </a:lnTo>
                                  <a:lnTo>
                                    <a:pt x="463" y="4102"/>
                                  </a:lnTo>
                                  <a:lnTo>
                                    <a:pt x="459" y="4076"/>
                                  </a:lnTo>
                                  <a:lnTo>
                                    <a:pt x="463" y="4049"/>
                                  </a:lnTo>
                                  <a:lnTo>
                                    <a:pt x="475" y="4026"/>
                                  </a:lnTo>
                                  <a:lnTo>
                                    <a:pt x="494" y="4007"/>
                                  </a:lnTo>
                                  <a:lnTo>
                                    <a:pt x="517" y="3996"/>
                                  </a:lnTo>
                                  <a:lnTo>
                                    <a:pt x="543" y="39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2541960"/>
                            <a:ext cx="19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">
                                  <a:moveTo>
                                    <a:pt x="543" y="3992"/>
                                  </a:moveTo>
                                  <a:lnTo>
                                    <a:pt x="571" y="399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54196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71" y="3996"/>
                                  </a:moveTo>
                                  <a:lnTo>
                                    <a:pt x="594" y="4007"/>
                                  </a:lnTo>
                                  <a:lnTo>
                                    <a:pt x="613" y="4026"/>
                                  </a:lnTo>
                                  <a:lnTo>
                                    <a:pt x="624" y="4049"/>
                                  </a:lnTo>
                                  <a:lnTo>
                                    <a:pt x="629" y="4076"/>
                                  </a:lnTo>
                                  <a:lnTo>
                                    <a:pt x="624" y="4102"/>
                                  </a:lnTo>
                                  <a:lnTo>
                                    <a:pt x="613" y="4125"/>
                                  </a:lnTo>
                                  <a:lnTo>
                                    <a:pt x="594" y="4144"/>
                                  </a:lnTo>
                                  <a:lnTo>
                                    <a:pt x="571" y="4156"/>
                                  </a:lnTo>
                                  <a:lnTo>
                                    <a:pt x="543" y="4160"/>
                                  </a:lnTo>
                                  <a:lnTo>
                                    <a:pt x="517" y="4156"/>
                                  </a:lnTo>
                                  <a:lnTo>
                                    <a:pt x="494" y="4144"/>
                                  </a:lnTo>
                                  <a:lnTo>
                                    <a:pt x="475" y="4125"/>
                                  </a:lnTo>
                                  <a:lnTo>
                                    <a:pt x="463" y="4102"/>
                                  </a:lnTo>
                                  <a:lnTo>
                                    <a:pt x="459" y="4076"/>
                                  </a:lnTo>
                                  <a:lnTo>
                                    <a:pt x="463" y="4049"/>
                                  </a:lnTo>
                                  <a:lnTo>
                                    <a:pt x="475" y="4026"/>
                                  </a:lnTo>
                                  <a:lnTo>
                                    <a:pt x="494" y="4007"/>
                                  </a:lnTo>
                                  <a:lnTo>
                                    <a:pt x="517" y="3996"/>
                                  </a:lnTo>
                                  <a:lnTo>
                                    <a:pt x="543" y="399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4516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3970"/>
                                  </a:moveTo>
                                  <a:lnTo>
                                    <a:pt x="601" y="3970"/>
                                  </a:lnTo>
                                  <a:lnTo>
                                    <a:pt x="601" y="3851"/>
                                  </a:lnTo>
                                  <a:lnTo>
                                    <a:pt x="482" y="3851"/>
                                  </a:lnTo>
                                  <a:lnTo>
                                    <a:pt x="482" y="3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4516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3970"/>
                                  </a:moveTo>
                                  <a:lnTo>
                                    <a:pt x="601" y="3970"/>
                                  </a:lnTo>
                                  <a:lnTo>
                                    <a:pt x="601" y="3851"/>
                                  </a:lnTo>
                                  <a:lnTo>
                                    <a:pt x="482" y="3851"/>
                                  </a:lnTo>
                                  <a:lnTo>
                                    <a:pt x="482" y="39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45160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3851"/>
                                  </a:moveTo>
                                  <a:lnTo>
                                    <a:pt x="601" y="3851"/>
                                  </a:lnTo>
                                  <a:lnTo>
                                    <a:pt x="601" y="3970"/>
                                  </a:lnTo>
                                  <a:lnTo>
                                    <a:pt x="482" y="3970"/>
                                  </a:lnTo>
                                  <a:lnTo>
                                    <a:pt x="482" y="38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59776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224" y="4080"/>
                                  </a:moveTo>
                                  <a:lnTo>
                                    <a:pt x="307" y="4080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571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4121"/>
                                  </a:moveTo>
                                  <a:lnTo>
                                    <a:pt x="307" y="4121"/>
                                  </a:lnTo>
                                  <a:lnTo>
                                    <a:pt x="307" y="4039"/>
                                  </a:lnTo>
                                  <a:lnTo>
                                    <a:pt x="224" y="4039"/>
                                  </a:lnTo>
                                  <a:lnTo>
                                    <a:pt x="224" y="4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571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4039"/>
                                  </a:moveTo>
                                  <a:lnTo>
                                    <a:pt x="307" y="4039"/>
                                  </a:lnTo>
                                  <a:lnTo>
                                    <a:pt x="307" y="4121"/>
                                  </a:lnTo>
                                  <a:lnTo>
                                    <a:pt x="224" y="4121"/>
                                  </a:lnTo>
                                  <a:lnTo>
                                    <a:pt x="224" y="403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59776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484" y="4080"/>
                                  </a:moveTo>
                                  <a:lnTo>
                                    <a:pt x="566" y="4080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571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4121"/>
                                  </a:moveTo>
                                  <a:lnTo>
                                    <a:pt x="566" y="4121"/>
                                  </a:lnTo>
                                  <a:lnTo>
                                    <a:pt x="566" y="4039"/>
                                  </a:lnTo>
                                  <a:lnTo>
                                    <a:pt x="484" y="4039"/>
                                  </a:lnTo>
                                  <a:lnTo>
                                    <a:pt x="484" y="4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57184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4039"/>
                                  </a:moveTo>
                                  <a:lnTo>
                                    <a:pt x="566" y="4039"/>
                                  </a:lnTo>
                                  <a:lnTo>
                                    <a:pt x="566" y="4121"/>
                                  </a:lnTo>
                                  <a:lnTo>
                                    <a:pt x="484" y="4121"/>
                                  </a:lnTo>
                                  <a:lnTo>
                                    <a:pt x="484" y="403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6668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4307"/>
                                  </a:moveTo>
                                  <a:lnTo>
                                    <a:pt x="347" y="4307"/>
                                  </a:lnTo>
                                  <a:lnTo>
                                    <a:pt x="347" y="4189"/>
                                  </a:lnTo>
                                  <a:lnTo>
                                    <a:pt x="228" y="4189"/>
                                  </a:lnTo>
                                  <a:lnTo>
                                    <a:pt x="228" y="4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6668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4307"/>
                                  </a:moveTo>
                                  <a:lnTo>
                                    <a:pt x="347" y="4307"/>
                                  </a:lnTo>
                                  <a:lnTo>
                                    <a:pt x="347" y="4189"/>
                                  </a:lnTo>
                                  <a:lnTo>
                                    <a:pt x="228" y="4189"/>
                                  </a:lnTo>
                                  <a:lnTo>
                                    <a:pt x="228" y="43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26668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4189"/>
                                  </a:moveTo>
                                  <a:lnTo>
                                    <a:pt x="347" y="4189"/>
                                  </a:lnTo>
                                  <a:lnTo>
                                    <a:pt x="347" y="4307"/>
                                  </a:lnTo>
                                  <a:lnTo>
                                    <a:pt x="228" y="4307"/>
                                  </a:lnTo>
                                  <a:lnTo>
                                    <a:pt x="228" y="418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75580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4328"/>
                                  </a:moveTo>
                                  <a:lnTo>
                                    <a:pt x="218" y="4363"/>
                                  </a:lnTo>
                                  <a:lnTo>
                                    <a:pt x="202" y="4413"/>
                                  </a:lnTo>
                                  <a:lnTo>
                                    <a:pt x="207" y="4440"/>
                                  </a:lnTo>
                                  <a:lnTo>
                                    <a:pt x="218" y="4463"/>
                                  </a:lnTo>
                                  <a:lnTo>
                                    <a:pt x="237" y="4482"/>
                                  </a:lnTo>
                                  <a:lnTo>
                                    <a:pt x="260" y="4494"/>
                                  </a:lnTo>
                                  <a:lnTo>
                                    <a:pt x="288" y="4498"/>
                                  </a:lnTo>
                                  <a:lnTo>
                                    <a:pt x="314" y="4494"/>
                                  </a:lnTo>
                                  <a:lnTo>
                                    <a:pt x="339" y="4482"/>
                                  </a:lnTo>
                                  <a:lnTo>
                                    <a:pt x="356" y="4463"/>
                                  </a:lnTo>
                                  <a:lnTo>
                                    <a:pt x="369" y="4440"/>
                                  </a:lnTo>
                                  <a:lnTo>
                                    <a:pt x="373" y="4413"/>
                                  </a:lnTo>
                                  <a:lnTo>
                                    <a:pt x="369" y="4386"/>
                                  </a:lnTo>
                                  <a:lnTo>
                                    <a:pt x="356" y="4363"/>
                                  </a:lnTo>
                                  <a:lnTo>
                                    <a:pt x="339" y="4345"/>
                                  </a:lnTo>
                                  <a:lnTo>
                                    <a:pt x="314" y="4332"/>
                                  </a:lnTo>
                                  <a:lnTo>
                                    <a:pt x="288" y="4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75580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4328"/>
                                  </a:moveTo>
                                  <a:lnTo>
                                    <a:pt x="356" y="4363"/>
                                  </a:lnTo>
                                  <a:lnTo>
                                    <a:pt x="373" y="4413"/>
                                  </a:lnTo>
                                  <a:lnTo>
                                    <a:pt x="369" y="4440"/>
                                  </a:lnTo>
                                  <a:lnTo>
                                    <a:pt x="356" y="4463"/>
                                  </a:lnTo>
                                  <a:lnTo>
                                    <a:pt x="339" y="4482"/>
                                  </a:lnTo>
                                  <a:lnTo>
                                    <a:pt x="314" y="4494"/>
                                  </a:lnTo>
                                  <a:lnTo>
                                    <a:pt x="288" y="4498"/>
                                  </a:lnTo>
                                  <a:lnTo>
                                    <a:pt x="260" y="4494"/>
                                  </a:lnTo>
                                  <a:lnTo>
                                    <a:pt x="237" y="4482"/>
                                  </a:lnTo>
                                  <a:lnTo>
                                    <a:pt x="218" y="4463"/>
                                  </a:lnTo>
                                  <a:lnTo>
                                    <a:pt x="207" y="4440"/>
                                  </a:lnTo>
                                  <a:lnTo>
                                    <a:pt x="202" y="4413"/>
                                  </a:lnTo>
                                  <a:lnTo>
                                    <a:pt x="207" y="4386"/>
                                  </a:lnTo>
                                  <a:lnTo>
                                    <a:pt x="218" y="4363"/>
                                  </a:lnTo>
                                  <a:lnTo>
                                    <a:pt x="237" y="4345"/>
                                  </a:lnTo>
                                  <a:lnTo>
                                    <a:pt x="260" y="4332"/>
                                  </a:lnTo>
                                  <a:lnTo>
                                    <a:pt x="288" y="43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75580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4328"/>
                                  </a:moveTo>
                                  <a:lnTo>
                                    <a:pt x="356" y="4363"/>
                                  </a:lnTo>
                                  <a:lnTo>
                                    <a:pt x="373" y="4413"/>
                                  </a:lnTo>
                                  <a:lnTo>
                                    <a:pt x="369" y="4440"/>
                                  </a:lnTo>
                                  <a:lnTo>
                                    <a:pt x="356" y="4463"/>
                                  </a:lnTo>
                                  <a:lnTo>
                                    <a:pt x="339" y="4482"/>
                                  </a:lnTo>
                                  <a:lnTo>
                                    <a:pt x="314" y="4494"/>
                                  </a:lnTo>
                                  <a:lnTo>
                                    <a:pt x="288" y="4498"/>
                                  </a:lnTo>
                                  <a:lnTo>
                                    <a:pt x="260" y="4494"/>
                                  </a:lnTo>
                                  <a:lnTo>
                                    <a:pt x="237" y="4482"/>
                                  </a:lnTo>
                                  <a:lnTo>
                                    <a:pt x="218" y="4463"/>
                                  </a:lnTo>
                                  <a:lnTo>
                                    <a:pt x="207" y="4440"/>
                                  </a:lnTo>
                                  <a:lnTo>
                                    <a:pt x="202" y="4413"/>
                                  </a:lnTo>
                                  <a:lnTo>
                                    <a:pt x="207" y="4386"/>
                                  </a:lnTo>
                                  <a:lnTo>
                                    <a:pt x="218" y="4363"/>
                                  </a:lnTo>
                                  <a:lnTo>
                                    <a:pt x="237" y="4345"/>
                                  </a:lnTo>
                                  <a:lnTo>
                                    <a:pt x="260" y="4332"/>
                                  </a:lnTo>
                                  <a:lnTo>
                                    <a:pt x="288" y="43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75580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4328"/>
                                  </a:moveTo>
                                  <a:lnTo>
                                    <a:pt x="475" y="4363"/>
                                  </a:lnTo>
                                  <a:lnTo>
                                    <a:pt x="459" y="4413"/>
                                  </a:lnTo>
                                  <a:lnTo>
                                    <a:pt x="463" y="4440"/>
                                  </a:lnTo>
                                  <a:lnTo>
                                    <a:pt x="475" y="4463"/>
                                  </a:lnTo>
                                  <a:lnTo>
                                    <a:pt x="494" y="4482"/>
                                  </a:lnTo>
                                  <a:lnTo>
                                    <a:pt x="517" y="4494"/>
                                  </a:lnTo>
                                  <a:lnTo>
                                    <a:pt x="543" y="4498"/>
                                  </a:lnTo>
                                  <a:lnTo>
                                    <a:pt x="571" y="4494"/>
                                  </a:lnTo>
                                  <a:lnTo>
                                    <a:pt x="594" y="4482"/>
                                  </a:lnTo>
                                  <a:lnTo>
                                    <a:pt x="613" y="4463"/>
                                  </a:lnTo>
                                  <a:lnTo>
                                    <a:pt x="624" y="4440"/>
                                  </a:lnTo>
                                  <a:lnTo>
                                    <a:pt x="629" y="4413"/>
                                  </a:lnTo>
                                  <a:lnTo>
                                    <a:pt x="624" y="4386"/>
                                  </a:lnTo>
                                  <a:lnTo>
                                    <a:pt x="613" y="4363"/>
                                  </a:lnTo>
                                  <a:lnTo>
                                    <a:pt x="594" y="4345"/>
                                  </a:lnTo>
                                  <a:lnTo>
                                    <a:pt x="571" y="4332"/>
                                  </a:lnTo>
                                  <a:lnTo>
                                    <a:pt x="543" y="4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75580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4328"/>
                                  </a:moveTo>
                                  <a:lnTo>
                                    <a:pt x="613" y="4363"/>
                                  </a:lnTo>
                                  <a:lnTo>
                                    <a:pt x="629" y="4413"/>
                                  </a:lnTo>
                                  <a:lnTo>
                                    <a:pt x="624" y="4440"/>
                                  </a:lnTo>
                                  <a:lnTo>
                                    <a:pt x="613" y="4463"/>
                                  </a:lnTo>
                                  <a:lnTo>
                                    <a:pt x="594" y="4482"/>
                                  </a:lnTo>
                                  <a:lnTo>
                                    <a:pt x="571" y="4494"/>
                                  </a:lnTo>
                                  <a:lnTo>
                                    <a:pt x="543" y="4498"/>
                                  </a:lnTo>
                                  <a:lnTo>
                                    <a:pt x="517" y="4494"/>
                                  </a:lnTo>
                                  <a:lnTo>
                                    <a:pt x="494" y="4482"/>
                                  </a:lnTo>
                                  <a:lnTo>
                                    <a:pt x="475" y="4463"/>
                                  </a:lnTo>
                                  <a:lnTo>
                                    <a:pt x="463" y="4440"/>
                                  </a:lnTo>
                                  <a:lnTo>
                                    <a:pt x="459" y="4413"/>
                                  </a:lnTo>
                                  <a:lnTo>
                                    <a:pt x="463" y="4386"/>
                                  </a:lnTo>
                                  <a:lnTo>
                                    <a:pt x="475" y="4363"/>
                                  </a:lnTo>
                                  <a:lnTo>
                                    <a:pt x="494" y="4345"/>
                                  </a:lnTo>
                                  <a:lnTo>
                                    <a:pt x="517" y="4332"/>
                                  </a:lnTo>
                                  <a:lnTo>
                                    <a:pt x="543" y="43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75580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4328"/>
                                  </a:moveTo>
                                  <a:lnTo>
                                    <a:pt x="613" y="4363"/>
                                  </a:lnTo>
                                  <a:lnTo>
                                    <a:pt x="629" y="4413"/>
                                  </a:lnTo>
                                  <a:lnTo>
                                    <a:pt x="624" y="4440"/>
                                  </a:lnTo>
                                  <a:lnTo>
                                    <a:pt x="613" y="4463"/>
                                  </a:lnTo>
                                  <a:lnTo>
                                    <a:pt x="594" y="4482"/>
                                  </a:lnTo>
                                  <a:lnTo>
                                    <a:pt x="571" y="4494"/>
                                  </a:lnTo>
                                  <a:lnTo>
                                    <a:pt x="543" y="4498"/>
                                  </a:lnTo>
                                  <a:lnTo>
                                    <a:pt x="517" y="4494"/>
                                  </a:lnTo>
                                  <a:lnTo>
                                    <a:pt x="494" y="4482"/>
                                  </a:lnTo>
                                  <a:lnTo>
                                    <a:pt x="475" y="4463"/>
                                  </a:lnTo>
                                  <a:lnTo>
                                    <a:pt x="463" y="4440"/>
                                  </a:lnTo>
                                  <a:lnTo>
                                    <a:pt x="459" y="4413"/>
                                  </a:lnTo>
                                  <a:lnTo>
                                    <a:pt x="463" y="4386"/>
                                  </a:lnTo>
                                  <a:lnTo>
                                    <a:pt x="475" y="4363"/>
                                  </a:lnTo>
                                  <a:lnTo>
                                    <a:pt x="494" y="4345"/>
                                  </a:lnTo>
                                  <a:lnTo>
                                    <a:pt x="517" y="4332"/>
                                  </a:lnTo>
                                  <a:lnTo>
                                    <a:pt x="543" y="43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6668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4307"/>
                                  </a:moveTo>
                                  <a:lnTo>
                                    <a:pt x="601" y="4307"/>
                                  </a:lnTo>
                                  <a:lnTo>
                                    <a:pt x="601" y="4189"/>
                                  </a:lnTo>
                                  <a:lnTo>
                                    <a:pt x="482" y="4189"/>
                                  </a:lnTo>
                                  <a:lnTo>
                                    <a:pt x="482" y="43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6668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4307"/>
                                  </a:moveTo>
                                  <a:lnTo>
                                    <a:pt x="601" y="4307"/>
                                  </a:lnTo>
                                  <a:lnTo>
                                    <a:pt x="601" y="4189"/>
                                  </a:lnTo>
                                  <a:lnTo>
                                    <a:pt x="482" y="4189"/>
                                  </a:lnTo>
                                  <a:lnTo>
                                    <a:pt x="482" y="43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26668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4189"/>
                                  </a:moveTo>
                                  <a:lnTo>
                                    <a:pt x="601" y="4189"/>
                                  </a:lnTo>
                                  <a:lnTo>
                                    <a:pt x="601" y="4307"/>
                                  </a:lnTo>
                                  <a:lnTo>
                                    <a:pt x="482" y="4307"/>
                                  </a:lnTo>
                                  <a:lnTo>
                                    <a:pt x="482" y="418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8123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224" y="4417"/>
                                  </a:moveTo>
                                  <a:lnTo>
                                    <a:pt x="307" y="4417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786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4458"/>
                                  </a:moveTo>
                                  <a:lnTo>
                                    <a:pt x="307" y="4458"/>
                                  </a:lnTo>
                                  <a:lnTo>
                                    <a:pt x="307" y="4376"/>
                                  </a:lnTo>
                                  <a:lnTo>
                                    <a:pt x="224" y="4376"/>
                                  </a:lnTo>
                                  <a:lnTo>
                                    <a:pt x="224" y="44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786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4376"/>
                                  </a:moveTo>
                                  <a:lnTo>
                                    <a:pt x="307" y="4376"/>
                                  </a:lnTo>
                                  <a:lnTo>
                                    <a:pt x="307" y="4458"/>
                                  </a:lnTo>
                                  <a:lnTo>
                                    <a:pt x="224" y="4458"/>
                                  </a:lnTo>
                                  <a:lnTo>
                                    <a:pt x="224" y="437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8123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484" y="4417"/>
                                  </a:moveTo>
                                  <a:lnTo>
                                    <a:pt x="566" y="4417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786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4458"/>
                                  </a:moveTo>
                                  <a:lnTo>
                                    <a:pt x="566" y="4458"/>
                                  </a:lnTo>
                                  <a:lnTo>
                                    <a:pt x="566" y="4376"/>
                                  </a:lnTo>
                                  <a:lnTo>
                                    <a:pt x="484" y="4376"/>
                                  </a:lnTo>
                                  <a:lnTo>
                                    <a:pt x="484" y="44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7864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4376"/>
                                  </a:moveTo>
                                  <a:lnTo>
                                    <a:pt x="566" y="4376"/>
                                  </a:lnTo>
                                  <a:lnTo>
                                    <a:pt x="566" y="4458"/>
                                  </a:lnTo>
                                  <a:lnTo>
                                    <a:pt x="484" y="4458"/>
                                  </a:lnTo>
                                  <a:lnTo>
                                    <a:pt x="484" y="437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7074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2802"/>
                                  </a:moveTo>
                                  <a:lnTo>
                                    <a:pt x="347" y="2802"/>
                                  </a:lnTo>
                                  <a:lnTo>
                                    <a:pt x="347" y="2684"/>
                                  </a:lnTo>
                                  <a:lnTo>
                                    <a:pt x="228" y="2684"/>
                                  </a:lnTo>
                                  <a:lnTo>
                                    <a:pt x="228" y="2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7074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2802"/>
                                  </a:moveTo>
                                  <a:lnTo>
                                    <a:pt x="347" y="2802"/>
                                  </a:lnTo>
                                  <a:lnTo>
                                    <a:pt x="347" y="2684"/>
                                  </a:lnTo>
                                  <a:lnTo>
                                    <a:pt x="228" y="2684"/>
                                  </a:lnTo>
                                  <a:lnTo>
                                    <a:pt x="228" y="28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7074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228" y="2684"/>
                                  </a:moveTo>
                                  <a:lnTo>
                                    <a:pt x="347" y="2684"/>
                                  </a:lnTo>
                                  <a:lnTo>
                                    <a:pt x="347" y="2802"/>
                                  </a:lnTo>
                                  <a:lnTo>
                                    <a:pt x="228" y="2802"/>
                                  </a:lnTo>
                                  <a:lnTo>
                                    <a:pt x="228" y="26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179640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2823"/>
                                  </a:moveTo>
                                  <a:lnTo>
                                    <a:pt x="218" y="2858"/>
                                  </a:lnTo>
                                  <a:lnTo>
                                    <a:pt x="202" y="2908"/>
                                  </a:lnTo>
                                  <a:lnTo>
                                    <a:pt x="207" y="2934"/>
                                  </a:lnTo>
                                  <a:lnTo>
                                    <a:pt x="218" y="2959"/>
                                  </a:lnTo>
                                  <a:lnTo>
                                    <a:pt x="237" y="2976"/>
                                  </a:lnTo>
                                  <a:lnTo>
                                    <a:pt x="260" y="2989"/>
                                  </a:lnTo>
                                  <a:lnTo>
                                    <a:pt x="288" y="2993"/>
                                  </a:lnTo>
                                  <a:lnTo>
                                    <a:pt x="314" y="2989"/>
                                  </a:lnTo>
                                  <a:lnTo>
                                    <a:pt x="339" y="2976"/>
                                  </a:lnTo>
                                  <a:lnTo>
                                    <a:pt x="356" y="2959"/>
                                  </a:lnTo>
                                  <a:lnTo>
                                    <a:pt x="369" y="2934"/>
                                  </a:lnTo>
                                  <a:lnTo>
                                    <a:pt x="373" y="2908"/>
                                  </a:lnTo>
                                  <a:lnTo>
                                    <a:pt x="369" y="2881"/>
                                  </a:lnTo>
                                  <a:lnTo>
                                    <a:pt x="356" y="2858"/>
                                  </a:lnTo>
                                  <a:lnTo>
                                    <a:pt x="339" y="2839"/>
                                  </a:lnTo>
                                  <a:lnTo>
                                    <a:pt x="314" y="2828"/>
                                  </a:lnTo>
                                  <a:lnTo>
                                    <a:pt x="288" y="2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179640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288" y="2823"/>
                                  </a:moveTo>
                                  <a:lnTo>
                                    <a:pt x="356" y="2858"/>
                                  </a:lnTo>
                                  <a:lnTo>
                                    <a:pt x="373" y="2908"/>
                                  </a:lnTo>
                                  <a:lnTo>
                                    <a:pt x="369" y="2934"/>
                                  </a:lnTo>
                                  <a:lnTo>
                                    <a:pt x="356" y="2959"/>
                                  </a:lnTo>
                                  <a:lnTo>
                                    <a:pt x="339" y="2976"/>
                                  </a:lnTo>
                                  <a:lnTo>
                                    <a:pt x="314" y="2989"/>
                                  </a:lnTo>
                                  <a:lnTo>
                                    <a:pt x="288" y="2993"/>
                                  </a:lnTo>
                                  <a:lnTo>
                                    <a:pt x="260" y="2989"/>
                                  </a:lnTo>
                                  <a:lnTo>
                                    <a:pt x="237" y="2976"/>
                                  </a:lnTo>
                                  <a:lnTo>
                                    <a:pt x="218" y="2959"/>
                                  </a:lnTo>
                                  <a:lnTo>
                                    <a:pt x="207" y="2934"/>
                                  </a:lnTo>
                                  <a:lnTo>
                                    <a:pt x="202" y="2908"/>
                                  </a:lnTo>
                                  <a:lnTo>
                                    <a:pt x="207" y="2881"/>
                                  </a:lnTo>
                                  <a:lnTo>
                                    <a:pt x="218" y="2858"/>
                                  </a:lnTo>
                                  <a:lnTo>
                                    <a:pt x="237" y="2839"/>
                                  </a:lnTo>
                                  <a:lnTo>
                                    <a:pt x="260" y="2828"/>
                                  </a:lnTo>
                                  <a:lnTo>
                                    <a:pt x="288" y="28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" y="1796400"/>
                            <a:ext cx="183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">
                                  <a:moveTo>
                                    <a:pt x="288" y="2823"/>
                                  </a:moveTo>
                                  <a:lnTo>
                                    <a:pt x="314" y="28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1796400"/>
                            <a:ext cx="1238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0">
                                  <a:moveTo>
                                    <a:pt x="314" y="2828"/>
                                  </a:moveTo>
                                  <a:lnTo>
                                    <a:pt x="339" y="2839"/>
                                  </a:lnTo>
                                  <a:lnTo>
                                    <a:pt x="356" y="2858"/>
                                  </a:lnTo>
                                  <a:lnTo>
                                    <a:pt x="369" y="2881"/>
                                  </a:lnTo>
                                  <a:lnTo>
                                    <a:pt x="373" y="2908"/>
                                  </a:lnTo>
                                  <a:lnTo>
                                    <a:pt x="369" y="2934"/>
                                  </a:lnTo>
                                  <a:lnTo>
                                    <a:pt x="356" y="2959"/>
                                  </a:lnTo>
                                  <a:lnTo>
                                    <a:pt x="339" y="2976"/>
                                  </a:lnTo>
                                  <a:lnTo>
                                    <a:pt x="314" y="2989"/>
                                  </a:lnTo>
                                  <a:lnTo>
                                    <a:pt x="288" y="2993"/>
                                  </a:lnTo>
                                  <a:lnTo>
                                    <a:pt x="260" y="2989"/>
                                  </a:lnTo>
                                  <a:lnTo>
                                    <a:pt x="237" y="2976"/>
                                  </a:lnTo>
                                  <a:lnTo>
                                    <a:pt x="218" y="2959"/>
                                  </a:lnTo>
                                  <a:lnTo>
                                    <a:pt x="207" y="2934"/>
                                  </a:lnTo>
                                  <a:lnTo>
                                    <a:pt x="202" y="2908"/>
                                  </a:lnTo>
                                  <a:lnTo>
                                    <a:pt x="207" y="2881"/>
                                  </a:lnTo>
                                  <a:lnTo>
                                    <a:pt x="218" y="2858"/>
                                  </a:lnTo>
                                  <a:lnTo>
                                    <a:pt x="237" y="2839"/>
                                  </a:lnTo>
                                  <a:lnTo>
                                    <a:pt x="260" y="2828"/>
                                  </a:lnTo>
                                  <a:lnTo>
                                    <a:pt x="288" y="282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79640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2823"/>
                                  </a:moveTo>
                                  <a:lnTo>
                                    <a:pt x="475" y="2858"/>
                                  </a:lnTo>
                                  <a:lnTo>
                                    <a:pt x="459" y="2908"/>
                                  </a:lnTo>
                                  <a:lnTo>
                                    <a:pt x="463" y="2934"/>
                                  </a:lnTo>
                                  <a:lnTo>
                                    <a:pt x="475" y="2959"/>
                                  </a:lnTo>
                                  <a:lnTo>
                                    <a:pt x="494" y="2976"/>
                                  </a:lnTo>
                                  <a:lnTo>
                                    <a:pt x="517" y="2989"/>
                                  </a:lnTo>
                                  <a:lnTo>
                                    <a:pt x="543" y="2993"/>
                                  </a:lnTo>
                                  <a:lnTo>
                                    <a:pt x="571" y="2989"/>
                                  </a:lnTo>
                                  <a:lnTo>
                                    <a:pt x="594" y="2976"/>
                                  </a:lnTo>
                                  <a:lnTo>
                                    <a:pt x="613" y="2959"/>
                                  </a:lnTo>
                                  <a:lnTo>
                                    <a:pt x="624" y="2934"/>
                                  </a:lnTo>
                                  <a:lnTo>
                                    <a:pt x="629" y="2908"/>
                                  </a:lnTo>
                                  <a:lnTo>
                                    <a:pt x="624" y="2881"/>
                                  </a:lnTo>
                                  <a:lnTo>
                                    <a:pt x="613" y="2858"/>
                                  </a:lnTo>
                                  <a:lnTo>
                                    <a:pt x="594" y="2839"/>
                                  </a:lnTo>
                                  <a:lnTo>
                                    <a:pt x="571" y="2828"/>
                                  </a:lnTo>
                                  <a:lnTo>
                                    <a:pt x="543" y="28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79640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43" y="2823"/>
                                  </a:moveTo>
                                  <a:lnTo>
                                    <a:pt x="613" y="2858"/>
                                  </a:lnTo>
                                  <a:lnTo>
                                    <a:pt x="629" y="2908"/>
                                  </a:lnTo>
                                  <a:lnTo>
                                    <a:pt x="624" y="2934"/>
                                  </a:lnTo>
                                  <a:lnTo>
                                    <a:pt x="613" y="2959"/>
                                  </a:lnTo>
                                  <a:lnTo>
                                    <a:pt x="594" y="2976"/>
                                  </a:lnTo>
                                  <a:lnTo>
                                    <a:pt x="571" y="2989"/>
                                  </a:lnTo>
                                  <a:lnTo>
                                    <a:pt x="543" y="2993"/>
                                  </a:lnTo>
                                  <a:lnTo>
                                    <a:pt x="517" y="2989"/>
                                  </a:lnTo>
                                  <a:lnTo>
                                    <a:pt x="494" y="2976"/>
                                  </a:lnTo>
                                  <a:lnTo>
                                    <a:pt x="475" y="2959"/>
                                  </a:lnTo>
                                  <a:lnTo>
                                    <a:pt x="463" y="2934"/>
                                  </a:lnTo>
                                  <a:lnTo>
                                    <a:pt x="459" y="2908"/>
                                  </a:lnTo>
                                  <a:lnTo>
                                    <a:pt x="463" y="2881"/>
                                  </a:lnTo>
                                  <a:lnTo>
                                    <a:pt x="475" y="2858"/>
                                  </a:lnTo>
                                  <a:lnTo>
                                    <a:pt x="494" y="2839"/>
                                  </a:lnTo>
                                  <a:lnTo>
                                    <a:pt x="517" y="2828"/>
                                  </a:lnTo>
                                  <a:lnTo>
                                    <a:pt x="543" y="28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1796400"/>
                            <a:ext cx="19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">
                                  <a:moveTo>
                                    <a:pt x="543" y="2823"/>
                                  </a:moveTo>
                                  <a:lnTo>
                                    <a:pt x="571" y="28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1796400"/>
                            <a:ext cx="1224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571" y="2828"/>
                                  </a:moveTo>
                                  <a:lnTo>
                                    <a:pt x="594" y="2839"/>
                                  </a:lnTo>
                                  <a:lnTo>
                                    <a:pt x="613" y="2858"/>
                                  </a:lnTo>
                                  <a:lnTo>
                                    <a:pt x="624" y="2881"/>
                                  </a:lnTo>
                                  <a:lnTo>
                                    <a:pt x="629" y="2908"/>
                                  </a:lnTo>
                                  <a:lnTo>
                                    <a:pt x="624" y="2934"/>
                                  </a:lnTo>
                                  <a:lnTo>
                                    <a:pt x="613" y="2959"/>
                                  </a:lnTo>
                                  <a:lnTo>
                                    <a:pt x="594" y="2976"/>
                                  </a:lnTo>
                                  <a:lnTo>
                                    <a:pt x="571" y="2989"/>
                                  </a:lnTo>
                                  <a:lnTo>
                                    <a:pt x="543" y="2993"/>
                                  </a:lnTo>
                                  <a:lnTo>
                                    <a:pt x="517" y="2989"/>
                                  </a:lnTo>
                                  <a:lnTo>
                                    <a:pt x="494" y="2976"/>
                                  </a:lnTo>
                                  <a:lnTo>
                                    <a:pt x="475" y="2959"/>
                                  </a:lnTo>
                                  <a:lnTo>
                                    <a:pt x="463" y="2934"/>
                                  </a:lnTo>
                                  <a:lnTo>
                                    <a:pt x="459" y="2908"/>
                                  </a:lnTo>
                                  <a:lnTo>
                                    <a:pt x="463" y="2881"/>
                                  </a:lnTo>
                                  <a:lnTo>
                                    <a:pt x="475" y="2858"/>
                                  </a:lnTo>
                                  <a:lnTo>
                                    <a:pt x="494" y="2839"/>
                                  </a:lnTo>
                                  <a:lnTo>
                                    <a:pt x="517" y="2828"/>
                                  </a:lnTo>
                                  <a:lnTo>
                                    <a:pt x="543" y="282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7074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2802"/>
                                  </a:moveTo>
                                  <a:lnTo>
                                    <a:pt x="601" y="2802"/>
                                  </a:lnTo>
                                  <a:lnTo>
                                    <a:pt x="601" y="2684"/>
                                  </a:lnTo>
                                  <a:lnTo>
                                    <a:pt x="482" y="2684"/>
                                  </a:lnTo>
                                  <a:lnTo>
                                    <a:pt x="482" y="2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7074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2802"/>
                                  </a:moveTo>
                                  <a:lnTo>
                                    <a:pt x="601" y="2802"/>
                                  </a:lnTo>
                                  <a:lnTo>
                                    <a:pt x="601" y="2684"/>
                                  </a:lnTo>
                                  <a:lnTo>
                                    <a:pt x="482" y="2684"/>
                                  </a:lnTo>
                                  <a:lnTo>
                                    <a:pt x="482" y="28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707480"/>
                            <a:ext cx="856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8">
                                  <a:moveTo>
                                    <a:pt x="482" y="2684"/>
                                  </a:moveTo>
                                  <a:lnTo>
                                    <a:pt x="601" y="2684"/>
                                  </a:lnTo>
                                  <a:lnTo>
                                    <a:pt x="601" y="2802"/>
                                  </a:lnTo>
                                  <a:lnTo>
                                    <a:pt x="482" y="2802"/>
                                  </a:lnTo>
                                  <a:lnTo>
                                    <a:pt x="482" y="268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8529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224" y="2912"/>
                                  </a:moveTo>
                                  <a:lnTo>
                                    <a:pt x="307" y="2912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8270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2953"/>
                                  </a:moveTo>
                                  <a:lnTo>
                                    <a:pt x="307" y="2953"/>
                                  </a:lnTo>
                                  <a:lnTo>
                                    <a:pt x="307" y="2871"/>
                                  </a:lnTo>
                                  <a:lnTo>
                                    <a:pt x="224" y="2871"/>
                                  </a:lnTo>
                                  <a:lnTo>
                                    <a:pt x="224" y="29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18270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2871"/>
                                  </a:moveTo>
                                  <a:lnTo>
                                    <a:pt x="307" y="2871"/>
                                  </a:lnTo>
                                  <a:lnTo>
                                    <a:pt x="307" y="2953"/>
                                  </a:lnTo>
                                  <a:lnTo>
                                    <a:pt x="224" y="2953"/>
                                  </a:lnTo>
                                  <a:lnTo>
                                    <a:pt x="224" y="287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8529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484" y="2912"/>
                                  </a:moveTo>
                                  <a:lnTo>
                                    <a:pt x="566" y="2912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8270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2953"/>
                                  </a:moveTo>
                                  <a:lnTo>
                                    <a:pt x="566" y="2953"/>
                                  </a:lnTo>
                                  <a:lnTo>
                                    <a:pt x="566" y="2871"/>
                                  </a:lnTo>
                                  <a:lnTo>
                                    <a:pt x="484" y="2871"/>
                                  </a:lnTo>
                                  <a:lnTo>
                                    <a:pt x="484" y="29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182700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2871"/>
                                  </a:moveTo>
                                  <a:lnTo>
                                    <a:pt x="566" y="2871"/>
                                  </a:lnTo>
                                  <a:lnTo>
                                    <a:pt x="566" y="2953"/>
                                  </a:lnTo>
                                  <a:lnTo>
                                    <a:pt x="484" y="2953"/>
                                  </a:lnTo>
                                  <a:lnTo>
                                    <a:pt x="484" y="287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92204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3140"/>
                                  </a:moveTo>
                                  <a:lnTo>
                                    <a:pt x="347" y="3140"/>
                                  </a:lnTo>
                                  <a:lnTo>
                                    <a:pt x="347" y="3020"/>
                                  </a:lnTo>
                                  <a:lnTo>
                                    <a:pt x="228" y="3020"/>
                                  </a:lnTo>
                                  <a:lnTo>
                                    <a:pt x="228" y="3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92204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3140"/>
                                  </a:moveTo>
                                  <a:lnTo>
                                    <a:pt x="347" y="3140"/>
                                  </a:lnTo>
                                  <a:lnTo>
                                    <a:pt x="347" y="3020"/>
                                  </a:lnTo>
                                  <a:lnTo>
                                    <a:pt x="228" y="3020"/>
                                  </a:lnTo>
                                  <a:lnTo>
                                    <a:pt x="228" y="3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960" y="192204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228" y="3020"/>
                                  </a:moveTo>
                                  <a:lnTo>
                                    <a:pt x="347" y="3020"/>
                                  </a:lnTo>
                                  <a:lnTo>
                                    <a:pt x="347" y="3140"/>
                                  </a:lnTo>
                                  <a:lnTo>
                                    <a:pt x="228" y="3140"/>
                                  </a:lnTo>
                                  <a:lnTo>
                                    <a:pt x="228" y="30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01168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288" y="3161"/>
                                  </a:moveTo>
                                  <a:lnTo>
                                    <a:pt x="218" y="3196"/>
                                  </a:lnTo>
                                  <a:lnTo>
                                    <a:pt x="202" y="3245"/>
                                  </a:lnTo>
                                  <a:lnTo>
                                    <a:pt x="207" y="3272"/>
                                  </a:lnTo>
                                  <a:lnTo>
                                    <a:pt x="218" y="3295"/>
                                  </a:lnTo>
                                  <a:lnTo>
                                    <a:pt x="237" y="3314"/>
                                  </a:lnTo>
                                  <a:lnTo>
                                    <a:pt x="260" y="3325"/>
                                  </a:lnTo>
                                  <a:lnTo>
                                    <a:pt x="288" y="3330"/>
                                  </a:lnTo>
                                  <a:lnTo>
                                    <a:pt x="314" y="3325"/>
                                  </a:lnTo>
                                  <a:lnTo>
                                    <a:pt x="339" y="3314"/>
                                  </a:lnTo>
                                  <a:lnTo>
                                    <a:pt x="356" y="3295"/>
                                  </a:lnTo>
                                  <a:lnTo>
                                    <a:pt x="369" y="3272"/>
                                  </a:lnTo>
                                  <a:lnTo>
                                    <a:pt x="373" y="3245"/>
                                  </a:lnTo>
                                  <a:lnTo>
                                    <a:pt x="369" y="3219"/>
                                  </a:lnTo>
                                  <a:lnTo>
                                    <a:pt x="356" y="3196"/>
                                  </a:lnTo>
                                  <a:lnTo>
                                    <a:pt x="339" y="3177"/>
                                  </a:lnTo>
                                  <a:lnTo>
                                    <a:pt x="314" y="3166"/>
                                  </a:lnTo>
                                  <a:lnTo>
                                    <a:pt x="288" y="3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01168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288" y="3161"/>
                                  </a:moveTo>
                                  <a:lnTo>
                                    <a:pt x="356" y="3196"/>
                                  </a:lnTo>
                                  <a:lnTo>
                                    <a:pt x="373" y="3245"/>
                                  </a:lnTo>
                                  <a:lnTo>
                                    <a:pt x="369" y="3272"/>
                                  </a:lnTo>
                                  <a:lnTo>
                                    <a:pt x="356" y="3295"/>
                                  </a:lnTo>
                                  <a:lnTo>
                                    <a:pt x="339" y="3314"/>
                                  </a:lnTo>
                                  <a:lnTo>
                                    <a:pt x="314" y="3325"/>
                                  </a:lnTo>
                                  <a:lnTo>
                                    <a:pt x="288" y="3330"/>
                                  </a:lnTo>
                                  <a:lnTo>
                                    <a:pt x="260" y="3325"/>
                                  </a:lnTo>
                                  <a:lnTo>
                                    <a:pt x="237" y="3314"/>
                                  </a:lnTo>
                                  <a:lnTo>
                                    <a:pt x="218" y="3295"/>
                                  </a:lnTo>
                                  <a:lnTo>
                                    <a:pt x="207" y="3272"/>
                                  </a:lnTo>
                                  <a:lnTo>
                                    <a:pt x="202" y="3245"/>
                                  </a:lnTo>
                                  <a:lnTo>
                                    <a:pt x="207" y="3219"/>
                                  </a:lnTo>
                                  <a:lnTo>
                                    <a:pt x="218" y="3196"/>
                                  </a:lnTo>
                                  <a:lnTo>
                                    <a:pt x="237" y="3177"/>
                                  </a:lnTo>
                                  <a:lnTo>
                                    <a:pt x="260" y="3166"/>
                                  </a:lnTo>
                                  <a:lnTo>
                                    <a:pt x="288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880" y="2011680"/>
                            <a:ext cx="1836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">
                                  <a:moveTo>
                                    <a:pt x="288" y="3161"/>
                                  </a:moveTo>
                                  <a:lnTo>
                                    <a:pt x="314" y="31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80" y="2011680"/>
                            <a:ext cx="1238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69">
                                  <a:moveTo>
                                    <a:pt x="314" y="3166"/>
                                  </a:moveTo>
                                  <a:lnTo>
                                    <a:pt x="339" y="3177"/>
                                  </a:lnTo>
                                  <a:lnTo>
                                    <a:pt x="356" y="3196"/>
                                  </a:lnTo>
                                  <a:lnTo>
                                    <a:pt x="369" y="3219"/>
                                  </a:lnTo>
                                  <a:lnTo>
                                    <a:pt x="373" y="3245"/>
                                  </a:lnTo>
                                  <a:lnTo>
                                    <a:pt x="369" y="3272"/>
                                  </a:lnTo>
                                  <a:lnTo>
                                    <a:pt x="356" y="3295"/>
                                  </a:lnTo>
                                  <a:lnTo>
                                    <a:pt x="339" y="3314"/>
                                  </a:lnTo>
                                  <a:lnTo>
                                    <a:pt x="314" y="3325"/>
                                  </a:lnTo>
                                  <a:lnTo>
                                    <a:pt x="288" y="3330"/>
                                  </a:lnTo>
                                  <a:lnTo>
                                    <a:pt x="260" y="3325"/>
                                  </a:lnTo>
                                  <a:lnTo>
                                    <a:pt x="237" y="3314"/>
                                  </a:lnTo>
                                  <a:lnTo>
                                    <a:pt x="218" y="3295"/>
                                  </a:lnTo>
                                  <a:lnTo>
                                    <a:pt x="207" y="3272"/>
                                  </a:lnTo>
                                  <a:lnTo>
                                    <a:pt x="202" y="3245"/>
                                  </a:lnTo>
                                  <a:lnTo>
                                    <a:pt x="207" y="3219"/>
                                  </a:lnTo>
                                  <a:lnTo>
                                    <a:pt x="218" y="3196"/>
                                  </a:lnTo>
                                  <a:lnTo>
                                    <a:pt x="237" y="3177"/>
                                  </a:lnTo>
                                  <a:lnTo>
                                    <a:pt x="260" y="3166"/>
                                  </a:lnTo>
                                  <a:lnTo>
                                    <a:pt x="288" y="31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01168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43" y="3161"/>
                                  </a:moveTo>
                                  <a:lnTo>
                                    <a:pt x="475" y="3196"/>
                                  </a:lnTo>
                                  <a:lnTo>
                                    <a:pt x="459" y="3245"/>
                                  </a:lnTo>
                                  <a:lnTo>
                                    <a:pt x="463" y="3272"/>
                                  </a:lnTo>
                                  <a:lnTo>
                                    <a:pt x="475" y="3295"/>
                                  </a:lnTo>
                                  <a:lnTo>
                                    <a:pt x="494" y="3314"/>
                                  </a:lnTo>
                                  <a:lnTo>
                                    <a:pt x="517" y="3325"/>
                                  </a:lnTo>
                                  <a:lnTo>
                                    <a:pt x="543" y="3330"/>
                                  </a:lnTo>
                                  <a:lnTo>
                                    <a:pt x="571" y="3325"/>
                                  </a:lnTo>
                                  <a:lnTo>
                                    <a:pt x="594" y="3314"/>
                                  </a:lnTo>
                                  <a:lnTo>
                                    <a:pt x="613" y="3295"/>
                                  </a:lnTo>
                                  <a:lnTo>
                                    <a:pt x="624" y="3272"/>
                                  </a:lnTo>
                                  <a:lnTo>
                                    <a:pt x="629" y="3245"/>
                                  </a:lnTo>
                                  <a:lnTo>
                                    <a:pt x="624" y="3219"/>
                                  </a:lnTo>
                                  <a:lnTo>
                                    <a:pt x="613" y="3196"/>
                                  </a:lnTo>
                                  <a:lnTo>
                                    <a:pt x="594" y="3177"/>
                                  </a:lnTo>
                                  <a:lnTo>
                                    <a:pt x="571" y="3166"/>
                                  </a:lnTo>
                                  <a:lnTo>
                                    <a:pt x="543" y="3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01168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43" y="3161"/>
                                  </a:moveTo>
                                  <a:lnTo>
                                    <a:pt x="613" y="3196"/>
                                  </a:lnTo>
                                  <a:lnTo>
                                    <a:pt x="629" y="3245"/>
                                  </a:lnTo>
                                  <a:lnTo>
                                    <a:pt x="624" y="3272"/>
                                  </a:lnTo>
                                  <a:lnTo>
                                    <a:pt x="613" y="3295"/>
                                  </a:lnTo>
                                  <a:lnTo>
                                    <a:pt x="594" y="3314"/>
                                  </a:lnTo>
                                  <a:lnTo>
                                    <a:pt x="571" y="3325"/>
                                  </a:lnTo>
                                  <a:lnTo>
                                    <a:pt x="543" y="3330"/>
                                  </a:lnTo>
                                  <a:lnTo>
                                    <a:pt x="517" y="3325"/>
                                  </a:lnTo>
                                  <a:lnTo>
                                    <a:pt x="494" y="3314"/>
                                  </a:lnTo>
                                  <a:lnTo>
                                    <a:pt x="475" y="3295"/>
                                  </a:lnTo>
                                  <a:lnTo>
                                    <a:pt x="463" y="3272"/>
                                  </a:lnTo>
                                  <a:lnTo>
                                    <a:pt x="459" y="3245"/>
                                  </a:lnTo>
                                  <a:lnTo>
                                    <a:pt x="463" y="3219"/>
                                  </a:lnTo>
                                  <a:lnTo>
                                    <a:pt x="475" y="3196"/>
                                  </a:lnTo>
                                  <a:lnTo>
                                    <a:pt x="494" y="3177"/>
                                  </a:lnTo>
                                  <a:lnTo>
                                    <a:pt x="517" y="3166"/>
                                  </a:lnTo>
                                  <a:lnTo>
                                    <a:pt x="543" y="31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80" y="2011680"/>
                            <a:ext cx="1980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">
                                  <a:moveTo>
                                    <a:pt x="543" y="3161"/>
                                  </a:moveTo>
                                  <a:lnTo>
                                    <a:pt x="571" y="316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720" y="2011680"/>
                            <a:ext cx="1224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571" y="3166"/>
                                  </a:moveTo>
                                  <a:lnTo>
                                    <a:pt x="594" y="3177"/>
                                  </a:lnTo>
                                  <a:lnTo>
                                    <a:pt x="613" y="3196"/>
                                  </a:lnTo>
                                  <a:lnTo>
                                    <a:pt x="624" y="3219"/>
                                  </a:lnTo>
                                  <a:lnTo>
                                    <a:pt x="629" y="3245"/>
                                  </a:lnTo>
                                  <a:lnTo>
                                    <a:pt x="624" y="3272"/>
                                  </a:lnTo>
                                  <a:lnTo>
                                    <a:pt x="613" y="3295"/>
                                  </a:lnTo>
                                  <a:lnTo>
                                    <a:pt x="594" y="3314"/>
                                  </a:lnTo>
                                  <a:lnTo>
                                    <a:pt x="571" y="3325"/>
                                  </a:lnTo>
                                  <a:lnTo>
                                    <a:pt x="543" y="3330"/>
                                  </a:lnTo>
                                  <a:lnTo>
                                    <a:pt x="517" y="3325"/>
                                  </a:lnTo>
                                  <a:lnTo>
                                    <a:pt x="494" y="3314"/>
                                  </a:lnTo>
                                  <a:lnTo>
                                    <a:pt x="475" y="3295"/>
                                  </a:lnTo>
                                  <a:lnTo>
                                    <a:pt x="463" y="3272"/>
                                  </a:lnTo>
                                  <a:lnTo>
                                    <a:pt x="459" y="3245"/>
                                  </a:lnTo>
                                  <a:lnTo>
                                    <a:pt x="463" y="3219"/>
                                  </a:lnTo>
                                  <a:lnTo>
                                    <a:pt x="475" y="3196"/>
                                  </a:lnTo>
                                  <a:lnTo>
                                    <a:pt x="494" y="3177"/>
                                  </a:lnTo>
                                  <a:lnTo>
                                    <a:pt x="517" y="3166"/>
                                  </a:lnTo>
                                  <a:lnTo>
                                    <a:pt x="543" y="31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92204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3140"/>
                                  </a:moveTo>
                                  <a:lnTo>
                                    <a:pt x="601" y="3140"/>
                                  </a:lnTo>
                                  <a:lnTo>
                                    <a:pt x="601" y="3020"/>
                                  </a:lnTo>
                                  <a:lnTo>
                                    <a:pt x="482" y="3020"/>
                                  </a:lnTo>
                                  <a:lnTo>
                                    <a:pt x="482" y="3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92204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3140"/>
                                  </a:moveTo>
                                  <a:lnTo>
                                    <a:pt x="601" y="3140"/>
                                  </a:lnTo>
                                  <a:lnTo>
                                    <a:pt x="601" y="3020"/>
                                  </a:lnTo>
                                  <a:lnTo>
                                    <a:pt x="482" y="3020"/>
                                  </a:lnTo>
                                  <a:lnTo>
                                    <a:pt x="482" y="31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922040"/>
                            <a:ext cx="85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20">
                                  <a:moveTo>
                                    <a:pt x="482" y="3020"/>
                                  </a:moveTo>
                                  <a:lnTo>
                                    <a:pt x="601" y="3020"/>
                                  </a:lnTo>
                                  <a:lnTo>
                                    <a:pt x="601" y="3140"/>
                                  </a:lnTo>
                                  <a:lnTo>
                                    <a:pt x="482" y="3140"/>
                                  </a:lnTo>
                                  <a:lnTo>
                                    <a:pt x="482" y="302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0689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224" y="3250"/>
                                  </a:moveTo>
                                  <a:lnTo>
                                    <a:pt x="307" y="3250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04228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3291"/>
                                  </a:moveTo>
                                  <a:lnTo>
                                    <a:pt x="307" y="3291"/>
                                  </a:lnTo>
                                  <a:lnTo>
                                    <a:pt x="307" y="3209"/>
                                  </a:lnTo>
                                  <a:lnTo>
                                    <a:pt x="224" y="3209"/>
                                  </a:lnTo>
                                  <a:lnTo>
                                    <a:pt x="224" y="32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04228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224" y="3209"/>
                                  </a:moveTo>
                                  <a:lnTo>
                                    <a:pt x="307" y="3209"/>
                                  </a:lnTo>
                                  <a:lnTo>
                                    <a:pt x="307" y="3291"/>
                                  </a:lnTo>
                                  <a:lnTo>
                                    <a:pt x="224" y="3291"/>
                                  </a:lnTo>
                                  <a:lnTo>
                                    <a:pt x="224" y="320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068920"/>
                            <a:ext cx="5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0">
                                  <a:moveTo>
                                    <a:pt x="484" y="3250"/>
                                  </a:moveTo>
                                  <a:lnTo>
                                    <a:pt x="566" y="3250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04228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3291"/>
                                  </a:moveTo>
                                  <a:lnTo>
                                    <a:pt x="566" y="3291"/>
                                  </a:lnTo>
                                  <a:lnTo>
                                    <a:pt x="566" y="3209"/>
                                  </a:lnTo>
                                  <a:lnTo>
                                    <a:pt x="484" y="3209"/>
                                  </a:lnTo>
                                  <a:lnTo>
                                    <a:pt x="484" y="32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2042280"/>
                            <a:ext cx="59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82">
                                  <a:moveTo>
                                    <a:pt x="484" y="3209"/>
                                  </a:moveTo>
                                  <a:lnTo>
                                    <a:pt x="566" y="3209"/>
                                  </a:lnTo>
                                  <a:lnTo>
                                    <a:pt x="566" y="3291"/>
                                  </a:lnTo>
                                  <a:lnTo>
                                    <a:pt x="484" y="3291"/>
                                  </a:lnTo>
                                  <a:lnTo>
                                    <a:pt x="484" y="320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2195280"/>
                            <a:ext cx="687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1">
                                  <a:moveTo>
                                    <a:pt x="600" y="3449"/>
                                  </a:moveTo>
                                  <a:lnTo>
                                    <a:pt x="618" y="3459"/>
                                  </a:lnTo>
                                  <a:lnTo>
                                    <a:pt x="633" y="3466"/>
                                  </a:lnTo>
                                  <a:lnTo>
                                    <a:pt x="643" y="3472"/>
                                  </a:lnTo>
                                  <a:lnTo>
                                    <a:pt x="653" y="3477"/>
                                  </a:lnTo>
                                  <a:lnTo>
                                    <a:pt x="665" y="3479"/>
                                  </a:lnTo>
                                  <a:lnTo>
                                    <a:pt x="678" y="3479"/>
                                  </a:lnTo>
                                  <a:lnTo>
                                    <a:pt x="687" y="3474"/>
                                  </a:lnTo>
                                  <a:lnTo>
                                    <a:pt x="692" y="3464"/>
                                  </a:lnTo>
                                  <a:lnTo>
                                    <a:pt x="695" y="344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2222640"/>
                            <a:ext cx="687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1">
                                  <a:moveTo>
                                    <a:pt x="600" y="3521"/>
                                  </a:moveTo>
                                  <a:lnTo>
                                    <a:pt x="618" y="3511"/>
                                  </a:lnTo>
                                  <a:lnTo>
                                    <a:pt x="633" y="3504"/>
                                  </a:lnTo>
                                  <a:lnTo>
                                    <a:pt x="643" y="3498"/>
                                  </a:lnTo>
                                  <a:lnTo>
                                    <a:pt x="653" y="3494"/>
                                  </a:lnTo>
                                  <a:lnTo>
                                    <a:pt x="665" y="3491"/>
                                  </a:lnTo>
                                  <a:lnTo>
                                    <a:pt x="678" y="3491"/>
                                  </a:lnTo>
                                  <a:lnTo>
                                    <a:pt x="687" y="3497"/>
                                  </a:lnTo>
                                  <a:lnTo>
                                    <a:pt x="692" y="3507"/>
                                  </a:lnTo>
                                  <a:lnTo>
                                    <a:pt x="695" y="35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1639440"/>
                            <a:ext cx="6876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1">
                                  <a:moveTo>
                                    <a:pt x="600" y="2577"/>
                                  </a:moveTo>
                                  <a:lnTo>
                                    <a:pt x="618" y="2587"/>
                                  </a:lnTo>
                                  <a:lnTo>
                                    <a:pt x="633" y="2595"/>
                                  </a:lnTo>
                                  <a:lnTo>
                                    <a:pt x="643" y="2600"/>
                                  </a:lnTo>
                                  <a:lnTo>
                                    <a:pt x="653" y="2605"/>
                                  </a:lnTo>
                                  <a:lnTo>
                                    <a:pt x="665" y="2608"/>
                                  </a:lnTo>
                                  <a:lnTo>
                                    <a:pt x="678" y="2608"/>
                                  </a:lnTo>
                                  <a:lnTo>
                                    <a:pt x="687" y="2602"/>
                                  </a:lnTo>
                                  <a:lnTo>
                                    <a:pt x="692" y="2590"/>
                                  </a:lnTo>
                                  <a:lnTo>
                                    <a:pt x="695" y="257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320" y="1666080"/>
                            <a:ext cx="6876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9">
                                  <a:moveTo>
                                    <a:pt x="600" y="2648"/>
                                  </a:moveTo>
                                  <a:lnTo>
                                    <a:pt x="665" y="2619"/>
                                  </a:lnTo>
                                  <a:lnTo>
                                    <a:pt x="678" y="2619"/>
                                  </a:lnTo>
                                  <a:lnTo>
                                    <a:pt x="687" y="2625"/>
                                  </a:lnTo>
                                  <a:lnTo>
                                    <a:pt x="692" y="2635"/>
                                  </a:lnTo>
                                  <a:lnTo>
                                    <a:pt x="695" y="26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329040"/>
                            <a:ext cx="565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8">
                                  <a:moveTo>
                                    <a:pt x="324" y="560"/>
                                  </a:moveTo>
                                  <a:lnTo>
                                    <a:pt x="402" y="560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402480"/>
                            <a:ext cx="565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8">
                                  <a:moveTo>
                                    <a:pt x="324" y="676"/>
                                  </a:moveTo>
                                  <a:lnTo>
                                    <a:pt x="402" y="676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477000"/>
                            <a:ext cx="565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24" y="792"/>
                                  </a:moveTo>
                                  <a:lnTo>
                                    <a:pt x="402" y="792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550080"/>
                            <a:ext cx="565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8">
                                  <a:moveTo>
                                    <a:pt x="324" y="907"/>
                                  </a:moveTo>
                                  <a:lnTo>
                                    <a:pt x="402" y="907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629280"/>
                            <a:ext cx="565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24" y="1032"/>
                                  </a:moveTo>
                                  <a:lnTo>
                                    <a:pt x="402" y="1032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703440"/>
                            <a:ext cx="565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8">
                                  <a:moveTo>
                                    <a:pt x="324" y="1147"/>
                                  </a:moveTo>
                                  <a:lnTo>
                                    <a:pt x="402" y="1147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777240"/>
                            <a:ext cx="565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24" y="1263"/>
                                  </a:moveTo>
                                  <a:lnTo>
                                    <a:pt x="402" y="1263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851040"/>
                            <a:ext cx="565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7">
                                  <a:moveTo>
                                    <a:pt x="324" y="1378"/>
                                  </a:moveTo>
                                  <a:lnTo>
                                    <a:pt x="402" y="1378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" y="1662480"/>
                            <a:ext cx="6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0">
                                  <a:moveTo>
                                    <a:pt x="63" y="2613"/>
                                  </a:moveTo>
                                  <a:lnTo>
                                    <a:pt x="157" y="261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60" y="403920"/>
                            <a:ext cx="522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4">
                                  <a:moveTo>
                                    <a:pt x="495" y="676"/>
                                  </a:moveTo>
                                  <a:lnTo>
                                    <a:pt x="567" y="676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478800"/>
                            <a:ext cx="5220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4" y="792"/>
                                  </a:moveTo>
                                  <a:lnTo>
                                    <a:pt x="567" y="792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551160"/>
                            <a:ext cx="5220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4">
                                  <a:moveTo>
                                    <a:pt x="494" y="907"/>
                                  </a:moveTo>
                                  <a:lnTo>
                                    <a:pt x="567" y="907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631080"/>
                            <a:ext cx="5220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4" y="1032"/>
                                  </a:moveTo>
                                  <a:lnTo>
                                    <a:pt x="567" y="1032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704880"/>
                            <a:ext cx="5220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494" y="1147"/>
                                  </a:moveTo>
                                  <a:lnTo>
                                    <a:pt x="567" y="1147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778680"/>
                            <a:ext cx="5220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4" y="1263"/>
                                  </a:moveTo>
                                  <a:lnTo>
                                    <a:pt x="567" y="1263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852840"/>
                            <a:ext cx="5220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4" y="1378"/>
                                  </a:moveTo>
                                  <a:lnTo>
                                    <a:pt x="567" y="1378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" y="34200"/>
                              <a:ext cx="208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69"/>
                                    <w:spacing w:val="-26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69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w w:val="199"/>
                                    <w:spacing w:val="-32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35pt;height:237.15pt" coordorigin="0,0" coordsize="2187,4743">
                <v:group id="shape_0" style="position:absolute;left:1558;top:1781;width:629;height:151">
                  <v:shape id="shape_0" coordorigin="1385,1779" coordsize="551,151" path="m1385,1930l1935,1930l1935,1779l1385,1779l1385,1930xe" fillcolor="black" stroked="f" o:allowincell="f" style="position:absolute;left:1558;top:1781;width:628;height:15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58;top:1781;width:629;height:151">
                  <v:shape id="shape_0" coordorigin="1385,1779" coordsize="551,151" path="m1385,1930l1935,1930l1935,1779l1385,1779l1385,1930xe" stroked="t" o:allowincell="f" style="position:absolute;left:1558;top:1781;width:628;height:150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46;top:559;width:2;height:95">
                  <v:shape id="shape_0" coordorigin="763,562" coordsize="0,95" path="m763,562l763,657e" stroked="t" o:allowincell="f" style="position:absolute;left:846;top:559;width:1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816;top:559;width:59;height:95">
                  <v:shape id="shape_0" coordorigin="737,562" coordsize="53,95" path="m737,657l789,657l789,562l737,562l737,657xe" stroked="t" o:allowincell="f" style="position:absolute;left:816;top:559;width:58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816;top:559;width:59;height:96">
                  <v:shape id="shape_0" coordorigin="737,562" coordsize="53,96" path="m737,562l789,562l789,657l737,657l737,562e" stroked="t" o:allowincell="f" style="position:absolute;left:816;top:559;width:58;height:95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46;top:747;width:2;height:95">
                  <v:shape id="shape_0" coordorigin="763,750" coordsize="0,95" path="m763,750l763,845e" stroked="t" o:allowincell="f" style="position:absolute;left:846;top:747;width:1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816;top:747;width:59;height:95">
                  <v:shape id="shape_0" coordorigin="737,750" coordsize="53,95" path="m737,845l789,845l789,750l737,750l737,845xe" stroked="t" o:allowincell="f" style="position:absolute;left:816;top:747;width:58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816;top:747;width:59;height:96">
                  <v:shape id="shape_0" coordorigin="737,750" coordsize="53,96" path="m737,750l789,750l789,845l737,845l737,750e" stroked="t" o:allowincell="f" style="position:absolute;left:816;top:747;width:58;height:95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46;top:938;width:2;height:94">
                  <v:shape id="shape_0" coordorigin="763,940" coordsize="0,94" path="m763,940l763,1034e" stroked="t" o:allowincell="f" style="position:absolute;left:846;top:938;width:1;height:93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816;top:938;width:59;height:94">
                  <v:shape id="shape_0" coordorigin="737,940" coordsize="53,94" path="m737,1034l789,1034l789,940l737,940l737,1034xe" stroked="t" o:allowincell="f" style="position:absolute;left:816;top:938;width:58;height:93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816;top:938;width:59;height:94">
                  <v:shape id="shape_0" coordorigin="737,940" coordsize="53,94" path="m737,940l789,940l789,1034l737,1034l737,940e" stroked="t" o:allowincell="f" style="position:absolute;left:816;top:938;width:58;height:93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46;top:1128;width:2;height:95">
                  <v:shape id="shape_0" coordorigin="763,1129" coordsize="0,95" path="m763,1129l763,1224e" stroked="t" o:allowincell="f" style="position:absolute;left:846;top:1128;width:1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816;top:1128;width:59;height:95">
                  <v:shape id="shape_0" coordorigin="737,1129" coordsize="53,95" path="m737,1224l789,1224l789,1129l737,1129l737,1224xe" stroked="t" o:allowincell="f" style="position:absolute;left:816;top:1128;width:58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816;top:1128;width:59;height:95">
                  <v:shape id="shape_0" coordorigin="737,1129" coordsize="53,95" path="m737,1129l789,1129l789,1224l737,1224l737,1129e" stroked="t" o:allowincell="f" style="position:absolute;left:816;top:1128;width:58;height:9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46;top:1317;width:2;height:95">
                  <v:shape id="shape_0" coordorigin="763,1317" coordsize="0,95" path="m763,1317l763,1412e" stroked="t" o:allowincell="f" style="position:absolute;left:846;top:1317;width:1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816;top:1317;width:59;height:95">
                  <v:shape id="shape_0" coordorigin="737,1317" coordsize="53,95" path="m737,1412l789,1412l789,1317l737,1317l737,1412xe" stroked="t" o:allowincell="f" style="position:absolute;left:816;top:1317;width:58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816;top:1317;width:59;height:95">
                  <v:shape id="shape_0" coordorigin="737,1317" coordsize="53,95" path="m737,1317l789,1317l789,1412l737,1412l737,1317e" stroked="t" o:allowincell="f" style="position:absolute;left:816;top:1317;width:58;height:9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46;top:1508;width:2;height:94">
                  <v:shape id="shape_0" coordorigin="763,1507" coordsize="0,94" path="m763,1507l763,1601e" stroked="t" o:allowincell="f" style="position:absolute;left:846;top:1508;width:1;height:93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816;top:1508;width:59;height:94">
                  <v:shape id="shape_0" coordorigin="737,1507" coordsize="53,94" path="m737,1601l789,1601l789,1507l737,1507l737,1601xe" stroked="t" o:allowincell="f" style="position:absolute;left:816;top:1508;width:58;height:93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816;top:1508;width:59;height:94">
                  <v:shape id="shape_0" coordorigin="737,1507" coordsize="53,94" path="m737,1507l789,1507l789,1601l737,1601l737,1507e" stroked="t" o:allowincell="f" style="position:absolute;left:816;top:1508;width:58;height:93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0;top:4694;width:216;height:49">
                  <v:shape id="shape_0" coordorigin="24,4681" coordsize="190,49" path="m24,4729l214,4729l214,4681l24,4681l24,4729xe" fillcolor="#e4e4e4" stroked="f" o:allowincell="f" style="position:absolute;left:0;top:4694;width:215;height:48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6;top:4600;width:2;height:95">
                  <v:shape id="shape_0" coordorigin="47,4587" coordsize="0,95" path="m47,4587l47,4682e" stroked="t" o:allowincell="f" style="position:absolute;left:26;top:4600;width:1;height:94;mso-wrap-style:none;v-text-anchor:middle;mso-position-horizontal-relative:char">
                    <v:fill o:detectmouseclick="t" on="false"/>
                    <v:stroke color="#e4e4e4" weight="30600" joinstyle="round" endcap="flat"/>
                    <w10:wrap type="none"/>
                  </v:shape>
                </v:group>
                <v:group id="shape_0" style="position:absolute;left:190;top:4562;width:2;height:133">
                  <v:shape id="shape_0" coordorigin="190,4549" coordsize="0,133" path="m190,4549l190,4682e" stroked="t" o:allowincell="f" style="position:absolute;left:190;top:4562;width:1;height:132;mso-wrap-style:none;v-text-anchor:middle;mso-position-horizontal-relative:char">
                    <v:fill o:detectmouseclick="t" on="false"/>
                    <v:stroke color="#e4e4e4" weight="31680" joinstyle="round" endcap="flat"/>
                    <w10:wrap type="none"/>
                  </v:shape>
                </v:group>
                <v:group id="shape_0" style="position:absolute;left:578;top:4563;width:2;height:156">
                  <v:shape id="shape_0" coordorigin="529,4550" coordsize="0,156" path="m529,4550l529,4705e" stroked="t" o:allowincell="f" style="position:absolute;left:578;top:4563;width:1;height:155;mso-wrap-style:none;v-text-anchor:middle;mso-position-horizontal-relative:char">
                    <v:fill o:detectmouseclick="t" on="false"/>
                    <v:stroke color="#e4e4e4" weight="48240" joinstyle="round" endcap="flat"/>
                    <w10:wrap type="none"/>
                  </v:shape>
                </v:group>
                <v:group id="shape_0" style="position:absolute;left:162;top:3531;width:653;height:1031">
                  <v:shape id="shape_0" coordorigin="166,3522" coordsize="572,1028" path="m166,4549l737,4549l737,3522l166,3522l166,4549xe" fillcolor="#e4e4e4" stroked="f" o:allowincell="f" style="position:absolute;left:162;top:3531;width:652;height:1030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62;top:3493;width:499;height:2">
                  <v:shape id="shape_0" coordorigin="166,3485" coordsize="437,0" path="m166,3485l602,3485e" stroked="t" o:allowincell="f" style="position:absolute;left:162;top:3493;width:498;height:1;mso-wrap-style:none;v-text-anchor:middle;mso-position-horizontal-relative:char">
                    <v:fill o:detectmouseclick="t" on="false"/>
                    <v:stroke color="#e4e4e4" weight="48240" joinstyle="round" endcap="flat"/>
                    <w10:wrap type="none"/>
                  </v:shape>
                </v:group>
                <v:group id="shape_0" style="position:absolute;left:162;top:2654;width:653;height:801">
                  <v:shape id="shape_0" coordorigin="166,2649" coordsize="572,799" path="m166,3448l737,3448l737,2649l166,2649l166,3448xe" fillcolor="#e4e4e4" stroked="f" o:allowincell="f" style="position:absolute;left:162;top:2654;width:652;height:800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62;top:2617;width:499;height:2">
                  <v:shape id="shape_0" coordorigin="166,2612" coordsize="437,0" path="m166,2612l602,2612e" stroked="t" o:allowincell="f" style="position:absolute;left:162;top:2617;width:498;height:1;mso-wrap-style:none;v-text-anchor:middle;mso-position-horizontal-relative:char">
                    <v:fill o:detectmouseclick="t" on="false"/>
                    <v:stroke color="#e4e4e4" weight="48240" joinstyle="round" endcap="flat"/>
                    <w10:wrap type="none"/>
                  </v:shape>
                </v:group>
                <v:group id="shape_0" style="position:absolute;left:162;top:460;width:653;height:2118">
                  <v:shape id="shape_0" coordorigin="166,464" coordsize="572,2111" path="m166,2575l737,2575l737,464l166,464l166,2575xe" fillcolor="#e4e4e4" stroked="f" o:allowincell="f" style="position:absolute;left:162;top:460;width:652;height:211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707;top:4563;width:108;height:108">
                  <v:shape id="shape_0" coordorigin="642,4550" coordsize="96,108" path="m737,4550l642,4550l642,4658l737,4658l737,4550xe" fillcolor="#e4e4e4" stroked="f" o:allowincell="f" style="position:absolute;left:707;top:4563;width:107;height:10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62;top:165;width:653;height:37">
                  <v:shape id="shape_0" coordorigin="166,170" coordsize="572,37" path="m166,207l737,207l737,170l166,170l166,207xe" fillcolor="#e4e4e4" stroked="f" o:allowincell="f" style="position:absolute;left:162;top:165;width:652;height:36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62;top:47;width:6;height:119">
                  <v:shape id="shape_0" coordorigin="166,52" coordsize="6,119" path="m166,170l172,170l172,52l166,52l166,170xe" fillcolor="#e4e4e4" stroked="f" o:allowincell="f" style="position:absolute;left:162;top:47;width:5;height:118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707;top:71;width:108;height:96">
                  <v:shape id="shape_0" coordorigin="642,76" coordsize="96,96" path="m737,76l642,76l642,171l737,171l737,76xe" fillcolor="#e4e4e4" stroked="f" o:allowincell="f" style="position:absolute;left:707;top:71;width:107;height:95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6;top:47;width:2;height:95">
                  <v:shape id="shape_0" coordorigin="47,52" coordsize="0,95" path="m47,52l47,146e" stroked="t" o:allowincell="f" style="position:absolute;left:26;top:47;width:1;height:94;mso-wrap-style:none;v-text-anchor:middle;mso-position-horizontal-relative:char">
                    <v:fill o:detectmouseclick="t" on="false"/>
                    <v:stroke color="#e4e4e4" weight="30600" joinstyle="round" endcap="flat"/>
                    <w10:wrap type="none"/>
                  </v:shape>
                </v:group>
                <v:group id="shape_0" style="position:absolute;left:0;top:24;width:168;height:2">
                  <v:shape id="shape_0" coordorigin="24,29" coordsize="148,0" path="m24,29l172,29e" stroked="t" o:allowincell="f" style="position:absolute;left:0;top:24;width:167;height:1;mso-wrap-style:none;v-text-anchor:middle;mso-position-horizontal-relative:char">
                    <v:fill o:detectmouseclick="t" on="false"/>
                    <v:stroke color="#e4e4e4" weight="30600" joinstyle="round" endcap="flat"/>
                    <w10:wrap type="none"/>
                  </v:shape>
                </v:group>
                <v:group id="shape_0" style="position:absolute;left:0;top:0;width:816;height:4740">
                  <v:shape id="shape_0" coordorigin="24,5" coordsize="714,4723" path="m24,5l553,5l553,171l642,171l642,76l737,76l737,2575l602,2575l602,2649l737,2649l737,3448l602,3448l602,3523l737,3523l737,4658l642,4658l642,4550l566,4550l566,4705l492,4705l492,4550l214,4550l214,4728l24,4728l24,4587l70,4587l70,4681l166,4681l166,53l70,53l70,146l24,146l24,5xe" stroked="t" o:allowincell="f" style="position:absolute;left:0;top:0;width:815;height:4739;mso-wrap-style:none;v-text-anchor:middle;mso-position-horizontal-relative:char">
                    <v:fill o:detectmouseclick="t" on="false"/>
                    <v:stroke color="#e4e4e4" weight="3240" joinstyle="round" endcap="flat"/>
                    <w10:wrap type="none"/>
                  </v:shape>
                </v:group>
                <v:group id="shape_0" style="position:absolute;left:0;top:0;width:816;height:4693">
                  <v:shape id="shape_0" coordorigin="24,5" coordsize="714,4676" path="m737,76l642,76l642,171l553,171l553,5l24,5l24,146l70,146l70,53l166,53l166,4681l70,4681l70,4587l24,4587e" stroked="t" o:allowincell="f" style="position:absolute;left:0;top:0;width:815;height:469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600;width:2;height:141">
                  <v:shape id="shape_0" coordorigin="24,4587" coordsize="0,141" path="m24,4587l24,4728e" stroked="t" o:allowincell="f" style="position:absolute;left:0;top:4600;width:1;height:140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0;top:4737;width:216;height:5">
                  <v:shape id="shape_0" coordorigin="24,4724" coordsize="190,5" path="m214,4729l214,4724l24,4724l24,4729l214,4729e" fillcolor="black" stroked="f" o:allowincell="f" style="position:absolute;left:0;top:4737;width:215;height: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7;top:4563;width:2;height:179">
                  <v:shape id="shape_0" coordorigin="214,4550" coordsize="0,179" path="m214,4728l214,4550e" stroked="t" o:allowincell="f" style="position:absolute;left:217;top:4563;width:1;height:178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style="position:absolute;left:217;top:71;width:599;height:4647">
                  <v:shape id="shape_0" coordorigin="214,76" coordsize="524,4630" path="m214,4550l492,4550l492,4705l566,4705l566,4550l642,4550l642,4658l737,4658l737,3523l602,3523l602,3448l737,3448l737,2649l602,2649l602,2575l737,2575l737,76e" stroked="t" o:allowincell="f" style="position:absolute;left:234;top:146;width:153;height:4571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stroked="f" o:allowincell="f" style="position:absolute;left:217;top:71;width:598;height:2116;mso-wrap-style:none;v-text-anchor:middle;mso-position-horizontal-relative:char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165;top:4560;width:650;height:2">
                  <v:shape id="shape_0" coordorigin="169,4547" coordsize="569,0" path="m169,4547l737,4547e" stroked="t" o:allowincell="f" style="position:absolute;left:165;top:4560;width:649;height: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165;top:4538;width:650;height:2">
                  <v:shape id="shape_0" coordorigin="169,4525" coordsize="569,0" path="m169,4525l737,4525e" stroked="t" o:allowincell="f" style="position:absolute;left:165;top:4538;width:649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76;top:2842;width:2;height:432">
                  <v:shape id="shape_0" coordorigin="702,2836" coordsize="0,432" path="m702,2836l702,3268e" stroked="t" o:allowincell="f" style="position:absolute;left:776;top:2842;width:1;height:431;mso-wrap-style:none;v-text-anchor:middle;mso-position-horizontal-relative:char">
                    <v:fill o:detectmouseclick="t" on="false"/>
                    <v:stroke color="#ff6600" weight="43920" joinstyle="round" endcap="flat"/>
                    <w10:wrap type="none"/>
                  </v:shape>
                </v:group>
                <v:group id="shape_0" style="position:absolute;left:738;top:2842;width:75;height:432">
                  <v:shape id="shape_0" coordorigin="669,2836" coordsize="67,432" path="m669,3268l736,3268l736,2836l669,2836l669,3268xe" stroked="t" o:allowincell="f" style="position:absolute;left:738;top:2842;width:74;height:431;mso-wrap-style:none;v-text-anchor:middle;mso-position-horizontal-relative:char">
                    <v:fill o:detectmouseclick="t" on="false"/>
                    <v:stroke color="#ff6600" weight="3240" joinstyle="round" endcap="flat"/>
                    <w10:wrap type="none"/>
                  </v:shape>
                </v:group>
                <v:group id="shape_0" style="position:absolute;left:738;top:2842;width:75;height:432">
                  <v:shape id="shape_0" coordorigin="669,2836" coordsize="67,432" path="m669,2836l736,2836l736,3268l669,3268l669,2836e" stroked="t" o:allowincell="f" style="position:absolute;left:738;top:2842;width:74;height:43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738;top:3052;width:75;height:2">
                  <v:shape id="shape_0" coordorigin="669,3045" coordsize="67,0" path="m669,3045l736,3045e" stroked="t" o:allowincell="f" style="position:absolute;left:738;top:3052;width:74;height: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4;top:3502;width:617;height:2">
                  <v:shape id="shape_0" coordorigin="63,3493" coordsize="540,0" path="m63,3493l602,3493e" stroked="t" o:allowincell="f" style="position:absolute;left:44;top:3502;width:616;height:1;mso-wrap-style:none;v-text-anchor:middle;mso-position-horizontal-relative:char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165;top:2674;width:650;height:2">
                  <v:shape id="shape_0" coordorigin="169,2669" coordsize="569,0" path="m169,2669l737,2669e" stroked="t" o:allowincell="f" style="position:absolute;left:165;top:2674;width:649;height:1;mso-wrap-style:none;v-text-anchor:middle;mso-position-horizontal-relative:char">
                    <v:fill o:detectmouseclick="t" on="false"/>
                    <v:stroke color="black" weight="17280" joinstyle="round" endcap="flat"/>
                    <w10:wrap type="none"/>
                  </v:shape>
                </v:group>
                <v:group id="shape_0" style="position:absolute;left:233;top:2172;width:135;height:120">
                  <v:shape id="shape_0" coordorigin="228,2169" coordsize="119,120" path="m228,2288l347,2288l347,2169l228,2169l228,2288xe" fillcolor="#666666" stroked="f" o:allowincell="f" style="position:absolute;left:233;top:2172;width:134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233;top:2172;width:135;height:120">
                  <v:shape id="shape_0" coordorigin="228,2169" coordsize="119,120" path="m228,2288l347,2288l347,2169l228,2169l228,2288xe" stroked="t" o:allowincell="f" style="position:absolute;left:233;top:2172;width:134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233;top:2172;width:135;height:120">
                  <v:shape id="shape_0" coordorigin="228,2169" coordsize="119,120" path="m228,2169l347,2169l347,2288l228,2288l228,2169e" stroked="t" o:allowincell="f" style="position:absolute;left:233;top:2172;width:134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2314;width:195;height:169">
                  <v:shape id="shape_0" coordorigin="202,2310" coordsize="172,169" path="m288,2310l218,2344l202,2395l207,2421l218,2444l237,2462l260,2474l288,2478l314,2474l339,2462l356,2444l369,2421l373,2395l369,2367l356,2344l339,2326l314,2314l288,2310xe" fillcolor="#999999" stroked="f" o:allowincell="f" style="position:absolute;left:203;top:2314;width:194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203;top:2314;width:195;height:169">
                  <v:shape id="shape_0" coordorigin="202,2310" coordsize="172,169" path="m288,2310l356,2344l373,2395l369,2421l356,2444l339,2462l314,2474l288,2478l260,2474l237,2462l218,2444l207,2421l202,2395l207,2367l218,2344l237,2326l260,2314l288,2310xe" stroked="t" o:allowincell="f" style="position:absolute;left:203;top:2314;width:194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02;top:2314;width:29;height:5">
                  <v:shape id="shape_0" coordorigin="288,2310" coordsize="27,5" path="m288,2310l314,2314e" stroked="t" o:allowincell="f" style="position:absolute;left:302;top:2314;width:28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2314;width:195;height:169">
                  <v:shape id="shape_0" coordorigin="202,2310" coordsize="172,169" path="m314,2314l339,2326l356,2344l369,2367l373,2395l369,2421l356,2444l339,2462l314,2474l288,2478l260,2474l237,2462l218,2444l207,2421l202,2395l207,2367l218,2344l237,2326l260,2314l288,2310e" stroked="t" o:allowincell="f" style="position:absolute;left:203;top:2314;width:194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2314;width:193;height:169">
                  <v:shape id="shape_0" coordorigin="459,2310" coordsize="170,169" path="m543,2310l475,2344l459,2395l463,2421l475,2444l494,2462l517,2474l543,2478l571,2474l594,2462l613,2444l624,2421l629,2395l624,2367l613,2344l594,2326l571,2314l543,2310xe" fillcolor="#999999" stroked="f" o:allowincell="f" style="position:absolute;left:497;top:2314;width:192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497;top:2314;width:193;height:169">
                  <v:shape id="shape_0" coordorigin="459,2310" coordsize="170,169" path="m543,2310l613,2344l629,2395l624,2421l613,2444l594,2462l571,2474l543,2478l517,2474l494,2462l475,2444l463,2421l459,2395l463,2367l475,2344l494,2326l517,2314l543,2310xe" stroked="t" o:allowincell="f" style="position:absolute;left:497;top:2314;width:192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594;top:2314;width:31;height:5">
                  <v:shape id="shape_0" coordorigin="543,2310" coordsize="28,5" path="m543,2310l571,2314e" stroked="t" o:allowincell="f" style="position:absolute;left:594;top:2314;width:30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2314;width:193;height:169">
                  <v:shape id="shape_0" coordorigin="459,2310" coordsize="170,169" path="m571,2314l594,2326l613,2344l624,2367l629,2395l624,2421l613,2444l594,2462l571,2474l543,2478l517,2474l494,2462l475,2444l463,2421l459,2395l463,2367l475,2344l494,2326l517,2314l543,2310e" stroked="t" o:allowincell="f" style="position:absolute;left:497;top:2314;width:192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4;top:2172;width:135;height:120">
                  <v:shape id="shape_0" coordorigin="482,2169" coordsize="119,120" path="m482,2288l601,2288l601,2169l482,2169l482,2288xe" fillcolor="#666666" stroked="f" o:allowincell="f" style="position:absolute;left:524;top:2172;width:134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524;top:2172;width:135;height:120">
                  <v:shape id="shape_0" coordorigin="482,2169" coordsize="119,120" path="m482,2288l601,2288l601,2169l482,2169l482,2288xe" stroked="t" o:allowincell="f" style="position:absolute;left:524;top:2172;width:134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524;top:2172;width:135;height:120">
                  <v:shape id="shape_0" coordorigin="482,2169" coordsize="119,120" path="m482,2169l601,2169l601,2288l482,2288l482,2169e" stroked="t" o:allowincell="f" style="position:absolute;left:524;top:2172;width:134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28;top:2402;width:94;height:2">
                  <v:shape id="shape_0" coordorigin="224,2398" coordsize="83,0" path="m224,2398l307,2398e" stroked="t" o:allowincell="f" style="position:absolute;left:228;top:2402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228;top:2361;width:94;height:82">
                  <v:shape id="shape_0" coordorigin="224,2357" coordsize="83,82" path="m224,2439l307,2439l307,2357l224,2357l224,2439xe" stroked="t" o:allowincell="f" style="position:absolute;left:228;top:2361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228;top:2361;width:94;height:82">
                  <v:shape id="shape_0" coordorigin="224,2357" coordsize="83,82" path="m224,2357l307,2357l307,2439l224,2439l224,2357e" stroked="t" o:allowincell="f" style="position:absolute;left:228;top:2361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6;top:2402;width:94;height:2">
                  <v:shape id="shape_0" coordorigin="484,2398" coordsize="83,0" path="m484,2398l566,2398e" stroked="t" o:allowincell="f" style="position:absolute;left:526;top:2402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526;top:2361;width:94;height:82">
                  <v:shape id="shape_0" coordorigin="484,2357" coordsize="83,82" path="m484,2439l566,2439l566,2357l484,2357l484,2439xe" stroked="t" o:allowincell="f" style="position:absolute;left:526;top:2361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526;top:2361;width:94;height:82">
                  <v:shape id="shape_0" coordorigin="484,2357" coordsize="83,82" path="m484,2357l566,2357l566,2439l484,2439l484,2357e" stroked="t" o:allowincell="f" style="position:absolute;left:526;top:2361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33;top:3523;width:135;height:118">
                  <v:shape id="shape_0" coordorigin="228,3514" coordsize="119,118" path="m228,3632l347,3632l347,3514l228,3514l228,3632xe" fillcolor="#666666" stroked="f" o:allowincell="f" style="position:absolute;left:233;top:3523;width:134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233;top:3523;width:135;height:118">
                  <v:shape id="shape_0" coordorigin="228,3514" coordsize="119,118" path="m228,3632l347,3632l347,3514l228,3514l228,3632xe" stroked="t" o:allowincell="f" style="position:absolute;left:233;top:3523;width:134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233;top:3523;width:135;height:118">
                  <v:shape id="shape_0" coordorigin="228,3514" coordsize="119,118" path="m228,3514l347,3514l347,3632l228,3632l228,3514e" stroked="t" o:allowincell="f" style="position:absolute;left:233;top:3523;width:134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3662;width:195;height:170">
                  <v:shape id="shape_0" coordorigin="202,3653" coordsize="172,170" path="m288,3653l218,3688l202,3738l207,3766l218,3789l237,3806l260,3819l288,3823l314,3819l339,3806l356,3789l369,3766l373,3738l369,3711l356,3688l339,3669l314,3658l288,3653xe" fillcolor="#999999" stroked="f" o:allowincell="f" style="position:absolute;left:203;top:3662;width:194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203;top:3662;width:195;height:170">
                  <v:shape id="shape_0" coordorigin="202,3653" coordsize="172,170" path="m288,3653l356,3688l373,3738l369,3766l356,3789l339,3806l314,3819l288,3823l260,3819l237,3806l218,3789l207,3766l202,3738l207,3711l218,3688l237,3669l260,3658l288,3653xe" stroked="t" o:allowincell="f" style="position:absolute;left:203;top:3662;width:194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203;top:3662;width:195;height:170">
                  <v:shape id="shape_0" coordorigin="202,3653" coordsize="172,170" path="m288,3653l356,3688l373,3738l369,3766l356,3789l339,3806l314,3819l288,3823l260,3819l237,3806l218,3789l207,3766l202,3738l207,3711l218,3688l237,3669l260,3658l288,3653e" stroked="t" o:allowincell="f" style="position:absolute;left:203;top:3662;width:194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3662;width:193;height:170">
                  <v:shape id="shape_0" coordorigin="459,3653" coordsize="170,170" path="m543,3653l475,3688l459,3738l463,3766l475,3789l494,3806l517,3819l543,3823l571,3819l594,3806l613,3789l624,3766l629,3738l624,3711l613,3688l594,3669l571,3658l543,3653xe" fillcolor="#999999" stroked="f" o:allowincell="f" style="position:absolute;left:497;top:3662;width:192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497;top:3662;width:193;height:170">
                  <v:shape id="shape_0" coordorigin="459,3653" coordsize="170,170" path="m543,3653l613,3688l629,3738l624,3766l613,3789l594,3806l571,3819l543,3823l517,3819l494,3806l475,3789l463,3766l459,3738l463,3711l475,3688l494,3669l517,3658l543,3653xe" stroked="t" o:allowincell="f" style="position:absolute;left:497;top:3662;width:192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497;top:3662;width:193;height:170">
                  <v:shape id="shape_0" coordorigin="459,3653" coordsize="170,170" path="m543,3653l613,3688l629,3738l624,3766l613,3789l594,3806l571,3819l543,3823l517,3819l494,3806l475,3789l463,3766l459,3738l463,3711l475,3688l494,3669l517,3658l543,3653e" stroked="t" o:allowincell="f" style="position:absolute;left:497;top:3662;width:192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4;top:3523;width:135;height:118">
                  <v:shape id="shape_0" coordorigin="482,3514" coordsize="119,118" path="m482,3632l601,3632l601,3514l482,3514l482,3632xe" fillcolor="#666666" stroked="f" o:allowincell="f" style="position:absolute;left:524;top:3523;width:134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524;top:3523;width:135;height:118">
                  <v:shape id="shape_0" coordorigin="482,3514" coordsize="119,118" path="m482,3632l601,3632l601,3514l482,3514l482,3632xe" stroked="t" o:allowincell="f" style="position:absolute;left:524;top:3523;width:134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524;top:3523;width:135;height:118">
                  <v:shape id="shape_0" coordorigin="482,3514" coordsize="119,118" path="m482,3514l601,3514l601,3632l482,3632l482,3514e" stroked="t" o:allowincell="f" style="position:absolute;left:524;top:3523;width:134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28;top:3752;width:94;height:2">
                  <v:shape id="shape_0" coordorigin="224,3742" coordsize="83,0" path="m224,3742l307,3742e" stroked="t" o:allowincell="f" style="position:absolute;left:228;top:3752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228;top:3710;width:94;height:82">
                  <v:shape id="shape_0" coordorigin="224,3701" coordsize="83,82" path="m224,3783l307,3783l307,3701l224,3701l224,3783xe" stroked="t" o:allowincell="f" style="position:absolute;left:228;top:3710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228;top:3710;width:94;height:82">
                  <v:shape id="shape_0" coordorigin="224,3701" coordsize="83,82" path="m224,3701l307,3701l307,3783l224,3783l224,3701e" stroked="t" o:allowincell="f" style="position:absolute;left:228;top:3710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6;top:3752;width:94;height:2">
                  <v:shape id="shape_0" coordorigin="484,3742" coordsize="83,0" path="m484,3742l566,3742e" stroked="t" o:allowincell="f" style="position:absolute;left:526;top:3752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526;top:3710;width:94;height:82">
                  <v:shape id="shape_0" coordorigin="484,3701" coordsize="83,82" path="m484,3783l566,3783l566,3701l484,3701l484,3783xe" stroked="t" o:allowincell="f" style="position:absolute;left:526;top:3710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526;top:3710;width:94;height:82">
                  <v:shape id="shape_0" coordorigin="484,3701" coordsize="83,82" path="m484,3701l566,3701l566,3783l484,3783l484,3701e" stroked="t" o:allowincell="f" style="position:absolute;left:526;top:3710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33;top:3861;width:135;height:120">
                  <v:shape id="shape_0" coordorigin="228,3851" coordsize="119,120" path="m228,3970l347,3970l347,3851l228,3851l228,3970xe" fillcolor="#666666" stroked="f" o:allowincell="f" style="position:absolute;left:233;top:3861;width:134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233;top:3861;width:135;height:120">
                  <v:shape id="shape_0" coordorigin="228,3851" coordsize="119,120" path="m228,3970l347,3970l347,3851l228,3851l228,3970xe" stroked="t" o:allowincell="f" style="position:absolute;left:233;top:3861;width:134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233;top:3861;width:135;height:120">
                  <v:shape id="shape_0" coordorigin="228,3851" coordsize="119,120" path="m228,3851l347,3851l347,3970l228,3970l228,3851e" stroked="t" o:allowincell="f" style="position:absolute;left:233;top:3861;width:134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4003;width:195;height:169">
                  <v:shape id="shape_0" coordorigin="202,3992" coordsize="172,169" path="m288,3992l218,4026l202,4076l207,4102l218,4125l237,4144l260,4156l288,4160l314,4156l339,4144l356,4125l369,4102l373,4076l369,4049l356,4026l339,4007l314,3996l288,3992xe" fillcolor="#999999" stroked="f" o:allowincell="f" style="position:absolute;left:203;top:4003;width:194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203;top:4003;width:195;height:169">
                  <v:shape id="shape_0" coordorigin="202,3992" coordsize="172,169" path="m288,3992l356,4026l373,4076l369,4102l356,4125l339,4144l314,4156l288,4160l260,4156l237,4144l218,4125l207,4102l202,4076l207,4049l218,4026l237,4007l260,3996l288,3992xe" stroked="t" o:allowincell="f" style="position:absolute;left:203;top:4003;width:194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02;top:4003;width:29;height:5">
                  <v:shape id="shape_0" coordorigin="288,3992" coordsize="27,5" path="m288,3992l314,3996e" stroked="t" o:allowincell="f" style="position:absolute;left:302;top:4003;width:28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4003;width:195;height:169">
                  <v:shape id="shape_0" coordorigin="202,3992" coordsize="172,169" path="m314,3996l339,4007l356,4026l369,4049l373,4076l369,4102l356,4125l339,4144l314,4156l288,4160l260,4156l237,4144l218,4125l207,4102l202,4076l207,4049l218,4026l237,4007l260,3996l288,3992e" stroked="t" o:allowincell="f" style="position:absolute;left:203;top:4003;width:194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4003;width:193;height:169">
                  <v:shape id="shape_0" coordorigin="459,3992" coordsize="170,169" path="m543,3992l475,4026l459,4076l463,4102l475,4125l494,4144l517,4156l543,4160l571,4156l594,4144l613,4125l624,4102l629,4076l624,4049l613,4026l594,4007l571,3996l543,3992xe" fillcolor="#999999" stroked="f" o:allowincell="f" style="position:absolute;left:497;top:4003;width:192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497;top:4003;width:193;height:169">
                  <v:shape id="shape_0" coordorigin="459,3992" coordsize="170,169" path="m543,3992l613,4026l629,4076l624,4102l613,4125l594,4144l571,4156l543,4160l517,4156l494,4144l475,4125l463,4102l459,4076l463,4049l475,4026l494,4007l517,3996l543,3992xe" stroked="t" o:allowincell="f" style="position:absolute;left:497;top:4003;width:192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594;top:4003;width:31;height:5">
                  <v:shape id="shape_0" coordorigin="543,3992" coordsize="28,5" path="m543,3992l571,3996e" stroked="t" o:allowincell="f" style="position:absolute;left:594;top:4003;width:30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4003;width:193;height:169">
                  <v:shape id="shape_0" coordorigin="459,3992" coordsize="170,169" path="m571,3996l594,4007l613,4026l624,4049l629,4076l624,4102l613,4125l594,4144l571,4156l543,4160l517,4156l494,4144l475,4125l463,4102l459,4076l463,4049l475,4026l494,4007l517,3996l543,3992e" stroked="t" o:allowincell="f" style="position:absolute;left:497;top:4003;width:192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4;top:3861;width:135;height:120">
                  <v:shape id="shape_0" coordorigin="482,3851" coordsize="119,120" path="m482,3970l601,3970l601,3851l482,3851l482,3970xe" fillcolor="#666666" stroked="f" o:allowincell="f" style="position:absolute;left:524;top:3861;width:134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524;top:3861;width:135;height:120">
                  <v:shape id="shape_0" coordorigin="482,3851" coordsize="119,120" path="m482,3970l601,3970l601,3851l482,3851l482,3970xe" stroked="t" o:allowincell="f" style="position:absolute;left:524;top:3861;width:134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524;top:3861;width:135;height:120">
                  <v:shape id="shape_0" coordorigin="482,3851" coordsize="119,120" path="m482,3851l601,3851l601,3970l482,3970l482,3851e" stroked="t" o:allowincell="f" style="position:absolute;left:524;top:3861;width:134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28;top:4091;width:94;height:2">
                  <v:shape id="shape_0" coordorigin="224,4080" coordsize="83,0" path="m224,4080l307,4080e" stroked="t" o:allowincell="f" style="position:absolute;left:228;top:4091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228;top:4050;width:94;height:82">
                  <v:shape id="shape_0" coordorigin="224,4039" coordsize="83,82" path="m224,4121l307,4121l307,4039l224,4039l224,4121xe" stroked="t" o:allowincell="f" style="position:absolute;left:228;top:4050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228;top:4050;width:94;height:82">
                  <v:shape id="shape_0" coordorigin="224,4039" coordsize="83,82" path="m224,4039l307,4039l307,4121l224,4121l224,4039e" stroked="t" o:allowincell="f" style="position:absolute;left:228;top:4050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6;top:4091;width:94;height:2">
                  <v:shape id="shape_0" coordorigin="484,4080" coordsize="83,0" path="m484,4080l566,4080e" stroked="t" o:allowincell="f" style="position:absolute;left:526;top:4091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526;top:4050;width:94;height:82">
                  <v:shape id="shape_0" coordorigin="484,4039" coordsize="83,82" path="m484,4121l566,4121l566,4039l484,4039l484,4121xe" stroked="t" o:allowincell="f" style="position:absolute;left:526;top:4050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526;top:4050;width:94;height:82">
                  <v:shape id="shape_0" coordorigin="484,4039" coordsize="83,82" path="m484,4039l566,4039l566,4121l484,4121l484,4039e" stroked="t" o:allowincell="f" style="position:absolute;left:526;top:4050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33;top:4200;width:135;height:118">
                  <v:shape id="shape_0" coordorigin="228,4189" coordsize="119,118" path="m228,4307l347,4307l347,4189l228,4189l228,4307xe" fillcolor="#666666" stroked="f" o:allowincell="f" style="position:absolute;left:233;top:4200;width:134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233;top:4200;width:135;height:118">
                  <v:shape id="shape_0" coordorigin="228,4189" coordsize="119,118" path="m228,4307l347,4307l347,4189l228,4189l228,4307xe" stroked="t" o:allowincell="f" style="position:absolute;left:233;top:4200;width:134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233;top:4200;width:135;height:118">
                  <v:shape id="shape_0" coordorigin="228,4189" coordsize="119,118" path="m228,4189l347,4189l347,4307l228,4307l228,4189e" stroked="t" o:allowincell="f" style="position:absolute;left:233;top:4200;width:134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4340;width:195;height:170">
                  <v:shape id="shape_0" coordorigin="202,4328" coordsize="172,170" path="m288,4328l218,4363l202,4413l207,4440l218,4463l237,4482l260,4494l288,4498l314,4494l339,4482l356,4463l369,4440l373,4413l369,4386l356,4363l339,4345l314,4332l288,4328xe" fillcolor="#999999" stroked="f" o:allowincell="f" style="position:absolute;left:203;top:4340;width:194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203;top:4340;width:195;height:170">
                  <v:shape id="shape_0" coordorigin="202,4328" coordsize="172,170" path="m288,4328l356,4363l373,4413l369,4440l356,4463l339,4482l314,4494l288,4498l260,4494l237,4482l218,4463l207,4440l202,4413l207,4386l218,4363l237,4345l260,4332l288,4328xe" stroked="t" o:allowincell="f" style="position:absolute;left:203;top:4340;width:194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203;top:4340;width:195;height:170">
                  <v:shape id="shape_0" coordorigin="202,4328" coordsize="172,170" path="m288,4328l356,4363l373,4413l369,4440l356,4463l339,4482l314,4494l288,4498l260,4494l237,4482l218,4463l207,4440l202,4413l207,4386l218,4363l237,4345l260,4332l288,4328e" stroked="t" o:allowincell="f" style="position:absolute;left:203;top:4340;width:194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4340;width:193;height:170">
                  <v:shape id="shape_0" coordorigin="459,4328" coordsize="170,170" path="m543,4328l475,4363l459,4413l463,4440l475,4463l494,4482l517,4494l543,4498l571,4494l594,4482l613,4463l624,4440l629,4413l624,4386l613,4363l594,4345l571,4332l543,4328xe" fillcolor="#999999" stroked="f" o:allowincell="f" style="position:absolute;left:497;top:4340;width:192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497;top:4340;width:193;height:170">
                  <v:shape id="shape_0" coordorigin="459,4328" coordsize="170,170" path="m543,4328l613,4363l629,4413l624,4440l613,4463l594,4482l571,4494l543,4498l517,4494l494,4482l475,4463l463,4440l459,4413l463,4386l475,4363l494,4345l517,4332l543,4328xe" stroked="t" o:allowincell="f" style="position:absolute;left:497;top:4340;width:192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497;top:4340;width:193;height:170">
                  <v:shape id="shape_0" coordorigin="459,4328" coordsize="170,170" path="m543,4328l613,4363l629,4413l624,4440l613,4463l594,4482l571,4494l543,4498l517,4494l494,4482l475,4463l463,4440l459,4413l463,4386l475,4363l494,4345l517,4332l543,4328e" stroked="t" o:allowincell="f" style="position:absolute;left:497;top:4340;width:192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4;top:4200;width:135;height:118">
                  <v:shape id="shape_0" coordorigin="482,4189" coordsize="119,118" path="m482,4307l601,4307l601,4189l482,4189l482,4307xe" fillcolor="#666666" stroked="f" o:allowincell="f" style="position:absolute;left:524;top:4200;width:134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524;top:4200;width:135;height:118">
                  <v:shape id="shape_0" coordorigin="482,4189" coordsize="119,118" path="m482,4307l601,4307l601,4189l482,4189l482,4307xe" stroked="t" o:allowincell="f" style="position:absolute;left:524;top:4200;width:134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524;top:4200;width:135;height:118">
                  <v:shape id="shape_0" coordorigin="482,4189" coordsize="119,118" path="m482,4189l601,4189l601,4307l482,4307l482,4189e" stroked="t" o:allowincell="f" style="position:absolute;left:524;top:4200;width:134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28;top:4429;width:94;height:2">
                  <v:shape id="shape_0" coordorigin="224,4417" coordsize="83,0" path="m224,4417l307,4417e" stroked="t" o:allowincell="f" style="position:absolute;left:228;top:4429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228;top:4388;width:94;height:82">
                  <v:shape id="shape_0" coordorigin="224,4376" coordsize="83,82" path="m224,4458l307,4458l307,4376l224,4376l224,4458xe" stroked="t" o:allowincell="f" style="position:absolute;left:228;top:4388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228;top:4388;width:94;height:82">
                  <v:shape id="shape_0" coordorigin="224,4376" coordsize="83,82" path="m224,4376l307,4376l307,4458l224,4458l224,4376e" stroked="t" o:allowincell="f" style="position:absolute;left:228;top:4388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6;top:4429;width:94;height:2">
                  <v:shape id="shape_0" coordorigin="484,4417" coordsize="83,0" path="m484,4417l566,4417e" stroked="t" o:allowincell="f" style="position:absolute;left:526;top:4429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526;top:4388;width:94;height:82">
                  <v:shape id="shape_0" coordorigin="484,4376" coordsize="83,82" path="m484,4458l566,4458l566,4376l484,4376l484,4458xe" stroked="t" o:allowincell="f" style="position:absolute;left:526;top:4388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526;top:4388;width:94;height:82">
                  <v:shape id="shape_0" coordorigin="484,4376" coordsize="83,82" path="m484,4376l566,4376l566,4458l484,4458l484,4376e" stroked="t" o:allowincell="f" style="position:absolute;left:526;top:4388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33;top:2689;width:135;height:118">
                  <v:shape id="shape_0" coordorigin="228,2684" coordsize="119,118" path="m228,2802l347,2802l347,2684l228,2684l228,2802xe" fillcolor="#666666" stroked="f" o:allowincell="f" style="position:absolute;left:233;top:2689;width:134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233;top:2689;width:135;height:118">
                  <v:shape id="shape_0" coordorigin="228,2684" coordsize="119,118" path="m228,2802l347,2802l347,2684l228,2684l228,2802xe" stroked="t" o:allowincell="f" style="position:absolute;left:233;top:2689;width:134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233;top:2689;width:135;height:118">
                  <v:shape id="shape_0" coordorigin="228,2684" coordsize="119,118" path="m228,2684l347,2684l347,2802l228,2802l228,2684e" stroked="t" o:allowincell="f" style="position:absolute;left:233;top:2689;width:134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2829;width:195;height:170">
                  <v:shape id="shape_0" coordorigin="202,2823" coordsize="172,170" path="m288,2823l218,2858l202,2908l207,2934l218,2959l237,2976l260,2989l288,2993l314,2989l339,2976l356,2959l369,2934l373,2908l369,2881l356,2858l339,2839l314,2828l288,2823xe" fillcolor="#999999" stroked="f" o:allowincell="f" style="position:absolute;left:203;top:2829;width:194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203;top:2829;width:195;height:170">
                  <v:shape id="shape_0" coordorigin="202,2823" coordsize="172,170" path="m288,2823l356,2858l373,2908l369,2934l356,2959l339,2976l314,2989l288,2993l260,2989l237,2976l218,2959l207,2934l202,2908l207,2881l218,2858l237,2839l260,2828l288,2823xe" stroked="t" o:allowincell="f" style="position:absolute;left:203;top:2829;width:194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02;top:2829;width:29;height:5">
                  <v:shape id="shape_0" coordorigin="288,2823" coordsize="27,5" path="m288,2823l314,2828e" stroked="t" o:allowincell="f" style="position:absolute;left:302;top:2829;width:28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2829;width:195;height:170">
                  <v:shape id="shape_0" coordorigin="202,2823" coordsize="172,170" path="m314,2828l339,2839l356,2858l369,2881l373,2908l369,2934l356,2959l339,2976l314,2989l288,2993l260,2989l237,2976l218,2959l207,2934l202,2908l207,2881l218,2858l237,2839l260,2828l288,2823e" stroked="t" o:allowincell="f" style="position:absolute;left:203;top:2829;width:194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2829;width:193;height:170">
                  <v:shape id="shape_0" coordorigin="459,2823" coordsize="170,170" path="m543,2823l475,2858l459,2908l463,2934l475,2959l494,2976l517,2989l543,2993l571,2989l594,2976l613,2959l624,2934l629,2908l624,2881l613,2858l594,2839l571,2828l543,2823xe" fillcolor="#999999" stroked="f" o:allowincell="f" style="position:absolute;left:497;top:2829;width:192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497;top:2829;width:193;height:170">
                  <v:shape id="shape_0" coordorigin="459,2823" coordsize="170,170" path="m543,2823l613,2858l629,2908l624,2934l613,2959l594,2976l571,2989l543,2993l517,2989l494,2976l475,2959l463,2934l459,2908l463,2881l475,2858l494,2839l517,2828l543,2823xe" stroked="t" o:allowincell="f" style="position:absolute;left:497;top:2829;width:192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594;top:2829;width:31;height:5">
                  <v:shape id="shape_0" coordorigin="543,2823" coordsize="28,5" path="m543,2823l571,2828e" stroked="t" o:allowincell="f" style="position:absolute;left:594;top:2829;width:30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2829;width:193;height:170">
                  <v:shape id="shape_0" coordorigin="459,2823" coordsize="170,170" path="m571,2828l594,2839l613,2858l624,2881l629,2908l624,2934l613,2959l594,2976l571,2989l543,2993l517,2989l494,2976l475,2959l463,2934l459,2908l463,2881l475,2858l494,2839l517,2828l543,2823e" stroked="t" o:allowincell="f" style="position:absolute;left:497;top:2829;width:192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4;top:2689;width:135;height:118">
                  <v:shape id="shape_0" coordorigin="482,2684" coordsize="119,118" path="m482,2802l601,2802l601,2684l482,2684l482,2802xe" fillcolor="#666666" stroked="f" o:allowincell="f" style="position:absolute;left:524;top:2689;width:134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524;top:2689;width:135;height:118">
                  <v:shape id="shape_0" coordorigin="482,2684" coordsize="119,118" path="m482,2802l601,2802l601,2684l482,2684l482,2802xe" stroked="t" o:allowincell="f" style="position:absolute;left:524;top:2689;width:134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524;top:2689;width:135;height:118">
                  <v:shape id="shape_0" coordorigin="482,2684" coordsize="119,118" path="m482,2684l601,2684l601,2802l482,2802l482,2684e" stroked="t" o:allowincell="f" style="position:absolute;left:524;top:2689;width:134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28;top:2918;width:94;height:2">
                  <v:shape id="shape_0" coordorigin="224,2912" coordsize="83,0" path="m224,2912l307,2912e" stroked="t" o:allowincell="f" style="position:absolute;left:228;top:2918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228;top:2877;width:94;height:82">
                  <v:shape id="shape_0" coordorigin="224,2871" coordsize="83,82" path="m224,2953l307,2953l307,2871l224,2871l224,2953xe" stroked="t" o:allowincell="f" style="position:absolute;left:228;top:2877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228;top:2877;width:94;height:82">
                  <v:shape id="shape_0" coordorigin="224,2871" coordsize="83,82" path="m224,2871l307,2871l307,2953l224,2953l224,2871e" stroked="t" o:allowincell="f" style="position:absolute;left:228;top:2877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6;top:2918;width:94;height:2">
                  <v:shape id="shape_0" coordorigin="484,2912" coordsize="83,0" path="m484,2912l566,2912e" stroked="t" o:allowincell="f" style="position:absolute;left:526;top:2918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526;top:2877;width:94;height:82">
                  <v:shape id="shape_0" coordorigin="484,2871" coordsize="83,82" path="m484,2953l566,2953l566,2871l484,2871l484,2953xe" stroked="t" o:allowincell="f" style="position:absolute;left:526;top:2877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526;top:2877;width:94;height:82">
                  <v:shape id="shape_0" coordorigin="484,2871" coordsize="83,82" path="m484,2871l566,2871l566,2953l484,2953l484,2871e" stroked="t" o:allowincell="f" style="position:absolute;left:526;top:2877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33;top:3027;width:135;height:120">
                  <v:shape id="shape_0" coordorigin="228,3020" coordsize="119,120" path="m228,3140l347,3140l347,3020l228,3020l228,3140xe" fillcolor="#666666" stroked="f" o:allowincell="f" style="position:absolute;left:233;top:3027;width:134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233;top:3027;width:135;height:120">
                  <v:shape id="shape_0" coordorigin="228,3020" coordsize="119,120" path="m228,3140l347,3140l347,3020l228,3020l228,3140xe" stroked="t" o:allowincell="f" style="position:absolute;left:233;top:3027;width:134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233;top:3027;width:135;height:120">
                  <v:shape id="shape_0" coordorigin="228,3020" coordsize="119,120" path="m228,3020l347,3020l347,3140l228,3140l228,3020e" stroked="t" o:allowincell="f" style="position:absolute;left:233;top:3027;width:134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3168;width:195;height:169">
                  <v:shape id="shape_0" coordorigin="202,3161" coordsize="172,169" path="m288,3161l218,3196l202,3245l207,3272l218,3295l237,3314l260,3325l288,3330l314,3325l339,3314l356,3295l369,3272l373,3245l369,3219l356,3196l339,3177l314,3166l288,3161xe" fillcolor="#999999" stroked="f" o:allowincell="f" style="position:absolute;left:203;top:3168;width:194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203;top:3168;width:195;height:169">
                  <v:shape id="shape_0" coordorigin="202,3161" coordsize="172,169" path="m288,3161l356,3196l373,3245l369,3272l356,3295l339,3314l314,3325l288,3330l260,3325l237,3314l218,3295l207,3272l202,3245l207,3219l218,3196l237,3177l260,3166l288,3161xe" stroked="t" o:allowincell="f" style="position:absolute;left:203;top:3168;width:194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02;top:3168;width:29;height:5">
                  <v:shape id="shape_0" coordorigin="288,3161" coordsize="27,5" path="m288,3161l314,3166e" stroked="t" o:allowincell="f" style="position:absolute;left:302;top:3168;width:28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03;top:3168;width:195;height:169">
                  <v:shape id="shape_0" coordorigin="202,3161" coordsize="172,169" path="m314,3166l339,3177l356,3196l369,3219l373,3245l369,3272l356,3295l339,3314l314,3325l288,3330l260,3325l237,3314l218,3295l207,3272l202,3245l207,3219l218,3196l237,3177l260,3166l288,3161e" stroked="t" o:allowincell="f" style="position:absolute;left:203;top:3168;width:194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3168;width:193;height:169">
                  <v:shape id="shape_0" coordorigin="459,3161" coordsize="170,169" path="m543,3161l475,3196l459,3245l463,3272l475,3295l494,3314l517,3325l543,3330l571,3325l594,3314l613,3295l624,3272l629,3245l624,3219l613,3196l594,3177l571,3166l543,3161xe" fillcolor="#999999" stroked="f" o:allowincell="f" style="position:absolute;left:497;top:3168;width:192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497;top:3168;width:193;height:169">
                  <v:shape id="shape_0" coordorigin="459,3161" coordsize="170,169" path="m543,3161l613,3196l629,3245l624,3272l613,3295l594,3314l571,3325l543,3330l517,3325l494,3314l475,3295l463,3272l459,3245l463,3219l475,3196l494,3177l517,3166l543,3161xe" stroked="t" o:allowincell="f" style="position:absolute;left:497;top:3168;width:192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594;top:3168;width:31;height:5">
                  <v:shape id="shape_0" coordorigin="543,3161" coordsize="28,5" path="m543,3161l571,3166e" stroked="t" o:allowincell="f" style="position:absolute;left:594;top:3168;width:30;height: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97;top:3168;width:193;height:169">
                  <v:shape id="shape_0" coordorigin="459,3161" coordsize="170,169" path="m571,3166l594,3177l613,3196l624,3219l629,3245l624,3272l613,3295l594,3314l571,3325l543,3330l517,3325l494,3314l475,3295l463,3272l459,3245l463,3219l475,3196l494,3177l517,3166l543,3161e" stroked="t" o:allowincell="f" style="position:absolute;left:497;top:3168;width:192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4;top:3027;width:135;height:120">
                  <v:shape id="shape_0" coordorigin="482,3020" coordsize="119,120" path="m482,3140l601,3140l601,3020l482,3020l482,3140xe" fillcolor="#666666" stroked="f" o:allowincell="f" style="position:absolute;left:524;top:3027;width:134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524;top:3027;width:135;height:120">
                  <v:shape id="shape_0" coordorigin="482,3020" coordsize="119,120" path="m482,3140l601,3140l601,3020l482,3020l482,3140xe" stroked="t" o:allowincell="f" style="position:absolute;left:524;top:3027;width:134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524;top:3027;width:135;height:120">
                  <v:shape id="shape_0" coordorigin="482,3020" coordsize="119,120" path="m482,3020l601,3020l601,3140l482,3140l482,3020e" stroked="t" o:allowincell="f" style="position:absolute;left:524;top:3027;width:134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28;top:3258;width:94;height:2">
                  <v:shape id="shape_0" coordorigin="224,3250" coordsize="83,0" path="m224,3250l307,3250e" stroked="t" o:allowincell="f" style="position:absolute;left:228;top:3258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228;top:3216;width:94;height:82">
                  <v:shape id="shape_0" coordorigin="224,3209" coordsize="83,82" path="m224,3291l307,3291l307,3209l224,3209l224,3291xe" stroked="t" o:allowincell="f" style="position:absolute;left:228;top:3216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228;top:3216;width:94;height:82">
                  <v:shape id="shape_0" coordorigin="224,3209" coordsize="83,82" path="m224,3209l307,3209l307,3291l224,3291l224,3209e" stroked="t" o:allowincell="f" style="position:absolute;left:228;top:3216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26;top:3258;width:94;height:2">
                  <v:shape id="shape_0" coordorigin="484,3250" coordsize="83,0" path="m484,3250l566,3250e" stroked="t" o:allowincell="f" style="position:absolute;left:526;top:3258;width:93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526;top:3216;width:94;height:82">
                  <v:shape id="shape_0" coordorigin="484,3209" coordsize="83,82" path="m484,3291l566,3291l566,3209l484,3209l484,3291xe" stroked="t" o:allowincell="f" style="position:absolute;left:526;top:3216;width:93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526;top:3216;width:94;height:82">
                  <v:shape id="shape_0" coordorigin="484,3209" coordsize="83,82" path="m484,3209l566,3209l566,3291l484,3291l484,3209e" stroked="t" o:allowincell="f" style="position:absolute;left:526;top:3216;width:93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59;top:3457;width:108;height:31">
                  <v:shape id="shape_0" coordorigin="600,3449" coordsize="96,31" path="m600,3449l618,3459l633,3466l643,3472l653,3477l665,3479l678,3479l687,3474l692,3464l695,3449e" stroked="t" o:allowincell="f" style="position:absolute;left:659;top:3457;width:107;height:30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59;top:3500;width:108;height:31">
                  <v:shape id="shape_0" coordorigin="600,3491" coordsize="96,31" path="m600,3521l618,3511l633,3504l643,3498l653,3494l665,3491l678,3491l687,3497l692,3507l695,3521e" stroked="t" o:allowincell="f" style="position:absolute;left:659;top:3500;width:107;height:30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59;top:2582;width:108;height:31">
                  <v:shape id="shape_0" coordorigin="600,2577" coordsize="96,31" path="m600,2577l618,2587l633,2595l643,2600l653,2605l665,2608l678,2608l687,2602l692,2590l695,2577e" stroked="t" o:allowincell="f" style="position:absolute;left:659;top:2582;width:107;height:30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59;top:2624;width:108;height:29">
                  <v:shape id="shape_0" coordorigin="600,2619" coordsize="96,29" path="m600,2648l665,2619l678,2619l687,2625l692,2635l695,2648e" stroked="t" o:allowincell="f" style="position:absolute;left:659;top:2624;width:107;height:2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43;top:518;width:89;height:78">
                  <v:shape id="shape_0" coordorigin="324,521" coordsize="79,78" path="m324,560l402,560e" stroked="t" o:allowincell="f" style="position:absolute;left:343;top:518;width:88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343;top:634;width:89;height:78">
                  <v:shape id="shape_0" coordorigin="324,637" coordsize="79,78" path="m324,676l402,676e" stroked="t" o:allowincell="f" style="position:absolute;left:343;top:634;width:88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343;top:751;width:89;height:77">
                  <v:shape id="shape_0" coordorigin="324,753" coordsize="79,77" path="m324,792l402,792e" stroked="t" o:allowincell="f" style="position:absolute;left:343;top:751;width:88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343;top:866;width:89;height:78">
                  <v:shape id="shape_0" coordorigin="324,868" coordsize="79,78" path="m324,907l402,907e" stroked="t" o:allowincell="f" style="position:absolute;left:343;top:866;width:88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343;top:991;width:89;height:77">
                  <v:shape id="shape_0" coordorigin="324,993" coordsize="79,77" path="m324,1032l402,1032e" stroked="t" o:allowincell="f" style="position:absolute;left:343;top:991;width:88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343;top:1108;width:89;height:78">
                  <v:shape id="shape_0" coordorigin="324,1109" coordsize="79,78" path="m324,1147l402,1147e" stroked="t" o:allowincell="f" style="position:absolute;left:343;top:1108;width:88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343;top:1224;width:89;height:77">
                  <v:shape id="shape_0" coordorigin="324,1225" coordsize="79,77" path="m324,1263l402,1263e" stroked="t" o:allowincell="f" style="position:absolute;left:343;top:1224;width:88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343;top:1340;width:89;height:77">
                  <v:shape id="shape_0" coordorigin="324,1340" coordsize="79,77" path="m324,1378l402,1378e" stroked="t" o:allowincell="f" style="position:absolute;left:343;top:1340;width:88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44;top:2618;width:107;height:2">
                  <v:shape id="shape_0" coordorigin="63,2613" coordsize="95,0" path="m63,2613l157,2613e" stroked="t" o:allowincell="f" style="position:absolute;left:44;top:2618;width:106;height:1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539;top:636;width:82;height:74">
                  <v:shape id="shape_0" coordorigin="495,639" coordsize="73,74" path="m495,676l567,676e" stroked="t" o:allowincell="f" style="position:absolute;left:539;top:636;width:81;height:73;mso-wrap-style:none;v-text-anchor:middle;mso-position-horizontal-relative:char">
                    <v:fill o:detectmouseclick="t" on="false"/>
                    <v:stroke color="red" weight="47520" joinstyle="round" endcap="flat"/>
                    <w10:wrap type="none"/>
                  </v:shape>
                </v:group>
                <v:group id="shape_0" style="position:absolute;left:538;top:754;width:82;height:72">
                  <v:shape id="shape_0" coordorigin="494,756" coordsize="73,72" path="m494,792l567,792e" stroked="t" o:allowincell="f" style="position:absolute;left:538;top:754;width:81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  <v:group id="shape_0" style="position:absolute;left:538;top:868;width:82;height:74">
                  <v:shape id="shape_0" coordorigin="494,870" coordsize="73,74" path="m494,907l567,907e" stroked="t" o:allowincell="f" style="position:absolute;left:538;top:868;width:81;height:73;mso-wrap-style:none;v-text-anchor:middle;mso-position-horizontal-relative:char">
                    <v:fill o:detectmouseclick="t" on="false"/>
                    <v:stroke color="red" weight="47520" joinstyle="round" endcap="flat"/>
                    <w10:wrap type="none"/>
                  </v:shape>
                </v:group>
                <v:group id="shape_0" style="position:absolute;left:538;top:994;width:82;height:72">
                  <v:shape id="shape_0" coordorigin="494,996" coordsize="73,72" path="m494,1032l567,1032e" stroked="t" o:allowincell="f" style="position:absolute;left:538;top:994;width:81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  <v:group id="shape_0" style="position:absolute;left:538;top:1110;width:82;height:73">
                  <v:shape id="shape_0" coordorigin="494,1111" coordsize="73,73" path="m494,1147l567,1147e" stroked="t" o:allowincell="f" style="position:absolute;left:538;top:1110;width:81;height:72;mso-wrap-style:none;v-text-anchor:middle;mso-position-horizontal-relative:char">
                    <v:fill o:detectmouseclick="t" on="false"/>
                    <v:stroke color="red" weight="47520" joinstyle="round" endcap="flat"/>
                    <w10:wrap type="none"/>
                  </v:shape>
                </v:group>
                <v:group id="shape_0" style="position:absolute;left:538;top:1226;width:82;height:72">
                  <v:shape id="shape_0" coordorigin="494,1227" coordsize="73,72" path="m494,1263l567,1263e" stroked="t" o:allowincell="f" style="position:absolute;left:538;top:1226;width:81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  <v:group id="shape_0" style="position:absolute;left:538;top:1343;width:82;height:72">
                  <v:shape id="shape_0" coordorigin="494,1343" coordsize="73,72" path="m494,1378l567,1378e" stroked="t" o:allowincell="f" style="position:absolute;left:538;top:1343;width:3;height:4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  <v:shape id="shape_0" stroked="f" o:allowincell="f" style="position:absolute;left:587;top:1397;width:32;height: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69"/>
                              <w:spacing w:val="-26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w w:val="169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w w:val="199"/>
                              <w:spacing w:val="-32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Calibri" w:hAnsi="Calibri"/>
          <w:sz w:val="20"/>
        </w:rPr>
        <w:tab/>
      </w:r>
      <w:r>
        <w:rPr>
          <w:rFonts w:eastAsia="Calibri" w:cs="Calibri" w:ascii="Calibri" w:hAnsi="Calibri"/>
          <w:sz w:val="20"/>
          <w:szCs w:val="22"/>
        </w:rPr>
        <mc:AlternateContent>
          <mc:Choice Requires="wpg">
            <w:drawing>
              <wp:inline distT="0" distB="0" distL="0" distR="0">
                <wp:extent cx="982980" cy="300863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3008520"/>
                          <a:chOff x="0" y="0"/>
                          <a:chExt cx="983160" cy="3008520"/>
                        </a:xfrm>
                      </wpg:grpSpPr>
                      <wpg:grpSp>
                        <wpg:cNvGrpSpPr/>
                        <wpg:grpSpPr>
                          <a:xfrm>
                            <a:off x="950760" y="354240"/>
                            <a:ext cx="1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57" y="561"/>
                                  </a:moveTo>
                                  <a:lnTo>
                                    <a:pt x="757" y="656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35424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656"/>
                                  </a:moveTo>
                                  <a:lnTo>
                                    <a:pt x="782" y="656"/>
                                  </a:lnTo>
                                  <a:lnTo>
                                    <a:pt x="782" y="561"/>
                                  </a:lnTo>
                                  <a:lnTo>
                                    <a:pt x="731" y="561"/>
                                  </a:lnTo>
                                  <a:lnTo>
                                    <a:pt x="731" y="6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354240"/>
                            <a:ext cx="6588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6">
                                  <a:moveTo>
                                    <a:pt x="731" y="561"/>
                                  </a:moveTo>
                                  <a:lnTo>
                                    <a:pt x="782" y="561"/>
                                  </a:lnTo>
                                  <a:lnTo>
                                    <a:pt x="782" y="656"/>
                                  </a:lnTo>
                                  <a:lnTo>
                                    <a:pt x="731" y="656"/>
                                  </a:lnTo>
                                  <a:lnTo>
                                    <a:pt x="731" y="56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474840"/>
                            <a:ext cx="1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57" y="750"/>
                                  </a:moveTo>
                                  <a:lnTo>
                                    <a:pt x="757" y="845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47484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845"/>
                                  </a:moveTo>
                                  <a:lnTo>
                                    <a:pt x="782" y="845"/>
                                  </a:lnTo>
                                  <a:lnTo>
                                    <a:pt x="782" y="750"/>
                                  </a:lnTo>
                                  <a:lnTo>
                                    <a:pt x="731" y="750"/>
                                  </a:lnTo>
                                  <a:lnTo>
                                    <a:pt x="731" y="8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47484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750"/>
                                  </a:moveTo>
                                  <a:lnTo>
                                    <a:pt x="782" y="750"/>
                                  </a:lnTo>
                                  <a:lnTo>
                                    <a:pt x="782" y="845"/>
                                  </a:lnTo>
                                  <a:lnTo>
                                    <a:pt x="731" y="845"/>
                                  </a:lnTo>
                                  <a:lnTo>
                                    <a:pt x="731" y="75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595800"/>
                            <a:ext cx="1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">
                                  <a:moveTo>
                                    <a:pt x="757" y="940"/>
                                  </a:moveTo>
                                  <a:lnTo>
                                    <a:pt x="757" y="1033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595800"/>
                            <a:ext cx="658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4">
                                  <a:moveTo>
                                    <a:pt x="731" y="1033"/>
                                  </a:moveTo>
                                  <a:lnTo>
                                    <a:pt x="782" y="1033"/>
                                  </a:lnTo>
                                  <a:lnTo>
                                    <a:pt x="782" y="940"/>
                                  </a:lnTo>
                                  <a:lnTo>
                                    <a:pt x="731" y="940"/>
                                  </a:lnTo>
                                  <a:lnTo>
                                    <a:pt x="731" y="10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595800"/>
                            <a:ext cx="658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4">
                                  <a:moveTo>
                                    <a:pt x="731" y="940"/>
                                  </a:moveTo>
                                  <a:lnTo>
                                    <a:pt x="782" y="940"/>
                                  </a:lnTo>
                                  <a:lnTo>
                                    <a:pt x="782" y="1033"/>
                                  </a:lnTo>
                                  <a:lnTo>
                                    <a:pt x="731" y="1033"/>
                                  </a:lnTo>
                                  <a:lnTo>
                                    <a:pt x="731" y="9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715680"/>
                            <a:ext cx="1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57" y="1128"/>
                                  </a:moveTo>
                                  <a:lnTo>
                                    <a:pt x="757" y="1223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71568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1223"/>
                                  </a:moveTo>
                                  <a:lnTo>
                                    <a:pt x="782" y="1223"/>
                                  </a:lnTo>
                                  <a:lnTo>
                                    <a:pt x="782" y="1128"/>
                                  </a:lnTo>
                                  <a:lnTo>
                                    <a:pt x="731" y="1128"/>
                                  </a:lnTo>
                                  <a:lnTo>
                                    <a:pt x="731" y="12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71568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1128"/>
                                  </a:moveTo>
                                  <a:lnTo>
                                    <a:pt x="782" y="1128"/>
                                  </a:lnTo>
                                  <a:lnTo>
                                    <a:pt x="782" y="1223"/>
                                  </a:lnTo>
                                  <a:lnTo>
                                    <a:pt x="731" y="1223"/>
                                  </a:lnTo>
                                  <a:lnTo>
                                    <a:pt x="731" y="112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835560"/>
                            <a:ext cx="1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757" y="1316"/>
                                  </a:moveTo>
                                  <a:lnTo>
                                    <a:pt x="757" y="1411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83556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1411"/>
                                  </a:moveTo>
                                  <a:lnTo>
                                    <a:pt x="782" y="1411"/>
                                  </a:lnTo>
                                  <a:lnTo>
                                    <a:pt x="782" y="1316"/>
                                  </a:lnTo>
                                  <a:lnTo>
                                    <a:pt x="731" y="1316"/>
                                  </a:lnTo>
                                  <a:lnTo>
                                    <a:pt x="731" y="14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835560"/>
                            <a:ext cx="6588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731" y="1316"/>
                                  </a:moveTo>
                                  <a:lnTo>
                                    <a:pt x="782" y="1316"/>
                                  </a:lnTo>
                                  <a:lnTo>
                                    <a:pt x="782" y="1411"/>
                                  </a:lnTo>
                                  <a:lnTo>
                                    <a:pt x="731" y="1411"/>
                                  </a:lnTo>
                                  <a:lnTo>
                                    <a:pt x="731" y="131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760" y="956880"/>
                            <a:ext cx="180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">
                                  <a:moveTo>
                                    <a:pt x="757" y="1506"/>
                                  </a:moveTo>
                                  <a:lnTo>
                                    <a:pt x="757" y="1599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956880"/>
                            <a:ext cx="658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4">
                                  <a:moveTo>
                                    <a:pt x="731" y="1599"/>
                                  </a:moveTo>
                                  <a:lnTo>
                                    <a:pt x="782" y="1599"/>
                                  </a:lnTo>
                                  <a:lnTo>
                                    <a:pt x="782" y="1506"/>
                                  </a:lnTo>
                                  <a:lnTo>
                                    <a:pt x="731" y="1506"/>
                                  </a:lnTo>
                                  <a:lnTo>
                                    <a:pt x="731" y="15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6920" y="956880"/>
                            <a:ext cx="658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4">
                                  <a:moveTo>
                                    <a:pt x="731" y="1506"/>
                                  </a:moveTo>
                                  <a:lnTo>
                                    <a:pt x="782" y="1506"/>
                                  </a:lnTo>
                                  <a:lnTo>
                                    <a:pt x="782" y="1599"/>
                                  </a:lnTo>
                                  <a:lnTo>
                                    <a:pt x="731" y="1599"/>
                                  </a:lnTo>
                                  <a:lnTo>
                                    <a:pt x="731" y="150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4120"/>
                            <a:ext cx="242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0">
                                  <a:moveTo>
                                    <a:pt x="25" y="4701"/>
                                  </a:moveTo>
                                  <a:lnTo>
                                    <a:pt x="213" y="4701"/>
                                  </a:ln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2920320"/>
                            <a:ext cx="180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3">
                                  <a:moveTo>
                                    <a:pt x="48" y="4585"/>
                                  </a:moveTo>
                                  <a:lnTo>
                                    <a:pt x="48" y="4677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760" y="2896200"/>
                            <a:ext cx="18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1">
                                  <a:moveTo>
                                    <a:pt x="189" y="4547"/>
                                  </a:moveTo>
                                  <a:lnTo>
                                    <a:pt x="189" y="4677"/>
                                  </a:lnTo>
                                </a:path>
                              </a:pathLst>
                            </a:custGeom>
                            <a:noFill/>
                            <a:ln w="3096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440" y="2896200"/>
                            <a:ext cx="1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6">
                                  <a:moveTo>
                                    <a:pt x="525" y="4547"/>
                                  </a:moveTo>
                                  <a:lnTo>
                                    <a:pt x="525" y="4702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2241000"/>
                            <a:ext cx="734040" cy="65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65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028">
                                  <a:moveTo>
                                    <a:pt x="166" y="4547"/>
                                  </a:moveTo>
                                  <a:lnTo>
                                    <a:pt x="731" y="4547"/>
                                  </a:lnTo>
                                  <a:lnTo>
                                    <a:pt x="731" y="3520"/>
                                  </a:lnTo>
                                  <a:lnTo>
                                    <a:pt x="166" y="3520"/>
                                  </a:lnTo>
                                  <a:lnTo>
                                    <a:pt x="166" y="4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2193120"/>
                            <a:ext cx="5594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9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77">
                                  <a:moveTo>
                                    <a:pt x="166" y="3521"/>
                                  </a:moveTo>
                                  <a:lnTo>
                                    <a:pt x="597" y="3521"/>
                                  </a:lnTo>
                                  <a:lnTo>
                                    <a:pt x="597" y="3445"/>
                                  </a:lnTo>
                                  <a:lnTo>
                                    <a:pt x="166" y="3445"/>
                                  </a:lnTo>
                                  <a:lnTo>
                                    <a:pt x="166" y="35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684800"/>
                            <a:ext cx="734040" cy="50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50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799">
                                  <a:moveTo>
                                    <a:pt x="166" y="3446"/>
                                  </a:moveTo>
                                  <a:lnTo>
                                    <a:pt x="731" y="3446"/>
                                  </a:lnTo>
                                  <a:lnTo>
                                    <a:pt x="731" y="2647"/>
                                  </a:lnTo>
                                  <a:lnTo>
                                    <a:pt x="166" y="2647"/>
                                  </a:lnTo>
                                  <a:lnTo>
                                    <a:pt x="166" y="3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661040"/>
                            <a:ext cx="55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0">
                                  <a:moveTo>
                                    <a:pt x="166" y="2610"/>
                                  </a:moveTo>
                                  <a:lnTo>
                                    <a:pt x="597" y="2610"/>
                                  </a:lnTo>
                                </a:path>
                              </a:pathLst>
                            </a:custGeom>
                            <a:noFill/>
                            <a:ln w="482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291960"/>
                            <a:ext cx="734040" cy="134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134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2110">
                                  <a:moveTo>
                                    <a:pt x="166" y="2573"/>
                                  </a:moveTo>
                                  <a:lnTo>
                                    <a:pt x="731" y="2573"/>
                                  </a:lnTo>
                                  <a:lnTo>
                                    <a:pt x="731" y="464"/>
                                  </a:lnTo>
                                  <a:lnTo>
                                    <a:pt x="166" y="464"/>
                                  </a:lnTo>
                                  <a:lnTo>
                                    <a:pt x="166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2896200"/>
                            <a:ext cx="12204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08">
                                  <a:moveTo>
                                    <a:pt x="731" y="4547"/>
                                  </a:moveTo>
                                  <a:lnTo>
                                    <a:pt x="636" y="4547"/>
                                  </a:lnTo>
                                  <a:lnTo>
                                    <a:pt x="636" y="4655"/>
                                  </a:lnTo>
                                  <a:lnTo>
                                    <a:pt x="731" y="4655"/>
                                  </a:lnTo>
                                  <a:lnTo>
                                    <a:pt x="731" y="4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04760"/>
                            <a:ext cx="734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37">
                                  <a:moveTo>
                                    <a:pt x="166" y="206"/>
                                  </a:moveTo>
                                  <a:lnTo>
                                    <a:pt x="731" y="206"/>
                                  </a:lnTo>
                                  <a:lnTo>
                                    <a:pt x="731" y="170"/>
                                  </a:lnTo>
                                  <a:lnTo>
                                    <a:pt x="166" y="170"/>
                                  </a:lnTo>
                                  <a:lnTo>
                                    <a:pt x="166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29880"/>
                            <a:ext cx="68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9">
                                  <a:moveTo>
                                    <a:pt x="166" y="170"/>
                                  </a:moveTo>
                                  <a:lnTo>
                                    <a:pt x="171" y="170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800" y="45000"/>
                            <a:ext cx="1220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6">
                                  <a:moveTo>
                                    <a:pt x="731" y="76"/>
                                  </a:moveTo>
                                  <a:lnTo>
                                    <a:pt x="636" y="76"/>
                                  </a:lnTo>
                                  <a:lnTo>
                                    <a:pt x="636" y="171"/>
                                  </a:lnTo>
                                  <a:lnTo>
                                    <a:pt x="731" y="171"/>
                                  </a:lnTo>
                                  <a:lnTo>
                                    <a:pt x="731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0" y="29880"/>
                            <a:ext cx="1800" cy="6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5">
                                  <a:moveTo>
                                    <a:pt x="48" y="52"/>
                                  </a:moveTo>
                                  <a:lnTo>
                                    <a:pt x="48" y="146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120"/>
                            <a:ext cx="189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0">
                                  <a:moveTo>
                                    <a:pt x="25" y="29"/>
                                  </a:moveTo>
                                  <a:lnTo>
                                    <a:pt x="171" y="29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5840" cy="30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5840" cy="30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4720">
                                  <a:moveTo>
                                    <a:pt x="25" y="5"/>
                                  </a:moveTo>
                                  <a:lnTo>
                                    <a:pt x="549" y="5"/>
                                  </a:lnTo>
                                  <a:lnTo>
                                    <a:pt x="549" y="171"/>
                                  </a:lnTo>
                                  <a:lnTo>
                                    <a:pt x="636" y="171"/>
                                  </a:lnTo>
                                  <a:lnTo>
                                    <a:pt x="636" y="76"/>
                                  </a:lnTo>
                                  <a:lnTo>
                                    <a:pt x="731" y="76"/>
                                  </a:lnTo>
                                  <a:lnTo>
                                    <a:pt x="731" y="2573"/>
                                  </a:lnTo>
                                  <a:lnTo>
                                    <a:pt x="597" y="2573"/>
                                  </a:lnTo>
                                  <a:lnTo>
                                    <a:pt x="597" y="2648"/>
                                  </a:lnTo>
                                  <a:lnTo>
                                    <a:pt x="731" y="2648"/>
                                  </a:lnTo>
                                  <a:lnTo>
                                    <a:pt x="731" y="3445"/>
                                  </a:lnTo>
                                  <a:lnTo>
                                    <a:pt x="597" y="3445"/>
                                  </a:lnTo>
                                  <a:lnTo>
                                    <a:pt x="597" y="3520"/>
                                  </a:lnTo>
                                  <a:lnTo>
                                    <a:pt x="731" y="3520"/>
                                  </a:lnTo>
                                  <a:lnTo>
                                    <a:pt x="731" y="4655"/>
                                  </a:lnTo>
                                  <a:lnTo>
                                    <a:pt x="636" y="4655"/>
                                  </a:lnTo>
                                  <a:lnTo>
                                    <a:pt x="636" y="4547"/>
                                  </a:lnTo>
                                  <a:lnTo>
                                    <a:pt x="562" y="4547"/>
                                  </a:lnTo>
                                  <a:lnTo>
                                    <a:pt x="562" y="4702"/>
                                  </a:lnTo>
                                  <a:lnTo>
                                    <a:pt x="488" y="4702"/>
                                  </a:lnTo>
                                  <a:lnTo>
                                    <a:pt x="488" y="4547"/>
                                  </a:lnTo>
                                  <a:lnTo>
                                    <a:pt x="213" y="4547"/>
                                  </a:lnTo>
                                  <a:lnTo>
                                    <a:pt x="213" y="4725"/>
                                  </a:lnTo>
                                  <a:lnTo>
                                    <a:pt x="25" y="4725"/>
                                  </a:lnTo>
                                  <a:lnTo>
                                    <a:pt x="25" y="4584"/>
                                  </a:lnTo>
                                  <a:lnTo>
                                    <a:pt x="71" y="4584"/>
                                  </a:lnTo>
                                  <a:lnTo>
                                    <a:pt x="71" y="4678"/>
                                  </a:lnTo>
                                  <a:lnTo>
                                    <a:pt x="166" y="4678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25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6200" cy="3008520"/>
                          </a:xfrm>
                        </wpg:grpSpPr>
                        <wps:wsp>
                          <wps:cNvSpPr/>
                          <wps:spPr>
                            <a:xfrm>
                              <a:off x="0" y="3240"/>
                              <a:ext cx="424080" cy="30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4720">
                                  <a:moveTo>
                                    <a:pt x="731" y="76"/>
                                  </a:moveTo>
                                  <a:lnTo>
                                    <a:pt x="636" y="76"/>
                                  </a:lnTo>
                                  <a:lnTo>
                                    <a:pt x="636" y="171"/>
                                  </a:lnTo>
                                  <a:lnTo>
                                    <a:pt x="549" y="171"/>
                                  </a:lnTo>
                                  <a:lnTo>
                                    <a:pt x="549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5" y="146"/>
                                  </a:lnTo>
                                  <a:lnTo>
                                    <a:pt x="71" y="146"/>
                                  </a:lnTo>
                                  <a:lnTo>
                                    <a:pt x="71" y="52"/>
                                  </a:lnTo>
                                  <a:lnTo>
                                    <a:pt x="166" y="52"/>
                                  </a:lnTo>
                                  <a:lnTo>
                                    <a:pt x="166" y="4678"/>
                                  </a:lnTo>
                                  <a:lnTo>
                                    <a:pt x="71" y="4678"/>
                                  </a:lnTo>
                                  <a:lnTo>
                                    <a:pt x="71" y="4584"/>
                                  </a:lnTo>
                                  <a:lnTo>
                                    <a:pt x="25" y="4584"/>
                                  </a:lnTo>
                                  <a:lnTo>
                                    <a:pt x="25" y="4725"/>
                                  </a:lnTo>
                                  <a:lnTo>
                                    <a:pt x="213" y="4725"/>
                                  </a:lnTo>
                                  <a:lnTo>
                                    <a:pt x="213" y="4547"/>
                                  </a:lnTo>
                                  <a:lnTo>
                                    <a:pt x="488" y="4547"/>
                                  </a:lnTo>
                                  <a:lnTo>
                                    <a:pt x="488" y="4702"/>
                                  </a:lnTo>
                                  <a:lnTo>
                                    <a:pt x="562" y="4702"/>
                                  </a:lnTo>
                                  <a:lnTo>
                                    <a:pt x="562" y="4547"/>
                                  </a:lnTo>
                                  <a:lnTo>
                                    <a:pt x="636" y="4547"/>
                                  </a:lnTo>
                                  <a:lnTo>
                                    <a:pt x="636" y="4655"/>
                                  </a:lnTo>
                                  <a:lnTo>
                                    <a:pt x="731" y="4655"/>
                                  </a:lnTo>
                                  <a:lnTo>
                                    <a:pt x="731" y="3520"/>
                                  </a:lnTo>
                                  <a:lnTo>
                                    <a:pt x="597" y="3520"/>
                                  </a:lnTo>
                                  <a:lnTo>
                                    <a:pt x="597" y="3445"/>
                                  </a:lnTo>
                                  <a:lnTo>
                                    <a:pt x="731" y="3445"/>
                                  </a:lnTo>
                                  <a:lnTo>
                                    <a:pt x="731" y="2648"/>
                                  </a:lnTo>
                                  <a:lnTo>
                                    <a:pt x="597" y="2648"/>
                                  </a:lnTo>
                                  <a:lnTo>
                                    <a:pt x="597" y="2573"/>
                                  </a:lnTo>
                                  <a:lnTo>
                                    <a:pt x="731" y="2573"/>
                                  </a:lnTo>
                                  <a:lnTo>
                                    <a:pt x="731" y="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78120" y="0"/>
                              <a:ext cx="838080" cy="136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5400" y="2894400"/>
                            <a:ext cx="72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0">
                                  <a:moveTo>
                                    <a:pt x="168" y="4544"/>
                                  </a:moveTo>
                                  <a:lnTo>
                                    <a:pt x="731" y="454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2880360"/>
                            <a:ext cx="72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0">
                                  <a:moveTo>
                                    <a:pt x="168" y="4522"/>
                                  </a:moveTo>
                                  <a:lnTo>
                                    <a:pt x="731" y="452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1803240"/>
                            <a:ext cx="18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2">
                                  <a:moveTo>
                                    <a:pt x="696" y="2834"/>
                                  </a:moveTo>
                                  <a:lnTo>
                                    <a:pt x="696" y="3266"/>
                                  </a:lnTo>
                                </a:path>
                              </a:pathLst>
                            </a:custGeom>
                            <a:noFill/>
                            <a:ln w="4320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720" y="1803240"/>
                            <a:ext cx="84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32">
                                  <a:moveTo>
                                    <a:pt x="663" y="3266"/>
                                  </a:moveTo>
                                  <a:lnTo>
                                    <a:pt x="729" y="3266"/>
                                  </a:lnTo>
                                  <a:lnTo>
                                    <a:pt x="729" y="2834"/>
                                  </a:lnTo>
                                  <a:lnTo>
                                    <a:pt x="663" y="2834"/>
                                  </a:lnTo>
                                  <a:lnTo>
                                    <a:pt x="663" y="32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720" y="1803240"/>
                            <a:ext cx="84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32">
                                  <a:moveTo>
                                    <a:pt x="663" y="2834"/>
                                  </a:moveTo>
                                  <a:lnTo>
                                    <a:pt x="729" y="2834"/>
                                  </a:lnTo>
                                  <a:lnTo>
                                    <a:pt x="729" y="3266"/>
                                  </a:lnTo>
                                  <a:lnTo>
                                    <a:pt x="663" y="3266"/>
                                  </a:lnTo>
                                  <a:lnTo>
                                    <a:pt x="663" y="283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720" y="1936800"/>
                            <a:ext cx="84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0">
                                  <a:moveTo>
                                    <a:pt x="663" y="3043"/>
                                  </a:moveTo>
                                  <a:lnTo>
                                    <a:pt x="729" y="304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2229480"/>
                            <a:ext cx="55548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9">
                                  <a:moveTo>
                                    <a:pt x="168" y="3510"/>
                                  </a:moveTo>
                                  <a:lnTo>
                                    <a:pt x="597" y="3510"/>
                                  </a:lnTo>
                                  <a:lnTo>
                                    <a:pt x="597" y="3502"/>
                                  </a:lnTo>
                                  <a:lnTo>
                                    <a:pt x="168" y="3502"/>
                                  </a:lnTo>
                                  <a:lnTo>
                                    <a:pt x="168" y="35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1703160"/>
                            <a:ext cx="72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0">
                                  <a:moveTo>
                                    <a:pt x="168" y="2676"/>
                                  </a:moveTo>
                                  <a:lnTo>
                                    <a:pt x="731" y="267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2220120"/>
                            <a:ext cx="55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0">
                                  <a:moveTo>
                                    <a:pt x="168" y="3487"/>
                                  </a:moveTo>
                                  <a:lnTo>
                                    <a:pt x="597" y="3487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400" y="1691640"/>
                            <a:ext cx="729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9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0">
                                  <a:moveTo>
                                    <a:pt x="168" y="2658"/>
                                  </a:moveTo>
                                  <a:lnTo>
                                    <a:pt x="731" y="265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37844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2287"/>
                                  </a:moveTo>
                                  <a:lnTo>
                                    <a:pt x="345" y="2287"/>
                                  </a:lnTo>
                                  <a:lnTo>
                                    <a:pt x="345" y="2167"/>
                                  </a:lnTo>
                                  <a:lnTo>
                                    <a:pt x="227" y="2167"/>
                                  </a:lnTo>
                                  <a:lnTo>
                                    <a:pt x="227" y="2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37844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2287"/>
                                  </a:moveTo>
                                  <a:lnTo>
                                    <a:pt x="345" y="2287"/>
                                  </a:lnTo>
                                  <a:lnTo>
                                    <a:pt x="345" y="2167"/>
                                  </a:lnTo>
                                  <a:lnTo>
                                    <a:pt x="227" y="2167"/>
                                  </a:lnTo>
                                  <a:lnTo>
                                    <a:pt x="227" y="2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37844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2167"/>
                                  </a:moveTo>
                                  <a:lnTo>
                                    <a:pt x="345" y="2167"/>
                                  </a:lnTo>
                                  <a:lnTo>
                                    <a:pt x="345" y="2287"/>
                                  </a:lnTo>
                                  <a:lnTo>
                                    <a:pt x="227" y="2287"/>
                                  </a:lnTo>
                                  <a:lnTo>
                                    <a:pt x="227" y="216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46808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2308"/>
                                  </a:moveTo>
                                  <a:lnTo>
                                    <a:pt x="217" y="2343"/>
                                  </a:lnTo>
                                  <a:lnTo>
                                    <a:pt x="201" y="2393"/>
                                  </a:lnTo>
                                  <a:lnTo>
                                    <a:pt x="206" y="2419"/>
                                  </a:lnTo>
                                  <a:lnTo>
                                    <a:pt x="217" y="2442"/>
                                  </a:lnTo>
                                  <a:lnTo>
                                    <a:pt x="236" y="2461"/>
                                  </a:lnTo>
                                  <a:lnTo>
                                    <a:pt x="259" y="2472"/>
                                  </a:lnTo>
                                  <a:lnTo>
                                    <a:pt x="286" y="2476"/>
                                  </a:lnTo>
                                  <a:lnTo>
                                    <a:pt x="312" y="2472"/>
                                  </a:lnTo>
                                  <a:lnTo>
                                    <a:pt x="336" y="2461"/>
                                  </a:lnTo>
                                  <a:lnTo>
                                    <a:pt x="354" y="2442"/>
                                  </a:lnTo>
                                  <a:lnTo>
                                    <a:pt x="366" y="2419"/>
                                  </a:lnTo>
                                  <a:lnTo>
                                    <a:pt x="371" y="2393"/>
                                  </a:lnTo>
                                  <a:lnTo>
                                    <a:pt x="366" y="2366"/>
                                  </a:lnTo>
                                  <a:lnTo>
                                    <a:pt x="354" y="2343"/>
                                  </a:lnTo>
                                  <a:lnTo>
                                    <a:pt x="336" y="2324"/>
                                  </a:lnTo>
                                  <a:lnTo>
                                    <a:pt x="312" y="2313"/>
                                  </a:lnTo>
                                  <a:lnTo>
                                    <a:pt x="286" y="2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46808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2308"/>
                                  </a:moveTo>
                                  <a:lnTo>
                                    <a:pt x="354" y="2343"/>
                                  </a:lnTo>
                                  <a:lnTo>
                                    <a:pt x="371" y="2393"/>
                                  </a:lnTo>
                                  <a:lnTo>
                                    <a:pt x="366" y="2419"/>
                                  </a:lnTo>
                                  <a:lnTo>
                                    <a:pt x="354" y="2442"/>
                                  </a:lnTo>
                                  <a:lnTo>
                                    <a:pt x="336" y="2461"/>
                                  </a:lnTo>
                                  <a:lnTo>
                                    <a:pt x="312" y="2472"/>
                                  </a:lnTo>
                                  <a:lnTo>
                                    <a:pt x="286" y="2476"/>
                                  </a:lnTo>
                                  <a:lnTo>
                                    <a:pt x="259" y="2472"/>
                                  </a:lnTo>
                                  <a:lnTo>
                                    <a:pt x="236" y="2461"/>
                                  </a:lnTo>
                                  <a:lnTo>
                                    <a:pt x="217" y="2442"/>
                                  </a:lnTo>
                                  <a:lnTo>
                                    <a:pt x="206" y="2419"/>
                                  </a:lnTo>
                                  <a:lnTo>
                                    <a:pt x="201" y="2393"/>
                                  </a:lnTo>
                                  <a:lnTo>
                                    <a:pt x="206" y="2366"/>
                                  </a:lnTo>
                                  <a:lnTo>
                                    <a:pt x="217" y="2343"/>
                                  </a:lnTo>
                                  <a:lnTo>
                                    <a:pt x="236" y="2324"/>
                                  </a:lnTo>
                                  <a:lnTo>
                                    <a:pt x="259" y="2313"/>
                                  </a:lnTo>
                                  <a:lnTo>
                                    <a:pt x="286" y="23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46808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2308"/>
                                  </a:moveTo>
                                  <a:lnTo>
                                    <a:pt x="354" y="2343"/>
                                  </a:lnTo>
                                  <a:lnTo>
                                    <a:pt x="371" y="2393"/>
                                  </a:lnTo>
                                  <a:lnTo>
                                    <a:pt x="366" y="2419"/>
                                  </a:lnTo>
                                  <a:lnTo>
                                    <a:pt x="354" y="2442"/>
                                  </a:lnTo>
                                  <a:lnTo>
                                    <a:pt x="336" y="2461"/>
                                  </a:lnTo>
                                  <a:lnTo>
                                    <a:pt x="312" y="2472"/>
                                  </a:lnTo>
                                  <a:lnTo>
                                    <a:pt x="286" y="2476"/>
                                  </a:lnTo>
                                  <a:lnTo>
                                    <a:pt x="259" y="2472"/>
                                  </a:lnTo>
                                  <a:lnTo>
                                    <a:pt x="236" y="2461"/>
                                  </a:lnTo>
                                  <a:lnTo>
                                    <a:pt x="217" y="2442"/>
                                  </a:lnTo>
                                  <a:lnTo>
                                    <a:pt x="206" y="2419"/>
                                  </a:lnTo>
                                  <a:lnTo>
                                    <a:pt x="201" y="2393"/>
                                  </a:lnTo>
                                  <a:lnTo>
                                    <a:pt x="206" y="2366"/>
                                  </a:lnTo>
                                  <a:lnTo>
                                    <a:pt x="217" y="2343"/>
                                  </a:lnTo>
                                  <a:lnTo>
                                    <a:pt x="236" y="2324"/>
                                  </a:lnTo>
                                  <a:lnTo>
                                    <a:pt x="259" y="2313"/>
                                  </a:lnTo>
                                  <a:lnTo>
                                    <a:pt x="286" y="230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46808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2308"/>
                                  </a:moveTo>
                                  <a:lnTo>
                                    <a:pt x="471" y="2343"/>
                                  </a:lnTo>
                                  <a:lnTo>
                                    <a:pt x="455" y="2393"/>
                                  </a:lnTo>
                                  <a:lnTo>
                                    <a:pt x="460" y="2419"/>
                                  </a:lnTo>
                                  <a:lnTo>
                                    <a:pt x="471" y="2442"/>
                                  </a:lnTo>
                                  <a:lnTo>
                                    <a:pt x="490" y="2461"/>
                                  </a:lnTo>
                                  <a:lnTo>
                                    <a:pt x="513" y="2472"/>
                                  </a:lnTo>
                                  <a:lnTo>
                                    <a:pt x="539" y="2476"/>
                                  </a:lnTo>
                                  <a:lnTo>
                                    <a:pt x="566" y="2472"/>
                                  </a:lnTo>
                                  <a:lnTo>
                                    <a:pt x="589" y="2461"/>
                                  </a:lnTo>
                                  <a:lnTo>
                                    <a:pt x="607" y="2442"/>
                                  </a:lnTo>
                                  <a:lnTo>
                                    <a:pt x="619" y="2419"/>
                                  </a:lnTo>
                                  <a:lnTo>
                                    <a:pt x="623" y="2393"/>
                                  </a:lnTo>
                                  <a:lnTo>
                                    <a:pt x="619" y="2366"/>
                                  </a:lnTo>
                                  <a:lnTo>
                                    <a:pt x="607" y="2343"/>
                                  </a:lnTo>
                                  <a:lnTo>
                                    <a:pt x="589" y="2324"/>
                                  </a:lnTo>
                                  <a:lnTo>
                                    <a:pt x="566" y="2313"/>
                                  </a:lnTo>
                                  <a:lnTo>
                                    <a:pt x="539" y="2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46808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2308"/>
                                  </a:moveTo>
                                  <a:lnTo>
                                    <a:pt x="607" y="2343"/>
                                  </a:lnTo>
                                  <a:lnTo>
                                    <a:pt x="623" y="2393"/>
                                  </a:lnTo>
                                  <a:lnTo>
                                    <a:pt x="619" y="2419"/>
                                  </a:lnTo>
                                  <a:lnTo>
                                    <a:pt x="607" y="2442"/>
                                  </a:lnTo>
                                  <a:lnTo>
                                    <a:pt x="589" y="2461"/>
                                  </a:lnTo>
                                  <a:lnTo>
                                    <a:pt x="566" y="2472"/>
                                  </a:lnTo>
                                  <a:lnTo>
                                    <a:pt x="539" y="2476"/>
                                  </a:lnTo>
                                  <a:lnTo>
                                    <a:pt x="513" y="2472"/>
                                  </a:lnTo>
                                  <a:lnTo>
                                    <a:pt x="490" y="2461"/>
                                  </a:lnTo>
                                  <a:lnTo>
                                    <a:pt x="471" y="2442"/>
                                  </a:lnTo>
                                  <a:lnTo>
                                    <a:pt x="460" y="2419"/>
                                  </a:lnTo>
                                  <a:lnTo>
                                    <a:pt x="455" y="2393"/>
                                  </a:lnTo>
                                  <a:lnTo>
                                    <a:pt x="460" y="2366"/>
                                  </a:lnTo>
                                  <a:lnTo>
                                    <a:pt x="471" y="2343"/>
                                  </a:lnTo>
                                  <a:lnTo>
                                    <a:pt x="490" y="2324"/>
                                  </a:lnTo>
                                  <a:lnTo>
                                    <a:pt x="513" y="2313"/>
                                  </a:lnTo>
                                  <a:lnTo>
                                    <a:pt x="539" y="23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46808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2308"/>
                                  </a:moveTo>
                                  <a:lnTo>
                                    <a:pt x="607" y="2343"/>
                                  </a:lnTo>
                                  <a:lnTo>
                                    <a:pt x="623" y="2393"/>
                                  </a:lnTo>
                                  <a:lnTo>
                                    <a:pt x="619" y="2419"/>
                                  </a:lnTo>
                                  <a:lnTo>
                                    <a:pt x="607" y="2442"/>
                                  </a:lnTo>
                                  <a:lnTo>
                                    <a:pt x="589" y="2461"/>
                                  </a:lnTo>
                                  <a:lnTo>
                                    <a:pt x="566" y="2472"/>
                                  </a:lnTo>
                                  <a:lnTo>
                                    <a:pt x="539" y="2476"/>
                                  </a:lnTo>
                                  <a:lnTo>
                                    <a:pt x="513" y="2472"/>
                                  </a:lnTo>
                                  <a:lnTo>
                                    <a:pt x="490" y="2461"/>
                                  </a:lnTo>
                                  <a:lnTo>
                                    <a:pt x="471" y="2442"/>
                                  </a:lnTo>
                                  <a:lnTo>
                                    <a:pt x="460" y="2419"/>
                                  </a:lnTo>
                                  <a:lnTo>
                                    <a:pt x="455" y="2393"/>
                                  </a:lnTo>
                                  <a:lnTo>
                                    <a:pt x="460" y="2366"/>
                                  </a:lnTo>
                                  <a:lnTo>
                                    <a:pt x="471" y="2343"/>
                                  </a:lnTo>
                                  <a:lnTo>
                                    <a:pt x="490" y="2324"/>
                                  </a:lnTo>
                                  <a:lnTo>
                                    <a:pt x="513" y="2313"/>
                                  </a:lnTo>
                                  <a:lnTo>
                                    <a:pt x="539" y="230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37844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2287"/>
                                  </a:moveTo>
                                  <a:lnTo>
                                    <a:pt x="596" y="2287"/>
                                  </a:lnTo>
                                  <a:lnTo>
                                    <a:pt x="596" y="2167"/>
                                  </a:lnTo>
                                  <a:lnTo>
                                    <a:pt x="478" y="2167"/>
                                  </a:lnTo>
                                  <a:lnTo>
                                    <a:pt x="478" y="22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37844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2287"/>
                                  </a:moveTo>
                                  <a:lnTo>
                                    <a:pt x="596" y="2287"/>
                                  </a:lnTo>
                                  <a:lnTo>
                                    <a:pt x="596" y="2167"/>
                                  </a:lnTo>
                                  <a:lnTo>
                                    <a:pt x="478" y="2167"/>
                                  </a:lnTo>
                                  <a:lnTo>
                                    <a:pt x="478" y="2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37844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2167"/>
                                  </a:moveTo>
                                  <a:lnTo>
                                    <a:pt x="596" y="2167"/>
                                  </a:lnTo>
                                  <a:lnTo>
                                    <a:pt x="596" y="2287"/>
                                  </a:lnTo>
                                  <a:lnTo>
                                    <a:pt x="478" y="2287"/>
                                  </a:lnTo>
                                  <a:lnTo>
                                    <a:pt x="478" y="216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5253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223" y="2397"/>
                                  </a:moveTo>
                                  <a:lnTo>
                                    <a:pt x="305" y="2397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4986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2438"/>
                                  </a:moveTo>
                                  <a:lnTo>
                                    <a:pt x="305" y="2438"/>
                                  </a:lnTo>
                                  <a:lnTo>
                                    <a:pt x="305" y="2356"/>
                                  </a:lnTo>
                                  <a:lnTo>
                                    <a:pt x="223" y="2356"/>
                                  </a:lnTo>
                                  <a:lnTo>
                                    <a:pt x="223" y="24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4986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2356"/>
                                  </a:moveTo>
                                  <a:lnTo>
                                    <a:pt x="305" y="2356"/>
                                  </a:lnTo>
                                  <a:lnTo>
                                    <a:pt x="305" y="2438"/>
                                  </a:lnTo>
                                  <a:lnTo>
                                    <a:pt x="223" y="2438"/>
                                  </a:lnTo>
                                  <a:lnTo>
                                    <a:pt x="223" y="235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52532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480" y="2397"/>
                                  </a:moveTo>
                                  <a:lnTo>
                                    <a:pt x="562" y="2397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4986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2438"/>
                                  </a:moveTo>
                                  <a:lnTo>
                                    <a:pt x="562" y="2438"/>
                                  </a:lnTo>
                                  <a:lnTo>
                                    <a:pt x="562" y="2356"/>
                                  </a:lnTo>
                                  <a:lnTo>
                                    <a:pt x="480" y="2356"/>
                                  </a:lnTo>
                                  <a:lnTo>
                                    <a:pt x="480" y="24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4986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2356"/>
                                  </a:moveTo>
                                  <a:lnTo>
                                    <a:pt x="562" y="2356"/>
                                  </a:lnTo>
                                  <a:lnTo>
                                    <a:pt x="562" y="2438"/>
                                  </a:lnTo>
                                  <a:lnTo>
                                    <a:pt x="480" y="2438"/>
                                  </a:lnTo>
                                  <a:lnTo>
                                    <a:pt x="480" y="235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2359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3629"/>
                                  </a:moveTo>
                                  <a:lnTo>
                                    <a:pt x="345" y="3629"/>
                                  </a:lnTo>
                                  <a:lnTo>
                                    <a:pt x="345" y="3512"/>
                                  </a:lnTo>
                                  <a:lnTo>
                                    <a:pt x="227" y="3512"/>
                                  </a:lnTo>
                                  <a:lnTo>
                                    <a:pt x="227" y="3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2359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3629"/>
                                  </a:moveTo>
                                  <a:lnTo>
                                    <a:pt x="345" y="3629"/>
                                  </a:lnTo>
                                  <a:lnTo>
                                    <a:pt x="345" y="3512"/>
                                  </a:lnTo>
                                  <a:lnTo>
                                    <a:pt x="227" y="3512"/>
                                  </a:lnTo>
                                  <a:lnTo>
                                    <a:pt x="227" y="36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2359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3512"/>
                                  </a:moveTo>
                                  <a:lnTo>
                                    <a:pt x="345" y="3512"/>
                                  </a:lnTo>
                                  <a:lnTo>
                                    <a:pt x="345" y="3629"/>
                                  </a:lnTo>
                                  <a:lnTo>
                                    <a:pt x="227" y="3629"/>
                                  </a:lnTo>
                                  <a:lnTo>
                                    <a:pt x="227" y="35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32488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3651"/>
                                  </a:moveTo>
                                  <a:lnTo>
                                    <a:pt x="217" y="3686"/>
                                  </a:lnTo>
                                  <a:lnTo>
                                    <a:pt x="201" y="3736"/>
                                  </a:lnTo>
                                  <a:lnTo>
                                    <a:pt x="206" y="3763"/>
                                  </a:lnTo>
                                  <a:lnTo>
                                    <a:pt x="217" y="3786"/>
                                  </a:lnTo>
                                  <a:lnTo>
                                    <a:pt x="236" y="3803"/>
                                  </a:lnTo>
                                  <a:lnTo>
                                    <a:pt x="259" y="3816"/>
                                  </a:lnTo>
                                  <a:lnTo>
                                    <a:pt x="286" y="3821"/>
                                  </a:lnTo>
                                  <a:lnTo>
                                    <a:pt x="312" y="3816"/>
                                  </a:lnTo>
                                  <a:lnTo>
                                    <a:pt x="336" y="3803"/>
                                  </a:lnTo>
                                  <a:lnTo>
                                    <a:pt x="354" y="3786"/>
                                  </a:lnTo>
                                  <a:lnTo>
                                    <a:pt x="366" y="3763"/>
                                  </a:lnTo>
                                  <a:lnTo>
                                    <a:pt x="371" y="3736"/>
                                  </a:lnTo>
                                  <a:lnTo>
                                    <a:pt x="366" y="3709"/>
                                  </a:lnTo>
                                  <a:lnTo>
                                    <a:pt x="354" y="3686"/>
                                  </a:lnTo>
                                  <a:lnTo>
                                    <a:pt x="336" y="3667"/>
                                  </a:lnTo>
                                  <a:lnTo>
                                    <a:pt x="312" y="3655"/>
                                  </a:lnTo>
                                  <a:lnTo>
                                    <a:pt x="286" y="3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32488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3651"/>
                                  </a:moveTo>
                                  <a:lnTo>
                                    <a:pt x="354" y="3686"/>
                                  </a:lnTo>
                                  <a:lnTo>
                                    <a:pt x="371" y="3736"/>
                                  </a:lnTo>
                                  <a:lnTo>
                                    <a:pt x="366" y="3763"/>
                                  </a:lnTo>
                                  <a:lnTo>
                                    <a:pt x="354" y="3786"/>
                                  </a:lnTo>
                                  <a:lnTo>
                                    <a:pt x="336" y="3803"/>
                                  </a:lnTo>
                                  <a:lnTo>
                                    <a:pt x="312" y="3816"/>
                                  </a:lnTo>
                                  <a:lnTo>
                                    <a:pt x="286" y="3821"/>
                                  </a:lnTo>
                                  <a:lnTo>
                                    <a:pt x="259" y="3816"/>
                                  </a:lnTo>
                                  <a:lnTo>
                                    <a:pt x="236" y="3803"/>
                                  </a:lnTo>
                                  <a:lnTo>
                                    <a:pt x="217" y="3786"/>
                                  </a:lnTo>
                                  <a:lnTo>
                                    <a:pt x="206" y="3763"/>
                                  </a:lnTo>
                                  <a:lnTo>
                                    <a:pt x="201" y="3736"/>
                                  </a:lnTo>
                                  <a:lnTo>
                                    <a:pt x="206" y="3709"/>
                                  </a:lnTo>
                                  <a:lnTo>
                                    <a:pt x="217" y="3686"/>
                                  </a:lnTo>
                                  <a:lnTo>
                                    <a:pt x="236" y="3667"/>
                                  </a:lnTo>
                                  <a:lnTo>
                                    <a:pt x="259" y="3655"/>
                                  </a:lnTo>
                                  <a:lnTo>
                                    <a:pt x="286" y="36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32488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3651"/>
                                  </a:moveTo>
                                  <a:lnTo>
                                    <a:pt x="354" y="3686"/>
                                  </a:lnTo>
                                  <a:lnTo>
                                    <a:pt x="371" y="3736"/>
                                  </a:lnTo>
                                  <a:lnTo>
                                    <a:pt x="366" y="3763"/>
                                  </a:lnTo>
                                  <a:lnTo>
                                    <a:pt x="354" y="3786"/>
                                  </a:lnTo>
                                  <a:lnTo>
                                    <a:pt x="336" y="3803"/>
                                  </a:lnTo>
                                  <a:lnTo>
                                    <a:pt x="312" y="3816"/>
                                  </a:lnTo>
                                  <a:lnTo>
                                    <a:pt x="286" y="3821"/>
                                  </a:lnTo>
                                  <a:lnTo>
                                    <a:pt x="259" y="3816"/>
                                  </a:lnTo>
                                  <a:lnTo>
                                    <a:pt x="236" y="3803"/>
                                  </a:lnTo>
                                  <a:lnTo>
                                    <a:pt x="217" y="3786"/>
                                  </a:lnTo>
                                  <a:lnTo>
                                    <a:pt x="206" y="3763"/>
                                  </a:lnTo>
                                  <a:lnTo>
                                    <a:pt x="201" y="3736"/>
                                  </a:lnTo>
                                  <a:lnTo>
                                    <a:pt x="206" y="3709"/>
                                  </a:lnTo>
                                  <a:lnTo>
                                    <a:pt x="217" y="3686"/>
                                  </a:lnTo>
                                  <a:lnTo>
                                    <a:pt x="236" y="3667"/>
                                  </a:lnTo>
                                  <a:lnTo>
                                    <a:pt x="259" y="3655"/>
                                  </a:lnTo>
                                  <a:lnTo>
                                    <a:pt x="286" y="36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32488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3651"/>
                                  </a:moveTo>
                                  <a:lnTo>
                                    <a:pt x="471" y="3686"/>
                                  </a:lnTo>
                                  <a:lnTo>
                                    <a:pt x="455" y="3736"/>
                                  </a:lnTo>
                                  <a:lnTo>
                                    <a:pt x="460" y="3763"/>
                                  </a:lnTo>
                                  <a:lnTo>
                                    <a:pt x="471" y="3786"/>
                                  </a:lnTo>
                                  <a:lnTo>
                                    <a:pt x="490" y="3803"/>
                                  </a:lnTo>
                                  <a:lnTo>
                                    <a:pt x="513" y="3816"/>
                                  </a:lnTo>
                                  <a:lnTo>
                                    <a:pt x="539" y="3821"/>
                                  </a:lnTo>
                                  <a:lnTo>
                                    <a:pt x="566" y="3816"/>
                                  </a:lnTo>
                                  <a:lnTo>
                                    <a:pt x="589" y="3803"/>
                                  </a:lnTo>
                                  <a:lnTo>
                                    <a:pt x="607" y="3786"/>
                                  </a:lnTo>
                                  <a:lnTo>
                                    <a:pt x="619" y="3763"/>
                                  </a:lnTo>
                                  <a:lnTo>
                                    <a:pt x="623" y="3736"/>
                                  </a:lnTo>
                                  <a:lnTo>
                                    <a:pt x="619" y="3709"/>
                                  </a:lnTo>
                                  <a:lnTo>
                                    <a:pt x="607" y="3686"/>
                                  </a:lnTo>
                                  <a:lnTo>
                                    <a:pt x="589" y="3667"/>
                                  </a:lnTo>
                                  <a:lnTo>
                                    <a:pt x="566" y="3655"/>
                                  </a:lnTo>
                                  <a:lnTo>
                                    <a:pt x="539" y="3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32488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3651"/>
                                  </a:moveTo>
                                  <a:lnTo>
                                    <a:pt x="607" y="3686"/>
                                  </a:lnTo>
                                  <a:lnTo>
                                    <a:pt x="623" y="3736"/>
                                  </a:lnTo>
                                  <a:lnTo>
                                    <a:pt x="619" y="3763"/>
                                  </a:lnTo>
                                  <a:lnTo>
                                    <a:pt x="607" y="3786"/>
                                  </a:lnTo>
                                  <a:lnTo>
                                    <a:pt x="589" y="3803"/>
                                  </a:lnTo>
                                  <a:lnTo>
                                    <a:pt x="566" y="3816"/>
                                  </a:lnTo>
                                  <a:lnTo>
                                    <a:pt x="539" y="3821"/>
                                  </a:lnTo>
                                  <a:lnTo>
                                    <a:pt x="513" y="3816"/>
                                  </a:lnTo>
                                  <a:lnTo>
                                    <a:pt x="490" y="3803"/>
                                  </a:lnTo>
                                  <a:lnTo>
                                    <a:pt x="471" y="3786"/>
                                  </a:lnTo>
                                  <a:lnTo>
                                    <a:pt x="460" y="3763"/>
                                  </a:lnTo>
                                  <a:lnTo>
                                    <a:pt x="455" y="3736"/>
                                  </a:lnTo>
                                  <a:lnTo>
                                    <a:pt x="460" y="3709"/>
                                  </a:lnTo>
                                  <a:lnTo>
                                    <a:pt x="471" y="3686"/>
                                  </a:lnTo>
                                  <a:lnTo>
                                    <a:pt x="490" y="3667"/>
                                  </a:lnTo>
                                  <a:lnTo>
                                    <a:pt x="513" y="3655"/>
                                  </a:lnTo>
                                  <a:lnTo>
                                    <a:pt x="539" y="36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32488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3651"/>
                                  </a:moveTo>
                                  <a:lnTo>
                                    <a:pt x="607" y="3686"/>
                                  </a:lnTo>
                                  <a:lnTo>
                                    <a:pt x="623" y="3736"/>
                                  </a:lnTo>
                                  <a:lnTo>
                                    <a:pt x="619" y="3763"/>
                                  </a:lnTo>
                                  <a:lnTo>
                                    <a:pt x="607" y="3786"/>
                                  </a:lnTo>
                                  <a:lnTo>
                                    <a:pt x="589" y="3803"/>
                                  </a:lnTo>
                                  <a:lnTo>
                                    <a:pt x="566" y="3816"/>
                                  </a:lnTo>
                                  <a:lnTo>
                                    <a:pt x="539" y="3821"/>
                                  </a:lnTo>
                                  <a:lnTo>
                                    <a:pt x="513" y="3816"/>
                                  </a:lnTo>
                                  <a:lnTo>
                                    <a:pt x="490" y="3803"/>
                                  </a:lnTo>
                                  <a:lnTo>
                                    <a:pt x="471" y="3786"/>
                                  </a:lnTo>
                                  <a:lnTo>
                                    <a:pt x="460" y="3763"/>
                                  </a:lnTo>
                                  <a:lnTo>
                                    <a:pt x="455" y="3736"/>
                                  </a:lnTo>
                                  <a:lnTo>
                                    <a:pt x="460" y="3709"/>
                                  </a:lnTo>
                                  <a:lnTo>
                                    <a:pt x="471" y="3686"/>
                                  </a:lnTo>
                                  <a:lnTo>
                                    <a:pt x="490" y="3667"/>
                                  </a:lnTo>
                                  <a:lnTo>
                                    <a:pt x="513" y="3655"/>
                                  </a:lnTo>
                                  <a:lnTo>
                                    <a:pt x="539" y="365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2359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3629"/>
                                  </a:moveTo>
                                  <a:lnTo>
                                    <a:pt x="596" y="3629"/>
                                  </a:lnTo>
                                  <a:lnTo>
                                    <a:pt x="596" y="3512"/>
                                  </a:lnTo>
                                  <a:lnTo>
                                    <a:pt x="478" y="3512"/>
                                  </a:lnTo>
                                  <a:lnTo>
                                    <a:pt x="478" y="3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2359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3629"/>
                                  </a:moveTo>
                                  <a:lnTo>
                                    <a:pt x="596" y="3629"/>
                                  </a:lnTo>
                                  <a:lnTo>
                                    <a:pt x="596" y="3512"/>
                                  </a:lnTo>
                                  <a:lnTo>
                                    <a:pt x="478" y="3512"/>
                                  </a:lnTo>
                                  <a:lnTo>
                                    <a:pt x="478" y="36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2359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3512"/>
                                  </a:moveTo>
                                  <a:lnTo>
                                    <a:pt x="596" y="3512"/>
                                  </a:lnTo>
                                  <a:lnTo>
                                    <a:pt x="596" y="3629"/>
                                  </a:lnTo>
                                  <a:lnTo>
                                    <a:pt x="478" y="3629"/>
                                  </a:lnTo>
                                  <a:lnTo>
                                    <a:pt x="478" y="351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38068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223" y="3739"/>
                                  </a:moveTo>
                                  <a:lnTo>
                                    <a:pt x="305" y="3739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3547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3780"/>
                                  </a:moveTo>
                                  <a:lnTo>
                                    <a:pt x="305" y="3780"/>
                                  </a:lnTo>
                                  <a:lnTo>
                                    <a:pt x="305" y="3698"/>
                                  </a:lnTo>
                                  <a:lnTo>
                                    <a:pt x="223" y="3698"/>
                                  </a:lnTo>
                                  <a:lnTo>
                                    <a:pt x="223" y="37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3547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3698"/>
                                  </a:moveTo>
                                  <a:lnTo>
                                    <a:pt x="305" y="3698"/>
                                  </a:lnTo>
                                  <a:lnTo>
                                    <a:pt x="305" y="3780"/>
                                  </a:lnTo>
                                  <a:lnTo>
                                    <a:pt x="223" y="3780"/>
                                  </a:lnTo>
                                  <a:lnTo>
                                    <a:pt x="223" y="36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38068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480" y="3739"/>
                                  </a:moveTo>
                                  <a:lnTo>
                                    <a:pt x="562" y="3739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3547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3780"/>
                                  </a:moveTo>
                                  <a:lnTo>
                                    <a:pt x="562" y="3780"/>
                                  </a:lnTo>
                                  <a:lnTo>
                                    <a:pt x="562" y="3698"/>
                                  </a:lnTo>
                                  <a:lnTo>
                                    <a:pt x="480" y="3698"/>
                                  </a:lnTo>
                                  <a:lnTo>
                                    <a:pt x="480" y="37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3547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3698"/>
                                  </a:moveTo>
                                  <a:lnTo>
                                    <a:pt x="562" y="3698"/>
                                  </a:lnTo>
                                  <a:lnTo>
                                    <a:pt x="562" y="3780"/>
                                  </a:lnTo>
                                  <a:lnTo>
                                    <a:pt x="480" y="3780"/>
                                  </a:lnTo>
                                  <a:lnTo>
                                    <a:pt x="480" y="369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45052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3967"/>
                                  </a:moveTo>
                                  <a:lnTo>
                                    <a:pt x="345" y="3967"/>
                                  </a:lnTo>
                                  <a:lnTo>
                                    <a:pt x="345" y="3848"/>
                                  </a:lnTo>
                                  <a:lnTo>
                                    <a:pt x="227" y="3848"/>
                                  </a:lnTo>
                                  <a:lnTo>
                                    <a:pt x="227" y="3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45052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3967"/>
                                  </a:moveTo>
                                  <a:lnTo>
                                    <a:pt x="345" y="3967"/>
                                  </a:lnTo>
                                  <a:lnTo>
                                    <a:pt x="345" y="3848"/>
                                  </a:lnTo>
                                  <a:lnTo>
                                    <a:pt x="227" y="3848"/>
                                  </a:lnTo>
                                  <a:lnTo>
                                    <a:pt x="227" y="39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45052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3848"/>
                                  </a:moveTo>
                                  <a:lnTo>
                                    <a:pt x="345" y="3848"/>
                                  </a:lnTo>
                                  <a:lnTo>
                                    <a:pt x="345" y="3967"/>
                                  </a:lnTo>
                                  <a:lnTo>
                                    <a:pt x="227" y="3967"/>
                                  </a:lnTo>
                                  <a:lnTo>
                                    <a:pt x="227" y="38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54016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3989"/>
                                  </a:moveTo>
                                  <a:lnTo>
                                    <a:pt x="217" y="4023"/>
                                  </a:lnTo>
                                  <a:lnTo>
                                    <a:pt x="201" y="4074"/>
                                  </a:lnTo>
                                  <a:lnTo>
                                    <a:pt x="206" y="4100"/>
                                  </a:lnTo>
                                  <a:lnTo>
                                    <a:pt x="217" y="4123"/>
                                  </a:lnTo>
                                  <a:lnTo>
                                    <a:pt x="236" y="4141"/>
                                  </a:lnTo>
                                  <a:lnTo>
                                    <a:pt x="259" y="4153"/>
                                  </a:lnTo>
                                  <a:lnTo>
                                    <a:pt x="286" y="4157"/>
                                  </a:lnTo>
                                  <a:lnTo>
                                    <a:pt x="312" y="4153"/>
                                  </a:lnTo>
                                  <a:lnTo>
                                    <a:pt x="336" y="4141"/>
                                  </a:lnTo>
                                  <a:lnTo>
                                    <a:pt x="354" y="4123"/>
                                  </a:lnTo>
                                  <a:lnTo>
                                    <a:pt x="366" y="4100"/>
                                  </a:lnTo>
                                  <a:lnTo>
                                    <a:pt x="371" y="4074"/>
                                  </a:lnTo>
                                  <a:lnTo>
                                    <a:pt x="366" y="4046"/>
                                  </a:lnTo>
                                  <a:lnTo>
                                    <a:pt x="354" y="4023"/>
                                  </a:lnTo>
                                  <a:lnTo>
                                    <a:pt x="336" y="4005"/>
                                  </a:lnTo>
                                  <a:lnTo>
                                    <a:pt x="312" y="3993"/>
                                  </a:lnTo>
                                  <a:lnTo>
                                    <a:pt x="286" y="3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54016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3989"/>
                                  </a:moveTo>
                                  <a:lnTo>
                                    <a:pt x="354" y="4023"/>
                                  </a:lnTo>
                                  <a:lnTo>
                                    <a:pt x="371" y="4074"/>
                                  </a:lnTo>
                                  <a:lnTo>
                                    <a:pt x="366" y="4100"/>
                                  </a:lnTo>
                                  <a:lnTo>
                                    <a:pt x="354" y="4123"/>
                                  </a:lnTo>
                                  <a:lnTo>
                                    <a:pt x="336" y="4141"/>
                                  </a:lnTo>
                                  <a:lnTo>
                                    <a:pt x="312" y="4153"/>
                                  </a:lnTo>
                                  <a:lnTo>
                                    <a:pt x="286" y="4157"/>
                                  </a:lnTo>
                                  <a:lnTo>
                                    <a:pt x="259" y="4153"/>
                                  </a:lnTo>
                                  <a:lnTo>
                                    <a:pt x="236" y="4141"/>
                                  </a:lnTo>
                                  <a:lnTo>
                                    <a:pt x="217" y="4123"/>
                                  </a:lnTo>
                                  <a:lnTo>
                                    <a:pt x="206" y="4100"/>
                                  </a:lnTo>
                                  <a:lnTo>
                                    <a:pt x="201" y="4074"/>
                                  </a:lnTo>
                                  <a:lnTo>
                                    <a:pt x="206" y="4046"/>
                                  </a:lnTo>
                                  <a:lnTo>
                                    <a:pt x="217" y="4023"/>
                                  </a:lnTo>
                                  <a:lnTo>
                                    <a:pt x="236" y="4005"/>
                                  </a:lnTo>
                                  <a:lnTo>
                                    <a:pt x="259" y="3993"/>
                                  </a:lnTo>
                                  <a:lnTo>
                                    <a:pt x="286" y="39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54016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3989"/>
                                  </a:moveTo>
                                  <a:lnTo>
                                    <a:pt x="354" y="4023"/>
                                  </a:lnTo>
                                  <a:lnTo>
                                    <a:pt x="371" y="4074"/>
                                  </a:lnTo>
                                  <a:lnTo>
                                    <a:pt x="366" y="4100"/>
                                  </a:lnTo>
                                  <a:lnTo>
                                    <a:pt x="354" y="4123"/>
                                  </a:lnTo>
                                  <a:lnTo>
                                    <a:pt x="336" y="4141"/>
                                  </a:lnTo>
                                  <a:lnTo>
                                    <a:pt x="312" y="4153"/>
                                  </a:lnTo>
                                  <a:lnTo>
                                    <a:pt x="286" y="4157"/>
                                  </a:lnTo>
                                  <a:lnTo>
                                    <a:pt x="259" y="4153"/>
                                  </a:lnTo>
                                  <a:lnTo>
                                    <a:pt x="236" y="4141"/>
                                  </a:lnTo>
                                  <a:lnTo>
                                    <a:pt x="217" y="4123"/>
                                  </a:lnTo>
                                  <a:lnTo>
                                    <a:pt x="206" y="4100"/>
                                  </a:lnTo>
                                  <a:lnTo>
                                    <a:pt x="201" y="4074"/>
                                  </a:lnTo>
                                  <a:lnTo>
                                    <a:pt x="206" y="4046"/>
                                  </a:lnTo>
                                  <a:lnTo>
                                    <a:pt x="217" y="4023"/>
                                  </a:lnTo>
                                  <a:lnTo>
                                    <a:pt x="236" y="4005"/>
                                  </a:lnTo>
                                  <a:lnTo>
                                    <a:pt x="259" y="3993"/>
                                  </a:lnTo>
                                  <a:lnTo>
                                    <a:pt x="286" y="398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54016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3989"/>
                                  </a:moveTo>
                                  <a:lnTo>
                                    <a:pt x="471" y="4023"/>
                                  </a:lnTo>
                                  <a:lnTo>
                                    <a:pt x="455" y="4074"/>
                                  </a:lnTo>
                                  <a:lnTo>
                                    <a:pt x="460" y="4100"/>
                                  </a:lnTo>
                                  <a:lnTo>
                                    <a:pt x="471" y="4123"/>
                                  </a:lnTo>
                                  <a:lnTo>
                                    <a:pt x="490" y="4141"/>
                                  </a:lnTo>
                                  <a:lnTo>
                                    <a:pt x="513" y="4153"/>
                                  </a:lnTo>
                                  <a:lnTo>
                                    <a:pt x="539" y="4157"/>
                                  </a:lnTo>
                                  <a:lnTo>
                                    <a:pt x="566" y="4153"/>
                                  </a:lnTo>
                                  <a:lnTo>
                                    <a:pt x="589" y="4141"/>
                                  </a:lnTo>
                                  <a:lnTo>
                                    <a:pt x="607" y="4123"/>
                                  </a:lnTo>
                                  <a:lnTo>
                                    <a:pt x="619" y="4100"/>
                                  </a:lnTo>
                                  <a:lnTo>
                                    <a:pt x="623" y="4074"/>
                                  </a:lnTo>
                                  <a:lnTo>
                                    <a:pt x="619" y="4046"/>
                                  </a:lnTo>
                                  <a:lnTo>
                                    <a:pt x="607" y="4023"/>
                                  </a:lnTo>
                                  <a:lnTo>
                                    <a:pt x="589" y="4005"/>
                                  </a:lnTo>
                                  <a:lnTo>
                                    <a:pt x="566" y="3993"/>
                                  </a:lnTo>
                                  <a:lnTo>
                                    <a:pt x="539" y="39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54016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3989"/>
                                  </a:moveTo>
                                  <a:lnTo>
                                    <a:pt x="607" y="4023"/>
                                  </a:lnTo>
                                  <a:lnTo>
                                    <a:pt x="623" y="4074"/>
                                  </a:lnTo>
                                  <a:lnTo>
                                    <a:pt x="619" y="4100"/>
                                  </a:lnTo>
                                  <a:lnTo>
                                    <a:pt x="607" y="4123"/>
                                  </a:lnTo>
                                  <a:lnTo>
                                    <a:pt x="589" y="4141"/>
                                  </a:lnTo>
                                  <a:lnTo>
                                    <a:pt x="566" y="4153"/>
                                  </a:lnTo>
                                  <a:lnTo>
                                    <a:pt x="539" y="4157"/>
                                  </a:lnTo>
                                  <a:lnTo>
                                    <a:pt x="513" y="4153"/>
                                  </a:lnTo>
                                  <a:lnTo>
                                    <a:pt x="490" y="4141"/>
                                  </a:lnTo>
                                  <a:lnTo>
                                    <a:pt x="471" y="4123"/>
                                  </a:lnTo>
                                  <a:lnTo>
                                    <a:pt x="460" y="4100"/>
                                  </a:lnTo>
                                  <a:lnTo>
                                    <a:pt x="455" y="4074"/>
                                  </a:lnTo>
                                  <a:lnTo>
                                    <a:pt x="460" y="4046"/>
                                  </a:lnTo>
                                  <a:lnTo>
                                    <a:pt x="471" y="4023"/>
                                  </a:lnTo>
                                  <a:lnTo>
                                    <a:pt x="490" y="4005"/>
                                  </a:lnTo>
                                  <a:lnTo>
                                    <a:pt x="513" y="3993"/>
                                  </a:lnTo>
                                  <a:lnTo>
                                    <a:pt x="539" y="39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54016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3989"/>
                                  </a:moveTo>
                                  <a:lnTo>
                                    <a:pt x="607" y="4023"/>
                                  </a:lnTo>
                                  <a:lnTo>
                                    <a:pt x="623" y="4074"/>
                                  </a:lnTo>
                                  <a:lnTo>
                                    <a:pt x="619" y="4100"/>
                                  </a:lnTo>
                                  <a:lnTo>
                                    <a:pt x="607" y="4123"/>
                                  </a:lnTo>
                                  <a:lnTo>
                                    <a:pt x="589" y="4141"/>
                                  </a:lnTo>
                                  <a:lnTo>
                                    <a:pt x="566" y="4153"/>
                                  </a:lnTo>
                                  <a:lnTo>
                                    <a:pt x="539" y="4157"/>
                                  </a:lnTo>
                                  <a:lnTo>
                                    <a:pt x="513" y="4153"/>
                                  </a:lnTo>
                                  <a:lnTo>
                                    <a:pt x="490" y="4141"/>
                                  </a:lnTo>
                                  <a:lnTo>
                                    <a:pt x="471" y="4123"/>
                                  </a:lnTo>
                                  <a:lnTo>
                                    <a:pt x="460" y="4100"/>
                                  </a:lnTo>
                                  <a:lnTo>
                                    <a:pt x="455" y="4074"/>
                                  </a:lnTo>
                                  <a:lnTo>
                                    <a:pt x="460" y="4046"/>
                                  </a:lnTo>
                                  <a:lnTo>
                                    <a:pt x="471" y="4023"/>
                                  </a:lnTo>
                                  <a:lnTo>
                                    <a:pt x="490" y="4005"/>
                                  </a:lnTo>
                                  <a:lnTo>
                                    <a:pt x="513" y="3993"/>
                                  </a:lnTo>
                                  <a:lnTo>
                                    <a:pt x="539" y="398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45052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3967"/>
                                  </a:moveTo>
                                  <a:lnTo>
                                    <a:pt x="596" y="3967"/>
                                  </a:lnTo>
                                  <a:lnTo>
                                    <a:pt x="596" y="3848"/>
                                  </a:lnTo>
                                  <a:lnTo>
                                    <a:pt x="478" y="3848"/>
                                  </a:lnTo>
                                  <a:lnTo>
                                    <a:pt x="478" y="3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45052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3967"/>
                                  </a:moveTo>
                                  <a:lnTo>
                                    <a:pt x="596" y="3967"/>
                                  </a:lnTo>
                                  <a:lnTo>
                                    <a:pt x="596" y="3848"/>
                                  </a:lnTo>
                                  <a:lnTo>
                                    <a:pt x="478" y="3848"/>
                                  </a:lnTo>
                                  <a:lnTo>
                                    <a:pt x="478" y="39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45052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3848"/>
                                  </a:moveTo>
                                  <a:lnTo>
                                    <a:pt x="596" y="3848"/>
                                  </a:lnTo>
                                  <a:lnTo>
                                    <a:pt x="596" y="3967"/>
                                  </a:lnTo>
                                  <a:lnTo>
                                    <a:pt x="478" y="3967"/>
                                  </a:lnTo>
                                  <a:lnTo>
                                    <a:pt x="478" y="384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59668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223" y="4077"/>
                                  </a:moveTo>
                                  <a:lnTo>
                                    <a:pt x="305" y="4077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57040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4118"/>
                                  </a:moveTo>
                                  <a:lnTo>
                                    <a:pt x="305" y="4118"/>
                                  </a:lnTo>
                                  <a:lnTo>
                                    <a:pt x="305" y="4036"/>
                                  </a:lnTo>
                                  <a:lnTo>
                                    <a:pt x="223" y="4036"/>
                                  </a:lnTo>
                                  <a:lnTo>
                                    <a:pt x="223" y="4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57040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4036"/>
                                  </a:moveTo>
                                  <a:lnTo>
                                    <a:pt x="305" y="4036"/>
                                  </a:lnTo>
                                  <a:lnTo>
                                    <a:pt x="305" y="4118"/>
                                  </a:lnTo>
                                  <a:lnTo>
                                    <a:pt x="223" y="4118"/>
                                  </a:lnTo>
                                  <a:lnTo>
                                    <a:pt x="223" y="40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59668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480" y="4077"/>
                                  </a:moveTo>
                                  <a:lnTo>
                                    <a:pt x="562" y="4077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57040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4118"/>
                                  </a:moveTo>
                                  <a:lnTo>
                                    <a:pt x="562" y="4118"/>
                                  </a:lnTo>
                                  <a:lnTo>
                                    <a:pt x="562" y="4036"/>
                                  </a:lnTo>
                                  <a:lnTo>
                                    <a:pt x="480" y="4036"/>
                                  </a:lnTo>
                                  <a:lnTo>
                                    <a:pt x="480" y="4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57040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4036"/>
                                  </a:moveTo>
                                  <a:lnTo>
                                    <a:pt x="562" y="4036"/>
                                  </a:lnTo>
                                  <a:lnTo>
                                    <a:pt x="562" y="4118"/>
                                  </a:lnTo>
                                  <a:lnTo>
                                    <a:pt x="480" y="4118"/>
                                  </a:lnTo>
                                  <a:lnTo>
                                    <a:pt x="480" y="403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66580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4304"/>
                                  </a:moveTo>
                                  <a:lnTo>
                                    <a:pt x="345" y="4304"/>
                                  </a:lnTo>
                                  <a:lnTo>
                                    <a:pt x="345" y="4186"/>
                                  </a:lnTo>
                                  <a:lnTo>
                                    <a:pt x="227" y="4186"/>
                                  </a:lnTo>
                                  <a:lnTo>
                                    <a:pt x="227" y="4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66580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4304"/>
                                  </a:moveTo>
                                  <a:lnTo>
                                    <a:pt x="345" y="4304"/>
                                  </a:lnTo>
                                  <a:lnTo>
                                    <a:pt x="345" y="4186"/>
                                  </a:lnTo>
                                  <a:lnTo>
                                    <a:pt x="227" y="4186"/>
                                  </a:lnTo>
                                  <a:lnTo>
                                    <a:pt x="227" y="43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66580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4186"/>
                                  </a:moveTo>
                                  <a:lnTo>
                                    <a:pt x="345" y="4186"/>
                                  </a:lnTo>
                                  <a:lnTo>
                                    <a:pt x="345" y="4304"/>
                                  </a:lnTo>
                                  <a:lnTo>
                                    <a:pt x="227" y="4304"/>
                                  </a:lnTo>
                                  <a:lnTo>
                                    <a:pt x="227" y="418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75472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4325"/>
                                  </a:moveTo>
                                  <a:lnTo>
                                    <a:pt x="217" y="4360"/>
                                  </a:lnTo>
                                  <a:lnTo>
                                    <a:pt x="201" y="4410"/>
                                  </a:lnTo>
                                  <a:lnTo>
                                    <a:pt x="206" y="4437"/>
                                  </a:lnTo>
                                  <a:lnTo>
                                    <a:pt x="217" y="4460"/>
                                  </a:lnTo>
                                  <a:lnTo>
                                    <a:pt x="236" y="4479"/>
                                  </a:lnTo>
                                  <a:lnTo>
                                    <a:pt x="259" y="4491"/>
                                  </a:lnTo>
                                  <a:lnTo>
                                    <a:pt x="286" y="4495"/>
                                  </a:lnTo>
                                  <a:lnTo>
                                    <a:pt x="312" y="4491"/>
                                  </a:lnTo>
                                  <a:lnTo>
                                    <a:pt x="336" y="4479"/>
                                  </a:lnTo>
                                  <a:lnTo>
                                    <a:pt x="354" y="4460"/>
                                  </a:lnTo>
                                  <a:lnTo>
                                    <a:pt x="366" y="4437"/>
                                  </a:lnTo>
                                  <a:lnTo>
                                    <a:pt x="371" y="4410"/>
                                  </a:lnTo>
                                  <a:lnTo>
                                    <a:pt x="366" y="4383"/>
                                  </a:lnTo>
                                  <a:lnTo>
                                    <a:pt x="354" y="4360"/>
                                  </a:lnTo>
                                  <a:lnTo>
                                    <a:pt x="336" y="4343"/>
                                  </a:lnTo>
                                  <a:lnTo>
                                    <a:pt x="312" y="4330"/>
                                  </a:lnTo>
                                  <a:lnTo>
                                    <a:pt x="286" y="4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75472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4325"/>
                                  </a:moveTo>
                                  <a:lnTo>
                                    <a:pt x="354" y="4360"/>
                                  </a:lnTo>
                                  <a:lnTo>
                                    <a:pt x="371" y="4410"/>
                                  </a:lnTo>
                                  <a:lnTo>
                                    <a:pt x="366" y="4437"/>
                                  </a:lnTo>
                                  <a:lnTo>
                                    <a:pt x="354" y="4460"/>
                                  </a:lnTo>
                                  <a:lnTo>
                                    <a:pt x="336" y="4479"/>
                                  </a:lnTo>
                                  <a:lnTo>
                                    <a:pt x="312" y="4491"/>
                                  </a:lnTo>
                                  <a:lnTo>
                                    <a:pt x="286" y="4495"/>
                                  </a:lnTo>
                                  <a:lnTo>
                                    <a:pt x="259" y="4491"/>
                                  </a:lnTo>
                                  <a:lnTo>
                                    <a:pt x="236" y="4479"/>
                                  </a:lnTo>
                                  <a:lnTo>
                                    <a:pt x="217" y="4460"/>
                                  </a:lnTo>
                                  <a:lnTo>
                                    <a:pt x="206" y="4437"/>
                                  </a:lnTo>
                                  <a:lnTo>
                                    <a:pt x="201" y="4410"/>
                                  </a:lnTo>
                                  <a:lnTo>
                                    <a:pt x="206" y="4383"/>
                                  </a:lnTo>
                                  <a:lnTo>
                                    <a:pt x="217" y="4360"/>
                                  </a:lnTo>
                                  <a:lnTo>
                                    <a:pt x="236" y="4343"/>
                                  </a:lnTo>
                                  <a:lnTo>
                                    <a:pt x="259" y="4330"/>
                                  </a:lnTo>
                                  <a:lnTo>
                                    <a:pt x="286" y="43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120" y="2754720"/>
                            <a:ext cx="1087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0">
                                  <a:moveTo>
                                    <a:pt x="286" y="4325"/>
                                  </a:moveTo>
                                  <a:lnTo>
                                    <a:pt x="354" y="4360"/>
                                  </a:lnTo>
                                  <a:lnTo>
                                    <a:pt x="371" y="4410"/>
                                  </a:lnTo>
                                  <a:lnTo>
                                    <a:pt x="366" y="4437"/>
                                  </a:lnTo>
                                  <a:lnTo>
                                    <a:pt x="354" y="4460"/>
                                  </a:lnTo>
                                  <a:lnTo>
                                    <a:pt x="336" y="4479"/>
                                  </a:lnTo>
                                  <a:lnTo>
                                    <a:pt x="312" y="4491"/>
                                  </a:lnTo>
                                  <a:lnTo>
                                    <a:pt x="286" y="449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754720"/>
                            <a:ext cx="1087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0">
                                  <a:moveTo>
                                    <a:pt x="286" y="4495"/>
                                  </a:moveTo>
                                  <a:lnTo>
                                    <a:pt x="217" y="4460"/>
                                  </a:lnTo>
                                  <a:lnTo>
                                    <a:pt x="201" y="4410"/>
                                  </a:lnTo>
                                  <a:lnTo>
                                    <a:pt x="206" y="4383"/>
                                  </a:lnTo>
                                  <a:lnTo>
                                    <a:pt x="217" y="4360"/>
                                  </a:lnTo>
                                  <a:lnTo>
                                    <a:pt x="236" y="4343"/>
                                  </a:lnTo>
                                  <a:lnTo>
                                    <a:pt x="259" y="4330"/>
                                  </a:lnTo>
                                  <a:lnTo>
                                    <a:pt x="286" y="43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75472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4325"/>
                                  </a:moveTo>
                                  <a:lnTo>
                                    <a:pt x="471" y="4360"/>
                                  </a:lnTo>
                                  <a:lnTo>
                                    <a:pt x="455" y="4410"/>
                                  </a:lnTo>
                                  <a:lnTo>
                                    <a:pt x="460" y="4437"/>
                                  </a:lnTo>
                                  <a:lnTo>
                                    <a:pt x="471" y="4460"/>
                                  </a:lnTo>
                                  <a:lnTo>
                                    <a:pt x="490" y="4479"/>
                                  </a:lnTo>
                                  <a:lnTo>
                                    <a:pt x="513" y="4491"/>
                                  </a:lnTo>
                                  <a:lnTo>
                                    <a:pt x="539" y="4495"/>
                                  </a:lnTo>
                                  <a:lnTo>
                                    <a:pt x="566" y="4491"/>
                                  </a:lnTo>
                                  <a:lnTo>
                                    <a:pt x="589" y="4479"/>
                                  </a:lnTo>
                                  <a:lnTo>
                                    <a:pt x="607" y="4460"/>
                                  </a:lnTo>
                                  <a:lnTo>
                                    <a:pt x="619" y="4437"/>
                                  </a:lnTo>
                                  <a:lnTo>
                                    <a:pt x="623" y="4410"/>
                                  </a:lnTo>
                                  <a:lnTo>
                                    <a:pt x="619" y="4383"/>
                                  </a:lnTo>
                                  <a:lnTo>
                                    <a:pt x="607" y="4360"/>
                                  </a:lnTo>
                                  <a:lnTo>
                                    <a:pt x="589" y="4343"/>
                                  </a:lnTo>
                                  <a:lnTo>
                                    <a:pt x="566" y="4330"/>
                                  </a:lnTo>
                                  <a:lnTo>
                                    <a:pt x="539" y="43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75472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4325"/>
                                  </a:moveTo>
                                  <a:lnTo>
                                    <a:pt x="607" y="4360"/>
                                  </a:lnTo>
                                  <a:lnTo>
                                    <a:pt x="623" y="4410"/>
                                  </a:lnTo>
                                  <a:lnTo>
                                    <a:pt x="619" y="4437"/>
                                  </a:lnTo>
                                  <a:lnTo>
                                    <a:pt x="607" y="4460"/>
                                  </a:lnTo>
                                  <a:lnTo>
                                    <a:pt x="589" y="4479"/>
                                  </a:lnTo>
                                  <a:lnTo>
                                    <a:pt x="566" y="4491"/>
                                  </a:lnTo>
                                  <a:lnTo>
                                    <a:pt x="539" y="4495"/>
                                  </a:lnTo>
                                  <a:lnTo>
                                    <a:pt x="513" y="4491"/>
                                  </a:lnTo>
                                  <a:lnTo>
                                    <a:pt x="490" y="4479"/>
                                  </a:lnTo>
                                  <a:lnTo>
                                    <a:pt x="471" y="4460"/>
                                  </a:lnTo>
                                  <a:lnTo>
                                    <a:pt x="460" y="4437"/>
                                  </a:lnTo>
                                  <a:lnTo>
                                    <a:pt x="455" y="4410"/>
                                  </a:lnTo>
                                  <a:lnTo>
                                    <a:pt x="460" y="4383"/>
                                  </a:lnTo>
                                  <a:lnTo>
                                    <a:pt x="471" y="4360"/>
                                  </a:lnTo>
                                  <a:lnTo>
                                    <a:pt x="490" y="4343"/>
                                  </a:lnTo>
                                  <a:lnTo>
                                    <a:pt x="513" y="4330"/>
                                  </a:lnTo>
                                  <a:lnTo>
                                    <a:pt x="539" y="43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7440" y="2754720"/>
                            <a:ext cx="1087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7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0">
                                  <a:moveTo>
                                    <a:pt x="539" y="4325"/>
                                  </a:moveTo>
                                  <a:lnTo>
                                    <a:pt x="607" y="4360"/>
                                  </a:lnTo>
                                  <a:lnTo>
                                    <a:pt x="623" y="4410"/>
                                  </a:lnTo>
                                  <a:lnTo>
                                    <a:pt x="619" y="4437"/>
                                  </a:lnTo>
                                  <a:lnTo>
                                    <a:pt x="607" y="4460"/>
                                  </a:lnTo>
                                  <a:lnTo>
                                    <a:pt x="589" y="4479"/>
                                  </a:lnTo>
                                  <a:lnTo>
                                    <a:pt x="566" y="4491"/>
                                  </a:lnTo>
                                  <a:lnTo>
                                    <a:pt x="539" y="449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754720"/>
                            <a:ext cx="1072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0">
                                  <a:moveTo>
                                    <a:pt x="539" y="4495"/>
                                  </a:moveTo>
                                  <a:lnTo>
                                    <a:pt x="471" y="4460"/>
                                  </a:lnTo>
                                  <a:lnTo>
                                    <a:pt x="455" y="4410"/>
                                  </a:lnTo>
                                  <a:lnTo>
                                    <a:pt x="460" y="4383"/>
                                  </a:lnTo>
                                  <a:lnTo>
                                    <a:pt x="471" y="4360"/>
                                  </a:lnTo>
                                  <a:lnTo>
                                    <a:pt x="490" y="4343"/>
                                  </a:lnTo>
                                  <a:lnTo>
                                    <a:pt x="513" y="4330"/>
                                  </a:lnTo>
                                  <a:lnTo>
                                    <a:pt x="539" y="43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66580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4304"/>
                                  </a:moveTo>
                                  <a:lnTo>
                                    <a:pt x="596" y="4304"/>
                                  </a:lnTo>
                                  <a:lnTo>
                                    <a:pt x="596" y="4186"/>
                                  </a:lnTo>
                                  <a:lnTo>
                                    <a:pt x="478" y="4186"/>
                                  </a:lnTo>
                                  <a:lnTo>
                                    <a:pt x="478" y="4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66580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4304"/>
                                  </a:moveTo>
                                  <a:lnTo>
                                    <a:pt x="596" y="4304"/>
                                  </a:lnTo>
                                  <a:lnTo>
                                    <a:pt x="596" y="4186"/>
                                  </a:lnTo>
                                  <a:lnTo>
                                    <a:pt x="478" y="4186"/>
                                  </a:lnTo>
                                  <a:lnTo>
                                    <a:pt x="478" y="43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266580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4186"/>
                                  </a:moveTo>
                                  <a:lnTo>
                                    <a:pt x="596" y="4186"/>
                                  </a:lnTo>
                                  <a:lnTo>
                                    <a:pt x="596" y="4304"/>
                                  </a:lnTo>
                                  <a:lnTo>
                                    <a:pt x="478" y="4304"/>
                                  </a:lnTo>
                                  <a:lnTo>
                                    <a:pt x="478" y="418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81124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223" y="4414"/>
                                  </a:moveTo>
                                  <a:lnTo>
                                    <a:pt x="305" y="4414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7849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4455"/>
                                  </a:moveTo>
                                  <a:lnTo>
                                    <a:pt x="305" y="4455"/>
                                  </a:lnTo>
                                  <a:lnTo>
                                    <a:pt x="305" y="4373"/>
                                  </a:lnTo>
                                  <a:lnTo>
                                    <a:pt x="223" y="4373"/>
                                  </a:lnTo>
                                  <a:lnTo>
                                    <a:pt x="223" y="4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7849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4373"/>
                                  </a:moveTo>
                                  <a:lnTo>
                                    <a:pt x="305" y="4373"/>
                                  </a:lnTo>
                                  <a:lnTo>
                                    <a:pt x="305" y="4455"/>
                                  </a:lnTo>
                                  <a:lnTo>
                                    <a:pt x="223" y="4455"/>
                                  </a:lnTo>
                                  <a:lnTo>
                                    <a:pt x="223" y="437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81124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480" y="4414"/>
                                  </a:moveTo>
                                  <a:lnTo>
                                    <a:pt x="562" y="4414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7849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4455"/>
                                  </a:moveTo>
                                  <a:lnTo>
                                    <a:pt x="562" y="4455"/>
                                  </a:lnTo>
                                  <a:lnTo>
                                    <a:pt x="562" y="4373"/>
                                  </a:lnTo>
                                  <a:lnTo>
                                    <a:pt x="480" y="4373"/>
                                  </a:lnTo>
                                  <a:lnTo>
                                    <a:pt x="480" y="4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7849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4373"/>
                                  </a:moveTo>
                                  <a:lnTo>
                                    <a:pt x="562" y="4373"/>
                                  </a:lnTo>
                                  <a:lnTo>
                                    <a:pt x="562" y="4455"/>
                                  </a:lnTo>
                                  <a:lnTo>
                                    <a:pt x="480" y="4455"/>
                                  </a:lnTo>
                                  <a:lnTo>
                                    <a:pt x="480" y="4373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7067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2800"/>
                                  </a:moveTo>
                                  <a:lnTo>
                                    <a:pt x="345" y="2800"/>
                                  </a:lnTo>
                                  <a:lnTo>
                                    <a:pt x="345" y="2682"/>
                                  </a:lnTo>
                                  <a:lnTo>
                                    <a:pt x="227" y="2682"/>
                                  </a:lnTo>
                                  <a:lnTo>
                                    <a:pt x="227" y="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7067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2800"/>
                                  </a:moveTo>
                                  <a:lnTo>
                                    <a:pt x="345" y="2800"/>
                                  </a:lnTo>
                                  <a:lnTo>
                                    <a:pt x="345" y="2682"/>
                                  </a:lnTo>
                                  <a:lnTo>
                                    <a:pt x="227" y="2682"/>
                                  </a:lnTo>
                                  <a:lnTo>
                                    <a:pt x="227" y="2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7067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227" y="2682"/>
                                  </a:moveTo>
                                  <a:lnTo>
                                    <a:pt x="345" y="2682"/>
                                  </a:lnTo>
                                  <a:lnTo>
                                    <a:pt x="345" y="2800"/>
                                  </a:lnTo>
                                  <a:lnTo>
                                    <a:pt x="227" y="2800"/>
                                  </a:lnTo>
                                  <a:lnTo>
                                    <a:pt x="227" y="26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9532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2821"/>
                                  </a:moveTo>
                                  <a:lnTo>
                                    <a:pt x="217" y="2856"/>
                                  </a:lnTo>
                                  <a:lnTo>
                                    <a:pt x="201" y="2906"/>
                                  </a:lnTo>
                                  <a:lnTo>
                                    <a:pt x="206" y="2932"/>
                                  </a:lnTo>
                                  <a:lnTo>
                                    <a:pt x="217" y="2957"/>
                                  </a:lnTo>
                                  <a:lnTo>
                                    <a:pt x="236" y="2974"/>
                                  </a:lnTo>
                                  <a:lnTo>
                                    <a:pt x="259" y="2987"/>
                                  </a:lnTo>
                                  <a:lnTo>
                                    <a:pt x="286" y="2991"/>
                                  </a:lnTo>
                                  <a:lnTo>
                                    <a:pt x="312" y="2987"/>
                                  </a:lnTo>
                                  <a:lnTo>
                                    <a:pt x="336" y="2974"/>
                                  </a:lnTo>
                                  <a:lnTo>
                                    <a:pt x="354" y="2957"/>
                                  </a:lnTo>
                                  <a:lnTo>
                                    <a:pt x="366" y="2932"/>
                                  </a:lnTo>
                                  <a:lnTo>
                                    <a:pt x="371" y="2906"/>
                                  </a:lnTo>
                                  <a:lnTo>
                                    <a:pt x="366" y="2879"/>
                                  </a:lnTo>
                                  <a:lnTo>
                                    <a:pt x="354" y="2856"/>
                                  </a:lnTo>
                                  <a:lnTo>
                                    <a:pt x="336" y="2837"/>
                                  </a:lnTo>
                                  <a:lnTo>
                                    <a:pt x="312" y="2826"/>
                                  </a:lnTo>
                                  <a:lnTo>
                                    <a:pt x="286" y="2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9532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2821"/>
                                  </a:moveTo>
                                  <a:lnTo>
                                    <a:pt x="354" y="2856"/>
                                  </a:lnTo>
                                  <a:lnTo>
                                    <a:pt x="371" y="2906"/>
                                  </a:lnTo>
                                  <a:lnTo>
                                    <a:pt x="366" y="2932"/>
                                  </a:lnTo>
                                  <a:lnTo>
                                    <a:pt x="354" y="2957"/>
                                  </a:lnTo>
                                  <a:lnTo>
                                    <a:pt x="336" y="2974"/>
                                  </a:lnTo>
                                  <a:lnTo>
                                    <a:pt x="312" y="2987"/>
                                  </a:lnTo>
                                  <a:lnTo>
                                    <a:pt x="286" y="2991"/>
                                  </a:lnTo>
                                  <a:lnTo>
                                    <a:pt x="259" y="2987"/>
                                  </a:lnTo>
                                  <a:lnTo>
                                    <a:pt x="236" y="2974"/>
                                  </a:lnTo>
                                  <a:lnTo>
                                    <a:pt x="217" y="2957"/>
                                  </a:lnTo>
                                  <a:lnTo>
                                    <a:pt x="206" y="2932"/>
                                  </a:lnTo>
                                  <a:lnTo>
                                    <a:pt x="201" y="2906"/>
                                  </a:lnTo>
                                  <a:lnTo>
                                    <a:pt x="206" y="2879"/>
                                  </a:lnTo>
                                  <a:lnTo>
                                    <a:pt x="217" y="2856"/>
                                  </a:lnTo>
                                  <a:lnTo>
                                    <a:pt x="236" y="2837"/>
                                  </a:lnTo>
                                  <a:lnTo>
                                    <a:pt x="259" y="2826"/>
                                  </a:lnTo>
                                  <a:lnTo>
                                    <a:pt x="286" y="28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795320"/>
                            <a:ext cx="2192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70">
                                  <a:moveTo>
                                    <a:pt x="286" y="2821"/>
                                  </a:moveTo>
                                  <a:lnTo>
                                    <a:pt x="354" y="2856"/>
                                  </a:lnTo>
                                  <a:lnTo>
                                    <a:pt x="371" y="2906"/>
                                  </a:lnTo>
                                  <a:lnTo>
                                    <a:pt x="366" y="2932"/>
                                  </a:lnTo>
                                  <a:lnTo>
                                    <a:pt x="354" y="2957"/>
                                  </a:lnTo>
                                  <a:lnTo>
                                    <a:pt x="336" y="2974"/>
                                  </a:lnTo>
                                  <a:lnTo>
                                    <a:pt x="312" y="2987"/>
                                  </a:lnTo>
                                  <a:lnTo>
                                    <a:pt x="286" y="2991"/>
                                  </a:lnTo>
                                  <a:lnTo>
                                    <a:pt x="259" y="2987"/>
                                  </a:lnTo>
                                  <a:lnTo>
                                    <a:pt x="236" y="2974"/>
                                  </a:lnTo>
                                  <a:lnTo>
                                    <a:pt x="217" y="2957"/>
                                  </a:lnTo>
                                  <a:lnTo>
                                    <a:pt x="206" y="2932"/>
                                  </a:lnTo>
                                  <a:lnTo>
                                    <a:pt x="201" y="2906"/>
                                  </a:lnTo>
                                  <a:lnTo>
                                    <a:pt x="206" y="2879"/>
                                  </a:lnTo>
                                  <a:lnTo>
                                    <a:pt x="217" y="2856"/>
                                  </a:lnTo>
                                  <a:lnTo>
                                    <a:pt x="236" y="2837"/>
                                  </a:lnTo>
                                  <a:lnTo>
                                    <a:pt x="259" y="2826"/>
                                  </a:lnTo>
                                  <a:lnTo>
                                    <a:pt x="286" y="28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79532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2821"/>
                                  </a:moveTo>
                                  <a:lnTo>
                                    <a:pt x="471" y="2856"/>
                                  </a:lnTo>
                                  <a:lnTo>
                                    <a:pt x="455" y="2906"/>
                                  </a:lnTo>
                                  <a:lnTo>
                                    <a:pt x="460" y="2932"/>
                                  </a:lnTo>
                                  <a:lnTo>
                                    <a:pt x="471" y="2957"/>
                                  </a:lnTo>
                                  <a:lnTo>
                                    <a:pt x="490" y="2974"/>
                                  </a:lnTo>
                                  <a:lnTo>
                                    <a:pt x="513" y="2987"/>
                                  </a:lnTo>
                                  <a:lnTo>
                                    <a:pt x="539" y="2991"/>
                                  </a:lnTo>
                                  <a:lnTo>
                                    <a:pt x="566" y="2987"/>
                                  </a:lnTo>
                                  <a:lnTo>
                                    <a:pt x="589" y="2974"/>
                                  </a:lnTo>
                                  <a:lnTo>
                                    <a:pt x="607" y="2957"/>
                                  </a:lnTo>
                                  <a:lnTo>
                                    <a:pt x="619" y="2932"/>
                                  </a:lnTo>
                                  <a:lnTo>
                                    <a:pt x="623" y="2906"/>
                                  </a:lnTo>
                                  <a:lnTo>
                                    <a:pt x="619" y="2879"/>
                                  </a:lnTo>
                                  <a:lnTo>
                                    <a:pt x="607" y="2856"/>
                                  </a:lnTo>
                                  <a:lnTo>
                                    <a:pt x="589" y="2837"/>
                                  </a:lnTo>
                                  <a:lnTo>
                                    <a:pt x="566" y="2826"/>
                                  </a:lnTo>
                                  <a:lnTo>
                                    <a:pt x="539" y="2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79532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2821"/>
                                  </a:moveTo>
                                  <a:lnTo>
                                    <a:pt x="607" y="2856"/>
                                  </a:lnTo>
                                  <a:lnTo>
                                    <a:pt x="623" y="2906"/>
                                  </a:lnTo>
                                  <a:lnTo>
                                    <a:pt x="619" y="2932"/>
                                  </a:lnTo>
                                  <a:lnTo>
                                    <a:pt x="607" y="2957"/>
                                  </a:lnTo>
                                  <a:lnTo>
                                    <a:pt x="589" y="2974"/>
                                  </a:lnTo>
                                  <a:lnTo>
                                    <a:pt x="566" y="2987"/>
                                  </a:lnTo>
                                  <a:lnTo>
                                    <a:pt x="539" y="2991"/>
                                  </a:lnTo>
                                  <a:lnTo>
                                    <a:pt x="513" y="2987"/>
                                  </a:lnTo>
                                  <a:lnTo>
                                    <a:pt x="490" y="2974"/>
                                  </a:lnTo>
                                  <a:lnTo>
                                    <a:pt x="471" y="2957"/>
                                  </a:lnTo>
                                  <a:lnTo>
                                    <a:pt x="460" y="2932"/>
                                  </a:lnTo>
                                  <a:lnTo>
                                    <a:pt x="455" y="2906"/>
                                  </a:lnTo>
                                  <a:lnTo>
                                    <a:pt x="460" y="2879"/>
                                  </a:lnTo>
                                  <a:lnTo>
                                    <a:pt x="471" y="2856"/>
                                  </a:lnTo>
                                  <a:lnTo>
                                    <a:pt x="490" y="2837"/>
                                  </a:lnTo>
                                  <a:lnTo>
                                    <a:pt x="513" y="2826"/>
                                  </a:lnTo>
                                  <a:lnTo>
                                    <a:pt x="539" y="28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795320"/>
                            <a:ext cx="21636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70">
                                  <a:moveTo>
                                    <a:pt x="539" y="2821"/>
                                  </a:moveTo>
                                  <a:lnTo>
                                    <a:pt x="607" y="2856"/>
                                  </a:lnTo>
                                  <a:lnTo>
                                    <a:pt x="623" y="2906"/>
                                  </a:lnTo>
                                  <a:lnTo>
                                    <a:pt x="619" y="2932"/>
                                  </a:lnTo>
                                  <a:lnTo>
                                    <a:pt x="607" y="2957"/>
                                  </a:lnTo>
                                  <a:lnTo>
                                    <a:pt x="589" y="2974"/>
                                  </a:lnTo>
                                  <a:lnTo>
                                    <a:pt x="566" y="2987"/>
                                  </a:lnTo>
                                  <a:lnTo>
                                    <a:pt x="539" y="2991"/>
                                  </a:lnTo>
                                  <a:lnTo>
                                    <a:pt x="513" y="2987"/>
                                  </a:lnTo>
                                  <a:lnTo>
                                    <a:pt x="490" y="2974"/>
                                  </a:lnTo>
                                  <a:lnTo>
                                    <a:pt x="471" y="2957"/>
                                  </a:lnTo>
                                  <a:lnTo>
                                    <a:pt x="460" y="2932"/>
                                  </a:lnTo>
                                  <a:lnTo>
                                    <a:pt x="455" y="2906"/>
                                  </a:lnTo>
                                  <a:lnTo>
                                    <a:pt x="460" y="2879"/>
                                  </a:lnTo>
                                  <a:lnTo>
                                    <a:pt x="471" y="2856"/>
                                  </a:lnTo>
                                  <a:lnTo>
                                    <a:pt x="490" y="2837"/>
                                  </a:lnTo>
                                  <a:lnTo>
                                    <a:pt x="513" y="2826"/>
                                  </a:lnTo>
                                  <a:lnTo>
                                    <a:pt x="539" y="282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7067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2800"/>
                                  </a:moveTo>
                                  <a:lnTo>
                                    <a:pt x="596" y="2800"/>
                                  </a:lnTo>
                                  <a:lnTo>
                                    <a:pt x="596" y="2682"/>
                                  </a:lnTo>
                                  <a:lnTo>
                                    <a:pt x="478" y="2682"/>
                                  </a:lnTo>
                                  <a:lnTo>
                                    <a:pt x="478" y="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7067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2800"/>
                                  </a:moveTo>
                                  <a:lnTo>
                                    <a:pt x="596" y="2800"/>
                                  </a:lnTo>
                                  <a:lnTo>
                                    <a:pt x="596" y="2682"/>
                                  </a:lnTo>
                                  <a:lnTo>
                                    <a:pt x="478" y="2682"/>
                                  </a:lnTo>
                                  <a:lnTo>
                                    <a:pt x="478" y="2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706760"/>
                            <a:ext cx="151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18">
                                  <a:moveTo>
                                    <a:pt x="478" y="2682"/>
                                  </a:moveTo>
                                  <a:lnTo>
                                    <a:pt x="596" y="2682"/>
                                  </a:lnTo>
                                  <a:lnTo>
                                    <a:pt x="596" y="2800"/>
                                  </a:lnTo>
                                  <a:lnTo>
                                    <a:pt x="478" y="2800"/>
                                  </a:lnTo>
                                  <a:lnTo>
                                    <a:pt x="478" y="2682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85220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223" y="2910"/>
                                  </a:moveTo>
                                  <a:lnTo>
                                    <a:pt x="305" y="2910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8262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2951"/>
                                  </a:moveTo>
                                  <a:lnTo>
                                    <a:pt x="305" y="2951"/>
                                  </a:lnTo>
                                  <a:lnTo>
                                    <a:pt x="305" y="2869"/>
                                  </a:lnTo>
                                  <a:lnTo>
                                    <a:pt x="223" y="2869"/>
                                  </a:lnTo>
                                  <a:lnTo>
                                    <a:pt x="223" y="29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8262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2869"/>
                                  </a:moveTo>
                                  <a:lnTo>
                                    <a:pt x="305" y="2869"/>
                                  </a:lnTo>
                                  <a:lnTo>
                                    <a:pt x="305" y="2951"/>
                                  </a:lnTo>
                                  <a:lnTo>
                                    <a:pt x="223" y="2951"/>
                                  </a:lnTo>
                                  <a:lnTo>
                                    <a:pt x="223" y="286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85220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480" y="2910"/>
                                  </a:moveTo>
                                  <a:lnTo>
                                    <a:pt x="562" y="2910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8262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2951"/>
                                  </a:moveTo>
                                  <a:lnTo>
                                    <a:pt x="562" y="2951"/>
                                  </a:lnTo>
                                  <a:lnTo>
                                    <a:pt x="562" y="2869"/>
                                  </a:lnTo>
                                  <a:lnTo>
                                    <a:pt x="480" y="2869"/>
                                  </a:lnTo>
                                  <a:lnTo>
                                    <a:pt x="480" y="29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182628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2869"/>
                                  </a:moveTo>
                                  <a:lnTo>
                                    <a:pt x="562" y="2869"/>
                                  </a:lnTo>
                                  <a:lnTo>
                                    <a:pt x="562" y="2951"/>
                                  </a:lnTo>
                                  <a:lnTo>
                                    <a:pt x="480" y="2951"/>
                                  </a:lnTo>
                                  <a:lnTo>
                                    <a:pt x="480" y="286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92096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3138"/>
                                  </a:moveTo>
                                  <a:lnTo>
                                    <a:pt x="345" y="3138"/>
                                  </a:lnTo>
                                  <a:lnTo>
                                    <a:pt x="345" y="3018"/>
                                  </a:lnTo>
                                  <a:lnTo>
                                    <a:pt x="227" y="3018"/>
                                  </a:lnTo>
                                  <a:lnTo>
                                    <a:pt x="227" y="3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92096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3138"/>
                                  </a:moveTo>
                                  <a:lnTo>
                                    <a:pt x="345" y="3138"/>
                                  </a:lnTo>
                                  <a:lnTo>
                                    <a:pt x="345" y="3018"/>
                                  </a:lnTo>
                                  <a:lnTo>
                                    <a:pt x="227" y="3018"/>
                                  </a:lnTo>
                                  <a:lnTo>
                                    <a:pt x="227" y="3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192096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227" y="3018"/>
                                  </a:moveTo>
                                  <a:lnTo>
                                    <a:pt x="345" y="3018"/>
                                  </a:lnTo>
                                  <a:lnTo>
                                    <a:pt x="345" y="3138"/>
                                  </a:lnTo>
                                  <a:lnTo>
                                    <a:pt x="227" y="3138"/>
                                  </a:lnTo>
                                  <a:lnTo>
                                    <a:pt x="227" y="30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01096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3159"/>
                                  </a:moveTo>
                                  <a:lnTo>
                                    <a:pt x="217" y="3194"/>
                                  </a:lnTo>
                                  <a:lnTo>
                                    <a:pt x="201" y="3243"/>
                                  </a:lnTo>
                                  <a:lnTo>
                                    <a:pt x="206" y="3270"/>
                                  </a:lnTo>
                                  <a:lnTo>
                                    <a:pt x="217" y="3293"/>
                                  </a:lnTo>
                                  <a:lnTo>
                                    <a:pt x="236" y="3312"/>
                                  </a:lnTo>
                                  <a:lnTo>
                                    <a:pt x="259" y="3323"/>
                                  </a:lnTo>
                                  <a:lnTo>
                                    <a:pt x="286" y="3328"/>
                                  </a:lnTo>
                                  <a:lnTo>
                                    <a:pt x="312" y="3323"/>
                                  </a:lnTo>
                                  <a:lnTo>
                                    <a:pt x="336" y="3312"/>
                                  </a:lnTo>
                                  <a:lnTo>
                                    <a:pt x="354" y="3293"/>
                                  </a:lnTo>
                                  <a:lnTo>
                                    <a:pt x="366" y="3270"/>
                                  </a:lnTo>
                                  <a:lnTo>
                                    <a:pt x="371" y="3243"/>
                                  </a:lnTo>
                                  <a:lnTo>
                                    <a:pt x="366" y="3217"/>
                                  </a:lnTo>
                                  <a:lnTo>
                                    <a:pt x="354" y="3194"/>
                                  </a:lnTo>
                                  <a:lnTo>
                                    <a:pt x="336" y="3175"/>
                                  </a:lnTo>
                                  <a:lnTo>
                                    <a:pt x="312" y="3164"/>
                                  </a:lnTo>
                                  <a:lnTo>
                                    <a:pt x="286" y="3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01096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3159"/>
                                  </a:moveTo>
                                  <a:lnTo>
                                    <a:pt x="354" y="3194"/>
                                  </a:lnTo>
                                  <a:lnTo>
                                    <a:pt x="371" y="3243"/>
                                  </a:lnTo>
                                  <a:lnTo>
                                    <a:pt x="366" y="3270"/>
                                  </a:lnTo>
                                  <a:lnTo>
                                    <a:pt x="354" y="3293"/>
                                  </a:lnTo>
                                  <a:lnTo>
                                    <a:pt x="336" y="3312"/>
                                  </a:lnTo>
                                  <a:lnTo>
                                    <a:pt x="312" y="3323"/>
                                  </a:lnTo>
                                  <a:lnTo>
                                    <a:pt x="286" y="3328"/>
                                  </a:lnTo>
                                  <a:lnTo>
                                    <a:pt x="259" y="3323"/>
                                  </a:lnTo>
                                  <a:lnTo>
                                    <a:pt x="236" y="3312"/>
                                  </a:lnTo>
                                  <a:lnTo>
                                    <a:pt x="217" y="3293"/>
                                  </a:lnTo>
                                  <a:lnTo>
                                    <a:pt x="206" y="3270"/>
                                  </a:lnTo>
                                  <a:lnTo>
                                    <a:pt x="201" y="3243"/>
                                  </a:lnTo>
                                  <a:lnTo>
                                    <a:pt x="206" y="3217"/>
                                  </a:lnTo>
                                  <a:lnTo>
                                    <a:pt x="217" y="3194"/>
                                  </a:lnTo>
                                  <a:lnTo>
                                    <a:pt x="236" y="3175"/>
                                  </a:lnTo>
                                  <a:lnTo>
                                    <a:pt x="259" y="3164"/>
                                  </a:lnTo>
                                  <a:lnTo>
                                    <a:pt x="286" y="3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010960"/>
                            <a:ext cx="21924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2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69">
                                  <a:moveTo>
                                    <a:pt x="286" y="3159"/>
                                  </a:moveTo>
                                  <a:lnTo>
                                    <a:pt x="354" y="3194"/>
                                  </a:lnTo>
                                  <a:lnTo>
                                    <a:pt x="371" y="3243"/>
                                  </a:lnTo>
                                  <a:lnTo>
                                    <a:pt x="366" y="3270"/>
                                  </a:lnTo>
                                  <a:lnTo>
                                    <a:pt x="354" y="3293"/>
                                  </a:lnTo>
                                  <a:lnTo>
                                    <a:pt x="336" y="3312"/>
                                  </a:lnTo>
                                  <a:lnTo>
                                    <a:pt x="312" y="3323"/>
                                  </a:lnTo>
                                  <a:lnTo>
                                    <a:pt x="286" y="3328"/>
                                  </a:lnTo>
                                  <a:lnTo>
                                    <a:pt x="259" y="3323"/>
                                  </a:lnTo>
                                  <a:lnTo>
                                    <a:pt x="236" y="3312"/>
                                  </a:lnTo>
                                  <a:lnTo>
                                    <a:pt x="217" y="3293"/>
                                  </a:lnTo>
                                  <a:lnTo>
                                    <a:pt x="206" y="3270"/>
                                  </a:lnTo>
                                  <a:lnTo>
                                    <a:pt x="201" y="3243"/>
                                  </a:lnTo>
                                  <a:lnTo>
                                    <a:pt x="206" y="3217"/>
                                  </a:lnTo>
                                  <a:lnTo>
                                    <a:pt x="217" y="3194"/>
                                  </a:lnTo>
                                  <a:lnTo>
                                    <a:pt x="236" y="3175"/>
                                  </a:lnTo>
                                  <a:lnTo>
                                    <a:pt x="259" y="3164"/>
                                  </a:lnTo>
                                  <a:lnTo>
                                    <a:pt x="286" y="315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01096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3159"/>
                                  </a:moveTo>
                                  <a:lnTo>
                                    <a:pt x="471" y="3194"/>
                                  </a:lnTo>
                                  <a:lnTo>
                                    <a:pt x="455" y="3243"/>
                                  </a:lnTo>
                                  <a:lnTo>
                                    <a:pt x="460" y="3270"/>
                                  </a:lnTo>
                                  <a:lnTo>
                                    <a:pt x="471" y="3293"/>
                                  </a:lnTo>
                                  <a:lnTo>
                                    <a:pt x="490" y="3312"/>
                                  </a:lnTo>
                                  <a:lnTo>
                                    <a:pt x="513" y="3323"/>
                                  </a:lnTo>
                                  <a:lnTo>
                                    <a:pt x="539" y="3328"/>
                                  </a:lnTo>
                                  <a:lnTo>
                                    <a:pt x="566" y="3323"/>
                                  </a:lnTo>
                                  <a:lnTo>
                                    <a:pt x="589" y="3312"/>
                                  </a:lnTo>
                                  <a:lnTo>
                                    <a:pt x="607" y="3293"/>
                                  </a:lnTo>
                                  <a:lnTo>
                                    <a:pt x="619" y="3270"/>
                                  </a:lnTo>
                                  <a:lnTo>
                                    <a:pt x="623" y="3243"/>
                                  </a:lnTo>
                                  <a:lnTo>
                                    <a:pt x="619" y="3217"/>
                                  </a:lnTo>
                                  <a:lnTo>
                                    <a:pt x="607" y="3194"/>
                                  </a:lnTo>
                                  <a:lnTo>
                                    <a:pt x="589" y="3175"/>
                                  </a:lnTo>
                                  <a:lnTo>
                                    <a:pt x="566" y="3164"/>
                                  </a:lnTo>
                                  <a:lnTo>
                                    <a:pt x="539" y="3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01096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3159"/>
                                  </a:moveTo>
                                  <a:lnTo>
                                    <a:pt x="607" y="3194"/>
                                  </a:lnTo>
                                  <a:lnTo>
                                    <a:pt x="623" y="3243"/>
                                  </a:lnTo>
                                  <a:lnTo>
                                    <a:pt x="619" y="3270"/>
                                  </a:lnTo>
                                  <a:lnTo>
                                    <a:pt x="607" y="3293"/>
                                  </a:lnTo>
                                  <a:lnTo>
                                    <a:pt x="589" y="3312"/>
                                  </a:lnTo>
                                  <a:lnTo>
                                    <a:pt x="566" y="3323"/>
                                  </a:lnTo>
                                  <a:lnTo>
                                    <a:pt x="539" y="3328"/>
                                  </a:lnTo>
                                  <a:lnTo>
                                    <a:pt x="513" y="3323"/>
                                  </a:lnTo>
                                  <a:lnTo>
                                    <a:pt x="490" y="3312"/>
                                  </a:lnTo>
                                  <a:lnTo>
                                    <a:pt x="471" y="3293"/>
                                  </a:lnTo>
                                  <a:lnTo>
                                    <a:pt x="460" y="3270"/>
                                  </a:lnTo>
                                  <a:lnTo>
                                    <a:pt x="455" y="3243"/>
                                  </a:lnTo>
                                  <a:lnTo>
                                    <a:pt x="460" y="3217"/>
                                  </a:lnTo>
                                  <a:lnTo>
                                    <a:pt x="471" y="3194"/>
                                  </a:lnTo>
                                  <a:lnTo>
                                    <a:pt x="490" y="3175"/>
                                  </a:lnTo>
                                  <a:lnTo>
                                    <a:pt x="513" y="3164"/>
                                  </a:lnTo>
                                  <a:lnTo>
                                    <a:pt x="539" y="31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2010960"/>
                            <a:ext cx="2163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69">
                                  <a:moveTo>
                                    <a:pt x="539" y="3159"/>
                                  </a:moveTo>
                                  <a:lnTo>
                                    <a:pt x="607" y="3194"/>
                                  </a:lnTo>
                                  <a:lnTo>
                                    <a:pt x="623" y="3243"/>
                                  </a:lnTo>
                                  <a:lnTo>
                                    <a:pt x="619" y="3270"/>
                                  </a:lnTo>
                                  <a:lnTo>
                                    <a:pt x="607" y="3293"/>
                                  </a:lnTo>
                                  <a:lnTo>
                                    <a:pt x="589" y="3312"/>
                                  </a:lnTo>
                                  <a:lnTo>
                                    <a:pt x="566" y="3323"/>
                                  </a:lnTo>
                                  <a:lnTo>
                                    <a:pt x="539" y="3328"/>
                                  </a:lnTo>
                                  <a:lnTo>
                                    <a:pt x="513" y="3323"/>
                                  </a:lnTo>
                                  <a:lnTo>
                                    <a:pt x="490" y="3312"/>
                                  </a:lnTo>
                                  <a:lnTo>
                                    <a:pt x="471" y="3293"/>
                                  </a:lnTo>
                                  <a:lnTo>
                                    <a:pt x="460" y="3270"/>
                                  </a:lnTo>
                                  <a:lnTo>
                                    <a:pt x="455" y="3243"/>
                                  </a:lnTo>
                                  <a:lnTo>
                                    <a:pt x="460" y="3217"/>
                                  </a:lnTo>
                                  <a:lnTo>
                                    <a:pt x="471" y="3194"/>
                                  </a:lnTo>
                                  <a:lnTo>
                                    <a:pt x="490" y="3175"/>
                                  </a:lnTo>
                                  <a:lnTo>
                                    <a:pt x="513" y="3164"/>
                                  </a:lnTo>
                                  <a:lnTo>
                                    <a:pt x="539" y="315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92096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3138"/>
                                  </a:moveTo>
                                  <a:lnTo>
                                    <a:pt x="596" y="3138"/>
                                  </a:lnTo>
                                  <a:lnTo>
                                    <a:pt x="596" y="3018"/>
                                  </a:lnTo>
                                  <a:lnTo>
                                    <a:pt x="478" y="3018"/>
                                  </a:lnTo>
                                  <a:lnTo>
                                    <a:pt x="478" y="3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92096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3138"/>
                                  </a:moveTo>
                                  <a:lnTo>
                                    <a:pt x="596" y="3138"/>
                                  </a:lnTo>
                                  <a:lnTo>
                                    <a:pt x="596" y="3018"/>
                                  </a:lnTo>
                                  <a:lnTo>
                                    <a:pt x="478" y="3018"/>
                                  </a:lnTo>
                                  <a:lnTo>
                                    <a:pt x="478" y="31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6666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880" y="1920960"/>
                            <a:ext cx="1519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0">
                                  <a:moveTo>
                                    <a:pt x="478" y="3018"/>
                                  </a:moveTo>
                                  <a:lnTo>
                                    <a:pt x="596" y="3018"/>
                                  </a:lnTo>
                                  <a:lnTo>
                                    <a:pt x="596" y="3138"/>
                                  </a:lnTo>
                                  <a:lnTo>
                                    <a:pt x="478" y="3138"/>
                                  </a:lnTo>
                                  <a:lnTo>
                                    <a:pt x="478" y="3018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06748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223" y="3248"/>
                                  </a:moveTo>
                                  <a:lnTo>
                                    <a:pt x="305" y="3248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0415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3289"/>
                                  </a:moveTo>
                                  <a:lnTo>
                                    <a:pt x="305" y="3289"/>
                                  </a:lnTo>
                                  <a:lnTo>
                                    <a:pt x="305" y="3207"/>
                                  </a:lnTo>
                                  <a:lnTo>
                                    <a:pt x="223" y="3207"/>
                                  </a:lnTo>
                                  <a:lnTo>
                                    <a:pt x="223" y="32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20415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223" y="3207"/>
                                  </a:moveTo>
                                  <a:lnTo>
                                    <a:pt x="305" y="3207"/>
                                  </a:lnTo>
                                  <a:lnTo>
                                    <a:pt x="305" y="3289"/>
                                  </a:lnTo>
                                  <a:lnTo>
                                    <a:pt x="223" y="3289"/>
                                  </a:lnTo>
                                  <a:lnTo>
                                    <a:pt x="223" y="320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067480"/>
                            <a:ext cx="104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0">
                                  <a:moveTo>
                                    <a:pt x="480" y="3248"/>
                                  </a:moveTo>
                                  <a:lnTo>
                                    <a:pt x="562" y="3248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0415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3289"/>
                                  </a:moveTo>
                                  <a:lnTo>
                                    <a:pt x="562" y="3289"/>
                                  </a:lnTo>
                                  <a:lnTo>
                                    <a:pt x="562" y="3207"/>
                                  </a:lnTo>
                                  <a:lnTo>
                                    <a:pt x="480" y="3207"/>
                                  </a:lnTo>
                                  <a:lnTo>
                                    <a:pt x="480" y="32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00" y="2041560"/>
                            <a:ext cx="104760" cy="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7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480" y="3207"/>
                                  </a:moveTo>
                                  <a:lnTo>
                                    <a:pt x="562" y="3207"/>
                                  </a:lnTo>
                                  <a:lnTo>
                                    <a:pt x="562" y="3289"/>
                                  </a:lnTo>
                                  <a:lnTo>
                                    <a:pt x="480" y="3289"/>
                                  </a:lnTo>
                                  <a:lnTo>
                                    <a:pt x="480" y="320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2194560"/>
                            <a:ext cx="12204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1">
                                  <a:moveTo>
                                    <a:pt x="595" y="3447"/>
                                  </a:moveTo>
                                  <a:lnTo>
                                    <a:pt x="613" y="3457"/>
                                  </a:lnTo>
                                  <a:lnTo>
                                    <a:pt x="628" y="3464"/>
                                  </a:lnTo>
                                  <a:lnTo>
                                    <a:pt x="638" y="3470"/>
                                  </a:lnTo>
                                  <a:lnTo>
                                    <a:pt x="648" y="3474"/>
                                  </a:lnTo>
                                  <a:lnTo>
                                    <a:pt x="659" y="3477"/>
                                  </a:lnTo>
                                  <a:lnTo>
                                    <a:pt x="672" y="3477"/>
                                  </a:lnTo>
                                  <a:lnTo>
                                    <a:pt x="681" y="3471"/>
                                  </a:lnTo>
                                  <a:lnTo>
                                    <a:pt x="686" y="3461"/>
                                  </a:lnTo>
                                  <a:lnTo>
                                    <a:pt x="689" y="344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2221200"/>
                            <a:ext cx="12204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1">
                                  <a:moveTo>
                                    <a:pt x="595" y="3519"/>
                                  </a:moveTo>
                                  <a:lnTo>
                                    <a:pt x="613" y="3509"/>
                                  </a:lnTo>
                                  <a:lnTo>
                                    <a:pt x="628" y="3502"/>
                                  </a:lnTo>
                                  <a:lnTo>
                                    <a:pt x="638" y="3496"/>
                                  </a:lnTo>
                                  <a:lnTo>
                                    <a:pt x="648" y="3491"/>
                                  </a:lnTo>
                                  <a:lnTo>
                                    <a:pt x="659" y="3489"/>
                                  </a:lnTo>
                                  <a:lnTo>
                                    <a:pt x="672" y="3489"/>
                                  </a:lnTo>
                                  <a:lnTo>
                                    <a:pt x="681" y="3494"/>
                                  </a:lnTo>
                                  <a:lnTo>
                                    <a:pt x="686" y="3504"/>
                                  </a:lnTo>
                                  <a:lnTo>
                                    <a:pt x="689" y="351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1639080"/>
                            <a:ext cx="12204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1">
                                  <a:moveTo>
                                    <a:pt x="595" y="2576"/>
                                  </a:moveTo>
                                  <a:lnTo>
                                    <a:pt x="613" y="2586"/>
                                  </a:lnTo>
                                  <a:lnTo>
                                    <a:pt x="628" y="2593"/>
                                  </a:lnTo>
                                  <a:lnTo>
                                    <a:pt x="638" y="2599"/>
                                  </a:lnTo>
                                  <a:lnTo>
                                    <a:pt x="648" y="2603"/>
                                  </a:lnTo>
                                  <a:lnTo>
                                    <a:pt x="659" y="2606"/>
                                  </a:lnTo>
                                  <a:lnTo>
                                    <a:pt x="672" y="2606"/>
                                  </a:lnTo>
                                  <a:lnTo>
                                    <a:pt x="681" y="2600"/>
                                  </a:lnTo>
                                  <a:lnTo>
                                    <a:pt x="686" y="2589"/>
                                  </a:lnTo>
                                  <a:lnTo>
                                    <a:pt x="689" y="257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1670760"/>
                            <a:ext cx="5472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">
                                  <a:moveTo>
                                    <a:pt x="595" y="2646"/>
                                  </a:moveTo>
                                  <a:lnTo>
                                    <a:pt x="613" y="2636"/>
                                  </a:lnTo>
                                  <a:lnTo>
                                    <a:pt x="628" y="2629"/>
                                  </a:lnTo>
                                  <a:lnTo>
                                    <a:pt x="638" y="262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6320" y="1665720"/>
                            <a:ext cx="6588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9">
                                  <a:moveTo>
                                    <a:pt x="638" y="2625"/>
                                  </a:moveTo>
                                  <a:lnTo>
                                    <a:pt x="648" y="2620"/>
                                  </a:lnTo>
                                  <a:lnTo>
                                    <a:pt x="659" y="2617"/>
                                  </a:lnTo>
                                  <a:lnTo>
                                    <a:pt x="672" y="2617"/>
                                  </a:lnTo>
                                  <a:lnTo>
                                    <a:pt x="681" y="2623"/>
                                  </a:lnTo>
                                  <a:lnTo>
                                    <a:pt x="686" y="2633"/>
                                  </a:lnTo>
                                  <a:lnTo>
                                    <a:pt x="689" y="2646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329040"/>
                            <a:ext cx="997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8">
                                  <a:moveTo>
                                    <a:pt x="322" y="560"/>
                                  </a:moveTo>
                                  <a:lnTo>
                                    <a:pt x="399" y="560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402120"/>
                            <a:ext cx="997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8">
                                  <a:moveTo>
                                    <a:pt x="322" y="675"/>
                                  </a:moveTo>
                                  <a:lnTo>
                                    <a:pt x="399" y="675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477000"/>
                            <a:ext cx="99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22" y="791"/>
                                  </a:moveTo>
                                  <a:lnTo>
                                    <a:pt x="399" y="791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550080"/>
                            <a:ext cx="997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8">
                                  <a:moveTo>
                                    <a:pt x="322" y="907"/>
                                  </a:moveTo>
                                  <a:lnTo>
                                    <a:pt x="399" y="907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630000"/>
                            <a:ext cx="99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22" y="1031"/>
                                  </a:moveTo>
                                  <a:lnTo>
                                    <a:pt x="399" y="1031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703080"/>
                            <a:ext cx="9972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8">
                                  <a:moveTo>
                                    <a:pt x="322" y="1147"/>
                                  </a:moveTo>
                                  <a:lnTo>
                                    <a:pt x="399" y="1147"/>
                                  </a:lnTo>
                                </a:path>
                              </a:pathLst>
                            </a:custGeom>
                            <a:noFill/>
                            <a:ln w="5076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777240"/>
                            <a:ext cx="99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22" y="1262"/>
                                  </a:moveTo>
                                  <a:lnTo>
                                    <a:pt x="399" y="1262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850320"/>
                            <a:ext cx="997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7">
                                  <a:moveTo>
                                    <a:pt x="322" y="1377"/>
                                  </a:moveTo>
                                  <a:lnTo>
                                    <a:pt x="399" y="1377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99ff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2217600"/>
                            <a:ext cx="12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64" y="3483"/>
                                  </a:moveTo>
                                  <a:lnTo>
                                    <a:pt x="157" y="3483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1662480"/>
                            <a:ext cx="120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0">
                                  <a:moveTo>
                                    <a:pt x="64" y="2612"/>
                                  </a:moveTo>
                                  <a:lnTo>
                                    <a:pt x="157" y="2612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403920"/>
                            <a:ext cx="9324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490" y="675"/>
                                  </a:moveTo>
                                  <a:lnTo>
                                    <a:pt x="563" y="675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478080"/>
                            <a:ext cx="932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0" y="791"/>
                                  </a:moveTo>
                                  <a:lnTo>
                                    <a:pt x="563" y="791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551160"/>
                            <a:ext cx="9324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490" y="907"/>
                                  </a:moveTo>
                                  <a:lnTo>
                                    <a:pt x="563" y="907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631080"/>
                            <a:ext cx="932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0" y="1031"/>
                                  </a:moveTo>
                                  <a:lnTo>
                                    <a:pt x="563" y="1031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704880"/>
                            <a:ext cx="9324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3">
                                  <a:moveTo>
                                    <a:pt x="490" y="1147"/>
                                  </a:moveTo>
                                  <a:lnTo>
                                    <a:pt x="563" y="1147"/>
                                  </a:lnTo>
                                </a:path>
                              </a:pathLst>
                            </a:custGeom>
                            <a:noFill/>
                            <a:ln w="475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779040"/>
                            <a:ext cx="932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0" y="1263"/>
                                  </a:moveTo>
                                  <a:lnTo>
                                    <a:pt x="563" y="1263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3720" y="852120"/>
                            <a:ext cx="932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72">
                                  <a:moveTo>
                                    <a:pt x="490" y="1378"/>
                                  </a:moveTo>
                                  <a:lnTo>
                                    <a:pt x="563" y="1378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4pt;height:236.9pt" coordorigin="0,0" coordsize="1548,4738">
                <v:group id="shape_0" style="position:absolute;left:1497;top:558;width:3;height:95">
                  <v:shape id="shape_0" coordorigin="757,561" coordsize="0,95" path="m757,561l757,656e" stroked="t" o:allowincell="f" style="position:absolute;left:1497;top:558;width:2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1444;top:558;width:104;height:95">
                  <v:shape id="shape_0" coordorigin="731,561" coordsize="52,95" path="m731,656l782,656l782,561l731,561l731,656xe" stroked="t" o:allowincell="f" style="position:absolute;left:1444;top:558;width:103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1444;top:558;width:104;height:96">
                  <v:shape id="shape_0" coordorigin="731,561" coordsize="52,96" path="m731,561l782,561l782,656l731,656l731,561e" stroked="t" o:allowincell="f" style="position:absolute;left:1444;top:558;width:103;height:95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497;top:748;width:3;height:95">
                  <v:shape id="shape_0" coordorigin="757,750" coordsize="0,95" path="m757,750l757,845e" stroked="t" o:allowincell="f" style="position:absolute;left:1497;top:748;width:2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1444;top:748;width:104;height:95">
                  <v:shape id="shape_0" coordorigin="731,750" coordsize="52,95" path="m731,845l782,845l782,750l731,750l731,845xe" stroked="t" o:allowincell="f" style="position:absolute;left:1444;top:748;width:103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1444;top:748;width:104;height:95">
                  <v:shape id="shape_0" coordorigin="731,750" coordsize="52,95" path="m731,750l782,750l782,845l731,845l731,750e" stroked="t" o:allowincell="f" style="position:absolute;left:1444;top:748;width:103;height:9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497;top:938;width:3;height:94">
                  <v:shape id="shape_0" coordorigin="757,940" coordsize="0,94" path="m757,940l757,1033e" stroked="t" o:allowincell="f" style="position:absolute;left:1497;top:938;width:2;height:93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1444;top:938;width:104;height:94">
                  <v:shape id="shape_0" coordorigin="731,940" coordsize="52,94" path="m731,1033l782,1033l782,940l731,940l731,1033xe" stroked="t" o:allowincell="f" style="position:absolute;left:1444;top:938;width:103;height:93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1444;top:938;width:104;height:94">
                  <v:shape id="shape_0" coordorigin="731,940" coordsize="52,94" path="m731,940l782,940l782,1033l731,1033l731,940e" stroked="t" o:allowincell="f" style="position:absolute;left:1444;top:938;width:103;height:93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497;top:1127;width:3;height:95">
                  <v:shape id="shape_0" coordorigin="757,1128" coordsize="0,95" path="m757,1128l757,1223e" stroked="t" o:allowincell="f" style="position:absolute;left:1497;top:1127;width:2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1444;top:1127;width:104;height:95">
                  <v:shape id="shape_0" coordorigin="731,1128" coordsize="52,95" path="m731,1223l782,1223l782,1128l731,1128l731,1223xe" stroked="t" o:allowincell="f" style="position:absolute;left:1444;top:1127;width:103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1444;top:1127;width:104;height:95">
                  <v:shape id="shape_0" coordorigin="731,1128" coordsize="52,95" path="m731,1128l782,1128l782,1223l731,1223l731,1128e" stroked="t" o:allowincell="f" style="position:absolute;left:1444;top:1127;width:103;height:9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497;top:1316;width:3;height:95">
                  <v:shape id="shape_0" coordorigin="757,1316" coordsize="0,95" path="m757,1316l757,1411e" stroked="t" o:allowincell="f" style="position:absolute;left:1497;top:1316;width:2;height:94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1444;top:1316;width:104;height:95">
                  <v:shape id="shape_0" coordorigin="731,1316" coordsize="52,95" path="m731,1411l782,1411l782,1316l731,1316l731,1411xe" stroked="t" o:allowincell="f" style="position:absolute;left:1444;top:1316;width:103;height:94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1444;top:1316;width:104;height:95">
                  <v:shape id="shape_0" coordorigin="731,1316" coordsize="52,95" path="m731,1316l782,1316l782,1411l731,1411l731,1316e" stroked="t" o:allowincell="f" style="position:absolute;left:1444;top:1316;width:103;height:94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497;top:1507;width:3;height:94">
                  <v:shape id="shape_0" coordorigin="757,1506" coordsize="0,94" path="m757,1506l757,1599e" stroked="t" o:allowincell="f" style="position:absolute;left:1497;top:1507;width:2;height:93;mso-wrap-style:none;v-text-anchor:middle;mso-position-horizontal-relative:char">
                    <v:fill o:detectmouseclick="t" on="false"/>
                    <v:stroke color="#ffb180" weight="34200" joinstyle="round" endcap="flat"/>
                    <w10:wrap type="none"/>
                  </v:shape>
                </v:group>
                <v:group id="shape_0" style="position:absolute;left:1444;top:1507;width:104;height:94">
                  <v:shape id="shape_0" coordorigin="731,1506" coordsize="52,94" path="m731,1599l782,1599l782,1506l731,1506l731,1599xe" stroked="t" o:allowincell="f" style="position:absolute;left:1444;top:1507;width:103;height:93;mso-wrap-style:none;v-text-anchor:middle;mso-position-horizontal-relative:char">
                    <v:fill o:detectmouseclick="t" on="false"/>
                    <v:stroke color="#ffb180" weight="3240" joinstyle="round" endcap="flat"/>
                    <w10:wrap type="none"/>
                  </v:shape>
                </v:group>
                <v:group id="shape_0" style="position:absolute;left:1444;top:1507;width:104;height:94">
                  <v:shape id="shape_0" coordorigin="731,1506" coordsize="52,94" path="m731,1506l782,1506l782,1599l731,1599l731,1506e" stroked="t" o:allowincell="f" style="position:absolute;left:1444;top:1507;width:103;height:93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0;top:4715;width:382;height:2">
                  <v:shape id="shape_0" coordorigin="25,4701" coordsize="188,0" path="m25,4701l213,4701e" stroked="t" o:allowincell="f" style="position:absolute;left:0;top:4715;width:381;height:1;mso-wrap-style:none;v-text-anchor:middle;mso-position-horizontal-relative:char">
                    <v:fill o:detectmouseclick="t" on="false"/>
                    <v:stroke color="#e4e4e4" weight="31680" joinstyle="round" endcap="flat"/>
                    <w10:wrap type="none"/>
                  </v:shape>
                </v:group>
                <v:group id="shape_0" style="position:absolute;left:47;top:4599;width:3;height:93">
                  <v:shape id="shape_0" coordorigin="48,4585" coordsize="0,93" path="m48,4585l48,4677e" stroked="t" o:allowincell="f" style="position:absolute;left:47;top:4599;width:2;height:92;mso-wrap-style:none;v-text-anchor:middle;mso-position-horizontal-relative:char">
                    <v:fill o:detectmouseclick="t" on="false"/>
                    <v:stroke color="#e4e4e4" weight="30600" joinstyle="round" endcap="flat"/>
                    <w10:wrap type="none"/>
                  </v:shape>
                </v:group>
                <v:group id="shape_0" style="position:absolute;left:335;top:4561;width:3;height:131">
                  <v:shape id="shape_0" coordorigin="189,4547" coordsize="0,131" path="m189,4547l189,4677e" stroked="t" o:allowincell="f" style="position:absolute;left:335;top:4561;width:2;height:130;mso-wrap-style:none;v-text-anchor:middle;mso-position-horizontal-relative:char">
                    <v:fill o:detectmouseclick="t" on="false"/>
                    <v:stroke color="#e4e4e4" weight="30960" joinstyle="round" endcap="flat"/>
                    <w10:wrap type="none"/>
                  </v:shape>
                </v:group>
                <v:group id="shape_0" style="position:absolute;left:1023;top:4561;width:3;height:156">
                  <v:shape id="shape_0" coordorigin="525,4547" coordsize="0,156" path="m525,4547l525,4702e" stroked="t" o:allowincell="f" style="position:absolute;left:1023;top:4561;width:2;height:155;mso-wrap-style:none;v-text-anchor:middle;mso-position-horizontal-relative:char">
                    <v:fill o:detectmouseclick="t" on="false"/>
                    <v:stroke color="#e4e4e4" weight="47520" joinstyle="round" endcap="flat"/>
                    <w10:wrap type="none"/>
                  </v:shape>
                </v:group>
                <v:group id="shape_0" style="position:absolute;left:288;top:3529;width:1156;height:1031">
                  <v:shape id="shape_0" coordorigin="166,3520" coordsize="566,1028" path="m166,4547l731,4547l731,3520l166,3520l166,4547xe" fillcolor="#e4e4e4" stroked="f" o:allowincell="f" style="position:absolute;left:288;top:3529;width:1155;height:1030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88;top:3454;width:881;height:77">
                  <v:shape id="shape_0" coordorigin="166,3445" coordsize="432,77" path="m166,3521l597,3521l597,3445l166,3445l166,3521xe" fillcolor="#e4e4e4" stroked="f" o:allowincell="f" style="position:absolute;left:288;top:3454;width:880;height:76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88;top:2653;width:1156;height:801">
                  <v:shape id="shape_0" coordorigin="166,2647" coordsize="566,799" path="m166,3446l731,3446l731,2647l166,2647l166,3446xe" fillcolor="#e4e4e4" stroked="f" o:allowincell="f" style="position:absolute;left:288;top:2653;width:1155;height:800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88;top:2616;width:881;height:2">
                  <v:shape id="shape_0" coordorigin="166,2610" coordsize="432,0" path="m166,2610l597,2610e" stroked="t" o:allowincell="f" style="position:absolute;left:288;top:2616;width:880;height:1;mso-wrap-style:none;v-text-anchor:middle;mso-position-horizontal-relative:char">
                    <v:fill o:detectmouseclick="t" on="false"/>
                    <v:stroke color="#e4e4e4" weight="48240" joinstyle="round" endcap="flat"/>
                    <w10:wrap type="none"/>
                  </v:shape>
                </v:group>
                <v:group id="shape_0" style="position:absolute;left:288;top:460;width:1156;height:2117">
                  <v:shape id="shape_0" coordorigin="166,464" coordsize="566,2110" path="m166,2573l731,2573l731,464l166,464l166,2573xe" fillcolor="#e4e4e4" stroked="f" o:allowincell="f" style="position:absolute;left:288;top:460;width:1155;height:2116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250;top:4561;width:192;height:108">
                  <v:shape id="shape_0" coordorigin="636,4547" coordsize="95,108" path="m731,4547l636,4547l636,4655l731,4655l731,4547xe" fillcolor="#e4e4e4" stroked="f" o:allowincell="f" style="position:absolute;left:1250;top:4561;width:191;height:10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88;top:165;width:1156;height:37">
                  <v:shape id="shape_0" coordorigin="166,170" coordsize="566,37" path="m166,206l731,206l731,170l166,170l166,206xe" fillcolor="#e4e4e4" stroked="f" o:allowincell="f" style="position:absolute;left:288;top:165;width:1155;height:36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88;top:47;width:11;height:119">
                  <v:shape id="shape_0" coordorigin="166,52" coordsize="6,119" path="m166,170l171,170l171,52l166,52l166,170xe" fillcolor="#e4e4e4" stroked="f" o:allowincell="f" style="position:absolute;left:288;top:47;width:10;height:118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250;top:71;width:192;height:96">
                  <v:shape id="shape_0" coordorigin="636,76" coordsize="95,96" path="m731,76l636,76l636,171l731,171l731,76xe" fillcolor="#e4e4e4" stroked="f" o:allowincell="f" style="position:absolute;left:1250;top:71;width:191;height:95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47;top:47;width:3;height:95">
                  <v:shape id="shape_0" coordorigin="48,52" coordsize="0,95" path="m48,52l48,146e" stroked="t" o:allowincell="f" style="position:absolute;left:47;top:47;width:2;height:94;mso-wrap-style:none;v-text-anchor:middle;mso-position-horizontal-relative:char">
                    <v:fill o:detectmouseclick="t" on="false"/>
                    <v:stroke color="#e4e4e4" weight="30600" joinstyle="round" endcap="flat"/>
                    <w10:wrap type="none"/>
                  </v:shape>
                </v:group>
                <v:group id="shape_0" style="position:absolute;left:0;top:24;width:298;height:2">
                  <v:shape id="shape_0" coordorigin="25,29" coordsize="147,0" path="m25,29l171,29e" stroked="t" o:allowincell="f" style="position:absolute;left:0;top:24;width:297;height:1;mso-wrap-style:none;v-text-anchor:middle;mso-position-horizontal-relative:char">
                    <v:fill o:detectmouseclick="t" on="false"/>
                    <v:stroke color="#e4e4e4" weight="30600" joinstyle="round" endcap="flat"/>
                    <w10:wrap type="none"/>
                  </v:shape>
                </v:group>
                <v:group id="shape_0" style="position:absolute;left:0;top:0;width:1442;height:4738">
                  <v:shape id="shape_0" coordorigin="25,5" coordsize="706,4720" path="m25,5l549,5l549,171l636,171l636,76l731,76l731,2573l597,2573l597,2648l731,2648l731,3445l597,3445l597,3520l731,3520l731,4655l636,4655l636,4547l562,4547l562,4702l488,4702l488,4547l213,4547l213,4725l25,4725l25,4584l71,4584l71,4678l166,4678l166,52l71,52l71,146l25,146l25,5xe" stroked="t" o:allowincell="f" style="position:absolute;left:0;top:0;width:1441;height:4737;mso-wrap-style:none;v-text-anchor:middle;mso-position-horizontal-relative:char">
                    <v:fill o:detectmouseclick="t" on="false"/>
                    <v:stroke color="#e4e4e4" weight="3240" joinstyle="round" endcap="flat"/>
                    <w10:wrap type="none"/>
                  </v:shape>
                </v:group>
                <v:group id="shape_0" style="position:absolute;left:0;top:0;width:1443;height:4738">
                  <v:shape id="shape_0" coordorigin="25,5" coordsize="706,4720" path="m731,76l636,76l636,171l549,171l549,5l25,5l25,146l71,146l71,52l166,52l166,4678l71,4678l71,4584l25,4584l25,4725l213,4725l213,4547l488,4547l488,4702l562,4702l562,4547l636,4547l636,4655l731,4655l731,3520l597,3520l597,3445l731,3445l731,2648l597,2648l597,2573l731,2573l731,76e" stroked="t" o:allowincell="f" style="position:absolute;left:0;top:5;width:667;height:4732;mso-wrap-style:none;v-text-anchor:middle;mso-position-horizontal-relative:char">
                    <v:fill o:detectmouseclick="t" on="false"/>
                    <v:stroke color="black" weight="4320" joinstyle="round" endcap="flat"/>
                    <w10:wrap type="none"/>
                  </v:shape>
                  <v:shape id="shape_0" stroked="f" o:allowincell="f" style="position:absolute;left:123;top:0;width:1319;height:2148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292;top:4558;width:1149;height:2">
                  <v:shape id="shape_0" coordorigin="168,4544" coordsize="563,0" path="m168,4544l731,4544e" stroked="t" o:allowincell="f" style="position:absolute;left:292;top:4558;width:1148;height:1;mso-wrap-style:none;v-text-anchor:middle;mso-position-horizontal-relative:char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292;top:4536;width:1149;height:2">
                  <v:shape id="shape_0" coordorigin="168,4522" coordsize="563,0" path="m168,4522l731,4522e" stroked="t" o:allowincell="f" style="position:absolute;left:292;top:4536;width:1148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372;top:2840;width:3;height:432">
                  <v:shape id="shape_0" coordorigin="696,2834" coordsize="0,432" path="m696,2834l696,3266e" stroked="t" o:allowincell="f" style="position:absolute;left:1372;top:2840;width:2;height:431;mso-wrap-style:none;v-text-anchor:middle;mso-position-horizontal-relative:char">
                    <v:fill o:detectmouseclick="t" on="false"/>
                    <v:stroke color="#ff6600" weight="43200" joinstyle="round" endcap="flat"/>
                    <w10:wrap type="none"/>
                  </v:shape>
                </v:group>
                <v:group id="shape_0" style="position:absolute;left:1305;top:2840;width:133;height:432">
                  <v:shape id="shape_0" coordorigin="663,2834" coordsize="66,432" path="m663,3266l729,3266l729,2834l663,2834l663,3266xe" stroked="t" o:allowincell="f" style="position:absolute;left:1305;top:2840;width:132;height:431;mso-wrap-style:none;v-text-anchor:middle;mso-position-horizontal-relative:char">
                    <v:fill o:detectmouseclick="t" on="false"/>
                    <v:stroke color="#ff6600" weight="3240" joinstyle="round" endcap="flat"/>
                    <w10:wrap type="none"/>
                  </v:shape>
                </v:group>
                <v:group id="shape_0" style="position:absolute;left:1305;top:2840;width:133;height:432">
                  <v:shape id="shape_0" coordorigin="663,2834" coordsize="66,432" path="m663,2834l729,2834l729,3266l663,3266l663,2834e" stroked="t" o:allowincell="f" style="position:absolute;left:1305;top:2840;width:132;height:43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305;top:3050;width:133;height:2">
                  <v:shape id="shape_0" coordorigin="663,3043" coordsize="66,0" path="m663,3043l729,3043e" stroked="t" o:allowincell="f" style="position:absolute;left:1305;top:3050;width:132;height: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92;top:3511;width:875;height:9">
                  <v:shape id="shape_0" coordorigin="168,3502" coordsize="429,9" path="m168,3510l597,3510l597,3502l168,3502l168,3510xe" fillcolor="black" stroked="f" o:allowincell="f" style="position:absolute;left:292;top:3511;width:874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2;top:2682;width:1149;height:2">
                  <v:shape id="shape_0" coordorigin="168,2676" coordsize="563,0" path="m168,2676l731,2676e" stroked="t" o:allowincell="f" style="position:absolute;left:292;top:2682;width:1148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92;top:3496;width:875;height:2">
                  <v:shape id="shape_0" coordorigin="168,3487" coordsize="429,0" path="m168,3487l597,3487e" stroked="t" o:allowincell="f" style="position:absolute;left:292;top:3496;width:874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92;top:2664;width:1149;height:2">
                  <v:shape id="shape_0" coordorigin="168,2658" coordsize="563,0" path="m168,2658l731,2658e" stroked="t" o:allowincell="f" style="position:absolute;left:292;top:2664;width:1148;height: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13;top:2171;width:239;height:120">
                  <v:shape id="shape_0" coordorigin="227,2167" coordsize="118,120" path="m227,2287l345,2287l345,2167l227,2167l227,2287xe" fillcolor="#666666" stroked="f" o:allowincell="f" style="position:absolute;left:413;top:2171;width:238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413;top:2171;width:239;height:120">
                  <v:shape id="shape_0" coordorigin="227,2167" coordsize="118,120" path="m227,2287l345,2287l345,2167l227,2167l227,2287xe" stroked="t" o:allowincell="f" style="position:absolute;left:413;top:2171;width:238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413;top:2171;width:239;height:120">
                  <v:shape id="shape_0" coordorigin="227,2167" coordsize="118,120" path="m227,2167l345,2167l345,2287l227,2287l227,2167e" stroked="t" o:allowincell="f" style="position:absolute;left:413;top:2171;width:238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2312;width:345;height:169">
                  <v:shape id="shape_0" coordorigin="201,2308" coordsize="170,169" path="m286,2308l217,2343l201,2393l206,2419l217,2442l236,2461l259,2472l286,2476l312,2472l336,2461l354,2442l366,2419l371,2393l366,2366l354,2343l336,2324l312,2313l286,2308xe" fillcolor="#999999" stroked="f" o:allowincell="f" style="position:absolute;left:360;top:2312;width:344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360;top:2312;width:345;height:169">
                  <v:shape id="shape_0" coordorigin="201,2308" coordsize="170,169" path="m286,2308l354,2343l371,2393l366,2419l354,2442l336,2461l312,2472l286,2476l259,2472l236,2461l217,2442l206,2419l201,2393l206,2366l217,2343l236,2324l259,2313l286,2308xe" stroked="t" o:allowincell="f" style="position:absolute;left:360;top:2312;width:344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60;top:2312;width:345;height:169">
                  <v:shape id="shape_0" coordorigin="201,2308" coordsize="170,169" path="m286,2308l354,2343l371,2393l366,2419l354,2442l336,2461l312,2472l286,2476l259,2472l236,2461l217,2442l206,2419l201,2393l206,2366l217,2343l236,2324l259,2313l286,2308e" stroked="t" o:allowincell="f" style="position:absolute;left:360;top:2312;width:344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2312;width:341;height:169">
                  <v:shape id="shape_0" coordorigin="455,2308" coordsize="168,169" path="m539,2308l471,2343l455,2393l460,2419l471,2442l490,2461l513,2472l539,2476l566,2472l589,2461l607,2442l619,2419l623,2393l619,2366l607,2343l589,2324l566,2313l539,2308xe" fillcolor="#999999" stroked="f" o:allowincell="f" style="position:absolute;left:879;top:2312;width:340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79;top:2312;width:341;height:169">
                  <v:shape id="shape_0" coordorigin="455,2308" coordsize="168,169" path="m539,2308l607,2343l623,2393l619,2419l607,2442l589,2461l566,2472l539,2476l513,2472l490,2461l471,2442l460,2419l455,2393l460,2366l471,2343l490,2324l513,2313l539,2308xe" stroked="t" o:allowincell="f" style="position:absolute;left:879;top:2312;width:340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879;top:2312;width:341;height:169">
                  <v:shape id="shape_0" coordorigin="455,2308" coordsize="168,169" path="m539,2308l607,2343l623,2393l619,2419l607,2442l589,2461l566,2472l539,2476l513,2472l490,2461l471,2442l460,2419l455,2393l460,2366l471,2343l490,2324l513,2313l539,2308e" stroked="t" o:allowincell="f" style="position:absolute;left:879;top:2312;width:340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6;top:2171;width:239;height:120">
                  <v:shape id="shape_0" coordorigin="478,2167" coordsize="118,120" path="m478,2287l596,2287l596,2167l478,2167l478,2287xe" fillcolor="#666666" stroked="f" o:allowincell="f" style="position:absolute;left:926;top:2171;width:238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926;top:2171;width:239;height:120">
                  <v:shape id="shape_0" coordorigin="478,2167" coordsize="118,120" path="m478,2287l596,2287l596,2167l478,2167l478,2287xe" stroked="t" o:allowincell="f" style="position:absolute;left:926;top:2171;width:238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926;top:2171;width:239;height:120">
                  <v:shape id="shape_0" coordorigin="478,2167" coordsize="118,120" path="m478,2167l596,2167l596,2287l478,2287l478,2167e" stroked="t" o:allowincell="f" style="position:absolute;left:926;top:2171;width:238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5;top:2402;width:165;height:2">
                  <v:shape id="shape_0" coordorigin="223,2397" coordsize="82,0" path="m223,2397l305,2397e" stroked="t" o:allowincell="f" style="position:absolute;left:405;top:2402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405;top:2360;width:165;height:82">
                  <v:shape id="shape_0" coordorigin="223,2356" coordsize="82,82" path="m223,2438l305,2438l305,2356l223,2356l223,2438xe" stroked="t" o:allowincell="f" style="position:absolute;left:405;top:2360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405;top:2360;width:165;height:82">
                  <v:shape id="shape_0" coordorigin="223,2356" coordsize="82,82" path="m223,2356l305,2356l305,2438l223,2438l223,2356e" stroked="t" o:allowincell="f" style="position:absolute;left:405;top:2360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30;top:2402;width:165;height:2">
                  <v:shape id="shape_0" coordorigin="480,2397" coordsize="82,0" path="m480,2397l562,2397e" stroked="t" o:allowincell="f" style="position:absolute;left:930;top:2402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930;top:2360;width:165;height:82">
                  <v:shape id="shape_0" coordorigin="480,2356" coordsize="82,82" path="m480,2438l562,2438l562,2356l480,2356l480,2438xe" stroked="t" o:allowincell="f" style="position:absolute;left:930;top:2360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930;top:2360;width:165;height:82">
                  <v:shape id="shape_0" coordorigin="480,2356" coordsize="82,82" path="m480,2356l562,2356l562,2438l480,2438l480,2356e" stroked="t" o:allowincell="f" style="position:absolute;left:930;top:2360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13;top:3521;width:239;height:118">
                  <v:shape id="shape_0" coordorigin="227,3512" coordsize="118,118" path="m227,3629l345,3629l345,3512l227,3512l227,3629xe" fillcolor="#666666" stroked="f" o:allowincell="f" style="position:absolute;left:413;top:3521;width:238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413;top:3521;width:239;height:118">
                  <v:shape id="shape_0" coordorigin="227,3512" coordsize="118,118" path="m227,3629l345,3629l345,3512l227,3512l227,3629xe" stroked="t" o:allowincell="f" style="position:absolute;left:413;top:3521;width:238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413;top:3521;width:239;height:118">
                  <v:shape id="shape_0" coordorigin="227,3512" coordsize="118,118" path="m227,3512l345,3512l345,3629l227,3629l227,3512e" stroked="t" o:allowincell="f" style="position:absolute;left:413;top:3521;width:238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3661;width:345;height:170">
                  <v:shape id="shape_0" coordorigin="201,3651" coordsize="170,170" path="m286,3651l217,3686l201,3736l206,3763l217,3786l236,3803l259,3816l286,3821l312,3816l336,3803l354,3786l366,3763l371,3736l366,3709l354,3686l336,3667l312,3655l286,3651xe" fillcolor="#999999" stroked="f" o:allowincell="f" style="position:absolute;left:360;top:3661;width:344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360;top:3661;width:345;height:170">
                  <v:shape id="shape_0" coordorigin="201,3651" coordsize="170,170" path="m286,3651l354,3686l371,3736l366,3763l354,3786l336,3803l312,3816l286,3821l259,3816l236,3803l217,3786l206,3763l201,3736l206,3709l217,3686l236,3667l259,3655l286,3651xe" stroked="t" o:allowincell="f" style="position:absolute;left:360;top:3661;width:344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60;top:3661;width:345;height:170">
                  <v:shape id="shape_0" coordorigin="201,3651" coordsize="170,170" path="m286,3651l354,3686l371,3736l366,3763l354,3786l336,3803l312,3816l286,3821l259,3816l236,3803l217,3786l206,3763l201,3736l206,3709l217,3686l236,3667l259,3655l286,3651e" stroked="t" o:allowincell="f" style="position:absolute;left:360;top:3661;width:344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3661;width:341;height:170">
                  <v:shape id="shape_0" coordorigin="455,3651" coordsize="168,170" path="m539,3651l471,3686l455,3736l460,3763l471,3786l490,3803l513,3816l539,3821l566,3816l589,3803l607,3786l619,3763l623,3736l619,3709l607,3686l589,3667l566,3655l539,3651xe" fillcolor="#999999" stroked="f" o:allowincell="f" style="position:absolute;left:879;top:3661;width:340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79;top:3661;width:341;height:170">
                  <v:shape id="shape_0" coordorigin="455,3651" coordsize="168,170" path="m539,3651l607,3686l623,3736l619,3763l607,3786l589,3803l566,3816l539,3821l513,3816l490,3803l471,3786l460,3763l455,3736l460,3709l471,3686l490,3667l513,3655l539,3651xe" stroked="t" o:allowincell="f" style="position:absolute;left:879;top:3661;width:340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879;top:3661;width:341;height:170">
                  <v:shape id="shape_0" coordorigin="455,3651" coordsize="168,170" path="m539,3651l607,3686l623,3736l619,3763l607,3786l589,3803l566,3816l539,3821l513,3816l490,3803l471,3786l460,3763l455,3736l460,3709l471,3686l490,3667l513,3655l539,3651e" stroked="t" o:allowincell="f" style="position:absolute;left:879;top:3661;width:340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6;top:3521;width:239;height:118">
                  <v:shape id="shape_0" coordorigin="478,3512" coordsize="118,118" path="m478,3629l596,3629l596,3512l478,3512l478,3629xe" fillcolor="#666666" stroked="f" o:allowincell="f" style="position:absolute;left:926;top:3521;width:238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926;top:3521;width:239;height:118">
                  <v:shape id="shape_0" coordorigin="478,3512" coordsize="118,118" path="m478,3629l596,3629l596,3512l478,3512l478,3629xe" stroked="t" o:allowincell="f" style="position:absolute;left:926;top:3521;width:238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926;top:3521;width:239;height:118">
                  <v:shape id="shape_0" coordorigin="478,3512" coordsize="118,118" path="m478,3512l596,3512l596,3629l478,3629l478,3512e" stroked="t" o:allowincell="f" style="position:absolute;left:926;top:3521;width:238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5;top:3749;width:165;height:2">
                  <v:shape id="shape_0" coordorigin="223,3739" coordsize="82,0" path="m223,3739l305,3739e" stroked="t" o:allowincell="f" style="position:absolute;left:405;top:3749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405;top:3708;width:165;height:82">
                  <v:shape id="shape_0" coordorigin="223,3698" coordsize="82,82" path="m223,3780l305,3780l305,3698l223,3698l223,3780xe" stroked="t" o:allowincell="f" style="position:absolute;left:405;top:3708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405;top:3708;width:165;height:82">
                  <v:shape id="shape_0" coordorigin="223,3698" coordsize="82,82" path="m223,3698l305,3698l305,3780l223,3780l223,3698e" stroked="t" o:allowincell="f" style="position:absolute;left:405;top:3708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30;top:3749;width:165;height:2">
                  <v:shape id="shape_0" coordorigin="480,3739" coordsize="82,0" path="m480,3739l562,3739e" stroked="t" o:allowincell="f" style="position:absolute;left:930;top:3749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930;top:3708;width:165;height:82">
                  <v:shape id="shape_0" coordorigin="480,3698" coordsize="82,82" path="m480,3780l562,3780l562,3698l480,3698l480,3780xe" stroked="t" o:allowincell="f" style="position:absolute;left:930;top:3708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930;top:3708;width:165;height:82">
                  <v:shape id="shape_0" coordorigin="480,3698" coordsize="82,82" path="m480,3698l562,3698l562,3780l480,3780l480,3698e" stroked="t" o:allowincell="f" style="position:absolute;left:930;top:3708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13;top:3859;width:239;height:120">
                  <v:shape id="shape_0" coordorigin="227,3848" coordsize="118,120" path="m227,3967l345,3967l345,3848l227,3848l227,3967xe" fillcolor="#666666" stroked="f" o:allowincell="f" style="position:absolute;left:413;top:3859;width:238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413;top:3859;width:239;height:120">
                  <v:shape id="shape_0" coordorigin="227,3848" coordsize="118,120" path="m227,3967l345,3967l345,3848l227,3848l227,3967xe" stroked="t" o:allowincell="f" style="position:absolute;left:413;top:3859;width:238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413;top:3859;width:239;height:120">
                  <v:shape id="shape_0" coordorigin="227,3848" coordsize="118,120" path="m227,3848l345,3848l345,3967l227,3967l227,3848e" stroked="t" o:allowincell="f" style="position:absolute;left:413;top:3859;width:238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4000;width:345;height:169">
                  <v:shape id="shape_0" coordorigin="201,3989" coordsize="170,169" path="m286,3989l217,4023l201,4074l206,4100l217,4123l236,4141l259,4153l286,4157l312,4153l336,4141l354,4123l366,4100l371,4074l366,4046l354,4023l336,4005l312,3993l286,3989xe" fillcolor="#999999" stroked="f" o:allowincell="f" style="position:absolute;left:360;top:4000;width:344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360;top:4000;width:345;height:169">
                  <v:shape id="shape_0" coordorigin="201,3989" coordsize="170,169" path="m286,3989l354,4023l371,4074l366,4100l354,4123l336,4141l312,4153l286,4157l259,4153l236,4141l217,4123l206,4100l201,4074l206,4046l217,4023l236,4005l259,3993l286,3989xe" stroked="t" o:allowincell="f" style="position:absolute;left:360;top:4000;width:344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60;top:4000;width:345;height:169">
                  <v:shape id="shape_0" coordorigin="201,3989" coordsize="170,169" path="m286,3989l354,4023l371,4074l366,4100l354,4123l336,4141l312,4153l286,4157l259,4153l236,4141l217,4123l206,4100l201,4074l206,4046l217,4023l236,4005l259,3993l286,3989e" stroked="t" o:allowincell="f" style="position:absolute;left:360;top:4000;width:344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4000;width:341;height:169">
                  <v:shape id="shape_0" coordorigin="455,3989" coordsize="168,169" path="m539,3989l471,4023l455,4074l460,4100l471,4123l490,4141l513,4153l539,4157l566,4153l589,4141l607,4123l619,4100l623,4074l619,4046l607,4023l589,4005l566,3993l539,3989xe" fillcolor="#999999" stroked="f" o:allowincell="f" style="position:absolute;left:879;top:4000;width:340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79;top:4000;width:341;height:169">
                  <v:shape id="shape_0" coordorigin="455,3989" coordsize="168,169" path="m539,3989l607,4023l623,4074l619,4100l607,4123l589,4141l566,4153l539,4157l513,4153l490,4141l471,4123l460,4100l455,4074l460,4046l471,4023l490,4005l513,3993l539,3989xe" stroked="t" o:allowincell="f" style="position:absolute;left:879;top:4000;width:340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879;top:4000;width:341;height:169">
                  <v:shape id="shape_0" coordorigin="455,3989" coordsize="168,169" path="m539,3989l607,4023l623,4074l619,4100l607,4123l589,4141l566,4153l539,4157l513,4153l490,4141l471,4123l460,4100l455,4074l460,4046l471,4023l490,4005l513,3993l539,3989e" stroked="t" o:allowincell="f" style="position:absolute;left:879;top:4000;width:340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6;top:3859;width:239;height:120">
                  <v:shape id="shape_0" coordorigin="478,3848" coordsize="118,120" path="m478,3967l596,3967l596,3848l478,3848l478,3967xe" fillcolor="#666666" stroked="f" o:allowincell="f" style="position:absolute;left:926;top:3859;width:238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926;top:3859;width:239;height:120">
                  <v:shape id="shape_0" coordorigin="478,3848" coordsize="118,120" path="m478,3967l596,3967l596,3848l478,3848l478,3967xe" stroked="t" o:allowincell="f" style="position:absolute;left:926;top:3859;width:238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926;top:3859;width:239;height:120">
                  <v:shape id="shape_0" coordorigin="478,3848" coordsize="118,120" path="m478,3848l596,3848l596,3967l478,3967l478,3848e" stroked="t" o:allowincell="f" style="position:absolute;left:926;top:3859;width:238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5;top:4089;width:165;height:2">
                  <v:shape id="shape_0" coordorigin="223,4077" coordsize="82,0" path="m223,4077l305,4077e" stroked="t" o:allowincell="f" style="position:absolute;left:405;top:4089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405;top:4048;width:165;height:82">
                  <v:shape id="shape_0" coordorigin="223,4036" coordsize="82,82" path="m223,4118l305,4118l305,4036l223,4036l223,4118xe" stroked="t" o:allowincell="f" style="position:absolute;left:405;top:4048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405;top:4048;width:165;height:82">
                  <v:shape id="shape_0" coordorigin="223,4036" coordsize="82,82" path="m223,4036l305,4036l305,4118l223,4118l223,4036e" stroked="t" o:allowincell="f" style="position:absolute;left:405;top:4048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30;top:4089;width:165;height:2">
                  <v:shape id="shape_0" coordorigin="480,4077" coordsize="82,0" path="m480,4077l562,4077e" stroked="t" o:allowincell="f" style="position:absolute;left:930;top:4089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930;top:4048;width:165;height:82">
                  <v:shape id="shape_0" coordorigin="480,4036" coordsize="82,82" path="m480,4118l562,4118l562,4036l480,4036l480,4118xe" stroked="t" o:allowincell="f" style="position:absolute;left:930;top:4048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930;top:4048;width:165;height:82">
                  <v:shape id="shape_0" coordorigin="480,4036" coordsize="82,82" path="m480,4036l562,4036l562,4118l480,4118l480,4036e" stroked="t" o:allowincell="f" style="position:absolute;left:930;top:4048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13;top:4198;width:239;height:118">
                  <v:shape id="shape_0" coordorigin="227,4186" coordsize="118,118" path="m227,4304l345,4304l345,4186l227,4186l227,4304xe" fillcolor="#666666" stroked="f" o:allowincell="f" style="position:absolute;left:413;top:4198;width:238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413;top:4198;width:239;height:118">
                  <v:shape id="shape_0" coordorigin="227,4186" coordsize="118,118" path="m227,4304l345,4304l345,4186l227,4186l227,4304xe" stroked="t" o:allowincell="f" style="position:absolute;left:413;top:4198;width:238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413;top:4198;width:239;height:118">
                  <v:shape id="shape_0" coordorigin="227,4186" coordsize="118,118" path="m227,4186l345,4186l345,4304l227,4304l227,4186e" stroked="t" o:allowincell="f" style="position:absolute;left:413;top:4198;width:238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4338;width:345;height:170">
                  <v:shape id="shape_0" coordorigin="201,4325" coordsize="170,170" path="m286,4325l217,4360l201,4410l206,4437l217,4460l236,4479l259,4491l286,4495l312,4491l336,4479l354,4460l366,4437l371,4410l366,4383l354,4360l336,4343l312,4330l286,4325xe" fillcolor="#999999" stroked="f" o:allowincell="f" style="position:absolute;left:360;top:4338;width:344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360;top:4338;width:345;height:170">
                  <v:shape id="shape_0" coordorigin="201,4325" coordsize="170,170" path="m286,4325l354,4360l371,4410l366,4437l354,4460l336,4479l312,4491l286,4495l259,4491l236,4479l217,4460l206,4437l201,4410l206,4383l217,4360l236,4343l259,4330l286,4325xe" stroked="t" o:allowincell="f" style="position:absolute;left:360;top:4338;width:344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534;top:4338;width:171;height:170">
                  <v:shape id="shape_0" coordorigin="286,4325" coordsize="85,170" path="m286,4325l354,4360l371,4410l366,4437l354,4460l336,4479l312,4491l286,4495e" stroked="t" o:allowincell="f" style="position:absolute;left:534;top:4338;width:170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4338;width:171;height:170">
                  <v:shape id="shape_0" coordorigin="201,4325" coordsize="85,170" path="m286,4495l217,4460l201,4410l206,4383l217,4360l236,4343l259,4330l286,4325e" stroked="t" o:allowincell="f" style="position:absolute;left:360;top:4338;width:170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4338;width:341;height:170">
                  <v:shape id="shape_0" coordorigin="455,4325" coordsize="168,170" path="m539,4325l471,4360l455,4410l460,4437l471,4460l490,4479l513,4491l539,4495l566,4491l589,4479l607,4460l619,4437l623,4410l619,4383l607,4360l589,4343l566,4330l539,4325xe" fillcolor="#999999" stroked="f" o:allowincell="f" style="position:absolute;left:879;top:4338;width:340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79;top:4338;width:341;height:170">
                  <v:shape id="shape_0" coordorigin="455,4325" coordsize="168,170" path="m539,4325l607,4360l623,4410l619,4437l607,4460l589,4479l566,4491l539,4495l513,4491l490,4479l471,4460l460,4437l455,4410l460,4383l471,4360l490,4343l513,4330l539,4325xe" stroked="t" o:allowincell="f" style="position:absolute;left:879;top:4338;width:340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1051;top:4338;width:171;height:170">
                  <v:shape id="shape_0" coordorigin="539,4325" coordsize="85,170" path="m539,4325l607,4360l623,4410l619,4437l607,4460l589,4479l566,4491l539,4495e" stroked="t" o:allowincell="f" style="position:absolute;left:1051;top:4338;width:170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4338;width:169;height:170">
                  <v:shape id="shape_0" coordorigin="455,4325" coordsize="84,170" path="m539,4495l471,4460l455,4410l460,4383l471,4360l490,4343l513,4330l539,4325e" stroked="t" o:allowincell="f" style="position:absolute;left:879;top:4338;width:168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6;top:4198;width:239;height:118">
                  <v:shape id="shape_0" coordorigin="478,4186" coordsize="118,118" path="m478,4304l596,4304l596,4186l478,4186l478,4304xe" fillcolor="#666666" stroked="f" o:allowincell="f" style="position:absolute;left:926;top:4198;width:238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926;top:4198;width:239;height:118">
                  <v:shape id="shape_0" coordorigin="478,4186" coordsize="118,118" path="m478,4304l596,4304l596,4186l478,4186l478,4304xe" stroked="t" o:allowincell="f" style="position:absolute;left:926;top:4198;width:238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926;top:4198;width:239;height:118">
                  <v:shape id="shape_0" coordorigin="478,4186" coordsize="118,118" path="m478,4186l596,4186l596,4304l478,4304l478,4186e" stroked="t" o:allowincell="f" style="position:absolute;left:926;top:4198;width:238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5;top:4427;width:165;height:2">
                  <v:shape id="shape_0" coordorigin="223,4414" coordsize="82,0" path="m223,4414l305,4414e" stroked="t" o:allowincell="f" style="position:absolute;left:405;top:4427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405;top:4386;width:165;height:82">
                  <v:shape id="shape_0" coordorigin="223,4373" coordsize="82,82" path="m223,4455l305,4455l305,4373l223,4373l223,4455xe" stroked="t" o:allowincell="f" style="position:absolute;left:405;top:4386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405;top:4386;width:165;height:82">
                  <v:shape id="shape_0" coordorigin="223,4373" coordsize="82,82" path="m223,4373l305,4373l305,4455l223,4455l223,4373e" stroked="t" o:allowincell="f" style="position:absolute;left:405;top:4386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30;top:4427;width:165;height:2">
                  <v:shape id="shape_0" coordorigin="480,4414" coordsize="82,0" path="m480,4414l562,4414e" stroked="t" o:allowincell="f" style="position:absolute;left:930;top:4427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930;top:4386;width:165;height:82">
                  <v:shape id="shape_0" coordorigin="480,4373" coordsize="82,82" path="m480,4455l562,4455l562,4373l480,4373l480,4455xe" stroked="t" o:allowincell="f" style="position:absolute;left:930;top:4386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930;top:4386;width:165;height:82">
                  <v:shape id="shape_0" coordorigin="480,4373" coordsize="82,82" path="m480,4373l562,4373l562,4455l480,4455l480,4373e" stroked="t" o:allowincell="f" style="position:absolute;left:930;top:4386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13;top:2688;width:239;height:118">
                  <v:shape id="shape_0" coordorigin="227,2682" coordsize="118,118" path="m227,2800l345,2800l345,2682l227,2682l227,2800xe" fillcolor="#666666" stroked="f" o:allowincell="f" style="position:absolute;left:413;top:2688;width:238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413;top:2688;width:239;height:118">
                  <v:shape id="shape_0" coordorigin="227,2682" coordsize="118,118" path="m227,2800l345,2800l345,2682l227,2682l227,2800xe" stroked="t" o:allowincell="f" style="position:absolute;left:413;top:2688;width:238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413;top:2688;width:239;height:118">
                  <v:shape id="shape_0" coordorigin="227,2682" coordsize="118,118" path="m227,2682l345,2682l345,2800l227,2800l227,2682e" stroked="t" o:allowincell="f" style="position:absolute;left:413;top:2688;width:238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2827;width:345;height:170">
                  <v:shape id="shape_0" coordorigin="201,2821" coordsize="170,170" path="m286,2821l217,2856l201,2906l206,2932l217,2957l236,2974l259,2987l286,2991l312,2987l336,2974l354,2957l366,2932l371,2906l366,2879l354,2856l336,2837l312,2826l286,2821xe" fillcolor="#999999" stroked="f" o:allowincell="f" style="position:absolute;left:360;top:2827;width:344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360;top:2827;width:345;height:170">
                  <v:shape id="shape_0" coordorigin="201,2821" coordsize="170,170" path="m286,2821l354,2856l371,2906l366,2932l354,2957l336,2974l312,2987l286,2991l259,2987l236,2974l217,2957l206,2932l201,2906l206,2879l217,2856l236,2837l259,2826l286,2821xe" stroked="t" o:allowincell="f" style="position:absolute;left:360;top:2827;width:344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60;top:2827;width:345;height:170">
                  <v:shape id="shape_0" coordorigin="201,2821" coordsize="170,170" path="m286,2821l354,2856l371,2906l366,2932l354,2957l336,2974l312,2987l286,2991l259,2987l236,2974l217,2957l206,2932l201,2906l206,2879l217,2856l236,2837l259,2826l286,2821e" stroked="t" o:allowincell="f" style="position:absolute;left:360;top:2827;width:344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2827;width:341;height:170">
                  <v:shape id="shape_0" coordorigin="455,2821" coordsize="168,170" path="m539,2821l471,2856l455,2906l460,2932l471,2957l490,2974l513,2987l539,2991l566,2987l589,2974l607,2957l619,2932l623,2906l619,2879l607,2856l589,2837l566,2826l539,2821xe" fillcolor="#999999" stroked="f" o:allowincell="f" style="position:absolute;left:879;top:2827;width:340;height:169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79;top:2827;width:341;height:170">
                  <v:shape id="shape_0" coordorigin="455,2821" coordsize="168,170" path="m539,2821l607,2856l623,2906l619,2932l607,2957l589,2974l566,2987l539,2991l513,2987l490,2974l471,2957l460,2932l455,2906l460,2879l471,2856l490,2837l513,2826l539,2821xe" stroked="t" o:allowincell="f" style="position:absolute;left:879;top:2827;width:340;height:169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879;top:2827;width:341;height:170">
                  <v:shape id="shape_0" coordorigin="455,2821" coordsize="168,170" path="m539,2821l607,2856l623,2906l619,2932l607,2957l589,2974l566,2987l539,2991l513,2987l490,2974l471,2957l460,2932l455,2906l460,2879l471,2856l490,2837l513,2826l539,2821e" stroked="t" o:allowincell="f" style="position:absolute;left:879;top:2827;width:340;height:16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6;top:2688;width:239;height:118">
                  <v:shape id="shape_0" coordorigin="478,2682" coordsize="118,118" path="m478,2800l596,2800l596,2682l478,2682l478,2800xe" fillcolor="#666666" stroked="f" o:allowincell="f" style="position:absolute;left:926;top:2688;width:238;height:117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926;top:2688;width:239;height:118">
                  <v:shape id="shape_0" coordorigin="478,2682" coordsize="118,118" path="m478,2800l596,2800l596,2682l478,2682l478,2800xe" stroked="t" o:allowincell="f" style="position:absolute;left:926;top:2688;width:238;height:117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926;top:2688;width:239;height:118">
                  <v:shape id="shape_0" coordorigin="478,2682" coordsize="118,118" path="m478,2682l596,2682l596,2800l478,2800l478,2682e" stroked="t" o:allowincell="f" style="position:absolute;left:926;top:2688;width:238;height:117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5;top:2917;width:165;height:2">
                  <v:shape id="shape_0" coordorigin="223,2910" coordsize="82,0" path="m223,2910l305,2910e" stroked="t" o:allowincell="f" style="position:absolute;left:405;top:2917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405;top:2876;width:165;height:82">
                  <v:shape id="shape_0" coordorigin="223,2869" coordsize="82,82" path="m223,2951l305,2951l305,2869l223,2869l223,2951xe" stroked="t" o:allowincell="f" style="position:absolute;left:405;top:2876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405;top:2876;width:165;height:82">
                  <v:shape id="shape_0" coordorigin="223,2869" coordsize="82,82" path="m223,2869l305,2869l305,2951l223,2951l223,2869e" stroked="t" o:allowincell="f" style="position:absolute;left:405;top:2876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30;top:2917;width:165;height:2">
                  <v:shape id="shape_0" coordorigin="480,2910" coordsize="82,0" path="m480,2910l562,2910e" stroked="t" o:allowincell="f" style="position:absolute;left:930;top:2917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930;top:2876;width:165;height:82">
                  <v:shape id="shape_0" coordorigin="480,2869" coordsize="82,82" path="m480,2951l562,2951l562,2869l480,2869l480,2951xe" stroked="t" o:allowincell="f" style="position:absolute;left:930;top:2876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930;top:2876;width:165;height:82">
                  <v:shape id="shape_0" coordorigin="480,2869" coordsize="82,82" path="m480,2869l562,2869l562,2951l480,2951l480,2869e" stroked="t" o:allowincell="f" style="position:absolute;left:930;top:2876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13;top:3025;width:239;height:120">
                  <v:shape id="shape_0" coordorigin="227,3018" coordsize="118,120" path="m227,3138l345,3138l345,3018l227,3018l227,3138xe" fillcolor="#666666" stroked="f" o:allowincell="f" style="position:absolute;left:413;top:3025;width:238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413;top:3025;width:239;height:120">
                  <v:shape id="shape_0" coordorigin="227,3018" coordsize="118,120" path="m227,3138l345,3138l345,3018l227,3018l227,3138xe" stroked="t" o:allowincell="f" style="position:absolute;left:413;top:3025;width:238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413;top:3025;width:239;height:120">
                  <v:shape id="shape_0" coordorigin="227,3018" coordsize="118,120" path="m227,3018l345,3018l345,3138l227,3138l227,3018e" stroked="t" o:allowincell="f" style="position:absolute;left:413;top:3025;width:238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360;top:3167;width:345;height:169">
                  <v:shape id="shape_0" coordorigin="201,3159" coordsize="170,169" path="m286,3159l217,3194l201,3243l206,3270l217,3293l236,3312l259,3323l286,3328l312,3323l336,3312l354,3293l366,3270l371,3243l366,3217l354,3194l336,3175l312,3164l286,3159xe" fillcolor="#999999" stroked="f" o:allowincell="f" style="position:absolute;left:360;top:3167;width:344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360;top:3167;width:345;height:169">
                  <v:shape id="shape_0" coordorigin="201,3159" coordsize="170,169" path="m286,3159l354,3194l371,3243l366,3270l354,3293l336,3312l312,3323l286,3328l259,3323l236,3312l217,3293l206,3270l201,3243l206,3217l217,3194l236,3175l259,3164l286,3159xe" stroked="t" o:allowincell="f" style="position:absolute;left:360;top:3167;width:344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360;top:3167;width:345;height:169">
                  <v:shape id="shape_0" coordorigin="201,3159" coordsize="170,169" path="m286,3159l354,3194l371,3243l366,3270l354,3293l336,3312l312,3323l286,3328l259,3323l236,3312l217,3293l206,3270l201,3243l206,3217l217,3194l236,3175l259,3164l286,3159e" stroked="t" o:allowincell="f" style="position:absolute;left:360;top:3167;width:344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879;top:3167;width:341;height:169">
                  <v:shape id="shape_0" coordorigin="455,3159" coordsize="168,169" path="m539,3159l471,3194l455,3243l460,3270l471,3293l490,3312l513,3323l539,3328l566,3323l589,3312l607,3293l619,3270l623,3243l619,3217l607,3194l589,3175l566,3164l539,3159xe" fillcolor="#999999" stroked="f" o:allowincell="f" style="position:absolute;left:879;top:3167;width:340;height:168;mso-wrap-style:none;v-text-anchor:middle;mso-position-horizontal-relative:char">
                    <v:fill o:detectmouseclick="t" type="solid" color2="#666666"/>
                    <v:stroke color="#3465a4" joinstyle="round" endcap="flat"/>
                    <w10:wrap type="none"/>
                  </v:shape>
                </v:group>
                <v:group id="shape_0" style="position:absolute;left:879;top:3167;width:341;height:169">
                  <v:shape id="shape_0" coordorigin="455,3159" coordsize="168,169" path="m539,3159l607,3194l623,3243l619,3270l607,3293l589,3312l566,3323l539,3328l513,3323l490,3312l471,3293l460,3270l455,3243l460,3217l471,3194l490,3175l513,3164l539,3159xe" stroked="t" o:allowincell="f" style="position:absolute;left:879;top:3167;width:340;height:168;mso-wrap-style:none;v-text-anchor:middle;mso-position-horizontal-relative:char">
                    <v:fill o:detectmouseclick="t" on="false"/>
                    <v:stroke color="#999999" weight="3240" joinstyle="round" endcap="flat"/>
                    <w10:wrap type="none"/>
                  </v:shape>
                </v:group>
                <v:group id="shape_0" style="position:absolute;left:879;top:3167;width:341;height:169">
                  <v:shape id="shape_0" coordorigin="455,3159" coordsize="168,169" path="m539,3159l607,3194l623,3243l619,3270l607,3293l589,3312l566,3323l539,3328l513,3323l490,3312l471,3293l460,3270l455,3243l460,3217l471,3194l490,3175l513,3164l539,3159e" stroked="t" o:allowincell="f" style="position:absolute;left:879;top:3167;width:340;height:16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26;top:3025;width:239;height:120">
                  <v:shape id="shape_0" coordorigin="478,3018" coordsize="118,120" path="m478,3138l596,3138l596,3018l478,3018l478,3138xe" fillcolor="#666666" stroked="f" o:allowincell="f" style="position:absolute;left:926;top:3025;width:238;height:119;mso-wrap-style:none;v-text-anchor:middle;mso-position-horizontal-relative:char">
                    <v:fill o:detectmouseclick="t" type="solid" color2="#999999"/>
                    <v:stroke color="#3465a4" joinstyle="round" endcap="flat"/>
                    <w10:wrap type="none"/>
                  </v:shape>
                </v:group>
                <v:group id="shape_0" style="position:absolute;left:926;top:3025;width:239;height:120">
                  <v:shape id="shape_0" coordorigin="478,3018" coordsize="118,120" path="m478,3138l596,3138l596,3018l478,3018l478,3138xe" stroked="t" o:allowincell="f" style="position:absolute;left:926;top:3025;width:238;height:119;mso-wrap-style:none;v-text-anchor:middle;mso-position-horizontal-relative:char">
                    <v:fill o:detectmouseclick="t" on="false"/>
                    <v:stroke color="#666666" weight="3240" joinstyle="round" endcap="flat"/>
                    <w10:wrap type="none"/>
                  </v:shape>
                </v:group>
                <v:group id="shape_0" style="position:absolute;left:926;top:3025;width:239;height:120">
                  <v:shape id="shape_0" coordorigin="478,3018" coordsize="118,120" path="m478,3018l596,3018l596,3138l478,3138l478,3018e" stroked="t" o:allowincell="f" style="position:absolute;left:926;top:3025;width:238;height:119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05;top:3256;width:165;height:2">
                  <v:shape id="shape_0" coordorigin="223,3248" coordsize="82,0" path="m223,3248l305,3248e" stroked="t" o:allowincell="f" style="position:absolute;left:405;top:3256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405;top:3215;width:165;height:82">
                  <v:shape id="shape_0" coordorigin="223,3207" coordsize="82,82" path="m223,3289l305,3289l305,3207l223,3207l223,3289xe" stroked="t" o:allowincell="f" style="position:absolute;left:405;top:3215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405;top:3215;width:165;height:82">
                  <v:shape id="shape_0" coordorigin="223,3207" coordsize="82,82" path="m223,3207l305,3207l305,3289l223,3289l223,3207e" stroked="t" o:allowincell="f" style="position:absolute;left:405;top:3215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930;top:3256;width:165;height:2">
                  <v:shape id="shape_0" coordorigin="480,3248" coordsize="82,0" path="m480,3248l562,3248e" stroked="t" o:allowincell="f" style="position:absolute;left:930;top:3256;width:164;height:1;mso-wrap-style:none;v-text-anchor:middle;mso-position-horizontal-relative:char">
                    <v:fill o:detectmouseclick="t" on="false"/>
                    <v:stroke color="#333333" weight="53280" joinstyle="round" endcap="flat"/>
                    <w10:wrap type="none"/>
                  </v:shape>
                </v:group>
                <v:group id="shape_0" style="position:absolute;left:930;top:3215;width:165;height:82">
                  <v:shape id="shape_0" coordorigin="480,3207" coordsize="82,82" path="m480,3289l562,3289l562,3207l480,3207l480,3289xe" stroked="t" o:allowincell="f" style="position:absolute;left:930;top:3215;width:164;height:81;mso-wrap-style:none;v-text-anchor:middle;mso-position-horizontal-relative:char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930;top:3215;width:165;height:82">
                  <v:shape id="shape_0" coordorigin="480,3207" coordsize="82,82" path="m480,3207l562,3207l562,3289l480,3289l480,3207e" stroked="t" o:allowincell="f" style="position:absolute;left:930;top:3215;width:164;height:8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166;top:3456;width:192;height:31">
                  <v:shape id="shape_0" coordorigin="595,3447" coordsize="95,31" path="m595,3447l613,3457l628,3464l638,3470l648,3474l659,3477l672,3477l681,3471l686,3461l689,3447e" stroked="t" o:allowincell="f" style="position:absolute;left:1166;top:3456;width:191;height:30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166;top:3498;width:192;height:31">
                  <v:shape id="shape_0" coordorigin="595,3489" coordsize="95,31" path="m595,3519l613,3509l628,3502l638,3496l648,3491l659,3489l672,3489l681,3494l686,3504l689,3519e" stroked="t" o:allowincell="f" style="position:absolute;left:1166;top:3498;width:191;height:30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166;top:2581;width:192;height:31">
                  <v:shape id="shape_0" coordorigin="595,2576" coordsize="95,31" path="m595,2576l613,2586l628,2593l638,2599l648,2603l659,2606l672,2606l681,2600l686,2589l689,2576e" stroked="t" o:allowincell="f" style="position:absolute;left:1166;top:2581;width:191;height:30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166;top:2631;width:86;height:22">
                  <v:shape id="shape_0" coordorigin="595,2625" coordsize="43,22" path="m595,2646l613,2636l628,2629l638,2625e" stroked="t" o:allowincell="f" style="position:absolute;left:1166;top:2631;width:85;height:21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1254;top:2623;width:104;height:29">
                  <v:shape id="shape_0" coordorigin="638,2617" coordsize="52,29" path="m638,2625l648,2620l659,2617l672,2617l681,2623l686,2633l689,2646e" stroked="t" o:allowincell="f" style="position:absolute;left:1254;top:2623;width:103;height:28;mso-wrap-style:none;v-text-anchor:middle;mso-position-horizontal-relative:char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07;top:518;width:157;height:78">
                  <v:shape id="shape_0" coordorigin="322,521" coordsize="78,78" path="m322,560l399,560e" stroked="t" o:allowincell="f" style="position:absolute;left:607;top:518;width:156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607;top:633;width:157;height:78">
                  <v:shape id="shape_0" coordorigin="322,636" coordsize="78,78" path="m322,675l399,675e" stroked="t" o:allowincell="f" style="position:absolute;left:607;top:633;width:156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607;top:751;width:157;height:77">
                  <v:shape id="shape_0" coordorigin="322,753" coordsize="78,77" path="m322,791l399,791e" stroked="t" o:allowincell="f" style="position:absolute;left:607;top:751;width:156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607;top:866;width:157;height:78">
                  <v:shape id="shape_0" coordorigin="322,868" coordsize="78,78" path="m322,907l399,907e" stroked="t" o:allowincell="f" style="position:absolute;left:607;top:866;width:156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607;top:992;width:157;height:77">
                  <v:shape id="shape_0" coordorigin="322,993" coordsize="78,77" path="m322,1031l399,1031e" stroked="t" o:allowincell="f" style="position:absolute;left:607;top:992;width:156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607;top:1107;width:157;height:78">
                  <v:shape id="shape_0" coordorigin="322,1108" coordsize="78,78" path="m322,1147l399,1147e" stroked="t" o:allowincell="f" style="position:absolute;left:607;top:1107;width:156;height:77;mso-wrap-style:none;v-text-anchor:middle;mso-position-horizontal-relative:char">
                    <v:fill o:detectmouseclick="t" on="false"/>
                    <v:stroke color="#99ff99" weight="50760" joinstyle="round" endcap="flat"/>
                    <w10:wrap type="none"/>
                  </v:shape>
                </v:group>
                <v:group id="shape_0" style="position:absolute;left:607;top:1224;width:157;height:77">
                  <v:shape id="shape_0" coordorigin="322,1224" coordsize="78,77" path="m322,1262l399,1262e" stroked="t" o:allowincell="f" style="position:absolute;left:607;top:1224;width:156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607;top:1339;width:157;height:77">
                  <v:shape id="shape_0" coordorigin="322,1339" coordsize="78,77" path="m322,1377l399,1377e" stroked="t" o:allowincell="f" style="position:absolute;left:607;top:1339;width:156;height:76;mso-wrap-style:none;v-text-anchor:middle;mso-position-horizontal-relative:char">
                    <v:fill o:detectmouseclick="t" on="false"/>
                    <v:stroke color="#99ff99" weight="49680" joinstyle="round" endcap="flat"/>
                    <w10:wrap type="none"/>
                  </v:shape>
                </v:group>
                <v:group id="shape_0" style="position:absolute;left:79;top:3492;width:190;height:2">
                  <v:shape id="shape_0" coordorigin="64,3483" coordsize="94,0" path="m64,3483l157,3483e" stroked="t" o:allowincell="f" style="position:absolute;left:79;top:3492;width:189;height: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79;top:2618;width:190;height:2">
                  <v:shape id="shape_0" coordorigin="64,2612" coordsize="94,0" path="m64,2612l157,2612e" stroked="t" o:allowincell="f" style="position:absolute;left:79;top:2618;width:189;height: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  <v:group id="shape_0" style="position:absolute;left:951;top:636;width:147;height:73">
                  <v:shape id="shape_0" coordorigin="490,639" coordsize="73,73" path="m490,675l563,675e" stroked="t" o:allowincell="f" style="position:absolute;left:951;top:636;width:146;height:72;mso-wrap-style:none;v-text-anchor:middle;mso-position-horizontal-relative:char">
                    <v:fill o:detectmouseclick="t" on="false"/>
                    <v:stroke color="red" weight="47520" joinstyle="round" endcap="flat"/>
                    <w10:wrap type="none"/>
                  </v:shape>
                </v:group>
                <v:group id="shape_0" style="position:absolute;left:951;top:753;width:147;height:72">
                  <v:shape id="shape_0" coordorigin="490,755" coordsize="73,72" path="m490,791l563,791e" stroked="t" o:allowincell="f" style="position:absolute;left:951;top:753;width:146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  <v:group id="shape_0" style="position:absolute;left:951;top:868;width:147;height:73">
                  <v:shape id="shape_0" coordorigin="490,870" coordsize="73,73" path="m490,907l563,907e" stroked="t" o:allowincell="f" style="position:absolute;left:951;top:868;width:146;height:72;mso-wrap-style:none;v-text-anchor:middle;mso-position-horizontal-relative:char">
                    <v:fill o:detectmouseclick="t" on="false"/>
                    <v:stroke color="red" weight="47520" joinstyle="round" endcap="flat"/>
                    <w10:wrap type="none"/>
                  </v:shape>
                </v:group>
                <v:group id="shape_0" style="position:absolute;left:951;top:994;width:147;height:72">
                  <v:shape id="shape_0" coordorigin="490,995" coordsize="73,72" path="m490,1031l563,1031e" stroked="t" o:allowincell="f" style="position:absolute;left:951;top:994;width:146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  <v:group id="shape_0" style="position:absolute;left:951;top:1110;width:147;height:73">
                  <v:shape id="shape_0" coordorigin="490,1111" coordsize="73,73" path="m490,1147l563,1147e" stroked="t" o:allowincell="f" style="position:absolute;left:951;top:1110;width:146;height:72;mso-wrap-style:none;v-text-anchor:middle;mso-position-horizontal-relative:char">
                    <v:fill o:detectmouseclick="t" on="false"/>
                    <v:stroke color="red" weight="47520" joinstyle="round" endcap="flat"/>
                    <w10:wrap type="none"/>
                  </v:shape>
                </v:group>
                <v:group id="shape_0" style="position:absolute;left:951;top:1227;width:147;height:72">
                  <v:shape id="shape_0" coordorigin="490,1227" coordsize="73,72" path="m490,1263l563,1263e" stroked="t" o:allowincell="f" style="position:absolute;left:951;top:1227;width:146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  <v:group id="shape_0" style="position:absolute;left:951;top:1342;width:147;height:72">
                  <v:shape id="shape_0" coordorigin="490,1342" coordsize="73,72" path="m490,1378l563,1378e" stroked="t" o:allowincell="f" style="position:absolute;left:951;top:1342;width:146;height:71;mso-wrap-style:none;v-text-anchor:middle;mso-position-horizontal-relative:char">
                    <v:fill o:detectmouseclick="t" on="false"/>
                    <v:stroke color="red" weight="47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TextBody"/>
        <w:ind w:left="266" w:right="229" w:hanging="0"/>
        <w:jc w:val="both"/>
        <w:rPr/>
      </w:pPr>
      <w:r>
        <w:rPr>
          <w:spacing w:val="-1"/>
        </w:rPr>
        <w:t>Každý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>
          <w:spacing w:val="-1"/>
        </w:rPr>
        <w:t>analogových</w:t>
      </w:r>
      <w:r>
        <w:rPr>
          <w:spacing w:val="-3"/>
        </w:rPr>
        <w:t xml:space="preserve"> </w:t>
      </w:r>
      <w:r>
        <w:rPr>
          <w:spacing w:val="-1"/>
        </w:rPr>
        <w:t>vstupů</w:t>
      </w:r>
      <w:r>
        <w:rPr>
          <w:spacing w:val="-3"/>
        </w:rPr>
        <w:t xml:space="preserve"> </w:t>
      </w:r>
      <w:r>
        <w:rPr>
          <w:spacing w:val="-1"/>
        </w:rPr>
        <w:t>disponuje</w:t>
      </w:r>
      <w:r>
        <w:rPr>
          <w:spacing w:val="-2"/>
        </w:rPr>
        <w:t xml:space="preserve"> </w:t>
      </w:r>
      <w:r>
        <w:rPr/>
        <w:t>LED</w:t>
      </w:r>
      <w:r>
        <w:rPr>
          <w:spacing w:val="-1"/>
        </w:rPr>
        <w:t xml:space="preserve"> </w:t>
      </w:r>
      <w:r>
        <w:rPr>
          <w:rFonts w:cs="Calibri" w:ascii="Calibri" w:hAnsi="Calibri"/>
          <w:b/>
          <w:spacing w:val="-1"/>
        </w:rPr>
        <w:t>signalizací</w:t>
      </w:r>
      <w:r>
        <w:rPr>
          <w:spacing w:val="-1"/>
        </w:rPr>
        <w:t>:</w:t>
      </w:r>
      <w:r>
        <w:rPr>
          <w:spacing w:val="-4"/>
        </w:rPr>
        <w:t xml:space="preserve"> </w:t>
      </w:r>
      <w:r>
        <w:rPr>
          <w:spacing w:val="-1"/>
        </w:rPr>
        <w:t>Provozní stav</w:t>
      </w:r>
      <w:r>
        <w:rPr>
          <w:spacing w:val="-2"/>
        </w:rPr>
        <w:t xml:space="preserve"> </w:t>
      </w:r>
      <w:r>
        <w:rPr>
          <w:spacing w:val="-1"/>
        </w:rPr>
        <w:t>každého</w:t>
      </w:r>
      <w:r>
        <w:rPr>
          <w:spacing w:val="-4"/>
        </w:rPr>
        <w:t xml:space="preserve"> </w:t>
      </w:r>
      <w:r>
        <w:rPr>
          <w:spacing w:val="-1"/>
        </w:rPr>
        <w:t>vstupu</w:t>
      </w:r>
      <w:r>
        <w:rPr>
          <w:spacing w:val="-3"/>
        </w:rPr>
        <w:t xml:space="preserve"> </w:t>
      </w:r>
      <w:r>
        <w:rPr/>
        <w:t>je</w:t>
      </w:r>
      <w:r>
        <w:rPr>
          <w:spacing w:val="59"/>
        </w:rPr>
        <w:t xml:space="preserve"> </w:t>
      </w:r>
      <w:r>
        <w:rPr>
          <w:spacing w:val="-1"/>
        </w:rPr>
        <w:t>indikován</w:t>
      </w:r>
      <w:r>
        <w:rPr>
          <w:spacing w:val="-13"/>
        </w:rPr>
        <w:t xml:space="preserve"> </w:t>
      </w:r>
      <w:r>
        <w:rPr>
          <w:spacing w:val="-1"/>
        </w:rPr>
        <w:t>zelenou</w:t>
      </w:r>
      <w:r>
        <w:rPr>
          <w:spacing w:val="-12"/>
        </w:rPr>
        <w:t xml:space="preserve"> </w:t>
      </w:r>
      <w:r>
        <w:rPr/>
        <w:t>LED</w:t>
      </w:r>
      <w:r>
        <w:rPr>
          <w:spacing w:val="-13"/>
        </w:rPr>
        <w:t xml:space="preserve"> </w:t>
      </w:r>
      <w:r>
        <w:rPr>
          <w:spacing w:val="-1"/>
        </w:rPr>
        <w:t>diodou</w:t>
      </w:r>
      <w:r>
        <w:rPr>
          <w:spacing w:val="-12"/>
        </w:rPr>
        <w:t xml:space="preserve"> </w:t>
      </w:r>
      <w:r>
        <w:rPr/>
        <w:t>(svítí</w:t>
      </w:r>
      <w:r>
        <w:rPr>
          <w:rFonts w:cs="Calibri" w:ascii="Calibri" w:hAnsi="Calibri"/>
        </w:rPr>
        <w:t>-li,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  <w:spacing w:val="-1"/>
        </w:rPr>
        <w:t>j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  <w:spacing w:val="-1"/>
        </w:rPr>
        <w:t>vstup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 xml:space="preserve">v </w:t>
      </w:r>
      <w:r>
        <w:rPr>
          <w:spacing w:val="-1"/>
        </w:rPr>
        <w:t>provozním</w:t>
      </w:r>
      <w:r>
        <w:rPr>
          <w:spacing w:val="-11"/>
        </w:rPr>
        <w:t xml:space="preserve"> </w:t>
      </w:r>
      <w:r>
        <w:rPr>
          <w:spacing w:val="-1"/>
        </w:rPr>
        <w:t>módu),</w:t>
      </w:r>
      <w:r>
        <w:rPr>
          <w:spacing w:val="-9"/>
        </w:rPr>
        <w:t xml:space="preserve"> </w:t>
      </w:r>
      <w:r>
        <w:rPr>
          <w:spacing w:val="-1"/>
        </w:rPr>
        <w:t>chyba</w:t>
      </w:r>
      <w:r>
        <w:rPr>
          <w:spacing w:val="-12"/>
        </w:rPr>
        <w:t xml:space="preserve"> </w:t>
      </w:r>
      <w:r>
        <w:rPr>
          <w:spacing w:val="-1"/>
        </w:rPr>
        <w:t>červenou</w:t>
      </w:r>
      <w:r>
        <w:rPr>
          <w:spacing w:val="-12"/>
        </w:rPr>
        <w:t xml:space="preserve"> </w:t>
      </w:r>
      <w:r>
        <w:rPr/>
        <w:t>LED</w:t>
      </w:r>
      <w:r>
        <w:rPr>
          <w:spacing w:val="43"/>
        </w:rPr>
        <w:t xml:space="preserve"> </w:t>
      </w:r>
      <w:r>
        <w:rPr>
          <w:spacing w:val="-1"/>
        </w:rPr>
        <w:t>diodou</w:t>
      </w:r>
      <w:r>
        <w:rPr>
          <w:spacing w:val="2"/>
        </w:rPr>
        <w:t xml:space="preserve"> </w:t>
      </w:r>
      <w:r>
        <w:rPr/>
        <w:t>(svítí,</w:t>
      </w:r>
      <w:r>
        <w:rPr>
          <w:spacing w:val="5"/>
        </w:rPr>
        <w:t xml:space="preserve"> </w:t>
      </w:r>
      <w:r>
        <w:rPr>
          <w:spacing w:val="-1"/>
        </w:rPr>
        <w:t>pokud</w:t>
      </w:r>
      <w:r>
        <w:rPr>
          <w:spacing w:val="1"/>
        </w:rPr>
        <w:t xml:space="preserve"> </w:t>
      </w:r>
      <w:r>
        <w:rPr>
          <w:spacing w:val="-1"/>
        </w:rPr>
        <w:t>nastal</w:t>
      </w:r>
      <w:r>
        <w:rPr>
          <w:spacing w:val="4"/>
        </w:rPr>
        <w:t xml:space="preserve"> </w:t>
      </w:r>
      <w:r>
        <w:rPr>
          <w:spacing w:val="-1"/>
        </w:rPr>
        <w:t>chybný</w:t>
      </w:r>
      <w:r>
        <w:rPr>
          <w:spacing w:val="8"/>
        </w:rPr>
        <w:t xml:space="preserve"> </w:t>
      </w:r>
      <w:r>
        <w:rPr>
          <w:spacing w:val="-1"/>
        </w:rPr>
        <w:t>stav</w:t>
      </w:r>
      <w:r>
        <w:rPr>
          <w:spacing w:val="7"/>
        </w:rPr>
        <w:t xml:space="preserve">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spacing w:val="7"/>
        </w:rPr>
        <w:t xml:space="preserve"> </w:t>
      </w:r>
      <w:r>
        <w:rPr>
          <w:spacing w:val="-1"/>
        </w:rPr>
        <w:t>překročen</w:t>
      </w:r>
      <w:r>
        <w:rPr>
          <w:spacing w:val="7"/>
        </w:rPr>
        <w:t xml:space="preserve"> </w:t>
      </w:r>
      <w:r>
        <w:rPr>
          <w:spacing w:val="-1"/>
        </w:rPr>
        <w:t>nastavený</w:t>
      </w:r>
      <w:r>
        <w:rPr>
          <w:spacing w:val="3"/>
        </w:rPr>
        <w:t xml:space="preserve"> </w:t>
      </w:r>
      <w:r>
        <w:rPr>
          <w:spacing w:val="-1"/>
        </w:rPr>
        <w:t>rozsah,</w:t>
      </w:r>
      <w:r>
        <w:rPr>
          <w:spacing w:val="5"/>
        </w:rPr>
        <w:t xml:space="preserve"> </w:t>
      </w:r>
      <w:r>
        <w:rPr>
          <w:spacing w:val="-1"/>
        </w:rPr>
        <w:t>došlo</w:t>
      </w:r>
      <w:r>
        <w:rPr>
          <w:spacing w:val="1"/>
        </w:rPr>
        <w:t xml:space="preserve"> </w:t>
      </w:r>
      <w:r>
        <w:rPr/>
        <w:t>ke</w:t>
      </w:r>
      <w:r>
        <w:rPr>
          <w:spacing w:val="3"/>
        </w:rPr>
        <w:t xml:space="preserve"> </w:t>
      </w:r>
      <w:r>
        <w:rPr/>
        <w:t>zkratu,</w:t>
      </w:r>
      <w:r>
        <w:rPr>
          <w:spacing w:val="51"/>
        </w:rPr>
        <w:t xml:space="preserve"> </w:t>
      </w:r>
      <w:r>
        <w:rPr>
          <w:spacing w:val="-1"/>
        </w:rPr>
        <w:t>rozpojení obvodu).</w:t>
      </w:r>
    </w:p>
    <w:p>
      <w:pPr>
        <w:pStyle w:val="Normal"/>
        <w:spacing w:before="8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left" w:pos="4382" w:leader="none"/>
        </w:tabs>
        <w:ind w:left="266" w:right="2131" w:hanging="0"/>
        <w:rPr>
          <w:rFonts w:cs="Calibri"/>
        </w:rPr>
      </w:pPr>
      <w:r>
        <w:rPr>
          <w:spacing w:val="-1"/>
        </w:rPr>
        <w:t>Přesnost</w:t>
      </w:r>
      <w:r>
        <w:rPr>
          <w:spacing w:val="-4"/>
        </w:rPr>
        <w:t xml:space="preserve"> </w:t>
      </w:r>
      <w:r>
        <w:rPr/>
        <w:t>měření</w:t>
      </w:r>
      <w:r>
        <w:rPr>
          <w:spacing w:val="-1"/>
        </w:rPr>
        <w:t xml:space="preserve"> </w:t>
      </w:r>
      <w:r>
        <w:rPr/>
        <w:t>viz</w:t>
      </w:r>
      <w:r>
        <w:rPr>
          <w:spacing w:val="-3"/>
        </w:rPr>
        <w:t xml:space="preserve"> </w:t>
      </w:r>
      <w:r>
        <w:rPr>
          <w:spacing w:val="-1"/>
        </w:rPr>
        <w:t>tabulka</w:t>
      </w:r>
      <w:r>
        <w:rPr/>
        <w:t xml:space="preserve"> </w:t>
      </w:r>
      <w:r>
        <w:rPr>
          <w:rFonts w:cs="Calibri" w:ascii="Calibri" w:hAnsi="Calibri"/>
        </w:rPr>
        <w:t>v</w:t>
      </w:r>
      <w:r>
        <w:rPr>
          <w:rFonts w:cs="Calibri" w:ascii="Calibri" w:hAnsi="Calibri"/>
          <w:spacing w:val="-1"/>
        </w:rPr>
        <w:t xml:space="preserve"> </w:t>
      </w:r>
      <w:r>
        <w:rPr>
          <w:spacing w:val="-1"/>
        </w:rPr>
        <w:t xml:space="preserve">kompletním </w:t>
      </w:r>
      <w:r>
        <w:rPr>
          <w:spacing w:val="-2"/>
        </w:rPr>
        <w:t>katalogovém</w:t>
      </w:r>
      <w:r>
        <w:rPr>
          <w:spacing w:val="-1"/>
        </w:rPr>
        <w:t xml:space="preserve"> listu.</w:t>
      </w:r>
      <w:r>
        <w:rPr>
          <w:spacing w:val="55"/>
        </w:rPr>
        <w:t xml:space="preserve"> </w:t>
      </w:r>
      <w:r>
        <w:rPr>
          <w:spacing w:val="-1"/>
        </w:rPr>
        <w:t>Kompletní specifikace</w:t>
      </w:r>
      <w:r>
        <w:rPr>
          <w:spacing w:val="-2"/>
        </w:rPr>
        <w:t xml:space="preserve"> </w:t>
      </w:r>
      <w:r>
        <w:rPr/>
        <w:t>je</w:t>
      </w:r>
      <w:r>
        <w:rPr>
          <w:spacing w:val="-2"/>
        </w:rPr>
        <w:t xml:space="preserve"> </w:t>
      </w:r>
      <w:r>
        <w:rPr>
          <w:spacing w:val="-1"/>
        </w:rPr>
        <w:t>uvedena</w:t>
      </w:r>
      <w:r>
        <w:rPr>
          <w:spacing w:val="-3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spacing w:val="-1"/>
        </w:rPr>
        <w:t xml:space="preserve">katalogovém </w:t>
      </w:r>
      <w:r>
        <w:rPr/>
        <w:t>listu</w:t>
      </w:r>
      <w:r>
        <w:rPr>
          <w:spacing w:val="-3"/>
        </w:rPr>
        <w:t xml:space="preserve"> </w:t>
      </w:r>
      <w:r>
        <w:rPr>
          <w:spacing w:val="-1"/>
        </w:rPr>
        <w:t>dané</w:t>
      </w:r>
      <w:r>
        <w:rPr>
          <w:spacing w:val="-2"/>
        </w:rPr>
        <w:t xml:space="preserve"> </w:t>
      </w:r>
      <w:r>
        <w:rPr>
          <w:spacing w:val="-1"/>
        </w:rPr>
        <w:t>karty:</w:t>
      </w:r>
      <w:r>
        <w:rPr/>
        <w:t xml:space="preserve"> </w:t>
      </w:r>
      <w:r>
        <w:rPr>
          <w:rFonts w:cs="Calibri" w:ascii="Calibri" w:hAnsi="Calibri"/>
          <w:color w:val="944F71"/>
        </w:rPr>
        <w:t xml:space="preserve"> </w:t>
      </w:r>
      <w:hyperlink r:id="rId39">
        <w:r>
          <w:rPr>
            <w:rStyle w:val="InternetLink"/>
            <w:rFonts w:cs="Calibri" w:ascii="Calibri" w:hAnsi="Calibri"/>
            <w:color w:val="944F71"/>
            <w:spacing w:val="-2"/>
            <w:u w:val="single" w:color="944F71"/>
          </w:rPr>
          <w:t>w750-451</w:t>
        </w:r>
      </w:hyperlink>
      <w:r>
        <w:rPr>
          <w:rFonts w:cs="Calibri" w:ascii="Calibri" w:hAnsi="Calibri"/>
          <w:color w:val="944F71"/>
          <w:spacing w:val="-2"/>
        </w:rPr>
        <w:tab/>
      </w:r>
      <w:hyperlink r:id="rId40">
        <w:r>
          <w:rPr>
            <w:rStyle w:val="InternetLink"/>
            <w:rFonts w:cs="Calibri" w:ascii="Calibri" w:hAnsi="Calibri"/>
            <w:color w:val="944F71"/>
            <w:spacing w:val="-2"/>
            <w:u w:val="single" w:color="944F71"/>
          </w:rPr>
          <w:t>w750-497</w:t>
        </w:r>
      </w:hyperlink>
    </w:p>
    <w:p>
      <w:pPr>
        <w:sectPr>
          <w:type w:val="continuous"/>
          <w:pgSz w:w="11906" w:h="16838"/>
          <w:pgMar w:left="1260" w:right="720" w:gutter="0" w:header="0" w:top="1040" w:footer="421" w:bottom="620"/>
          <w:cols w:num="2" w:equalWidth="false" w:sep="false">
            <w:col w:w="1285" w:space="416"/>
            <w:col w:w="82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Calibri" w:hAnsi="Calibri" w:eastAsia="Calibri" w:cs="Calibri"/>
          <w:sz w:val="7"/>
          <w:szCs w:val="7"/>
        </w:rPr>
      </w:pPr>
      <w:r>
        <w:rPr>
          <w:rFonts w:eastAsia="Calibri" w:cs="Calibri" w:ascii="Calibri" w:hAnsi="Calibri"/>
          <w:sz w:val="7"/>
          <w:szCs w:val="7"/>
        </w:rPr>
      </w:r>
    </w:p>
    <w:tbl>
      <w:tblPr>
        <w:tblW w:w="98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3"/>
        <w:gridCol w:w="8065"/>
      </w:tblGrid>
      <w:tr>
        <w:trPr>
          <w:trHeight w:val="8866" w:hRule="exact"/>
        </w:trPr>
        <w:tc>
          <w:tcPr>
            <w:tcW w:w="1823" w:type="dxa"/>
            <w:tcBorders/>
          </w:tcPr>
          <w:p>
            <w:pPr>
              <w:pStyle w:val="TableParagraph"/>
              <w:spacing w:lineRule="auto" w:line="240" w:before="14" w:after="0"/>
              <w:ind w:left="230" w:right="574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1"/>
                <w:sz w:val="23"/>
              </w:rPr>
              <w:t>Analogové</w:t>
            </w:r>
            <w:r>
              <w:rPr>
                <w:b/>
                <w:spacing w:val="27"/>
                <w:sz w:val="23"/>
              </w:rPr>
              <w:t xml:space="preserve"> </w:t>
            </w:r>
            <w:r>
              <w:rPr>
                <w:b/>
                <w:spacing w:val="-1"/>
                <w:sz w:val="23"/>
              </w:rPr>
              <w:t>výstupy</w:t>
            </w:r>
          </w:p>
        </w:tc>
        <w:tc>
          <w:tcPr>
            <w:tcW w:w="8065" w:type="dxa"/>
            <w:tcBorders/>
          </w:tcPr>
          <w:p>
            <w:pPr>
              <w:pStyle w:val="TableParagraph"/>
              <w:spacing w:before="18" w:after="0"/>
              <w:ind w:left="111" w:right="228" w:hanging="0"/>
              <w:jc w:val="both"/>
              <w:rPr>
                <w:rFonts w:cs="Calibri"/>
              </w:rPr>
            </w:pPr>
            <w:r>
              <w:rPr>
                <w:rFonts w:cs="Calibri"/>
                <w:spacing w:val="-1"/>
              </w:rPr>
              <w:t>Analogové</w:t>
            </w:r>
            <w:r>
              <w:rPr>
                <w:rFonts w:cs="Calibri"/>
                <w:spacing w:val="11"/>
              </w:rPr>
              <w:t xml:space="preserve"> </w:t>
            </w:r>
            <w:r>
              <w:rPr>
                <w:rFonts w:cs="Calibri"/>
                <w:spacing w:val="-1"/>
              </w:rPr>
              <w:t>výstupy</w:t>
            </w:r>
            <w:r>
              <w:rPr>
                <w:rFonts w:cs="Calibri"/>
                <w:spacing w:val="13"/>
              </w:rPr>
              <w:t xml:space="preserve"> </w:t>
            </w:r>
            <w:r>
              <w:rPr>
                <w:rFonts w:cs="Calibri"/>
                <w:spacing w:val="-1"/>
              </w:rPr>
              <w:t>modulu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b/>
                <w:bCs/>
                <w:spacing w:val="-1"/>
              </w:rPr>
              <w:t>750-597</w:t>
            </w:r>
            <w:r>
              <w:rPr>
                <w:rFonts w:cs="Calibri"/>
                <w:b/>
                <w:bCs/>
                <w:spacing w:val="14"/>
              </w:rPr>
              <w:t xml:space="preserve"> </w:t>
            </w:r>
            <w:r>
              <w:rPr>
                <w:rFonts w:cs="Calibri"/>
              </w:rPr>
              <w:t>(8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AO)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</w:rPr>
              <w:t>generují</w:t>
            </w:r>
            <w:r>
              <w:rPr>
                <w:rFonts w:cs="Calibri"/>
                <w:spacing w:val="12"/>
              </w:rPr>
              <w:t xml:space="preserve"> </w:t>
            </w:r>
            <w:r>
              <w:rPr>
                <w:rFonts w:cs="Calibri"/>
                <w:spacing w:val="-1"/>
              </w:rPr>
              <w:t>napětí</w:t>
            </w:r>
            <w:r>
              <w:rPr>
                <w:rFonts w:cs="Calibri"/>
                <w:spacing w:val="15"/>
              </w:rPr>
              <w:t xml:space="preserve"> </w:t>
            </w:r>
            <w:r>
              <w:rPr>
                <w:rFonts w:cs="Calibri"/>
                <w:spacing w:val="-1"/>
              </w:rPr>
              <w:t>0...10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1"/>
              </w:rPr>
              <w:t>(nebo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1"/>
              </w:rPr>
              <w:t>±10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1"/>
              </w:rPr>
              <w:t>V).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Výstupní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signál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</w:rPr>
              <w:t>je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galvanicky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oddělen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přenášen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  <w:spacing w:val="-1"/>
              </w:rPr>
              <w:t>rozlišením</w:t>
            </w:r>
            <w:r>
              <w:rPr>
                <w:rFonts w:cs="Calibri"/>
                <w:spacing w:val="41"/>
              </w:rPr>
              <w:t xml:space="preserve"> </w:t>
            </w:r>
            <w:r>
              <w:rPr>
                <w:rFonts w:cs="Calibri"/>
                <w:spacing w:val="-1"/>
              </w:rPr>
              <w:t>12</w:t>
            </w:r>
            <w:r>
              <w:rPr>
                <w:rFonts w:cs="Calibri"/>
                <w:spacing w:val="40"/>
              </w:rPr>
              <w:t xml:space="preserve"> </w:t>
            </w:r>
            <w:r>
              <w:rPr>
                <w:rFonts w:cs="Calibri"/>
                <w:spacing w:val="-1"/>
              </w:rPr>
              <w:t>bitů.</w:t>
            </w:r>
            <w:r>
              <w:rPr>
                <w:rFonts w:cs="Calibri"/>
                <w:spacing w:val="43"/>
              </w:rPr>
              <w:t xml:space="preserve"> </w:t>
            </w:r>
            <w:r>
              <w:rPr>
                <w:rFonts w:cs="Calibri"/>
                <w:spacing w:val="-1"/>
              </w:rPr>
              <w:t>Max.</w:t>
            </w:r>
            <w:r>
              <w:rPr>
                <w:rFonts w:cs="Calibri"/>
                <w:spacing w:val="42"/>
              </w:rPr>
              <w:t xml:space="preserve"> </w:t>
            </w:r>
            <w:r>
              <w:rPr>
                <w:rFonts w:cs="Calibri"/>
                <w:spacing w:val="-1"/>
              </w:rPr>
              <w:t>chyba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</w:rPr>
              <w:t>signál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j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0,1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%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rozsahu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11" w:right="233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Výstupy</w:t>
            </w:r>
            <w:r>
              <w:rPr>
                <w:spacing w:val="3"/>
              </w:rPr>
              <w:t xml:space="preserve"> </w:t>
            </w:r>
            <w:r>
              <w:rPr/>
              <w:t>mají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společnou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zem</w:t>
            </w:r>
            <w:r>
              <w:rPr>
                <w:spacing w:val="9"/>
              </w:rPr>
              <w:t xml:space="preserve"> </w:t>
            </w:r>
            <w:r>
              <w:rPr/>
              <w:t>M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(svorky</w:t>
            </w:r>
            <w:r>
              <w:rPr>
                <w:spacing w:val="3"/>
              </w:rPr>
              <w:t xml:space="preserve"> </w:t>
            </w:r>
            <w:r>
              <w:rPr/>
              <w:t>9</w:t>
            </w:r>
            <w:r>
              <w:rPr>
                <w:spacing w:val="1"/>
              </w:rPr>
              <w:t xml:space="preserve"> </w:t>
            </w:r>
            <w:r>
              <w:rPr/>
              <w:t>až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16),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která</w:t>
            </w:r>
            <w:r>
              <w:rPr>
                <w:spacing w:val="7"/>
              </w:rPr>
              <w:t xml:space="preserve"> </w:t>
            </w:r>
            <w:r>
              <w:rPr/>
              <w:t>j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propojena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na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mínus</w:t>
            </w:r>
            <w:r>
              <w:rPr>
                <w:spacing w:val="2"/>
              </w:rPr>
              <w:t xml:space="preserve"> </w:t>
            </w:r>
            <w:r>
              <w:rPr/>
              <w:t>napájecí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kart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řes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polečný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ontakt.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tLeast" w:line="200"/>
              <w:ind w:left="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27935" cy="3126740"/>
                  <wp:effectExtent l="0" t="0" r="0" b="0"/>
                  <wp:docPr id="37" name="image8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11" w:right="231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Každý</w:t>
            </w:r>
            <w:r>
              <w:rPr>
                <w:spacing w:val="-2"/>
              </w:rPr>
              <w:t xml:space="preserve"> </w:t>
            </w:r>
            <w:r>
              <w:rPr/>
              <w:t>z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analogových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ýstupů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isponuje</w:t>
            </w:r>
            <w:r>
              <w:rPr>
                <w:spacing w:val="-2"/>
              </w:rPr>
              <w:t xml:space="preserve"> </w:t>
            </w:r>
            <w:r>
              <w:rPr/>
              <w:t>LED</w:t>
            </w:r>
            <w:r>
              <w:rPr>
                <w:spacing w:val="-1"/>
              </w:rPr>
              <w:t xml:space="preserve"> </w:t>
            </w:r>
            <w:r>
              <w:rPr>
                <w:b/>
                <w:spacing w:val="-1"/>
              </w:rPr>
              <w:t>signalizací</w:t>
            </w:r>
            <w:r>
              <w:rPr>
                <w:spacing w:val="-1"/>
              </w:rPr>
              <w:t>: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rovozní stav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aždého</w:t>
            </w:r>
            <w:r>
              <w:rPr>
                <w:spacing w:val="-4"/>
              </w:rPr>
              <w:t xml:space="preserve"> </w:t>
            </w:r>
            <w:r>
              <w:rPr/>
              <w:t>výstupu</w:t>
            </w:r>
            <w:r>
              <w:rPr>
                <w:spacing w:val="67"/>
              </w:rPr>
              <w:t xml:space="preserve">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ndiková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zelenou</w:t>
            </w:r>
            <w:r>
              <w:rPr>
                <w:spacing w:val="-3"/>
              </w:rPr>
              <w:t xml:space="preserve"> </w:t>
            </w:r>
            <w:r>
              <w:rPr/>
              <w:t>LED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iodou</w:t>
            </w:r>
            <w:r>
              <w:rPr>
                <w:spacing w:val="1"/>
              </w:rPr>
              <w:t xml:space="preserve"> </w:t>
            </w:r>
            <w:r>
              <w:rPr/>
              <w:t>(svítí-li</w:t>
            </w:r>
            <w:r>
              <w:rPr>
                <w:spacing w:val="-1"/>
              </w:rPr>
              <w:t xml:space="preserve">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ýstup</w:t>
            </w:r>
            <w:r>
              <w:rPr>
                <w:spacing w:val="-3"/>
              </w:rPr>
              <w:t xml:space="preserve"> </w:t>
            </w:r>
            <w:r>
              <w:rPr/>
              <w:t xml:space="preserve">v </w:t>
            </w:r>
            <w:r>
              <w:rPr>
                <w:spacing w:val="-1"/>
              </w:rPr>
              <w:t>provozním módu),</w:t>
            </w:r>
            <w:r>
              <w:rPr/>
              <w:t xml:space="preserve"> </w:t>
            </w:r>
            <w:r>
              <w:rPr>
                <w:spacing w:val="-1"/>
              </w:rPr>
              <w:t>chyba</w:t>
            </w:r>
            <w:r>
              <w:rPr>
                <w:spacing w:val="-2"/>
              </w:rPr>
              <w:t xml:space="preserve"> </w:t>
            </w:r>
            <w:r>
              <w:rPr/>
              <w:t>červenou</w:t>
            </w:r>
            <w:r>
              <w:rPr>
                <w:spacing w:val="59"/>
              </w:rPr>
              <w:t xml:space="preserve"> </w:t>
            </w:r>
            <w:r>
              <w:rPr/>
              <w:t>LED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diodou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11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Kompletní specifikace</w:t>
            </w:r>
            <w:r>
              <w:rPr>
                <w:spacing w:val="-2"/>
              </w:rPr>
              <w:t xml:space="preserve">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vedena</w:t>
            </w:r>
            <w:r>
              <w:rPr>
                <w:spacing w:val="-3"/>
              </w:rPr>
              <w:t xml:space="preserve"> </w:t>
            </w:r>
            <w:r>
              <w:rPr/>
              <w:t>v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katalogovém </w:t>
            </w:r>
            <w:r>
              <w:rPr/>
              <w:t>list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n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arty:</w:t>
            </w:r>
          </w:p>
          <w:p>
            <w:pPr>
              <w:pStyle w:val="TableParagraph"/>
              <w:ind w:left="111" w:hanging="0"/>
              <w:jc w:val="both"/>
              <w:rPr>
                <w:rFonts w:cs="Calibri"/>
              </w:rPr>
            </w:pPr>
            <w:hyperlink r:id="rId42">
              <w:r>
                <w:rPr>
                  <w:rStyle w:val="InternetLink"/>
                  <w:color w:val="944F71"/>
                  <w:spacing w:val="-2"/>
                  <w:u w:val="single" w:color="944F71"/>
                </w:rPr>
                <w:t>w750-597</w:t>
              </w:r>
            </w:hyperlink>
          </w:p>
        </w:tc>
      </w:tr>
      <w:tr>
        <w:trPr>
          <w:trHeight w:val="2050" w:hRule="exact"/>
        </w:trPr>
        <w:tc>
          <w:tcPr>
            <w:tcW w:w="1823" w:type="dxa"/>
            <w:tcBorders/>
          </w:tcPr>
          <w:p>
            <w:pPr>
              <w:pStyle w:val="TableParagraph"/>
              <w:spacing w:before="112" w:after="0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1"/>
                <w:sz w:val="23"/>
              </w:rPr>
              <w:t>Digitální</w:t>
            </w:r>
            <w:r>
              <w:rPr>
                <w:b/>
                <w:spacing w:val="-4"/>
                <w:sz w:val="23"/>
              </w:rPr>
              <w:t xml:space="preserve"> </w:t>
            </w:r>
            <w:r>
              <w:rPr>
                <w:b/>
                <w:spacing w:val="-1"/>
                <w:sz w:val="23"/>
              </w:rPr>
              <w:t>vstupy</w:t>
            </w:r>
          </w:p>
        </w:tc>
        <w:tc>
          <w:tcPr>
            <w:tcW w:w="8065" w:type="dxa"/>
            <w:tcBorders/>
          </w:tcPr>
          <w:p>
            <w:pPr>
              <w:pStyle w:val="TableParagraph"/>
              <w:spacing w:before="112" w:after="0"/>
              <w:ind w:left="111" w:right="233" w:hanging="0"/>
              <w:rPr>
                <w:rFonts w:cs="Calibri"/>
              </w:rPr>
            </w:pPr>
            <w:r>
              <w:rPr>
                <w:spacing w:val="-1"/>
              </w:rPr>
              <w:t>Digitální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vstupy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na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modulu</w:t>
            </w:r>
            <w:r>
              <w:rPr>
                <w:spacing w:val="44"/>
              </w:rPr>
              <w:t xml:space="preserve"> </w:t>
            </w:r>
            <w:r>
              <w:rPr>
                <w:b/>
                <w:spacing w:val="-1"/>
              </w:rPr>
              <w:t>750-1405</w:t>
            </w:r>
            <w:r>
              <w:rPr>
                <w:b/>
                <w:spacing w:val="40"/>
              </w:rPr>
              <w:t xml:space="preserve"> </w:t>
            </w:r>
            <w:r>
              <w:rPr/>
              <w:t>(16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I,</w:t>
            </w:r>
            <w:r>
              <w:rPr>
                <w:spacing w:val="43"/>
              </w:rPr>
              <w:t xml:space="preserve"> </w:t>
            </w:r>
            <w:r>
              <w:rPr>
                <w:spacing w:val="1"/>
              </w:rPr>
              <w:t>24</w:t>
            </w:r>
            <w:r>
              <w:rPr>
                <w:spacing w:val="-3"/>
              </w:rPr>
              <w:t xml:space="preserve"> </w:t>
            </w:r>
            <w:r>
              <w:rPr/>
              <w:t>V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s)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je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možné</w:t>
            </w:r>
            <w:r>
              <w:rPr>
                <w:spacing w:val="46"/>
              </w:rPr>
              <w:t xml:space="preserve"> </w:t>
            </w:r>
            <w:r>
              <w:rPr/>
              <w:t>je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napájet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stejným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zdrojem,</w:t>
            </w:r>
            <w:r>
              <w:rPr/>
              <w:t xml:space="preserve"> jaký</w:t>
            </w:r>
            <w:r>
              <w:rPr>
                <w:spacing w:val="-2"/>
              </w:rPr>
              <w:t xml:space="preserve">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rč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r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apájení modul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wMX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11" w:hanging="0"/>
              <w:rPr>
                <w:rFonts w:cs="Calibri"/>
              </w:rPr>
            </w:pPr>
            <w:r>
              <w:rPr>
                <w:rFonts w:cs="Calibri"/>
                <w:spacing w:val="-1"/>
              </w:rPr>
              <w:t>Napěťová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úroveň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logicko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ul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je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-3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V…+5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V,</w:t>
            </w:r>
            <w:r>
              <w:rPr>
                <w:rFonts w:cs="Calibri"/>
                <w:spacing w:val="-1"/>
              </w:rPr>
              <w:t xml:space="preserve"> pr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logicko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jedničk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pak</w:t>
            </w:r>
          </w:p>
          <w:p>
            <w:pPr>
              <w:pStyle w:val="TableParagraph"/>
              <w:ind w:left="111" w:hanging="0"/>
              <w:rPr>
                <w:rFonts w:cs="Calibri"/>
              </w:rPr>
            </w:pPr>
            <w:r>
              <w:rPr>
                <w:rFonts w:cs="Calibri"/>
                <w:spacing w:val="-1"/>
              </w:rPr>
              <w:t>+11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V…+30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V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11" w:hanging="0"/>
              <w:rPr>
                <w:rFonts w:cs="Calibri"/>
              </w:rPr>
            </w:pPr>
            <w:r>
              <w:rPr>
                <w:spacing w:val="-1"/>
              </w:rPr>
              <w:t>Digitální vstupy</w:t>
            </w:r>
            <w:r>
              <w:rPr>
                <w:spacing w:val="-2"/>
              </w:rPr>
              <w:t xml:space="preserve"> </w:t>
            </w:r>
            <w:r>
              <w:rPr/>
              <w:t>s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připojují </w:t>
            </w:r>
            <w:r>
              <w:rPr/>
              <w:t>dl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ásledujícíh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chémat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(dvouvodičov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apojení)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740" w:right="1060" w:gutter="0" w:header="0" w:top="1300" w:footer="421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"/>
        <w:ind w:left="181" w:hanging="0"/>
        <w:rPr>
          <w:sz w:val="3"/>
          <w:szCs w:val="3"/>
        </w:rPr>
      </w:pPr>
      <w:r>
        <w:rPr>
          <w:sz w:val="3"/>
          <w:szCs w:val="3"/>
        </w:rPr>
        <mc:AlternateContent>
          <mc:Choice Requires="wpg">
            <w:drawing>
              <wp:inline distT="0" distB="0" distL="0" distR="0">
                <wp:extent cx="6104890" cy="889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9000"/>
                          <a:chOff x="0" y="0"/>
                          <a:chExt cx="610488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4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4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5" h="0">
                                  <a:moveTo>
                                    <a:pt x="15" y="15"/>
                                  </a:moveTo>
                                  <a:lnTo>
                                    <a:pt x="9600" y="15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0.7pt" coordorigin="0,0" coordsize="9614,14">
                <v:group id="shape_0" style="position:absolute;left:0;top:0;width:9614;height:14">
                  <v:shape id="shape_0" coordorigin="15,15" coordsize="9585,0" path="m15,15l9600,15e" stroked="t" o:allowincell="f" style="position:absolute;left:0;top:0;width:9613;height:13;mso-wrap-style:none;v-text-anchor:middle;mso-position-horizontal-relative:char">
                    <v:fill o:detectmouseclick="t" on="false"/>
                    <v:stroke color="black" weight="198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Normal"/>
        <w:spacing w:lineRule="atLeast" w:line="200"/>
        <w:ind w:left="2001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inline distT="0" distB="0" distL="0" distR="0">
                <wp:extent cx="1815465" cy="325564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3255480"/>
                          <a:chOff x="0" y="0"/>
                          <a:chExt cx="1815480" cy="3255480"/>
                        </a:xfrm>
                      </wpg:grpSpPr>
                      <wpg:grpSp>
                        <wpg:cNvGrpSpPr/>
                        <wpg:grpSpPr>
                          <a:xfrm>
                            <a:off x="1289520" y="3234600"/>
                            <a:ext cx="129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0">
                                  <a:moveTo>
                                    <a:pt x="2036" y="5088"/>
                                  </a:moveTo>
                                  <a:lnTo>
                                    <a:pt x="2239" y="5088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720" y="315324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2061" y="4960"/>
                                  </a:moveTo>
                                  <a:lnTo>
                                    <a:pt x="2061" y="5062"/>
                                  </a:lnTo>
                                </a:path>
                              </a:pathLst>
                            </a:custGeom>
                            <a:noFill/>
                            <a:ln w="3348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0" y="3128040"/>
                            <a:ext cx="1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3">
                                  <a:moveTo>
                                    <a:pt x="2214" y="4920"/>
                                  </a:moveTo>
                                  <a:lnTo>
                                    <a:pt x="2214" y="5062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3128760"/>
                            <a:ext cx="14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8">
                                  <a:moveTo>
                                    <a:pt x="2578" y="4921"/>
                                  </a:moveTo>
                                  <a:lnTo>
                                    <a:pt x="2578" y="5088"/>
                                  </a:lnTo>
                                </a:path>
                              </a:pathLst>
                            </a:custGeom>
                            <a:noFill/>
                            <a:ln w="5148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2420640"/>
                            <a:ext cx="391320" cy="70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320" cy="70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1111">
                                  <a:moveTo>
                                    <a:pt x="2189" y="4920"/>
                                  </a:moveTo>
                                  <a:lnTo>
                                    <a:pt x="2801" y="4920"/>
                                  </a:lnTo>
                                  <a:lnTo>
                                    <a:pt x="2801" y="3809"/>
                                  </a:lnTo>
                                  <a:lnTo>
                                    <a:pt x="2189" y="3809"/>
                                  </a:lnTo>
                                  <a:lnTo>
                                    <a:pt x="2189" y="4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2395080"/>
                            <a:ext cx="299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0">
                                  <a:moveTo>
                                    <a:pt x="2189" y="3769"/>
                                  </a:moveTo>
                                  <a:lnTo>
                                    <a:pt x="2657" y="3769"/>
                                  </a:lnTo>
                                </a:path>
                              </a:pathLst>
                            </a:custGeom>
                            <a:noFill/>
                            <a:ln w="5220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1819440"/>
                            <a:ext cx="39132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32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865">
                                  <a:moveTo>
                                    <a:pt x="2189" y="3729"/>
                                  </a:moveTo>
                                  <a:lnTo>
                                    <a:pt x="2801" y="3729"/>
                                  </a:lnTo>
                                  <a:lnTo>
                                    <a:pt x="2801" y="2864"/>
                                  </a:lnTo>
                                  <a:lnTo>
                                    <a:pt x="2189" y="2864"/>
                                  </a:lnTo>
                                  <a:lnTo>
                                    <a:pt x="2189" y="37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1793880"/>
                            <a:ext cx="299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0">
                                  <a:moveTo>
                                    <a:pt x="2189" y="2824"/>
                                  </a:moveTo>
                                  <a:lnTo>
                                    <a:pt x="2657" y="2824"/>
                                  </a:lnTo>
                                </a:path>
                              </a:pathLst>
                            </a:custGeom>
                            <a:noFill/>
                            <a:ln w="5220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316080"/>
                            <a:ext cx="391320" cy="145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320" cy="145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2282">
                                  <a:moveTo>
                                    <a:pt x="2189" y="2784"/>
                                  </a:moveTo>
                                  <a:lnTo>
                                    <a:pt x="2801" y="2784"/>
                                  </a:lnTo>
                                  <a:lnTo>
                                    <a:pt x="2801" y="503"/>
                                  </a:lnTo>
                                  <a:lnTo>
                                    <a:pt x="2189" y="503"/>
                                  </a:lnTo>
                                  <a:lnTo>
                                    <a:pt x="2189" y="27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960" y="3128760"/>
                            <a:ext cx="65520" cy="7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15">
                                  <a:moveTo>
                                    <a:pt x="2801" y="4921"/>
                                  </a:moveTo>
                                  <a:lnTo>
                                    <a:pt x="2698" y="4921"/>
                                  </a:lnTo>
                                  <a:lnTo>
                                    <a:pt x="2698" y="5035"/>
                                  </a:lnTo>
                                  <a:lnTo>
                                    <a:pt x="2801" y="5035"/>
                                  </a:lnTo>
                                  <a:lnTo>
                                    <a:pt x="2801" y="4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113040"/>
                            <a:ext cx="391320" cy="2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1">
                                  <a:moveTo>
                                    <a:pt x="2189" y="225"/>
                                  </a:moveTo>
                                  <a:lnTo>
                                    <a:pt x="2801" y="225"/>
                                  </a:lnTo>
                                  <a:lnTo>
                                    <a:pt x="2801" y="184"/>
                                  </a:lnTo>
                                  <a:lnTo>
                                    <a:pt x="2189" y="184"/>
                                  </a:lnTo>
                                  <a:lnTo>
                                    <a:pt x="2189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8160" y="33120"/>
                            <a:ext cx="432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7">
                                  <a:moveTo>
                                    <a:pt x="2189" y="184"/>
                                  </a:moveTo>
                                  <a:lnTo>
                                    <a:pt x="2196" y="184"/>
                                  </a:lnTo>
                                  <a:lnTo>
                                    <a:pt x="2196" y="58"/>
                                  </a:lnTo>
                                  <a:lnTo>
                                    <a:pt x="2189" y="58"/>
                                  </a:lnTo>
                                  <a:lnTo>
                                    <a:pt x="2189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960" y="49680"/>
                            <a:ext cx="6552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02">
                                  <a:moveTo>
                                    <a:pt x="2801" y="84"/>
                                  </a:moveTo>
                                  <a:lnTo>
                                    <a:pt x="2698" y="84"/>
                                  </a:lnTo>
                                  <a:lnTo>
                                    <a:pt x="2698" y="185"/>
                                  </a:lnTo>
                                  <a:lnTo>
                                    <a:pt x="2801" y="185"/>
                                  </a:lnTo>
                                  <a:lnTo>
                                    <a:pt x="2801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ce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720" y="3312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2061" y="58"/>
                                  </a:moveTo>
                                  <a:lnTo>
                                    <a:pt x="2061" y="160"/>
                                  </a:lnTo>
                                </a:path>
                              </a:pathLst>
                            </a:custGeom>
                            <a:noFill/>
                            <a:ln w="3348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9520" y="16560"/>
                            <a:ext cx="36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0">
                                  <a:moveTo>
                                    <a:pt x="2036" y="32"/>
                                  </a:moveTo>
                                  <a:lnTo>
                                    <a:pt x="2604" y="32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9520" y="0"/>
                            <a:ext cx="489600" cy="32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0" cy="32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5107">
                                  <a:moveTo>
                                    <a:pt x="2036" y="6"/>
                                  </a:moveTo>
                                  <a:lnTo>
                                    <a:pt x="2604" y="6"/>
                                  </a:lnTo>
                                  <a:lnTo>
                                    <a:pt x="2604" y="185"/>
                                  </a:lnTo>
                                  <a:lnTo>
                                    <a:pt x="2698" y="185"/>
                                  </a:lnTo>
                                  <a:lnTo>
                                    <a:pt x="2698" y="84"/>
                                  </a:lnTo>
                                  <a:lnTo>
                                    <a:pt x="2801" y="84"/>
                                  </a:lnTo>
                                  <a:lnTo>
                                    <a:pt x="2801" y="2784"/>
                                  </a:lnTo>
                                  <a:lnTo>
                                    <a:pt x="2657" y="2784"/>
                                  </a:lnTo>
                                  <a:lnTo>
                                    <a:pt x="2657" y="2865"/>
                                  </a:lnTo>
                                  <a:lnTo>
                                    <a:pt x="2801" y="2865"/>
                                  </a:lnTo>
                                  <a:lnTo>
                                    <a:pt x="2801" y="3728"/>
                                  </a:lnTo>
                                  <a:lnTo>
                                    <a:pt x="2657" y="3728"/>
                                  </a:lnTo>
                                  <a:lnTo>
                                    <a:pt x="2657" y="3809"/>
                                  </a:lnTo>
                                  <a:lnTo>
                                    <a:pt x="2801" y="3809"/>
                                  </a:lnTo>
                                  <a:lnTo>
                                    <a:pt x="2801" y="5035"/>
                                  </a:lnTo>
                                  <a:lnTo>
                                    <a:pt x="2698" y="5035"/>
                                  </a:lnTo>
                                  <a:lnTo>
                                    <a:pt x="2698" y="4921"/>
                                  </a:lnTo>
                                  <a:lnTo>
                                    <a:pt x="2618" y="4921"/>
                                  </a:lnTo>
                                  <a:lnTo>
                                    <a:pt x="2618" y="5088"/>
                                  </a:lnTo>
                                  <a:lnTo>
                                    <a:pt x="2539" y="5088"/>
                                  </a:lnTo>
                                  <a:lnTo>
                                    <a:pt x="2539" y="4921"/>
                                  </a:lnTo>
                                  <a:lnTo>
                                    <a:pt x="2239" y="4921"/>
                                  </a:lnTo>
                                  <a:lnTo>
                                    <a:pt x="2239" y="5113"/>
                                  </a:lnTo>
                                  <a:lnTo>
                                    <a:pt x="2036" y="5113"/>
                                  </a:lnTo>
                                  <a:lnTo>
                                    <a:pt x="2036" y="4959"/>
                                  </a:lnTo>
                                  <a:lnTo>
                                    <a:pt x="2087" y="4959"/>
                                  </a:lnTo>
                                  <a:lnTo>
                                    <a:pt x="2087" y="5062"/>
                                  </a:lnTo>
                                  <a:lnTo>
                                    <a:pt x="2189" y="5062"/>
                                  </a:lnTo>
                                  <a:lnTo>
                                    <a:pt x="2189" y="57"/>
                                  </a:lnTo>
                                  <a:lnTo>
                                    <a:pt x="2087" y="57"/>
                                  </a:lnTo>
                                  <a:lnTo>
                                    <a:pt x="2087" y="160"/>
                                  </a:lnTo>
                                  <a:lnTo>
                                    <a:pt x="2036" y="160"/>
                                  </a:lnTo>
                                  <a:lnTo>
                                    <a:pt x="2036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ebece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9520" y="0"/>
                            <a:ext cx="489600" cy="32500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455760" cy="324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5107">
                                  <a:moveTo>
                                    <a:pt x="2801" y="84"/>
                                  </a:moveTo>
                                  <a:lnTo>
                                    <a:pt x="2698" y="84"/>
                                  </a:lnTo>
                                  <a:lnTo>
                                    <a:pt x="2698" y="185"/>
                                  </a:lnTo>
                                  <a:lnTo>
                                    <a:pt x="2604" y="185"/>
                                  </a:lnTo>
                                  <a:lnTo>
                                    <a:pt x="2604" y="6"/>
                                  </a:lnTo>
                                  <a:lnTo>
                                    <a:pt x="2036" y="6"/>
                                  </a:lnTo>
                                  <a:lnTo>
                                    <a:pt x="2036" y="160"/>
                                  </a:lnTo>
                                  <a:lnTo>
                                    <a:pt x="2087" y="160"/>
                                  </a:lnTo>
                                  <a:lnTo>
                                    <a:pt x="2087" y="57"/>
                                  </a:lnTo>
                                  <a:lnTo>
                                    <a:pt x="2189" y="57"/>
                                  </a:lnTo>
                                  <a:lnTo>
                                    <a:pt x="2189" y="5062"/>
                                  </a:lnTo>
                                  <a:lnTo>
                                    <a:pt x="2087" y="5062"/>
                                  </a:lnTo>
                                  <a:lnTo>
                                    <a:pt x="2087" y="4959"/>
                                  </a:lnTo>
                                  <a:lnTo>
                                    <a:pt x="2036" y="4959"/>
                                  </a:lnTo>
                                  <a:lnTo>
                                    <a:pt x="2036" y="5113"/>
                                  </a:lnTo>
                                  <a:lnTo>
                                    <a:pt x="2239" y="5113"/>
                                  </a:lnTo>
                                  <a:lnTo>
                                    <a:pt x="2239" y="4921"/>
                                  </a:lnTo>
                                  <a:lnTo>
                                    <a:pt x="2539" y="4921"/>
                                  </a:lnTo>
                                  <a:lnTo>
                                    <a:pt x="2539" y="5088"/>
                                  </a:lnTo>
                                  <a:lnTo>
                                    <a:pt x="2618" y="5088"/>
                                  </a:lnTo>
                                  <a:lnTo>
                                    <a:pt x="2618" y="4921"/>
                                  </a:lnTo>
                                  <a:lnTo>
                                    <a:pt x="2698" y="4921"/>
                                  </a:lnTo>
                                  <a:lnTo>
                                    <a:pt x="2698" y="5035"/>
                                  </a:lnTo>
                                  <a:lnTo>
                                    <a:pt x="2801" y="5035"/>
                                  </a:lnTo>
                                  <a:lnTo>
                                    <a:pt x="2801" y="3809"/>
                                  </a:lnTo>
                                  <a:lnTo>
                                    <a:pt x="2657" y="3809"/>
                                  </a:lnTo>
                                  <a:lnTo>
                                    <a:pt x="2657" y="3728"/>
                                  </a:lnTo>
                                  <a:lnTo>
                                    <a:pt x="2801" y="3728"/>
                                  </a:lnTo>
                                  <a:lnTo>
                                    <a:pt x="2801" y="2865"/>
                                  </a:lnTo>
                                  <a:lnTo>
                                    <a:pt x="2657" y="2865"/>
                                  </a:lnTo>
                                  <a:lnTo>
                                    <a:pt x="2657" y="2784"/>
                                  </a:lnTo>
                                  <a:lnTo>
                                    <a:pt x="2801" y="2784"/>
                                  </a:lnTo>
                                  <a:lnTo>
                                    <a:pt x="2801" y="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88920" y="0"/>
                              <a:ext cx="400680" cy="101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97840" y="103392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2829" y="1630"/>
                                  </a:moveTo>
                                  <a:lnTo>
                                    <a:pt x="2829" y="1733"/>
                                  </a:lnTo>
                                </a:path>
                              </a:pathLst>
                            </a:custGeom>
                            <a:noFill/>
                            <a:ln w="36720">
                              <a:solidFill>
                                <a:srgbClr val="f8c4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9840" y="1033920"/>
                            <a:ext cx="356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03">
                                  <a:moveTo>
                                    <a:pt x="2801" y="1733"/>
                                  </a:moveTo>
                                  <a:lnTo>
                                    <a:pt x="2857" y="1733"/>
                                  </a:lnTo>
                                  <a:lnTo>
                                    <a:pt x="2857" y="1630"/>
                                  </a:lnTo>
                                  <a:lnTo>
                                    <a:pt x="2801" y="1630"/>
                                  </a:lnTo>
                                  <a:lnTo>
                                    <a:pt x="2801" y="17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8c4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9840" y="1033920"/>
                            <a:ext cx="356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03">
                                  <a:moveTo>
                                    <a:pt x="2801" y="1630"/>
                                  </a:moveTo>
                                  <a:lnTo>
                                    <a:pt x="2857" y="1630"/>
                                  </a:lnTo>
                                  <a:lnTo>
                                    <a:pt x="2857" y="1733"/>
                                  </a:lnTo>
                                  <a:lnTo>
                                    <a:pt x="2801" y="1733"/>
                                  </a:lnTo>
                                  <a:lnTo>
                                    <a:pt x="2801" y="163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3125520"/>
                            <a:ext cx="389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0">
                                  <a:moveTo>
                                    <a:pt x="2191" y="4916"/>
                                  </a:moveTo>
                                  <a:lnTo>
                                    <a:pt x="2801" y="491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3111480"/>
                            <a:ext cx="389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0">
                                  <a:moveTo>
                                    <a:pt x="2191" y="4894"/>
                                  </a:moveTo>
                                  <a:lnTo>
                                    <a:pt x="2801" y="489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6440" y="1948680"/>
                            <a:ext cx="144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6">
                                  <a:moveTo>
                                    <a:pt x="2764" y="3068"/>
                                  </a:moveTo>
                                  <a:lnTo>
                                    <a:pt x="2764" y="3534"/>
                                  </a:lnTo>
                                </a:path>
                              </a:pathLst>
                            </a:custGeom>
                            <a:noFill/>
                            <a:ln w="46440">
                              <a:solidFill>
                                <a:srgbClr val="ed7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1948680"/>
                            <a:ext cx="4572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466">
                                  <a:moveTo>
                                    <a:pt x="2728" y="3534"/>
                                  </a:moveTo>
                                  <a:lnTo>
                                    <a:pt x="2799" y="3534"/>
                                  </a:lnTo>
                                  <a:lnTo>
                                    <a:pt x="2799" y="3068"/>
                                  </a:lnTo>
                                  <a:lnTo>
                                    <a:pt x="2728" y="3068"/>
                                  </a:lnTo>
                                  <a:lnTo>
                                    <a:pt x="2728" y="35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ed7e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1948680"/>
                            <a:ext cx="4572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466">
                                  <a:moveTo>
                                    <a:pt x="2728" y="3068"/>
                                  </a:moveTo>
                                  <a:lnTo>
                                    <a:pt x="2799" y="3068"/>
                                  </a:lnTo>
                                  <a:lnTo>
                                    <a:pt x="2799" y="3534"/>
                                  </a:lnTo>
                                  <a:lnTo>
                                    <a:pt x="2728" y="3534"/>
                                  </a:lnTo>
                                  <a:lnTo>
                                    <a:pt x="2728" y="30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3040" y="2092320"/>
                            <a:ext cx="46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0">
                                  <a:moveTo>
                                    <a:pt x="2728" y="3293"/>
                                  </a:moveTo>
                                  <a:lnTo>
                                    <a:pt x="2801" y="329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1833120"/>
                            <a:ext cx="389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0">
                                  <a:moveTo>
                                    <a:pt x="2191" y="2886"/>
                                  </a:moveTo>
                                  <a:lnTo>
                                    <a:pt x="2801" y="2886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880" y="2400480"/>
                            <a:ext cx="37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" h="0">
                                  <a:moveTo>
                                    <a:pt x="2078" y="3777"/>
                                  </a:moveTo>
                                  <a:lnTo>
                                    <a:pt x="2657" y="3777"/>
                                  </a:lnTo>
                                </a:path>
                              </a:pathLst>
                            </a:custGeom>
                            <a:noFill/>
                            <a:ln w="2664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240" y="1022400"/>
                            <a:ext cx="389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0">
                                  <a:moveTo>
                                    <a:pt x="2191" y="1612"/>
                                  </a:moveTo>
                                  <a:lnTo>
                                    <a:pt x="2801" y="1612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0249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1745"/>
                                  </a:moveTo>
                                  <a:lnTo>
                                    <a:pt x="2383" y="1745"/>
                                  </a:lnTo>
                                  <a:lnTo>
                                    <a:pt x="2383" y="1616"/>
                                  </a:lnTo>
                                  <a:lnTo>
                                    <a:pt x="2255" y="1616"/>
                                  </a:lnTo>
                                  <a:lnTo>
                                    <a:pt x="2255" y="1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0249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1745"/>
                                  </a:moveTo>
                                  <a:lnTo>
                                    <a:pt x="2383" y="1745"/>
                                  </a:lnTo>
                                  <a:lnTo>
                                    <a:pt x="2383" y="1616"/>
                                  </a:lnTo>
                                  <a:lnTo>
                                    <a:pt x="2255" y="1616"/>
                                  </a:lnTo>
                                  <a:lnTo>
                                    <a:pt x="2255" y="17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0249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1616"/>
                                  </a:moveTo>
                                  <a:lnTo>
                                    <a:pt x="2383" y="1745"/>
                                  </a:lnTo>
                                  <a:lnTo>
                                    <a:pt x="2255" y="1745"/>
                                  </a:lnTo>
                                  <a:lnTo>
                                    <a:pt x="2255" y="1616"/>
                                  </a:lnTo>
                                  <a:lnTo>
                                    <a:pt x="2383" y="16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12140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1768"/>
                                  </a:moveTo>
                                  <a:lnTo>
                                    <a:pt x="2245" y="1806"/>
                                  </a:lnTo>
                                  <a:lnTo>
                                    <a:pt x="2228" y="1860"/>
                                  </a:lnTo>
                                  <a:lnTo>
                                    <a:pt x="2233" y="1888"/>
                                  </a:lnTo>
                                  <a:lnTo>
                                    <a:pt x="2245" y="1914"/>
                                  </a:lnTo>
                                  <a:lnTo>
                                    <a:pt x="2266" y="1933"/>
                                  </a:lnTo>
                                  <a:lnTo>
                                    <a:pt x="2290" y="1947"/>
                                  </a:lnTo>
                                  <a:lnTo>
                                    <a:pt x="2318" y="1952"/>
                                  </a:lnTo>
                                  <a:lnTo>
                                    <a:pt x="2348" y="1947"/>
                                  </a:lnTo>
                                  <a:lnTo>
                                    <a:pt x="2373" y="1933"/>
                                  </a:lnTo>
                                  <a:lnTo>
                                    <a:pt x="2393" y="1914"/>
                                  </a:lnTo>
                                  <a:lnTo>
                                    <a:pt x="2405" y="1888"/>
                                  </a:lnTo>
                                  <a:lnTo>
                                    <a:pt x="2410" y="1860"/>
                                  </a:lnTo>
                                  <a:lnTo>
                                    <a:pt x="2405" y="1831"/>
                                  </a:lnTo>
                                  <a:lnTo>
                                    <a:pt x="2393" y="1806"/>
                                  </a:lnTo>
                                  <a:lnTo>
                                    <a:pt x="2373" y="1785"/>
                                  </a:lnTo>
                                  <a:lnTo>
                                    <a:pt x="2348" y="1773"/>
                                  </a:lnTo>
                                  <a:lnTo>
                                    <a:pt x="2318" y="1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12140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1768"/>
                                  </a:moveTo>
                                  <a:lnTo>
                                    <a:pt x="2393" y="1806"/>
                                  </a:lnTo>
                                  <a:lnTo>
                                    <a:pt x="2410" y="1860"/>
                                  </a:lnTo>
                                  <a:lnTo>
                                    <a:pt x="2405" y="1888"/>
                                  </a:lnTo>
                                  <a:lnTo>
                                    <a:pt x="2393" y="1914"/>
                                  </a:lnTo>
                                  <a:lnTo>
                                    <a:pt x="2373" y="1933"/>
                                  </a:lnTo>
                                  <a:lnTo>
                                    <a:pt x="2348" y="1947"/>
                                  </a:lnTo>
                                  <a:lnTo>
                                    <a:pt x="2318" y="1952"/>
                                  </a:lnTo>
                                  <a:lnTo>
                                    <a:pt x="2290" y="1947"/>
                                  </a:lnTo>
                                  <a:lnTo>
                                    <a:pt x="2266" y="1933"/>
                                  </a:lnTo>
                                  <a:lnTo>
                                    <a:pt x="2245" y="1914"/>
                                  </a:lnTo>
                                  <a:lnTo>
                                    <a:pt x="2233" y="1888"/>
                                  </a:lnTo>
                                  <a:lnTo>
                                    <a:pt x="2228" y="1860"/>
                                  </a:lnTo>
                                  <a:lnTo>
                                    <a:pt x="2233" y="1831"/>
                                  </a:lnTo>
                                  <a:lnTo>
                                    <a:pt x="2245" y="1806"/>
                                  </a:lnTo>
                                  <a:lnTo>
                                    <a:pt x="2266" y="1785"/>
                                  </a:lnTo>
                                  <a:lnTo>
                                    <a:pt x="2290" y="1773"/>
                                  </a:lnTo>
                                  <a:lnTo>
                                    <a:pt x="2318" y="17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12140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1768"/>
                                  </a:moveTo>
                                  <a:lnTo>
                                    <a:pt x="2393" y="1806"/>
                                  </a:lnTo>
                                  <a:lnTo>
                                    <a:pt x="2410" y="1860"/>
                                  </a:lnTo>
                                  <a:lnTo>
                                    <a:pt x="2405" y="1888"/>
                                  </a:lnTo>
                                  <a:lnTo>
                                    <a:pt x="2393" y="1914"/>
                                  </a:lnTo>
                                  <a:lnTo>
                                    <a:pt x="2373" y="1933"/>
                                  </a:lnTo>
                                  <a:lnTo>
                                    <a:pt x="2348" y="1947"/>
                                  </a:lnTo>
                                  <a:lnTo>
                                    <a:pt x="2318" y="1952"/>
                                  </a:lnTo>
                                  <a:lnTo>
                                    <a:pt x="2290" y="1947"/>
                                  </a:lnTo>
                                  <a:lnTo>
                                    <a:pt x="2266" y="1933"/>
                                  </a:lnTo>
                                  <a:lnTo>
                                    <a:pt x="2245" y="1914"/>
                                  </a:lnTo>
                                  <a:lnTo>
                                    <a:pt x="2233" y="1888"/>
                                  </a:lnTo>
                                  <a:lnTo>
                                    <a:pt x="2228" y="1860"/>
                                  </a:lnTo>
                                  <a:lnTo>
                                    <a:pt x="2233" y="1831"/>
                                  </a:lnTo>
                                  <a:lnTo>
                                    <a:pt x="2245" y="1806"/>
                                  </a:lnTo>
                                  <a:lnTo>
                                    <a:pt x="2266" y="1785"/>
                                  </a:lnTo>
                                  <a:lnTo>
                                    <a:pt x="2290" y="1773"/>
                                  </a:lnTo>
                                  <a:lnTo>
                                    <a:pt x="2318" y="17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12140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1768"/>
                                  </a:moveTo>
                                  <a:lnTo>
                                    <a:pt x="2520" y="1806"/>
                                  </a:lnTo>
                                  <a:lnTo>
                                    <a:pt x="2501" y="1860"/>
                                  </a:lnTo>
                                  <a:lnTo>
                                    <a:pt x="2506" y="1888"/>
                                  </a:lnTo>
                                  <a:lnTo>
                                    <a:pt x="2520" y="1914"/>
                                  </a:lnTo>
                                  <a:lnTo>
                                    <a:pt x="2540" y="1933"/>
                                  </a:lnTo>
                                  <a:lnTo>
                                    <a:pt x="2565" y="1947"/>
                                  </a:lnTo>
                                  <a:lnTo>
                                    <a:pt x="2593" y="1952"/>
                                  </a:lnTo>
                                  <a:lnTo>
                                    <a:pt x="2622" y="1947"/>
                                  </a:lnTo>
                                  <a:lnTo>
                                    <a:pt x="2647" y="1933"/>
                                  </a:lnTo>
                                  <a:lnTo>
                                    <a:pt x="2667" y="1914"/>
                                  </a:lnTo>
                                  <a:lnTo>
                                    <a:pt x="2680" y="1888"/>
                                  </a:lnTo>
                                  <a:lnTo>
                                    <a:pt x="2685" y="1860"/>
                                  </a:lnTo>
                                  <a:lnTo>
                                    <a:pt x="2680" y="1831"/>
                                  </a:lnTo>
                                  <a:lnTo>
                                    <a:pt x="2667" y="1806"/>
                                  </a:lnTo>
                                  <a:lnTo>
                                    <a:pt x="2647" y="1785"/>
                                  </a:lnTo>
                                  <a:lnTo>
                                    <a:pt x="2622" y="1773"/>
                                  </a:lnTo>
                                  <a:lnTo>
                                    <a:pt x="2593" y="17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12140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1768"/>
                                  </a:moveTo>
                                  <a:lnTo>
                                    <a:pt x="2667" y="1806"/>
                                  </a:lnTo>
                                  <a:lnTo>
                                    <a:pt x="2685" y="1860"/>
                                  </a:lnTo>
                                  <a:lnTo>
                                    <a:pt x="2680" y="1888"/>
                                  </a:lnTo>
                                  <a:lnTo>
                                    <a:pt x="2667" y="1914"/>
                                  </a:lnTo>
                                  <a:lnTo>
                                    <a:pt x="2647" y="1933"/>
                                  </a:lnTo>
                                  <a:lnTo>
                                    <a:pt x="2622" y="1947"/>
                                  </a:lnTo>
                                  <a:lnTo>
                                    <a:pt x="2593" y="1952"/>
                                  </a:lnTo>
                                  <a:lnTo>
                                    <a:pt x="2565" y="1947"/>
                                  </a:lnTo>
                                  <a:lnTo>
                                    <a:pt x="2540" y="1933"/>
                                  </a:lnTo>
                                  <a:lnTo>
                                    <a:pt x="2520" y="1914"/>
                                  </a:lnTo>
                                  <a:lnTo>
                                    <a:pt x="2506" y="1888"/>
                                  </a:lnTo>
                                  <a:lnTo>
                                    <a:pt x="2501" y="1860"/>
                                  </a:lnTo>
                                  <a:lnTo>
                                    <a:pt x="2506" y="1831"/>
                                  </a:lnTo>
                                  <a:lnTo>
                                    <a:pt x="2520" y="1806"/>
                                  </a:lnTo>
                                  <a:lnTo>
                                    <a:pt x="2540" y="1785"/>
                                  </a:lnTo>
                                  <a:lnTo>
                                    <a:pt x="2565" y="1773"/>
                                  </a:lnTo>
                                  <a:lnTo>
                                    <a:pt x="2593" y="17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12140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1768"/>
                                  </a:moveTo>
                                  <a:lnTo>
                                    <a:pt x="2667" y="1806"/>
                                  </a:lnTo>
                                  <a:lnTo>
                                    <a:pt x="2685" y="1860"/>
                                  </a:lnTo>
                                  <a:lnTo>
                                    <a:pt x="2680" y="1888"/>
                                  </a:lnTo>
                                  <a:lnTo>
                                    <a:pt x="2667" y="1914"/>
                                  </a:lnTo>
                                  <a:lnTo>
                                    <a:pt x="2647" y="1933"/>
                                  </a:lnTo>
                                  <a:lnTo>
                                    <a:pt x="2622" y="1947"/>
                                  </a:lnTo>
                                  <a:lnTo>
                                    <a:pt x="2593" y="1952"/>
                                  </a:lnTo>
                                  <a:lnTo>
                                    <a:pt x="2565" y="1947"/>
                                  </a:lnTo>
                                  <a:lnTo>
                                    <a:pt x="2540" y="1933"/>
                                  </a:lnTo>
                                  <a:lnTo>
                                    <a:pt x="2520" y="1914"/>
                                  </a:lnTo>
                                  <a:lnTo>
                                    <a:pt x="2506" y="1888"/>
                                  </a:lnTo>
                                  <a:lnTo>
                                    <a:pt x="2501" y="1860"/>
                                  </a:lnTo>
                                  <a:lnTo>
                                    <a:pt x="2506" y="1831"/>
                                  </a:lnTo>
                                  <a:lnTo>
                                    <a:pt x="2520" y="1806"/>
                                  </a:lnTo>
                                  <a:lnTo>
                                    <a:pt x="2540" y="1785"/>
                                  </a:lnTo>
                                  <a:lnTo>
                                    <a:pt x="2565" y="1773"/>
                                  </a:lnTo>
                                  <a:lnTo>
                                    <a:pt x="2593" y="17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02492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1745"/>
                                  </a:moveTo>
                                  <a:lnTo>
                                    <a:pt x="2655" y="1745"/>
                                  </a:lnTo>
                                  <a:lnTo>
                                    <a:pt x="2655" y="1616"/>
                                  </a:lnTo>
                                  <a:lnTo>
                                    <a:pt x="2528" y="1616"/>
                                  </a:lnTo>
                                  <a:lnTo>
                                    <a:pt x="2528" y="17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02492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1745"/>
                                  </a:moveTo>
                                  <a:lnTo>
                                    <a:pt x="2655" y="1745"/>
                                  </a:lnTo>
                                  <a:lnTo>
                                    <a:pt x="2655" y="1616"/>
                                  </a:lnTo>
                                  <a:lnTo>
                                    <a:pt x="2528" y="1616"/>
                                  </a:lnTo>
                                  <a:lnTo>
                                    <a:pt x="2528" y="17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02492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1616"/>
                                  </a:moveTo>
                                  <a:lnTo>
                                    <a:pt x="2655" y="1745"/>
                                  </a:lnTo>
                                  <a:lnTo>
                                    <a:pt x="2528" y="1745"/>
                                  </a:lnTo>
                                  <a:lnTo>
                                    <a:pt x="2528" y="1616"/>
                                  </a:lnTo>
                                  <a:lnTo>
                                    <a:pt x="2655" y="161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18224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1864"/>
                                  </a:moveTo>
                                  <a:lnTo>
                                    <a:pt x="2340" y="1864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1545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1908"/>
                                  </a:moveTo>
                                  <a:lnTo>
                                    <a:pt x="2340" y="1908"/>
                                  </a:lnTo>
                                  <a:lnTo>
                                    <a:pt x="2340" y="1820"/>
                                  </a:lnTo>
                                  <a:lnTo>
                                    <a:pt x="2252" y="1820"/>
                                  </a:lnTo>
                                  <a:lnTo>
                                    <a:pt x="2252" y="19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1545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1820"/>
                                  </a:moveTo>
                                  <a:lnTo>
                                    <a:pt x="2340" y="1908"/>
                                  </a:lnTo>
                                  <a:lnTo>
                                    <a:pt x="2252" y="1908"/>
                                  </a:lnTo>
                                  <a:lnTo>
                                    <a:pt x="2252" y="1820"/>
                                  </a:lnTo>
                                  <a:lnTo>
                                    <a:pt x="2340" y="18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18224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1864"/>
                                  </a:moveTo>
                                  <a:lnTo>
                                    <a:pt x="2618" y="1864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1545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1908"/>
                                  </a:moveTo>
                                  <a:lnTo>
                                    <a:pt x="2618" y="1908"/>
                                  </a:lnTo>
                                  <a:lnTo>
                                    <a:pt x="2618" y="1820"/>
                                  </a:lnTo>
                                  <a:lnTo>
                                    <a:pt x="2529" y="1820"/>
                                  </a:lnTo>
                                  <a:lnTo>
                                    <a:pt x="2529" y="19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1545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1820"/>
                                  </a:moveTo>
                                  <a:lnTo>
                                    <a:pt x="2618" y="1908"/>
                                  </a:lnTo>
                                  <a:lnTo>
                                    <a:pt x="2529" y="1908"/>
                                  </a:lnTo>
                                  <a:lnTo>
                                    <a:pt x="2529" y="1820"/>
                                  </a:lnTo>
                                  <a:lnTo>
                                    <a:pt x="2618" y="182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25748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2110"/>
                                  </a:moveTo>
                                  <a:lnTo>
                                    <a:pt x="2383" y="2110"/>
                                  </a:lnTo>
                                  <a:lnTo>
                                    <a:pt x="2383" y="1981"/>
                                  </a:lnTo>
                                  <a:lnTo>
                                    <a:pt x="2255" y="1981"/>
                                  </a:lnTo>
                                  <a:lnTo>
                                    <a:pt x="2255" y="2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25748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2110"/>
                                  </a:moveTo>
                                  <a:lnTo>
                                    <a:pt x="2383" y="2110"/>
                                  </a:lnTo>
                                  <a:lnTo>
                                    <a:pt x="2383" y="1981"/>
                                  </a:lnTo>
                                  <a:lnTo>
                                    <a:pt x="2255" y="1981"/>
                                  </a:lnTo>
                                  <a:lnTo>
                                    <a:pt x="2255" y="2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25748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1981"/>
                                  </a:moveTo>
                                  <a:lnTo>
                                    <a:pt x="2383" y="2110"/>
                                  </a:lnTo>
                                  <a:lnTo>
                                    <a:pt x="2255" y="2110"/>
                                  </a:lnTo>
                                  <a:lnTo>
                                    <a:pt x="2255" y="1981"/>
                                  </a:lnTo>
                                  <a:lnTo>
                                    <a:pt x="2383" y="19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35396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2133"/>
                                  </a:moveTo>
                                  <a:lnTo>
                                    <a:pt x="2245" y="2171"/>
                                  </a:lnTo>
                                  <a:lnTo>
                                    <a:pt x="2228" y="2225"/>
                                  </a:lnTo>
                                  <a:lnTo>
                                    <a:pt x="2233" y="2253"/>
                                  </a:lnTo>
                                  <a:lnTo>
                                    <a:pt x="2245" y="2279"/>
                                  </a:lnTo>
                                  <a:lnTo>
                                    <a:pt x="2266" y="2298"/>
                                  </a:lnTo>
                                  <a:lnTo>
                                    <a:pt x="2290" y="2312"/>
                                  </a:lnTo>
                                  <a:lnTo>
                                    <a:pt x="2318" y="2317"/>
                                  </a:lnTo>
                                  <a:lnTo>
                                    <a:pt x="2348" y="2312"/>
                                  </a:lnTo>
                                  <a:lnTo>
                                    <a:pt x="2373" y="2298"/>
                                  </a:lnTo>
                                  <a:lnTo>
                                    <a:pt x="2393" y="2279"/>
                                  </a:lnTo>
                                  <a:lnTo>
                                    <a:pt x="2405" y="2253"/>
                                  </a:lnTo>
                                  <a:lnTo>
                                    <a:pt x="2410" y="2225"/>
                                  </a:lnTo>
                                  <a:lnTo>
                                    <a:pt x="2405" y="2195"/>
                                  </a:lnTo>
                                  <a:lnTo>
                                    <a:pt x="2393" y="2171"/>
                                  </a:lnTo>
                                  <a:lnTo>
                                    <a:pt x="2373" y="2150"/>
                                  </a:lnTo>
                                  <a:lnTo>
                                    <a:pt x="2348" y="2138"/>
                                  </a:lnTo>
                                  <a:lnTo>
                                    <a:pt x="2318" y="2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35396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2133"/>
                                  </a:moveTo>
                                  <a:lnTo>
                                    <a:pt x="2393" y="2171"/>
                                  </a:lnTo>
                                  <a:lnTo>
                                    <a:pt x="2410" y="2225"/>
                                  </a:lnTo>
                                  <a:lnTo>
                                    <a:pt x="2405" y="2253"/>
                                  </a:lnTo>
                                  <a:lnTo>
                                    <a:pt x="2393" y="2279"/>
                                  </a:lnTo>
                                  <a:lnTo>
                                    <a:pt x="2373" y="2298"/>
                                  </a:lnTo>
                                  <a:lnTo>
                                    <a:pt x="2348" y="2312"/>
                                  </a:lnTo>
                                  <a:lnTo>
                                    <a:pt x="2318" y="2317"/>
                                  </a:lnTo>
                                  <a:lnTo>
                                    <a:pt x="2290" y="2312"/>
                                  </a:lnTo>
                                  <a:lnTo>
                                    <a:pt x="2266" y="2298"/>
                                  </a:lnTo>
                                  <a:lnTo>
                                    <a:pt x="2245" y="2279"/>
                                  </a:lnTo>
                                  <a:lnTo>
                                    <a:pt x="2233" y="2253"/>
                                  </a:lnTo>
                                  <a:lnTo>
                                    <a:pt x="2228" y="2225"/>
                                  </a:lnTo>
                                  <a:lnTo>
                                    <a:pt x="2233" y="2195"/>
                                  </a:lnTo>
                                  <a:lnTo>
                                    <a:pt x="2245" y="2171"/>
                                  </a:lnTo>
                                  <a:lnTo>
                                    <a:pt x="2266" y="2150"/>
                                  </a:lnTo>
                                  <a:lnTo>
                                    <a:pt x="2290" y="2138"/>
                                  </a:lnTo>
                                  <a:lnTo>
                                    <a:pt x="2318" y="2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35396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2133"/>
                                  </a:moveTo>
                                  <a:lnTo>
                                    <a:pt x="2393" y="2171"/>
                                  </a:lnTo>
                                  <a:lnTo>
                                    <a:pt x="2410" y="2225"/>
                                  </a:lnTo>
                                  <a:lnTo>
                                    <a:pt x="2405" y="2253"/>
                                  </a:lnTo>
                                  <a:lnTo>
                                    <a:pt x="2393" y="2279"/>
                                  </a:lnTo>
                                  <a:lnTo>
                                    <a:pt x="2373" y="2298"/>
                                  </a:lnTo>
                                  <a:lnTo>
                                    <a:pt x="2348" y="2312"/>
                                  </a:lnTo>
                                  <a:lnTo>
                                    <a:pt x="2318" y="2317"/>
                                  </a:lnTo>
                                  <a:lnTo>
                                    <a:pt x="2290" y="2312"/>
                                  </a:lnTo>
                                  <a:lnTo>
                                    <a:pt x="2266" y="2298"/>
                                  </a:lnTo>
                                  <a:lnTo>
                                    <a:pt x="2245" y="2279"/>
                                  </a:lnTo>
                                  <a:lnTo>
                                    <a:pt x="2233" y="2253"/>
                                  </a:lnTo>
                                  <a:lnTo>
                                    <a:pt x="2228" y="2225"/>
                                  </a:lnTo>
                                  <a:lnTo>
                                    <a:pt x="2233" y="2195"/>
                                  </a:lnTo>
                                  <a:lnTo>
                                    <a:pt x="2245" y="2171"/>
                                  </a:lnTo>
                                  <a:lnTo>
                                    <a:pt x="2266" y="2150"/>
                                  </a:lnTo>
                                  <a:lnTo>
                                    <a:pt x="2290" y="2138"/>
                                  </a:lnTo>
                                  <a:lnTo>
                                    <a:pt x="2318" y="21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35396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2133"/>
                                  </a:moveTo>
                                  <a:lnTo>
                                    <a:pt x="2520" y="2171"/>
                                  </a:lnTo>
                                  <a:lnTo>
                                    <a:pt x="2501" y="2225"/>
                                  </a:lnTo>
                                  <a:lnTo>
                                    <a:pt x="2506" y="2253"/>
                                  </a:lnTo>
                                  <a:lnTo>
                                    <a:pt x="2520" y="2279"/>
                                  </a:lnTo>
                                  <a:lnTo>
                                    <a:pt x="2540" y="2298"/>
                                  </a:lnTo>
                                  <a:lnTo>
                                    <a:pt x="2565" y="2312"/>
                                  </a:lnTo>
                                  <a:lnTo>
                                    <a:pt x="2593" y="2317"/>
                                  </a:lnTo>
                                  <a:lnTo>
                                    <a:pt x="2622" y="2312"/>
                                  </a:lnTo>
                                  <a:lnTo>
                                    <a:pt x="2647" y="2298"/>
                                  </a:lnTo>
                                  <a:lnTo>
                                    <a:pt x="2667" y="2279"/>
                                  </a:lnTo>
                                  <a:lnTo>
                                    <a:pt x="2680" y="2253"/>
                                  </a:lnTo>
                                  <a:lnTo>
                                    <a:pt x="2685" y="2225"/>
                                  </a:lnTo>
                                  <a:lnTo>
                                    <a:pt x="2680" y="2195"/>
                                  </a:lnTo>
                                  <a:lnTo>
                                    <a:pt x="2667" y="2171"/>
                                  </a:lnTo>
                                  <a:lnTo>
                                    <a:pt x="2647" y="2150"/>
                                  </a:lnTo>
                                  <a:lnTo>
                                    <a:pt x="2622" y="2138"/>
                                  </a:lnTo>
                                  <a:lnTo>
                                    <a:pt x="2593" y="2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35396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2133"/>
                                  </a:moveTo>
                                  <a:lnTo>
                                    <a:pt x="2667" y="2171"/>
                                  </a:lnTo>
                                  <a:lnTo>
                                    <a:pt x="2685" y="2225"/>
                                  </a:lnTo>
                                  <a:lnTo>
                                    <a:pt x="2680" y="2253"/>
                                  </a:lnTo>
                                  <a:lnTo>
                                    <a:pt x="2667" y="2279"/>
                                  </a:lnTo>
                                  <a:lnTo>
                                    <a:pt x="2647" y="2298"/>
                                  </a:lnTo>
                                  <a:lnTo>
                                    <a:pt x="2622" y="2312"/>
                                  </a:lnTo>
                                  <a:lnTo>
                                    <a:pt x="2593" y="2317"/>
                                  </a:lnTo>
                                  <a:lnTo>
                                    <a:pt x="2565" y="2312"/>
                                  </a:lnTo>
                                  <a:lnTo>
                                    <a:pt x="2540" y="2298"/>
                                  </a:lnTo>
                                  <a:lnTo>
                                    <a:pt x="2520" y="2279"/>
                                  </a:lnTo>
                                  <a:lnTo>
                                    <a:pt x="2506" y="2253"/>
                                  </a:lnTo>
                                  <a:lnTo>
                                    <a:pt x="2501" y="2225"/>
                                  </a:lnTo>
                                  <a:lnTo>
                                    <a:pt x="2506" y="2195"/>
                                  </a:lnTo>
                                  <a:lnTo>
                                    <a:pt x="2520" y="2171"/>
                                  </a:lnTo>
                                  <a:lnTo>
                                    <a:pt x="2540" y="2150"/>
                                  </a:lnTo>
                                  <a:lnTo>
                                    <a:pt x="2565" y="2138"/>
                                  </a:lnTo>
                                  <a:lnTo>
                                    <a:pt x="2593" y="2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35396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2133"/>
                                  </a:moveTo>
                                  <a:lnTo>
                                    <a:pt x="2667" y="2171"/>
                                  </a:lnTo>
                                  <a:lnTo>
                                    <a:pt x="2685" y="2225"/>
                                  </a:lnTo>
                                  <a:lnTo>
                                    <a:pt x="2680" y="2253"/>
                                  </a:lnTo>
                                  <a:lnTo>
                                    <a:pt x="2667" y="2279"/>
                                  </a:lnTo>
                                  <a:lnTo>
                                    <a:pt x="2647" y="2298"/>
                                  </a:lnTo>
                                  <a:lnTo>
                                    <a:pt x="2622" y="2312"/>
                                  </a:lnTo>
                                  <a:lnTo>
                                    <a:pt x="2593" y="2317"/>
                                  </a:lnTo>
                                  <a:lnTo>
                                    <a:pt x="2565" y="2312"/>
                                  </a:lnTo>
                                  <a:lnTo>
                                    <a:pt x="2540" y="2298"/>
                                  </a:lnTo>
                                  <a:lnTo>
                                    <a:pt x="2520" y="2279"/>
                                  </a:lnTo>
                                  <a:lnTo>
                                    <a:pt x="2506" y="2253"/>
                                  </a:lnTo>
                                  <a:lnTo>
                                    <a:pt x="2501" y="2225"/>
                                  </a:lnTo>
                                  <a:lnTo>
                                    <a:pt x="2506" y="2195"/>
                                  </a:lnTo>
                                  <a:lnTo>
                                    <a:pt x="2520" y="2171"/>
                                  </a:lnTo>
                                  <a:lnTo>
                                    <a:pt x="2540" y="2150"/>
                                  </a:lnTo>
                                  <a:lnTo>
                                    <a:pt x="2565" y="2138"/>
                                  </a:lnTo>
                                  <a:lnTo>
                                    <a:pt x="2593" y="213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25748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2110"/>
                                  </a:moveTo>
                                  <a:lnTo>
                                    <a:pt x="2655" y="2110"/>
                                  </a:lnTo>
                                  <a:lnTo>
                                    <a:pt x="2655" y="1981"/>
                                  </a:lnTo>
                                  <a:lnTo>
                                    <a:pt x="2528" y="1981"/>
                                  </a:lnTo>
                                  <a:lnTo>
                                    <a:pt x="2528" y="2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25748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2110"/>
                                  </a:moveTo>
                                  <a:lnTo>
                                    <a:pt x="2655" y="2110"/>
                                  </a:lnTo>
                                  <a:lnTo>
                                    <a:pt x="2655" y="1981"/>
                                  </a:lnTo>
                                  <a:lnTo>
                                    <a:pt x="2528" y="1981"/>
                                  </a:lnTo>
                                  <a:lnTo>
                                    <a:pt x="2528" y="2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25748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1981"/>
                                  </a:moveTo>
                                  <a:lnTo>
                                    <a:pt x="2655" y="2110"/>
                                  </a:lnTo>
                                  <a:lnTo>
                                    <a:pt x="2528" y="2110"/>
                                  </a:lnTo>
                                  <a:lnTo>
                                    <a:pt x="2528" y="1981"/>
                                  </a:lnTo>
                                  <a:lnTo>
                                    <a:pt x="2655" y="198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41480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2229"/>
                                  </a:moveTo>
                                  <a:lnTo>
                                    <a:pt x="2340" y="2229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3867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2273"/>
                                  </a:moveTo>
                                  <a:lnTo>
                                    <a:pt x="2340" y="2273"/>
                                  </a:lnTo>
                                  <a:lnTo>
                                    <a:pt x="2340" y="2185"/>
                                  </a:lnTo>
                                  <a:lnTo>
                                    <a:pt x="2252" y="2185"/>
                                  </a:lnTo>
                                  <a:lnTo>
                                    <a:pt x="2252" y="22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3867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2185"/>
                                  </a:moveTo>
                                  <a:lnTo>
                                    <a:pt x="2340" y="2273"/>
                                  </a:lnTo>
                                  <a:lnTo>
                                    <a:pt x="2252" y="2273"/>
                                  </a:lnTo>
                                  <a:lnTo>
                                    <a:pt x="2252" y="2185"/>
                                  </a:lnTo>
                                  <a:lnTo>
                                    <a:pt x="2340" y="218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41480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2229"/>
                                  </a:moveTo>
                                  <a:lnTo>
                                    <a:pt x="2618" y="2229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3867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2273"/>
                                  </a:moveTo>
                                  <a:lnTo>
                                    <a:pt x="2618" y="2273"/>
                                  </a:lnTo>
                                  <a:lnTo>
                                    <a:pt x="2618" y="2185"/>
                                  </a:lnTo>
                                  <a:lnTo>
                                    <a:pt x="2529" y="2185"/>
                                  </a:lnTo>
                                  <a:lnTo>
                                    <a:pt x="2529" y="22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38672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2185"/>
                                  </a:moveTo>
                                  <a:lnTo>
                                    <a:pt x="2618" y="2273"/>
                                  </a:lnTo>
                                  <a:lnTo>
                                    <a:pt x="2529" y="2273"/>
                                  </a:lnTo>
                                  <a:lnTo>
                                    <a:pt x="2529" y="2185"/>
                                  </a:lnTo>
                                  <a:lnTo>
                                    <a:pt x="2618" y="218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4889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2475"/>
                                  </a:moveTo>
                                  <a:lnTo>
                                    <a:pt x="2383" y="2475"/>
                                  </a:lnTo>
                                  <a:lnTo>
                                    <a:pt x="2383" y="2346"/>
                                  </a:lnTo>
                                  <a:lnTo>
                                    <a:pt x="2255" y="2346"/>
                                  </a:lnTo>
                                  <a:lnTo>
                                    <a:pt x="2255" y="2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4889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2475"/>
                                  </a:moveTo>
                                  <a:lnTo>
                                    <a:pt x="2383" y="2475"/>
                                  </a:lnTo>
                                  <a:lnTo>
                                    <a:pt x="2383" y="2346"/>
                                  </a:lnTo>
                                  <a:lnTo>
                                    <a:pt x="2255" y="2346"/>
                                  </a:lnTo>
                                  <a:lnTo>
                                    <a:pt x="2255" y="24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4889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2346"/>
                                  </a:moveTo>
                                  <a:lnTo>
                                    <a:pt x="2383" y="2475"/>
                                  </a:lnTo>
                                  <a:lnTo>
                                    <a:pt x="2255" y="2475"/>
                                  </a:lnTo>
                                  <a:lnTo>
                                    <a:pt x="2255" y="2346"/>
                                  </a:lnTo>
                                  <a:lnTo>
                                    <a:pt x="2383" y="23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58616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2498"/>
                                  </a:moveTo>
                                  <a:lnTo>
                                    <a:pt x="2245" y="2535"/>
                                  </a:lnTo>
                                  <a:lnTo>
                                    <a:pt x="2228" y="2590"/>
                                  </a:lnTo>
                                  <a:lnTo>
                                    <a:pt x="2233" y="2618"/>
                                  </a:lnTo>
                                  <a:lnTo>
                                    <a:pt x="2245" y="2643"/>
                                  </a:lnTo>
                                  <a:lnTo>
                                    <a:pt x="2266" y="2663"/>
                                  </a:lnTo>
                                  <a:lnTo>
                                    <a:pt x="2290" y="2677"/>
                                  </a:lnTo>
                                  <a:lnTo>
                                    <a:pt x="2318" y="2681"/>
                                  </a:lnTo>
                                  <a:lnTo>
                                    <a:pt x="2348" y="2677"/>
                                  </a:lnTo>
                                  <a:lnTo>
                                    <a:pt x="2373" y="2663"/>
                                  </a:lnTo>
                                  <a:lnTo>
                                    <a:pt x="2393" y="2643"/>
                                  </a:lnTo>
                                  <a:lnTo>
                                    <a:pt x="2405" y="2618"/>
                                  </a:lnTo>
                                  <a:lnTo>
                                    <a:pt x="2410" y="2590"/>
                                  </a:lnTo>
                                  <a:lnTo>
                                    <a:pt x="2405" y="2560"/>
                                  </a:lnTo>
                                  <a:lnTo>
                                    <a:pt x="2393" y="2535"/>
                                  </a:lnTo>
                                  <a:lnTo>
                                    <a:pt x="2373" y="2515"/>
                                  </a:lnTo>
                                  <a:lnTo>
                                    <a:pt x="2348" y="2503"/>
                                  </a:lnTo>
                                  <a:lnTo>
                                    <a:pt x="2318" y="2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58616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2498"/>
                                  </a:moveTo>
                                  <a:lnTo>
                                    <a:pt x="2393" y="2535"/>
                                  </a:lnTo>
                                  <a:lnTo>
                                    <a:pt x="2410" y="2590"/>
                                  </a:lnTo>
                                  <a:lnTo>
                                    <a:pt x="2405" y="2618"/>
                                  </a:lnTo>
                                  <a:lnTo>
                                    <a:pt x="2393" y="2643"/>
                                  </a:lnTo>
                                  <a:lnTo>
                                    <a:pt x="2373" y="2663"/>
                                  </a:lnTo>
                                  <a:lnTo>
                                    <a:pt x="2348" y="2677"/>
                                  </a:lnTo>
                                  <a:lnTo>
                                    <a:pt x="2318" y="2681"/>
                                  </a:lnTo>
                                  <a:lnTo>
                                    <a:pt x="2290" y="2677"/>
                                  </a:lnTo>
                                  <a:lnTo>
                                    <a:pt x="2266" y="2663"/>
                                  </a:lnTo>
                                  <a:lnTo>
                                    <a:pt x="2245" y="2643"/>
                                  </a:lnTo>
                                  <a:lnTo>
                                    <a:pt x="2233" y="2618"/>
                                  </a:lnTo>
                                  <a:lnTo>
                                    <a:pt x="2228" y="2590"/>
                                  </a:lnTo>
                                  <a:lnTo>
                                    <a:pt x="2233" y="2560"/>
                                  </a:lnTo>
                                  <a:lnTo>
                                    <a:pt x="2245" y="2535"/>
                                  </a:lnTo>
                                  <a:lnTo>
                                    <a:pt x="2266" y="2515"/>
                                  </a:lnTo>
                                  <a:lnTo>
                                    <a:pt x="2290" y="2503"/>
                                  </a:lnTo>
                                  <a:lnTo>
                                    <a:pt x="2318" y="24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58616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2498"/>
                                  </a:moveTo>
                                  <a:lnTo>
                                    <a:pt x="2393" y="2535"/>
                                  </a:lnTo>
                                  <a:lnTo>
                                    <a:pt x="2410" y="2590"/>
                                  </a:lnTo>
                                  <a:lnTo>
                                    <a:pt x="2405" y="2618"/>
                                  </a:lnTo>
                                  <a:lnTo>
                                    <a:pt x="2393" y="2643"/>
                                  </a:lnTo>
                                  <a:lnTo>
                                    <a:pt x="2373" y="2663"/>
                                  </a:lnTo>
                                  <a:lnTo>
                                    <a:pt x="2348" y="2677"/>
                                  </a:lnTo>
                                  <a:lnTo>
                                    <a:pt x="2318" y="2681"/>
                                  </a:lnTo>
                                  <a:lnTo>
                                    <a:pt x="2290" y="2677"/>
                                  </a:lnTo>
                                  <a:lnTo>
                                    <a:pt x="2266" y="2663"/>
                                  </a:lnTo>
                                  <a:lnTo>
                                    <a:pt x="2245" y="2643"/>
                                  </a:lnTo>
                                  <a:lnTo>
                                    <a:pt x="2233" y="2618"/>
                                  </a:lnTo>
                                  <a:lnTo>
                                    <a:pt x="2228" y="2590"/>
                                  </a:lnTo>
                                  <a:lnTo>
                                    <a:pt x="2233" y="2560"/>
                                  </a:lnTo>
                                  <a:lnTo>
                                    <a:pt x="2245" y="2535"/>
                                  </a:lnTo>
                                  <a:lnTo>
                                    <a:pt x="2266" y="2515"/>
                                  </a:lnTo>
                                  <a:lnTo>
                                    <a:pt x="2290" y="2503"/>
                                  </a:lnTo>
                                  <a:lnTo>
                                    <a:pt x="2318" y="24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58616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2498"/>
                                  </a:moveTo>
                                  <a:lnTo>
                                    <a:pt x="2520" y="2535"/>
                                  </a:lnTo>
                                  <a:lnTo>
                                    <a:pt x="2501" y="2590"/>
                                  </a:lnTo>
                                  <a:lnTo>
                                    <a:pt x="2506" y="2618"/>
                                  </a:lnTo>
                                  <a:lnTo>
                                    <a:pt x="2520" y="2643"/>
                                  </a:lnTo>
                                  <a:lnTo>
                                    <a:pt x="2540" y="2663"/>
                                  </a:lnTo>
                                  <a:lnTo>
                                    <a:pt x="2565" y="2677"/>
                                  </a:lnTo>
                                  <a:lnTo>
                                    <a:pt x="2593" y="2681"/>
                                  </a:lnTo>
                                  <a:lnTo>
                                    <a:pt x="2622" y="2677"/>
                                  </a:lnTo>
                                  <a:lnTo>
                                    <a:pt x="2647" y="2663"/>
                                  </a:lnTo>
                                  <a:lnTo>
                                    <a:pt x="2667" y="2643"/>
                                  </a:lnTo>
                                  <a:lnTo>
                                    <a:pt x="2680" y="2618"/>
                                  </a:lnTo>
                                  <a:lnTo>
                                    <a:pt x="2685" y="2590"/>
                                  </a:lnTo>
                                  <a:lnTo>
                                    <a:pt x="2680" y="2560"/>
                                  </a:lnTo>
                                  <a:lnTo>
                                    <a:pt x="2667" y="2535"/>
                                  </a:lnTo>
                                  <a:lnTo>
                                    <a:pt x="2647" y="2515"/>
                                  </a:lnTo>
                                  <a:lnTo>
                                    <a:pt x="2622" y="2503"/>
                                  </a:lnTo>
                                  <a:lnTo>
                                    <a:pt x="2593" y="24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58616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2498"/>
                                  </a:moveTo>
                                  <a:lnTo>
                                    <a:pt x="2667" y="2535"/>
                                  </a:lnTo>
                                  <a:lnTo>
                                    <a:pt x="2685" y="2590"/>
                                  </a:lnTo>
                                  <a:lnTo>
                                    <a:pt x="2680" y="2618"/>
                                  </a:lnTo>
                                  <a:lnTo>
                                    <a:pt x="2667" y="2643"/>
                                  </a:lnTo>
                                  <a:lnTo>
                                    <a:pt x="2647" y="2663"/>
                                  </a:lnTo>
                                  <a:lnTo>
                                    <a:pt x="2622" y="2677"/>
                                  </a:lnTo>
                                  <a:lnTo>
                                    <a:pt x="2593" y="2681"/>
                                  </a:lnTo>
                                  <a:lnTo>
                                    <a:pt x="2565" y="2677"/>
                                  </a:lnTo>
                                  <a:lnTo>
                                    <a:pt x="2540" y="2663"/>
                                  </a:lnTo>
                                  <a:lnTo>
                                    <a:pt x="2520" y="2643"/>
                                  </a:lnTo>
                                  <a:lnTo>
                                    <a:pt x="2506" y="2618"/>
                                  </a:lnTo>
                                  <a:lnTo>
                                    <a:pt x="2501" y="2590"/>
                                  </a:lnTo>
                                  <a:lnTo>
                                    <a:pt x="2506" y="2560"/>
                                  </a:lnTo>
                                  <a:lnTo>
                                    <a:pt x="2520" y="2535"/>
                                  </a:lnTo>
                                  <a:lnTo>
                                    <a:pt x="2540" y="2515"/>
                                  </a:lnTo>
                                  <a:lnTo>
                                    <a:pt x="2565" y="2503"/>
                                  </a:lnTo>
                                  <a:lnTo>
                                    <a:pt x="2593" y="249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58616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2498"/>
                                  </a:moveTo>
                                  <a:lnTo>
                                    <a:pt x="2667" y="2535"/>
                                  </a:lnTo>
                                  <a:lnTo>
                                    <a:pt x="2685" y="2590"/>
                                  </a:lnTo>
                                  <a:lnTo>
                                    <a:pt x="2680" y="2618"/>
                                  </a:lnTo>
                                  <a:lnTo>
                                    <a:pt x="2667" y="2643"/>
                                  </a:lnTo>
                                  <a:lnTo>
                                    <a:pt x="2647" y="2663"/>
                                  </a:lnTo>
                                  <a:lnTo>
                                    <a:pt x="2622" y="2677"/>
                                  </a:lnTo>
                                  <a:lnTo>
                                    <a:pt x="2593" y="2681"/>
                                  </a:lnTo>
                                  <a:lnTo>
                                    <a:pt x="2565" y="2677"/>
                                  </a:lnTo>
                                  <a:lnTo>
                                    <a:pt x="2540" y="2663"/>
                                  </a:lnTo>
                                  <a:lnTo>
                                    <a:pt x="2520" y="2643"/>
                                  </a:lnTo>
                                  <a:lnTo>
                                    <a:pt x="2506" y="2618"/>
                                  </a:lnTo>
                                  <a:lnTo>
                                    <a:pt x="2501" y="2590"/>
                                  </a:lnTo>
                                  <a:lnTo>
                                    <a:pt x="2506" y="2560"/>
                                  </a:lnTo>
                                  <a:lnTo>
                                    <a:pt x="2520" y="2535"/>
                                  </a:lnTo>
                                  <a:lnTo>
                                    <a:pt x="2540" y="2515"/>
                                  </a:lnTo>
                                  <a:lnTo>
                                    <a:pt x="2565" y="2503"/>
                                  </a:lnTo>
                                  <a:lnTo>
                                    <a:pt x="2593" y="249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4889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2475"/>
                                  </a:moveTo>
                                  <a:lnTo>
                                    <a:pt x="2655" y="2475"/>
                                  </a:lnTo>
                                  <a:lnTo>
                                    <a:pt x="2655" y="2346"/>
                                  </a:lnTo>
                                  <a:lnTo>
                                    <a:pt x="2528" y="2346"/>
                                  </a:lnTo>
                                  <a:lnTo>
                                    <a:pt x="2528" y="2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4889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2475"/>
                                  </a:moveTo>
                                  <a:lnTo>
                                    <a:pt x="2655" y="2475"/>
                                  </a:lnTo>
                                  <a:lnTo>
                                    <a:pt x="2655" y="2346"/>
                                  </a:lnTo>
                                  <a:lnTo>
                                    <a:pt x="2528" y="2346"/>
                                  </a:lnTo>
                                  <a:lnTo>
                                    <a:pt x="2528" y="24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4889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2346"/>
                                  </a:moveTo>
                                  <a:lnTo>
                                    <a:pt x="2655" y="2475"/>
                                  </a:lnTo>
                                  <a:lnTo>
                                    <a:pt x="2528" y="2475"/>
                                  </a:lnTo>
                                  <a:lnTo>
                                    <a:pt x="2528" y="2346"/>
                                  </a:lnTo>
                                  <a:lnTo>
                                    <a:pt x="2655" y="2346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64736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2594"/>
                                  </a:moveTo>
                                  <a:lnTo>
                                    <a:pt x="2340" y="2594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6185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2638"/>
                                  </a:moveTo>
                                  <a:lnTo>
                                    <a:pt x="2340" y="2638"/>
                                  </a:lnTo>
                                  <a:lnTo>
                                    <a:pt x="2340" y="2549"/>
                                  </a:lnTo>
                                  <a:lnTo>
                                    <a:pt x="2252" y="2549"/>
                                  </a:lnTo>
                                  <a:lnTo>
                                    <a:pt x="2252" y="26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6185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2549"/>
                                  </a:moveTo>
                                  <a:lnTo>
                                    <a:pt x="2340" y="2638"/>
                                  </a:lnTo>
                                  <a:lnTo>
                                    <a:pt x="2252" y="2638"/>
                                  </a:lnTo>
                                  <a:lnTo>
                                    <a:pt x="2252" y="2549"/>
                                  </a:lnTo>
                                  <a:lnTo>
                                    <a:pt x="2340" y="25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64736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2594"/>
                                  </a:moveTo>
                                  <a:lnTo>
                                    <a:pt x="2618" y="2594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6185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2638"/>
                                  </a:moveTo>
                                  <a:lnTo>
                                    <a:pt x="2618" y="2638"/>
                                  </a:lnTo>
                                  <a:lnTo>
                                    <a:pt x="2618" y="2549"/>
                                  </a:lnTo>
                                  <a:lnTo>
                                    <a:pt x="2529" y="2549"/>
                                  </a:lnTo>
                                  <a:lnTo>
                                    <a:pt x="2529" y="26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6185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2549"/>
                                  </a:moveTo>
                                  <a:lnTo>
                                    <a:pt x="2618" y="2638"/>
                                  </a:lnTo>
                                  <a:lnTo>
                                    <a:pt x="2529" y="2638"/>
                                  </a:lnTo>
                                  <a:lnTo>
                                    <a:pt x="2529" y="2549"/>
                                  </a:lnTo>
                                  <a:lnTo>
                                    <a:pt x="2618" y="254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4141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3928"/>
                                  </a:moveTo>
                                  <a:lnTo>
                                    <a:pt x="2383" y="3928"/>
                                  </a:lnTo>
                                  <a:lnTo>
                                    <a:pt x="2383" y="3799"/>
                                  </a:lnTo>
                                  <a:lnTo>
                                    <a:pt x="2255" y="3799"/>
                                  </a:lnTo>
                                  <a:lnTo>
                                    <a:pt x="2255" y="3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4141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3928"/>
                                  </a:moveTo>
                                  <a:lnTo>
                                    <a:pt x="2383" y="3928"/>
                                  </a:lnTo>
                                  <a:lnTo>
                                    <a:pt x="2383" y="3799"/>
                                  </a:lnTo>
                                  <a:lnTo>
                                    <a:pt x="2255" y="3799"/>
                                  </a:lnTo>
                                  <a:lnTo>
                                    <a:pt x="2255" y="39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4141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3799"/>
                                  </a:moveTo>
                                  <a:lnTo>
                                    <a:pt x="2383" y="3928"/>
                                  </a:lnTo>
                                  <a:lnTo>
                                    <a:pt x="2255" y="3928"/>
                                  </a:lnTo>
                                  <a:lnTo>
                                    <a:pt x="2255" y="3799"/>
                                  </a:lnTo>
                                  <a:lnTo>
                                    <a:pt x="2383" y="37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51208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952"/>
                                  </a:moveTo>
                                  <a:lnTo>
                                    <a:pt x="2245" y="3989"/>
                                  </a:lnTo>
                                  <a:lnTo>
                                    <a:pt x="2228" y="4042"/>
                                  </a:lnTo>
                                  <a:lnTo>
                                    <a:pt x="2233" y="4071"/>
                                  </a:lnTo>
                                  <a:lnTo>
                                    <a:pt x="2245" y="4096"/>
                                  </a:lnTo>
                                  <a:lnTo>
                                    <a:pt x="2266" y="4116"/>
                                  </a:lnTo>
                                  <a:lnTo>
                                    <a:pt x="2290" y="4129"/>
                                  </a:lnTo>
                                  <a:lnTo>
                                    <a:pt x="2318" y="4133"/>
                                  </a:lnTo>
                                  <a:lnTo>
                                    <a:pt x="2348" y="4129"/>
                                  </a:lnTo>
                                  <a:lnTo>
                                    <a:pt x="2373" y="4116"/>
                                  </a:lnTo>
                                  <a:lnTo>
                                    <a:pt x="2393" y="4096"/>
                                  </a:lnTo>
                                  <a:lnTo>
                                    <a:pt x="2405" y="4071"/>
                                  </a:lnTo>
                                  <a:lnTo>
                                    <a:pt x="2410" y="4042"/>
                                  </a:lnTo>
                                  <a:lnTo>
                                    <a:pt x="2405" y="4014"/>
                                  </a:lnTo>
                                  <a:lnTo>
                                    <a:pt x="2393" y="3989"/>
                                  </a:lnTo>
                                  <a:lnTo>
                                    <a:pt x="2373" y="3969"/>
                                  </a:lnTo>
                                  <a:lnTo>
                                    <a:pt x="2348" y="3956"/>
                                  </a:lnTo>
                                  <a:lnTo>
                                    <a:pt x="2318" y="3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51208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952"/>
                                  </a:moveTo>
                                  <a:lnTo>
                                    <a:pt x="2393" y="3989"/>
                                  </a:lnTo>
                                  <a:lnTo>
                                    <a:pt x="2410" y="4042"/>
                                  </a:lnTo>
                                  <a:lnTo>
                                    <a:pt x="2405" y="4071"/>
                                  </a:lnTo>
                                  <a:lnTo>
                                    <a:pt x="2393" y="4096"/>
                                  </a:lnTo>
                                  <a:lnTo>
                                    <a:pt x="2373" y="4116"/>
                                  </a:lnTo>
                                  <a:lnTo>
                                    <a:pt x="2348" y="4129"/>
                                  </a:lnTo>
                                  <a:lnTo>
                                    <a:pt x="2318" y="4133"/>
                                  </a:lnTo>
                                  <a:lnTo>
                                    <a:pt x="2290" y="4129"/>
                                  </a:lnTo>
                                  <a:lnTo>
                                    <a:pt x="2266" y="4116"/>
                                  </a:lnTo>
                                  <a:lnTo>
                                    <a:pt x="2245" y="4096"/>
                                  </a:lnTo>
                                  <a:lnTo>
                                    <a:pt x="2233" y="4071"/>
                                  </a:lnTo>
                                  <a:lnTo>
                                    <a:pt x="2228" y="4042"/>
                                  </a:lnTo>
                                  <a:lnTo>
                                    <a:pt x="2233" y="4014"/>
                                  </a:lnTo>
                                  <a:lnTo>
                                    <a:pt x="2245" y="3989"/>
                                  </a:lnTo>
                                  <a:lnTo>
                                    <a:pt x="2266" y="3969"/>
                                  </a:lnTo>
                                  <a:lnTo>
                                    <a:pt x="2290" y="3956"/>
                                  </a:lnTo>
                                  <a:lnTo>
                                    <a:pt x="2318" y="39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51208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952"/>
                                  </a:moveTo>
                                  <a:lnTo>
                                    <a:pt x="2393" y="3989"/>
                                  </a:lnTo>
                                  <a:lnTo>
                                    <a:pt x="2410" y="4042"/>
                                  </a:lnTo>
                                  <a:lnTo>
                                    <a:pt x="2405" y="4071"/>
                                  </a:lnTo>
                                  <a:lnTo>
                                    <a:pt x="2393" y="4096"/>
                                  </a:lnTo>
                                  <a:lnTo>
                                    <a:pt x="2373" y="4116"/>
                                  </a:lnTo>
                                  <a:lnTo>
                                    <a:pt x="2348" y="4129"/>
                                  </a:lnTo>
                                  <a:lnTo>
                                    <a:pt x="2318" y="4133"/>
                                  </a:lnTo>
                                  <a:lnTo>
                                    <a:pt x="2290" y="4129"/>
                                  </a:lnTo>
                                  <a:lnTo>
                                    <a:pt x="2266" y="4116"/>
                                  </a:lnTo>
                                  <a:lnTo>
                                    <a:pt x="2245" y="4096"/>
                                  </a:lnTo>
                                  <a:lnTo>
                                    <a:pt x="2233" y="4071"/>
                                  </a:lnTo>
                                  <a:lnTo>
                                    <a:pt x="2228" y="4042"/>
                                  </a:lnTo>
                                  <a:lnTo>
                                    <a:pt x="2233" y="4014"/>
                                  </a:lnTo>
                                  <a:lnTo>
                                    <a:pt x="2245" y="3989"/>
                                  </a:lnTo>
                                  <a:lnTo>
                                    <a:pt x="2266" y="3969"/>
                                  </a:lnTo>
                                  <a:lnTo>
                                    <a:pt x="2290" y="3956"/>
                                  </a:lnTo>
                                  <a:lnTo>
                                    <a:pt x="2318" y="395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51208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952"/>
                                  </a:moveTo>
                                  <a:lnTo>
                                    <a:pt x="2520" y="3989"/>
                                  </a:lnTo>
                                  <a:lnTo>
                                    <a:pt x="2501" y="4042"/>
                                  </a:lnTo>
                                  <a:lnTo>
                                    <a:pt x="2506" y="4071"/>
                                  </a:lnTo>
                                  <a:lnTo>
                                    <a:pt x="2520" y="4096"/>
                                  </a:lnTo>
                                  <a:lnTo>
                                    <a:pt x="2540" y="4116"/>
                                  </a:lnTo>
                                  <a:lnTo>
                                    <a:pt x="2565" y="4129"/>
                                  </a:lnTo>
                                  <a:lnTo>
                                    <a:pt x="2593" y="4133"/>
                                  </a:lnTo>
                                  <a:lnTo>
                                    <a:pt x="2622" y="4129"/>
                                  </a:lnTo>
                                  <a:lnTo>
                                    <a:pt x="2647" y="4116"/>
                                  </a:lnTo>
                                  <a:lnTo>
                                    <a:pt x="2667" y="4096"/>
                                  </a:lnTo>
                                  <a:lnTo>
                                    <a:pt x="2680" y="4071"/>
                                  </a:lnTo>
                                  <a:lnTo>
                                    <a:pt x="2685" y="4042"/>
                                  </a:lnTo>
                                  <a:lnTo>
                                    <a:pt x="2680" y="4014"/>
                                  </a:lnTo>
                                  <a:lnTo>
                                    <a:pt x="2667" y="3989"/>
                                  </a:lnTo>
                                  <a:lnTo>
                                    <a:pt x="2647" y="3969"/>
                                  </a:lnTo>
                                  <a:lnTo>
                                    <a:pt x="2622" y="3956"/>
                                  </a:lnTo>
                                  <a:lnTo>
                                    <a:pt x="2593" y="3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51208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952"/>
                                  </a:moveTo>
                                  <a:lnTo>
                                    <a:pt x="2667" y="3989"/>
                                  </a:lnTo>
                                  <a:lnTo>
                                    <a:pt x="2685" y="4042"/>
                                  </a:lnTo>
                                  <a:lnTo>
                                    <a:pt x="2680" y="4071"/>
                                  </a:lnTo>
                                  <a:lnTo>
                                    <a:pt x="2667" y="4096"/>
                                  </a:lnTo>
                                  <a:lnTo>
                                    <a:pt x="2647" y="4116"/>
                                  </a:lnTo>
                                  <a:lnTo>
                                    <a:pt x="2622" y="4129"/>
                                  </a:lnTo>
                                  <a:lnTo>
                                    <a:pt x="2593" y="4133"/>
                                  </a:lnTo>
                                  <a:lnTo>
                                    <a:pt x="2565" y="4129"/>
                                  </a:lnTo>
                                  <a:lnTo>
                                    <a:pt x="2540" y="4116"/>
                                  </a:lnTo>
                                  <a:lnTo>
                                    <a:pt x="2520" y="4096"/>
                                  </a:lnTo>
                                  <a:lnTo>
                                    <a:pt x="2506" y="4071"/>
                                  </a:lnTo>
                                  <a:lnTo>
                                    <a:pt x="2501" y="4042"/>
                                  </a:lnTo>
                                  <a:lnTo>
                                    <a:pt x="2506" y="4014"/>
                                  </a:lnTo>
                                  <a:lnTo>
                                    <a:pt x="2520" y="3989"/>
                                  </a:lnTo>
                                  <a:lnTo>
                                    <a:pt x="2540" y="3969"/>
                                  </a:lnTo>
                                  <a:lnTo>
                                    <a:pt x="2565" y="3956"/>
                                  </a:lnTo>
                                  <a:lnTo>
                                    <a:pt x="2593" y="39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51208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952"/>
                                  </a:moveTo>
                                  <a:lnTo>
                                    <a:pt x="2667" y="3989"/>
                                  </a:lnTo>
                                  <a:lnTo>
                                    <a:pt x="2685" y="4042"/>
                                  </a:lnTo>
                                  <a:lnTo>
                                    <a:pt x="2680" y="4071"/>
                                  </a:lnTo>
                                  <a:lnTo>
                                    <a:pt x="2667" y="4096"/>
                                  </a:lnTo>
                                  <a:lnTo>
                                    <a:pt x="2647" y="4116"/>
                                  </a:lnTo>
                                  <a:lnTo>
                                    <a:pt x="2622" y="4129"/>
                                  </a:lnTo>
                                  <a:lnTo>
                                    <a:pt x="2593" y="4133"/>
                                  </a:lnTo>
                                  <a:lnTo>
                                    <a:pt x="2565" y="4129"/>
                                  </a:lnTo>
                                  <a:lnTo>
                                    <a:pt x="2540" y="4116"/>
                                  </a:lnTo>
                                  <a:lnTo>
                                    <a:pt x="2520" y="4096"/>
                                  </a:lnTo>
                                  <a:lnTo>
                                    <a:pt x="2506" y="4071"/>
                                  </a:lnTo>
                                  <a:lnTo>
                                    <a:pt x="2501" y="4042"/>
                                  </a:lnTo>
                                  <a:lnTo>
                                    <a:pt x="2506" y="4014"/>
                                  </a:lnTo>
                                  <a:lnTo>
                                    <a:pt x="2520" y="3989"/>
                                  </a:lnTo>
                                  <a:lnTo>
                                    <a:pt x="2540" y="3969"/>
                                  </a:lnTo>
                                  <a:lnTo>
                                    <a:pt x="2565" y="3956"/>
                                  </a:lnTo>
                                  <a:lnTo>
                                    <a:pt x="2593" y="395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4141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3928"/>
                                  </a:moveTo>
                                  <a:lnTo>
                                    <a:pt x="2655" y="3928"/>
                                  </a:lnTo>
                                  <a:lnTo>
                                    <a:pt x="2655" y="3799"/>
                                  </a:lnTo>
                                  <a:lnTo>
                                    <a:pt x="2528" y="3799"/>
                                  </a:lnTo>
                                  <a:lnTo>
                                    <a:pt x="2528" y="3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4141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3928"/>
                                  </a:moveTo>
                                  <a:lnTo>
                                    <a:pt x="2655" y="3928"/>
                                  </a:lnTo>
                                  <a:lnTo>
                                    <a:pt x="2655" y="3799"/>
                                  </a:lnTo>
                                  <a:lnTo>
                                    <a:pt x="2528" y="3799"/>
                                  </a:lnTo>
                                  <a:lnTo>
                                    <a:pt x="2528" y="39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4141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3799"/>
                                  </a:moveTo>
                                  <a:lnTo>
                                    <a:pt x="2655" y="3928"/>
                                  </a:lnTo>
                                  <a:lnTo>
                                    <a:pt x="2528" y="3928"/>
                                  </a:lnTo>
                                  <a:lnTo>
                                    <a:pt x="2528" y="3799"/>
                                  </a:lnTo>
                                  <a:lnTo>
                                    <a:pt x="2655" y="379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7256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4047"/>
                                  </a:moveTo>
                                  <a:lnTo>
                                    <a:pt x="2340" y="4047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4448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4091"/>
                                  </a:moveTo>
                                  <a:lnTo>
                                    <a:pt x="2340" y="4091"/>
                                  </a:lnTo>
                                  <a:lnTo>
                                    <a:pt x="2340" y="4003"/>
                                  </a:lnTo>
                                  <a:lnTo>
                                    <a:pt x="2252" y="4003"/>
                                  </a:lnTo>
                                  <a:lnTo>
                                    <a:pt x="2252" y="40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54448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4003"/>
                                  </a:moveTo>
                                  <a:lnTo>
                                    <a:pt x="2340" y="4091"/>
                                  </a:lnTo>
                                  <a:lnTo>
                                    <a:pt x="2252" y="4091"/>
                                  </a:lnTo>
                                  <a:lnTo>
                                    <a:pt x="2252" y="4003"/>
                                  </a:lnTo>
                                  <a:lnTo>
                                    <a:pt x="2340" y="4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57256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4047"/>
                                  </a:moveTo>
                                  <a:lnTo>
                                    <a:pt x="2618" y="4047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54448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4091"/>
                                  </a:moveTo>
                                  <a:lnTo>
                                    <a:pt x="2618" y="4091"/>
                                  </a:lnTo>
                                  <a:lnTo>
                                    <a:pt x="2618" y="4003"/>
                                  </a:lnTo>
                                  <a:lnTo>
                                    <a:pt x="2529" y="4003"/>
                                  </a:lnTo>
                                  <a:lnTo>
                                    <a:pt x="2529" y="40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54448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4003"/>
                                  </a:moveTo>
                                  <a:lnTo>
                                    <a:pt x="2618" y="4091"/>
                                  </a:lnTo>
                                  <a:lnTo>
                                    <a:pt x="2529" y="4091"/>
                                  </a:lnTo>
                                  <a:lnTo>
                                    <a:pt x="2529" y="4003"/>
                                  </a:lnTo>
                                  <a:lnTo>
                                    <a:pt x="2618" y="4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6467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4293"/>
                                  </a:moveTo>
                                  <a:lnTo>
                                    <a:pt x="2383" y="4293"/>
                                  </a:lnTo>
                                  <a:lnTo>
                                    <a:pt x="2383" y="4164"/>
                                  </a:lnTo>
                                  <a:lnTo>
                                    <a:pt x="2255" y="4164"/>
                                  </a:lnTo>
                                  <a:lnTo>
                                    <a:pt x="2255" y="4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6467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4293"/>
                                  </a:moveTo>
                                  <a:lnTo>
                                    <a:pt x="2383" y="4293"/>
                                  </a:lnTo>
                                  <a:lnTo>
                                    <a:pt x="2383" y="4164"/>
                                  </a:lnTo>
                                  <a:lnTo>
                                    <a:pt x="2255" y="4164"/>
                                  </a:lnTo>
                                  <a:lnTo>
                                    <a:pt x="2255" y="4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64672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4164"/>
                                  </a:moveTo>
                                  <a:lnTo>
                                    <a:pt x="2383" y="4293"/>
                                  </a:lnTo>
                                  <a:lnTo>
                                    <a:pt x="2255" y="4293"/>
                                  </a:lnTo>
                                  <a:lnTo>
                                    <a:pt x="2255" y="4164"/>
                                  </a:lnTo>
                                  <a:lnTo>
                                    <a:pt x="2383" y="416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74248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4315"/>
                                  </a:moveTo>
                                  <a:lnTo>
                                    <a:pt x="2245" y="4354"/>
                                  </a:lnTo>
                                  <a:lnTo>
                                    <a:pt x="2228" y="4407"/>
                                  </a:lnTo>
                                  <a:lnTo>
                                    <a:pt x="2233" y="4436"/>
                                  </a:lnTo>
                                  <a:lnTo>
                                    <a:pt x="2245" y="4461"/>
                                  </a:lnTo>
                                  <a:lnTo>
                                    <a:pt x="2266" y="4481"/>
                                  </a:lnTo>
                                  <a:lnTo>
                                    <a:pt x="2290" y="4494"/>
                                  </a:lnTo>
                                  <a:lnTo>
                                    <a:pt x="2318" y="4498"/>
                                  </a:lnTo>
                                  <a:lnTo>
                                    <a:pt x="2348" y="4494"/>
                                  </a:lnTo>
                                  <a:lnTo>
                                    <a:pt x="2373" y="4481"/>
                                  </a:lnTo>
                                  <a:lnTo>
                                    <a:pt x="2393" y="4461"/>
                                  </a:lnTo>
                                  <a:lnTo>
                                    <a:pt x="2405" y="4436"/>
                                  </a:lnTo>
                                  <a:lnTo>
                                    <a:pt x="2410" y="4407"/>
                                  </a:lnTo>
                                  <a:lnTo>
                                    <a:pt x="2405" y="4379"/>
                                  </a:lnTo>
                                  <a:lnTo>
                                    <a:pt x="2393" y="4354"/>
                                  </a:lnTo>
                                  <a:lnTo>
                                    <a:pt x="2373" y="4334"/>
                                  </a:lnTo>
                                  <a:lnTo>
                                    <a:pt x="2348" y="4320"/>
                                  </a:lnTo>
                                  <a:lnTo>
                                    <a:pt x="2318" y="4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74248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4315"/>
                                  </a:moveTo>
                                  <a:lnTo>
                                    <a:pt x="2393" y="4354"/>
                                  </a:lnTo>
                                  <a:lnTo>
                                    <a:pt x="2410" y="4407"/>
                                  </a:lnTo>
                                  <a:lnTo>
                                    <a:pt x="2405" y="4436"/>
                                  </a:lnTo>
                                  <a:lnTo>
                                    <a:pt x="2393" y="4461"/>
                                  </a:lnTo>
                                  <a:lnTo>
                                    <a:pt x="2373" y="4481"/>
                                  </a:lnTo>
                                  <a:lnTo>
                                    <a:pt x="2348" y="4494"/>
                                  </a:lnTo>
                                  <a:lnTo>
                                    <a:pt x="2318" y="4498"/>
                                  </a:lnTo>
                                  <a:lnTo>
                                    <a:pt x="2290" y="4494"/>
                                  </a:lnTo>
                                  <a:lnTo>
                                    <a:pt x="2266" y="4481"/>
                                  </a:lnTo>
                                  <a:lnTo>
                                    <a:pt x="2245" y="4461"/>
                                  </a:lnTo>
                                  <a:lnTo>
                                    <a:pt x="2233" y="4436"/>
                                  </a:lnTo>
                                  <a:lnTo>
                                    <a:pt x="2228" y="4407"/>
                                  </a:lnTo>
                                  <a:lnTo>
                                    <a:pt x="2233" y="4379"/>
                                  </a:lnTo>
                                  <a:lnTo>
                                    <a:pt x="2245" y="4354"/>
                                  </a:lnTo>
                                  <a:lnTo>
                                    <a:pt x="2266" y="4334"/>
                                  </a:lnTo>
                                  <a:lnTo>
                                    <a:pt x="2290" y="4320"/>
                                  </a:lnTo>
                                  <a:lnTo>
                                    <a:pt x="2318" y="43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74248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4315"/>
                                  </a:moveTo>
                                  <a:lnTo>
                                    <a:pt x="2393" y="4354"/>
                                  </a:lnTo>
                                  <a:lnTo>
                                    <a:pt x="2410" y="4407"/>
                                  </a:lnTo>
                                  <a:lnTo>
                                    <a:pt x="2405" y="4436"/>
                                  </a:lnTo>
                                  <a:lnTo>
                                    <a:pt x="2393" y="4461"/>
                                  </a:lnTo>
                                  <a:lnTo>
                                    <a:pt x="2373" y="4481"/>
                                  </a:lnTo>
                                  <a:lnTo>
                                    <a:pt x="2348" y="4494"/>
                                  </a:lnTo>
                                  <a:lnTo>
                                    <a:pt x="2318" y="4498"/>
                                  </a:lnTo>
                                  <a:lnTo>
                                    <a:pt x="2290" y="4494"/>
                                  </a:lnTo>
                                  <a:lnTo>
                                    <a:pt x="2266" y="4481"/>
                                  </a:lnTo>
                                  <a:lnTo>
                                    <a:pt x="2245" y="4461"/>
                                  </a:lnTo>
                                  <a:lnTo>
                                    <a:pt x="2233" y="4436"/>
                                  </a:lnTo>
                                  <a:lnTo>
                                    <a:pt x="2228" y="4407"/>
                                  </a:lnTo>
                                  <a:lnTo>
                                    <a:pt x="2233" y="4379"/>
                                  </a:lnTo>
                                  <a:lnTo>
                                    <a:pt x="2245" y="4354"/>
                                  </a:lnTo>
                                  <a:lnTo>
                                    <a:pt x="2266" y="4334"/>
                                  </a:lnTo>
                                  <a:lnTo>
                                    <a:pt x="2290" y="4320"/>
                                  </a:lnTo>
                                  <a:lnTo>
                                    <a:pt x="2318" y="43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74248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4315"/>
                                  </a:moveTo>
                                  <a:lnTo>
                                    <a:pt x="2520" y="4354"/>
                                  </a:lnTo>
                                  <a:lnTo>
                                    <a:pt x="2501" y="4407"/>
                                  </a:lnTo>
                                  <a:lnTo>
                                    <a:pt x="2506" y="4436"/>
                                  </a:lnTo>
                                  <a:lnTo>
                                    <a:pt x="2520" y="4461"/>
                                  </a:lnTo>
                                  <a:lnTo>
                                    <a:pt x="2540" y="4481"/>
                                  </a:lnTo>
                                  <a:lnTo>
                                    <a:pt x="2565" y="4494"/>
                                  </a:lnTo>
                                  <a:lnTo>
                                    <a:pt x="2593" y="4498"/>
                                  </a:lnTo>
                                  <a:lnTo>
                                    <a:pt x="2622" y="4494"/>
                                  </a:lnTo>
                                  <a:lnTo>
                                    <a:pt x="2647" y="4481"/>
                                  </a:lnTo>
                                  <a:lnTo>
                                    <a:pt x="2667" y="4461"/>
                                  </a:lnTo>
                                  <a:lnTo>
                                    <a:pt x="2680" y="4436"/>
                                  </a:lnTo>
                                  <a:lnTo>
                                    <a:pt x="2685" y="4407"/>
                                  </a:lnTo>
                                  <a:lnTo>
                                    <a:pt x="2680" y="4379"/>
                                  </a:lnTo>
                                  <a:lnTo>
                                    <a:pt x="2667" y="4354"/>
                                  </a:lnTo>
                                  <a:lnTo>
                                    <a:pt x="2647" y="4334"/>
                                  </a:lnTo>
                                  <a:lnTo>
                                    <a:pt x="2622" y="4320"/>
                                  </a:lnTo>
                                  <a:lnTo>
                                    <a:pt x="2593" y="4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74248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4315"/>
                                  </a:moveTo>
                                  <a:lnTo>
                                    <a:pt x="2667" y="4354"/>
                                  </a:lnTo>
                                  <a:lnTo>
                                    <a:pt x="2685" y="4407"/>
                                  </a:lnTo>
                                  <a:lnTo>
                                    <a:pt x="2680" y="4436"/>
                                  </a:lnTo>
                                  <a:lnTo>
                                    <a:pt x="2667" y="4461"/>
                                  </a:lnTo>
                                  <a:lnTo>
                                    <a:pt x="2647" y="4481"/>
                                  </a:lnTo>
                                  <a:lnTo>
                                    <a:pt x="2622" y="4494"/>
                                  </a:lnTo>
                                  <a:lnTo>
                                    <a:pt x="2593" y="4498"/>
                                  </a:lnTo>
                                  <a:lnTo>
                                    <a:pt x="2565" y="4494"/>
                                  </a:lnTo>
                                  <a:lnTo>
                                    <a:pt x="2540" y="4481"/>
                                  </a:lnTo>
                                  <a:lnTo>
                                    <a:pt x="2520" y="4461"/>
                                  </a:lnTo>
                                  <a:lnTo>
                                    <a:pt x="2506" y="4436"/>
                                  </a:lnTo>
                                  <a:lnTo>
                                    <a:pt x="2501" y="4407"/>
                                  </a:lnTo>
                                  <a:lnTo>
                                    <a:pt x="2506" y="4379"/>
                                  </a:lnTo>
                                  <a:lnTo>
                                    <a:pt x="2520" y="4354"/>
                                  </a:lnTo>
                                  <a:lnTo>
                                    <a:pt x="2540" y="4334"/>
                                  </a:lnTo>
                                  <a:lnTo>
                                    <a:pt x="2565" y="4320"/>
                                  </a:lnTo>
                                  <a:lnTo>
                                    <a:pt x="2593" y="43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74248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4315"/>
                                  </a:moveTo>
                                  <a:lnTo>
                                    <a:pt x="2667" y="4354"/>
                                  </a:lnTo>
                                  <a:lnTo>
                                    <a:pt x="2685" y="4407"/>
                                  </a:lnTo>
                                  <a:lnTo>
                                    <a:pt x="2680" y="4436"/>
                                  </a:lnTo>
                                  <a:lnTo>
                                    <a:pt x="2667" y="4461"/>
                                  </a:lnTo>
                                  <a:lnTo>
                                    <a:pt x="2647" y="4481"/>
                                  </a:lnTo>
                                  <a:lnTo>
                                    <a:pt x="2622" y="4494"/>
                                  </a:lnTo>
                                  <a:lnTo>
                                    <a:pt x="2593" y="4498"/>
                                  </a:lnTo>
                                  <a:lnTo>
                                    <a:pt x="2565" y="4494"/>
                                  </a:lnTo>
                                  <a:lnTo>
                                    <a:pt x="2540" y="4481"/>
                                  </a:lnTo>
                                  <a:lnTo>
                                    <a:pt x="2520" y="4461"/>
                                  </a:lnTo>
                                  <a:lnTo>
                                    <a:pt x="2506" y="4436"/>
                                  </a:lnTo>
                                  <a:lnTo>
                                    <a:pt x="2501" y="4407"/>
                                  </a:lnTo>
                                  <a:lnTo>
                                    <a:pt x="2506" y="4379"/>
                                  </a:lnTo>
                                  <a:lnTo>
                                    <a:pt x="2520" y="4354"/>
                                  </a:lnTo>
                                  <a:lnTo>
                                    <a:pt x="2540" y="4334"/>
                                  </a:lnTo>
                                  <a:lnTo>
                                    <a:pt x="2565" y="4320"/>
                                  </a:lnTo>
                                  <a:lnTo>
                                    <a:pt x="2593" y="43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64672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4293"/>
                                  </a:moveTo>
                                  <a:lnTo>
                                    <a:pt x="2655" y="4293"/>
                                  </a:lnTo>
                                  <a:lnTo>
                                    <a:pt x="2655" y="4164"/>
                                  </a:lnTo>
                                  <a:lnTo>
                                    <a:pt x="2528" y="4164"/>
                                  </a:lnTo>
                                  <a:lnTo>
                                    <a:pt x="2528" y="4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64672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4293"/>
                                  </a:moveTo>
                                  <a:lnTo>
                                    <a:pt x="2655" y="4293"/>
                                  </a:lnTo>
                                  <a:lnTo>
                                    <a:pt x="2655" y="4164"/>
                                  </a:lnTo>
                                  <a:lnTo>
                                    <a:pt x="2528" y="4164"/>
                                  </a:lnTo>
                                  <a:lnTo>
                                    <a:pt x="2528" y="42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64672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4164"/>
                                  </a:moveTo>
                                  <a:lnTo>
                                    <a:pt x="2655" y="4293"/>
                                  </a:lnTo>
                                  <a:lnTo>
                                    <a:pt x="2528" y="4293"/>
                                  </a:lnTo>
                                  <a:lnTo>
                                    <a:pt x="2528" y="4164"/>
                                  </a:lnTo>
                                  <a:lnTo>
                                    <a:pt x="2655" y="416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80404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4411"/>
                                  </a:moveTo>
                                  <a:lnTo>
                                    <a:pt x="2340" y="4411"/>
                                  </a:lnTo>
                                </a:path>
                              </a:pathLst>
                            </a:custGeom>
                            <a:noFill/>
                            <a:ln w="5652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776680"/>
                            <a:ext cx="565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7">
                                  <a:moveTo>
                                    <a:pt x="2252" y="4455"/>
                                  </a:moveTo>
                                  <a:lnTo>
                                    <a:pt x="2340" y="4455"/>
                                  </a:lnTo>
                                  <a:lnTo>
                                    <a:pt x="2340" y="4368"/>
                                  </a:lnTo>
                                  <a:lnTo>
                                    <a:pt x="2252" y="4368"/>
                                  </a:lnTo>
                                  <a:lnTo>
                                    <a:pt x="2252" y="4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776680"/>
                            <a:ext cx="565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7">
                                  <a:moveTo>
                                    <a:pt x="2340" y="4368"/>
                                  </a:moveTo>
                                  <a:lnTo>
                                    <a:pt x="2340" y="4455"/>
                                  </a:lnTo>
                                  <a:lnTo>
                                    <a:pt x="2252" y="4455"/>
                                  </a:lnTo>
                                  <a:lnTo>
                                    <a:pt x="2252" y="4368"/>
                                  </a:lnTo>
                                  <a:lnTo>
                                    <a:pt x="2340" y="43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80404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4411"/>
                                  </a:moveTo>
                                  <a:lnTo>
                                    <a:pt x="2618" y="4411"/>
                                  </a:lnTo>
                                </a:path>
                              </a:pathLst>
                            </a:custGeom>
                            <a:noFill/>
                            <a:ln w="5652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776680"/>
                            <a:ext cx="565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7">
                                  <a:moveTo>
                                    <a:pt x="2529" y="4455"/>
                                  </a:moveTo>
                                  <a:lnTo>
                                    <a:pt x="2618" y="4455"/>
                                  </a:lnTo>
                                  <a:lnTo>
                                    <a:pt x="2618" y="4368"/>
                                  </a:lnTo>
                                  <a:lnTo>
                                    <a:pt x="2529" y="4368"/>
                                  </a:lnTo>
                                  <a:lnTo>
                                    <a:pt x="2529" y="44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776680"/>
                            <a:ext cx="56520" cy="5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7">
                                  <a:moveTo>
                                    <a:pt x="2618" y="4368"/>
                                  </a:moveTo>
                                  <a:lnTo>
                                    <a:pt x="2618" y="4455"/>
                                  </a:lnTo>
                                  <a:lnTo>
                                    <a:pt x="2529" y="4455"/>
                                  </a:lnTo>
                                  <a:lnTo>
                                    <a:pt x="2529" y="4368"/>
                                  </a:lnTo>
                                  <a:lnTo>
                                    <a:pt x="2618" y="4368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878920"/>
                            <a:ext cx="82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8">
                                  <a:moveTo>
                                    <a:pt x="2255" y="4657"/>
                                  </a:moveTo>
                                  <a:lnTo>
                                    <a:pt x="2383" y="4657"/>
                                  </a:lnTo>
                                  <a:lnTo>
                                    <a:pt x="2383" y="4529"/>
                                  </a:lnTo>
                                  <a:lnTo>
                                    <a:pt x="2255" y="4529"/>
                                  </a:lnTo>
                                  <a:lnTo>
                                    <a:pt x="2255" y="4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878920"/>
                            <a:ext cx="82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8">
                                  <a:moveTo>
                                    <a:pt x="2255" y="4657"/>
                                  </a:moveTo>
                                  <a:lnTo>
                                    <a:pt x="2383" y="4657"/>
                                  </a:lnTo>
                                  <a:lnTo>
                                    <a:pt x="2383" y="4529"/>
                                  </a:lnTo>
                                  <a:lnTo>
                                    <a:pt x="2255" y="4529"/>
                                  </a:lnTo>
                                  <a:lnTo>
                                    <a:pt x="2255" y="46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878920"/>
                            <a:ext cx="82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8">
                                  <a:moveTo>
                                    <a:pt x="2383" y="4529"/>
                                  </a:moveTo>
                                  <a:lnTo>
                                    <a:pt x="2383" y="4657"/>
                                  </a:lnTo>
                                  <a:lnTo>
                                    <a:pt x="2255" y="4657"/>
                                  </a:lnTo>
                                  <a:lnTo>
                                    <a:pt x="2255" y="4529"/>
                                  </a:lnTo>
                                  <a:lnTo>
                                    <a:pt x="2383" y="452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97504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4680"/>
                                  </a:moveTo>
                                  <a:lnTo>
                                    <a:pt x="2245" y="4717"/>
                                  </a:lnTo>
                                  <a:lnTo>
                                    <a:pt x="2228" y="4771"/>
                                  </a:lnTo>
                                  <a:lnTo>
                                    <a:pt x="2233" y="4801"/>
                                  </a:lnTo>
                                  <a:lnTo>
                                    <a:pt x="2245" y="4826"/>
                                  </a:lnTo>
                                  <a:lnTo>
                                    <a:pt x="2266" y="4846"/>
                                  </a:lnTo>
                                  <a:lnTo>
                                    <a:pt x="2290" y="4858"/>
                                  </a:lnTo>
                                  <a:lnTo>
                                    <a:pt x="2318" y="4863"/>
                                  </a:lnTo>
                                  <a:lnTo>
                                    <a:pt x="2348" y="4858"/>
                                  </a:lnTo>
                                  <a:lnTo>
                                    <a:pt x="2373" y="4846"/>
                                  </a:lnTo>
                                  <a:lnTo>
                                    <a:pt x="2393" y="4826"/>
                                  </a:lnTo>
                                  <a:lnTo>
                                    <a:pt x="2405" y="4801"/>
                                  </a:lnTo>
                                  <a:lnTo>
                                    <a:pt x="2410" y="4771"/>
                                  </a:lnTo>
                                  <a:lnTo>
                                    <a:pt x="2405" y="4743"/>
                                  </a:lnTo>
                                  <a:lnTo>
                                    <a:pt x="2393" y="4717"/>
                                  </a:lnTo>
                                  <a:lnTo>
                                    <a:pt x="2373" y="4698"/>
                                  </a:lnTo>
                                  <a:lnTo>
                                    <a:pt x="2348" y="4684"/>
                                  </a:lnTo>
                                  <a:lnTo>
                                    <a:pt x="2318" y="4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97504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4680"/>
                                  </a:moveTo>
                                  <a:lnTo>
                                    <a:pt x="2393" y="4717"/>
                                  </a:lnTo>
                                  <a:lnTo>
                                    <a:pt x="2410" y="4771"/>
                                  </a:lnTo>
                                  <a:lnTo>
                                    <a:pt x="2405" y="4801"/>
                                  </a:lnTo>
                                  <a:lnTo>
                                    <a:pt x="2393" y="4826"/>
                                  </a:lnTo>
                                  <a:lnTo>
                                    <a:pt x="2373" y="4846"/>
                                  </a:lnTo>
                                  <a:lnTo>
                                    <a:pt x="2348" y="4858"/>
                                  </a:lnTo>
                                  <a:lnTo>
                                    <a:pt x="2318" y="4863"/>
                                  </a:lnTo>
                                  <a:lnTo>
                                    <a:pt x="2290" y="4858"/>
                                  </a:lnTo>
                                  <a:lnTo>
                                    <a:pt x="2266" y="4846"/>
                                  </a:lnTo>
                                  <a:lnTo>
                                    <a:pt x="2245" y="4826"/>
                                  </a:lnTo>
                                  <a:lnTo>
                                    <a:pt x="2233" y="4801"/>
                                  </a:lnTo>
                                  <a:lnTo>
                                    <a:pt x="2228" y="4771"/>
                                  </a:lnTo>
                                  <a:lnTo>
                                    <a:pt x="2233" y="4743"/>
                                  </a:lnTo>
                                  <a:lnTo>
                                    <a:pt x="2245" y="4717"/>
                                  </a:lnTo>
                                  <a:lnTo>
                                    <a:pt x="2266" y="4698"/>
                                  </a:lnTo>
                                  <a:lnTo>
                                    <a:pt x="2290" y="4684"/>
                                  </a:lnTo>
                                  <a:lnTo>
                                    <a:pt x="2318" y="46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975040"/>
                            <a:ext cx="11556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4">
                                  <a:moveTo>
                                    <a:pt x="2318" y="4680"/>
                                  </a:moveTo>
                                  <a:lnTo>
                                    <a:pt x="2393" y="4717"/>
                                  </a:lnTo>
                                  <a:lnTo>
                                    <a:pt x="2410" y="4771"/>
                                  </a:lnTo>
                                  <a:lnTo>
                                    <a:pt x="2405" y="4801"/>
                                  </a:lnTo>
                                  <a:lnTo>
                                    <a:pt x="2393" y="4826"/>
                                  </a:lnTo>
                                  <a:lnTo>
                                    <a:pt x="2373" y="4846"/>
                                  </a:lnTo>
                                  <a:lnTo>
                                    <a:pt x="2348" y="4858"/>
                                  </a:lnTo>
                                  <a:lnTo>
                                    <a:pt x="2318" y="4863"/>
                                  </a:lnTo>
                                  <a:lnTo>
                                    <a:pt x="2290" y="4858"/>
                                  </a:lnTo>
                                  <a:lnTo>
                                    <a:pt x="2266" y="4846"/>
                                  </a:lnTo>
                                  <a:lnTo>
                                    <a:pt x="2245" y="4826"/>
                                  </a:lnTo>
                                  <a:lnTo>
                                    <a:pt x="2233" y="4801"/>
                                  </a:lnTo>
                                  <a:lnTo>
                                    <a:pt x="2228" y="4771"/>
                                  </a:lnTo>
                                  <a:lnTo>
                                    <a:pt x="2233" y="4743"/>
                                  </a:lnTo>
                                  <a:lnTo>
                                    <a:pt x="2245" y="4717"/>
                                  </a:lnTo>
                                  <a:lnTo>
                                    <a:pt x="2266" y="4698"/>
                                  </a:lnTo>
                                  <a:lnTo>
                                    <a:pt x="2290" y="4684"/>
                                  </a:lnTo>
                                  <a:lnTo>
                                    <a:pt x="2318" y="46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97504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4680"/>
                                  </a:moveTo>
                                  <a:lnTo>
                                    <a:pt x="2520" y="4717"/>
                                  </a:lnTo>
                                  <a:lnTo>
                                    <a:pt x="2501" y="4771"/>
                                  </a:lnTo>
                                  <a:lnTo>
                                    <a:pt x="2506" y="4801"/>
                                  </a:lnTo>
                                  <a:lnTo>
                                    <a:pt x="2520" y="4826"/>
                                  </a:lnTo>
                                  <a:lnTo>
                                    <a:pt x="2540" y="4846"/>
                                  </a:lnTo>
                                  <a:lnTo>
                                    <a:pt x="2565" y="4858"/>
                                  </a:lnTo>
                                  <a:lnTo>
                                    <a:pt x="2593" y="4863"/>
                                  </a:lnTo>
                                  <a:lnTo>
                                    <a:pt x="2622" y="4858"/>
                                  </a:lnTo>
                                  <a:lnTo>
                                    <a:pt x="2647" y="4846"/>
                                  </a:lnTo>
                                  <a:lnTo>
                                    <a:pt x="2667" y="4826"/>
                                  </a:lnTo>
                                  <a:lnTo>
                                    <a:pt x="2680" y="4801"/>
                                  </a:lnTo>
                                  <a:lnTo>
                                    <a:pt x="2685" y="4771"/>
                                  </a:lnTo>
                                  <a:lnTo>
                                    <a:pt x="2680" y="4743"/>
                                  </a:lnTo>
                                  <a:lnTo>
                                    <a:pt x="2667" y="4717"/>
                                  </a:lnTo>
                                  <a:lnTo>
                                    <a:pt x="2647" y="4698"/>
                                  </a:lnTo>
                                  <a:lnTo>
                                    <a:pt x="2622" y="4684"/>
                                  </a:lnTo>
                                  <a:lnTo>
                                    <a:pt x="2593" y="4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97504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4680"/>
                                  </a:moveTo>
                                  <a:lnTo>
                                    <a:pt x="2667" y="4717"/>
                                  </a:lnTo>
                                  <a:lnTo>
                                    <a:pt x="2685" y="4771"/>
                                  </a:lnTo>
                                  <a:lnTo>
                                    <a:pt x="2680" y="4801"/>
                                  </a:lnTo>
                                  <a:lnTo>
                                    <a:pt x="2667" y="4826"/>
                                  </a:lnTo>
                                  <a:lnTo>
                                    <a:pt x="2647" y="4846"/>
                                  </a:lnTo>
                                  <a:lnTo>
                                    <a:pt x="2622" y="4858"/>
                                  </a:lnTo>
                                  <a:lnTo>
                                    <a:pt x="2593" y="4863"/>
                                  </a:lnTo>
                                  <a:lnTo>
                                    <a:pt x="2565" y="4858"/>
                                  </a:lnTo>
                                  <a:lnTo>
                                    <a:pt x="2540" y="4846"/>
                                  </a:lnTo>
                                  <a:lnTo>
                                    <a:pt x="2520" y="4826"/>
                                  </a:lnTo>
                                  <a:lnTo>
                                    <a:pt x="2506" y="4801"/>
                                  </a:lnTo>
                                  <a:lnTo>
                                    <a:pt x="2501" y="4771"/>
                                  </a:lnTo>
                                  <a:lnTo>
                                    <a:pt x="2506" y="4743"/>
                                  </a:lnTo>
                                  <a:lnTo>
                                    <a:pt x="2520" y="4717"/>
                                  </a:lnTo>
                                  <a:lnTo>
                                    <a:pt x="2540" y="4698"/>
                                  </a:lnTo>
                                  <a:lnTo>
                                    <a:pt x="2565" y="4684"/>
                                  </a:lnTo>
                                  <a:lnTo>
                                    <a:pt x="2593" y="46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975040"/>
                            <a:ext cx="1170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4">
                                  <a:moveTo>
                                    <a:pt x="2593" y="4680"/>
                                  </a:moveTo>
                                  <a:lnTo>
                                    <a:pt x="2667" y="4717"/>
                                  </a:lnTo>
                                  <a:lnTo>
                                    <a:pt x="2685" y="4771"/>
                                  </a:lnTo>
                                  <a:lnTo>
                                    <a:pt x="2680" y="4801"/>
                                  </a:lnTo>
                                  <a:lnTo>
                                    <a:pt x="2667" y="4826"/>
                                  </a:lnTo>
                                  <a:lnTo>
                                    <a:pt x="2647" y="4846"/>
                                  </a:lnTo>
                                  <a:lnTo>
                                    <a:pt x="2622" y="4858"/>
                                  </a:lnTo>
                                  <a:lnTo>
                                    <a:pt x="2593" y="4863"/>
                                  </a:lnTo>
                                  <a:lnTo>
                                    <a:pt x="2565" y="4858"/>
                                  </a:lnTo>
                                  <a:lnTo>
                                    <a:pt x="2540" y="4846"/>
                                  </a:lnTo>
                                  <a:lnTo>
                                    <a:pt x="2520" y="4826"/>
                                  </a:lnTo>
                                  <a:lnTo>
                                    <a:pt x="2506" y="4801"/>
                                  </a:lnTo>
                                  <a:lnTo>
                                    <a:pt x="2501" y="4771"/>
                                  </a:lnTo>
                                  <a:lnTo>
                                    <a:pt x="2506" y="4743"/>
                                  </a:lnTo>
                                  <a:lnTo>
                                    <a:pt x="2520" y="4717"/>
                                  </a:lnTo>
                                  <a:lnTo>
                                    <a:pt x="2540" y="4698"/>
                                  </a:lnTo>
                                  <a:lnTo>
                                    <a:pt x="2565" y="4684"/>
                                  </a:lnTo>
                                  <a:lnTo>
                                    <a:pt x="2593" y="468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878920"/>
                            <a:ext cx="81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2528" y="4657"/>
                                  </a:moveTo>
                                  <a:lnTo>
                                    <a:pt x="2655" y="4657"/>
                                  </a:lnTo>
                                  <a:lnTo>
                                    <a:pt x="2655" y="4529"/>
                                  </a:lnTo>
                                  <a:lnTo>
                                    <a:pt x="2528" y="4529"/>
                                  </a:lnTo>
                                  <a:lnTo>
                                    <a:pt x="2528" y="4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878920"/>
                            <a:ext cx="81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2528" y="4657"/>
                                  </a:moveTo>
                                  <a:lnTo>
                                    <a:pt x="2655" y="4657"/>
                                  </a:lnTo>
                                  <a:lnTo>
                                    <a:pt x="2655" y="4529"/>
                                  </a:lnTo>
                                  <a:lnTo>
                                    <a:pt x="2528" y="4529"/>
                                  </a:lnTo>
                                  <a:lnTo>
                                    <a:pt x="2528" y="46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878920"/>
                            <a:ext cx="8136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2655" y="4529"/>
                                  </a:moveTo>
                                  <a:lnTo>
                                    <a:pt x="2655" y="4657"/>
                                  </a:lnTo>
                                  <a:lnTo>
                                    <a:pt x="2528" y="4657"/>
                                  </a:lnTo>
                                  <a:lnTo>
                                    <a:pt x="2528" y="4529"/>
                                  </a:lnTo>
                                  <a:lnTo>
                                    <a:pt x="2655" y="452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303588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4775"/>
                                  </a:moveTo>
                                  <a:lnTo>
                                    <a:pt x="2340" y="4775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30081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4820"/>
                                  </a:moveTo>
                                  <a:lnTo>
                                    <a:pt x="2340" y="4820"/>
                                  </a:lnTo>
                                  <a:lnTo>
                                    <a:pt x="2340" y="4731"/>
                                  </a:lnTo>
                                  <a:lnTo>
                                    <a:pt x="2252" y="4731"/>
                                  </a:lnTo>
                                  <a:lnTo>
                                    <a:pt x="2252" y="48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30081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4731"/>
                                  </a:moveTo>
                                  <a:lnTo>
                                    <a:pt x="2340" y="4820"/>
                                  </a:lnTo>
                                  <a:lnTo>
                                    <a:pt x="2252" y="4820"/>
                                  </a:lnTo>
                                  <a:lnTo>
                                    <a:pt x="2252" y="4731"/>
                                  </a:lnTo>
                                  <a:lnTo>
                                    <a:pt x="2340" y="473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303588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4775"/>
                                  </a:moveTo>
                                  <a:lnTo>
                                    <a:pt x="2618" y="4775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30081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4820"/>
                                  </a:moveTo>
                                  <a:lnTo>
                                    <a:pt x="2618" y="4820"/>
                                  </a:lnTo>
                                  <a:lnTo>
                                    <a:pt x="2618" y="4731"/>
                                  </a:lnTo>
                                  <a:lnTo>
                                    <a:pt x="2529" y="4731"/>
                                  </a:lnTo>
                                  <a:lnTo>
                                    <a:pt x="2529" y="48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300816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4731"/>
                                  </a:moveTo>
                                  <a:lnTo>
                                    <a:pt x="2618" y="4820"/>
                                  </a:lnTo>
                                  <a:lnTo>
                                    <a:pt x="2529" y="4820"/>
                                  </a:lnTo>
                                  <a:lnTo>
                                    <a:pt x="2529" y="4731"/>
                                  </a:lnTo>
                                  <a:lnTo>
                                    <a:pt x="2618" y="473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8435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3031"/>
                                  </a:moveTo>
                                  <a:lnTo>
                                    <a:pt x="2383" y="3031"/>
                                  </a:lnTo>
                                  <a:lnTo>
                                    <a:pt x="2383" y="2902"/>
                                  </a:lnTo>
                                  <a:lnTo>
                                    <a:pt x="2255" y="2902"/>
                                  </a:lnTo>
                                  <a:lnTo>
                                    <a:pt x="2255" y="3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8435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3031"/>
                                  </a:moveTo>
                                  <a:lnTo>
                                    <a:pt x="2383" y="3031"/>
                                  </a:lnTo>
                                  <a:lnTo>
                                    <a:pt x="2383" y="2902"/>
                                  </a:lnTo>
                                  <a:lnTo>
                                    <a:pt x="2255" y="2902"/>
                                  </a:lnTo>
                                  <a:lnTo>
                                    <a:pt x="2255" y="30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18435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2902"/>
                                  </a:moveTo>
                                  <a:lnTo>
                                    <a:pt x="2383" y="3031"/>
                                  </a:lnTo>
                                  <a:lnTo>
                                    <a:pt x="2255" y="3031"/>
                                  </a:lnTo>
                                  <a:lnTo>
                                    <a:pt x="2255" y="2902"/>
                                  </a:lnTo>
                                  <a:lnTo>
                                    <a:pt x="2383" y="29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94004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054"/>
                                  </a:moveTo>
                                  <a:lnTo>
                                    <a:pt x="2245" y="3091"/>
                                  </a:lnTo>
                                  <a:lnTo>
                                    <a:pt x="2228" y="3146"/>
                                  </a:lnTo>
                                  <a:lnTo>
                                    <a:pt x="2233" y="3174"/>
                                  </a:lnTo>
                                  <a:lnTo>
                                    <a:pt x="2245" y="3198"/>
                                  </a:lnTo>
                                  <a:lnTo>
                                    <a:pt x="2266" y="3219"/>
                                  </a:lnTo>
                                  <a:lnTo>
                                    <a:pt x="2290" y="3231"/>
                                  </a:lnTo>
                                  <a:lnTo>
                                    <a:pt x="2318" y="3236"/>
                                  </a:lnTo>
                                  <a:lnTo>
                                    <a:pt x="2348" y="3231"/>
                                  </a:lnTo>
                                  <a:lnTo>
                                    <a:pt x="2373" y="3219"/>
                                  </a:lnTo>
                                  <a:lnTo>
                                    <a:pt x="2393" y="3198"/>
                                  </a:lnTo>
                                  <a:lnTo>
                                    <a:pt x="2405" y="3174"/>
                                  </a:lnTo>
                                  <a:lnTo>
                                    <a:pt x="2410" y="3146"/>
                                  </a:lnTo>
                                  <a:lnTo>
                                    <a:pt x="2405" y="3116"/>
                                  </a:lnTo>
                                  <a:lnTo>
                                    <a:pt x="2393" y="3091"/>
                                  </a:lnTo>
                                  <a:lnTo>
                                    <a:pt x="2373" y="3071"/>
                                  </a:lnTo>
                                  <a:lnTo>
                                    <a:pt x="2348" y="3059"/>
                                  </a:lnTo>
                                  <a:lnTo>
                                    <a:pt x="2318" y="3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94004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054"/>
                                  </a:moveTo>
                                  <a:lnTo>
                                    <a:pt x="2393" y="3091"/>
                                  </a:lnTo>
                                  <a:lnTo>
                                    <a:pt x="2410" y="3146"/>
                                  </a:lnTo>
                                  <a:lnTo>
                                    <a:pt x="2405" y="3174"/>
                                  </a:lnTo>
                                  <a:lnTo>
                                    <a:pt x="2393" y="3198"/>
                                  </a:lnTo>
                                  <a:lnTo>
                                    <a:pt x="2373" y="3219"/>
                                  </a:lnTo>
                                  <a:lnTo>
                                    <a:pt x="2348" y="3231"/>
                                  </a:lnTo>
                                  <a:lnTo>
                                    <a:pt x="2318" y="3236"/>
                                  </a:lnTo>
                                  <a:lnTo>
                                    <a:pt x="2290" y="3231"/>
                                  </a:lnTo>
                                  <a:lnTo>
                                    <a:pt x="2266" y="3219"/>
                                  </a:lnTo>
                                  <a:lnTo>
                                    <a:pt x="2245" y="3198"/>
                                  </a:lnTo>
                                  <a:lnTo>
                                    <a:pt x="2233" y="3174"/>
                                  </a:lnTo>
                                  <a:lnTo>
                                    <a:pt x="2228" y="3146"/>
                                  </a:lnTo>
                                  <a:lnTo>
                                    <a:pt x="2233" y="3116"/>
                                  </a:lnTo>
                                  <a:lnTo>
                                    <a:pt x="2245" y="3091"/>
                                  </a:lnTo>
                                  <a:lnTo>
                                    <a:pt x="2266" y="3071"/>
                                  </a:lnTo>
                                  <a:lnTo>
                                    <a:pt x="2290" y="3059"/>
                                  </a:lnTo>
                                  <a:lnTo>
                                    <a:pt x="2318" y="30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194004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054"/>
                                  </a:moveTo>
                                  <a:lnTo>
                                    <a:pt x="2393" y="3091"/>
                                  </a:lnTo>
                                  <a:lnTo>
                                    <a:pt x="2410" y="3146"/>
                                  </a:lnTo>
                                  <a:lnTo>
                                    <a:pt x="2405" y="3174"/>
                                  </a:lnTo>
                                  <a:lnTo>
                                    <a:pt x="2393" y="3198"/>
                                  </a:lnTo>
                                  <a:lnTo>
                                    <a:pt x="2373" y="3219"/>
                                  </a:lnTo>
                                  <a:lnTo>
                                    <a:pt x="2348" y="3231"/>
                                  </a:lnTo>
                                  <a:lnTo>
                                    <a:pt x="2318" y="3236"/>
                                  </a:lnTo>
                                  <a:lnTo>
                                    <a:pt x="2290" y="3231"/>
                                  </a:lnTo>
                                  <a:lnTo>
                                    <a:pt x="2266" y="3219"/>
                                  </a:lnTo>
                                  <a:lnTo>
                                    <a:pt x="2245" y="3198"/>
                                  </a:lnTo>
                                  <a:lnTo>
                                    <a:pt x="2233" y="3174"/>
                                  </a:lnTo>
                                  <a:lnTo>
                                    <a:pt x="2228" y="3146"/>
                                  </a:lnTo>
                                  <a:lnTo>
                                    <a:pt x="2233" y="3116"/>
                                  </a:lnTo>
                                  <a:lnTo>
                                    <a:pt x="2245" y="3091"/>
                                  </a:lnTo>
                                  <a:lnTo>
                                    <a:pt x="2266" y="3071"/>
                                  </a:lnTo>
                                  <a:lnTo>
                                    <a:pt x="2290" y="3059"/>
                                  </a:lnTo>
                                  <a:lnTo>
                                    <a:pt x="2318" y="305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94004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054"/>
                                  </a:moveTo>
                                  <a:lnTo>
                                    <a:pt x="2520" y="3091"/>
                                  </a:lnTo>
                                  <a:lnTo>
                                    <a:pt x="2501" y="3146"/>
                                  </a:lnTo>
                                  <a:lnTo>
                                    <a:pt x="2506" y="3174"/>
                                  </a:lnTo>
                                  <a:lnTo>
                                    <a:pt x="2520" y="3198"/>
                                  </a:lnTo>
                                  <a:lnTo>
                                    <a:pt x="2540" y="3219"/>
                                  </a:lnTo>
                                  <a:lnTo>
                                    <a:pt x="2565" y="3231"/>
                                  </a:lnTo>
                                  <a:lnTo>
                                    <a:pt x="2593" y="3236"/>
                                  </a:lnTo>
                                  <a:lnTo>
                                    <a:pt x="2622" y="3231"/>
                                  </a:lnTo>
                                  <a:lnTo>
                                    <a:pt x="2647" y="3219"/>
                                  </a:lnTo>
                                  <a:lnTo>
                                    <a:pt x="2667" y="3198"/>
                                  </a:lnTo>
                                  <a:lnTo>
                                    <a:pt x="2680" y="3174"/>
                                  </a:lnTo>
                                  <a:lnTo>
                                    <a:pt x="2685" y="3146"/>
                                  </a:lnTo>
                                  <a:lnTo>
                                    <a:pt x="2680" y="3116"/>
                                  </a:lnTo>
                                  <a:lnTo>
                                    <a:pt x="2667" y="3091"/>
                                  </a:lnTo>
                                  <a:lnTo>
                                    <a:pt x="2647" y="3071"/>
                                  </a:lnTo>
                                  <a:lnTo>
                                    <a:pt x="2622" y="3059"/>
                                  </a:lnTo>
                                  <a:lnTo>
                                    <a:pt x="2593" y="30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94004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054"/>
                                  </a:moveTo>
                                  <a:lnTo>
                                    <a:pt x="2667" y="3091"/>
                                  </a:lnTo>
                                  <a:lnTo>
                                    <a:pt x="2685" y="3146"/>
                                  </a:lnTo>
                                  <a:lnTo>
                                    <a:pt x="2680" y="3174"/>
                                  </a:lnTo>
                                  <a:lnTo>
                                    <a:pt x="2667" y="3198"/>
                                  </a:lnTo>
                                  <a:lnTo>
                                    <a:pt x="2647" y="3219"/>
                                  </a:lnTo>
                                  <a:lnTo>
                                    <a:pt x="2622" y="3231"/>
                                  </a:lnTo>
                                  <a:lnTo>
                                    <a:pt x="2593" y="3236"/>
                                  </a:lnTo>
                                  <a:lnTo>
                                    <a:pt x="2565" y="3231"/>
                                  </a:lnTo>
                                  <a:lnTo>
                                    <a:pt x="2540" y="3219"/>
                                  </a:lnTo>
                                  <a:lnTo>
                                    <a:pt x="2520" y="3198"/>
                                  </a:lnTo>
                                  <a:lnTo>
                                    <a:pt x="2506" y="3174"/>
                                  </a:lnTo>
                                  <a:lnTo>
                                    <a:pt x="2501" y="3146"/>
                                  </a:lnTo>
                                  <a:lnTo>
                                    <a:pt x="2506" y="3116"/>
                                  </a:lnTo>
                                  <a:lnTo>
                                    <a:pt x="2520" y="3091"/>
                                  </a:lnTo>
                                  <a:lnTo>
                                    <a:pt x="2540" y="3071"/>
                                  </a:lnTo>
                                  <a:lnTo>
                                    <a:pt x="2565" y="3059"/>
                                  </a:lnTo>
                                  <a:lnTo>
                                    <a:pt x="2593" y="30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94004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054"/>
                                  </a:moveTo>
                                  <a:lnTo>
                                    <a:pt x="2667" y="3091"/>
                                  </a:lnTo>
                                  <a:lnTo>
                                    <a:pt x="2685" y="3146"/>
                                  </a:lnTo>
                                  <a:lnTo>
                                    <a:pt x="2680" y="3174"/>
                                  </a:lnTo>
                                  <a:lnTo>
                                    <a:pt x="2667" y="3198"/>
                                  </a:lnTo>
                                  <a:lnTo>
                                    <a:pt x="2647" y="3219"/>
                                  </a:lnTo>
                                  <a:lnTo>
                                    <a:pt x="2622" y="3231"/>
                                  </a:lnTo>
                                  <a:lnTo>
                                    <a:pt x="2593" y="3236"/>
                                  </a:lnTo>
                                  <a:lnTo>
                                    <a:pt x="2565" y="3231"/>
                                  </a:lnTo>
                                  <a:lnTo>
                                    <a:pt x="2540" y="3219"/>
                                  </a:lnTo>
                                  <a:lnTo>
                                    <a:pt x="2520" y="3198"/>
                                  </a:lnTo>
                                  <a:lnTo>
                                    <a:pt x="2506" y="3174"/>
                                  </a:lnTo>
                                  <a:lnTo>
                                    <a:pt x="2501" y="3146"/>
                                  </a:lnTo>
                                  <a:lnTo>
                                    <a:pt x="2506" y="3116"/>
                                  </a:lnTo>
                                  <a:lnTo>
                                    <a:pt x="2520" y="3091"/>
                                  </a:lnTo>
                                  <a:lnTo>
                                    <a:pt x="2540" y="3071"/>
                                  </a:lnTo>
                                  <a:lnTo>
                                    <a:pt x="2565" y="3059"/>
                                  </a:lnTo>
                                  <a:lnTo>
                                    <a:pt x="2593" y="3054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8435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3031"/>
                                  </a:moveTo>
                                  <a:lnTo>
                                    <a:pt x="2655" y="3031"/>
                                  </a:lnTo>
                                  <a:lnTo>
                                    <a:pt x="2655" y="2902"/>
                                  </a:lnTo>
                                  <a:lnTo>
                                    <a:pt x="2528" y="2902"/>
                                  </a:lnTo>
                                  <a:lnTo>
                                    <a:pt x="2528" y="3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8435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3031"/>
                                  </a:moveTo>
                                  <a:lnTo>
                                    <a:pt x="2655" y="3031"/>
                                  </a:lnTo>
                                  <a:lnTo>
                                    <a:pt x="2655" y="2902"/>
                                  </a:lnTo>
                                  <a:lnTo>
                                    <a:pt x="2528" y="2902"/>
                                  </a:lnTo>
                                  <a:lnTo>
                                    <a:pt x="2528" y="30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18435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2902"/>
                                  </a:moveTo>
                                  <a:lnTo>
                                    <a:pt x="2655" y="3031"/>
                                  </a:lnTo>
                                  <a:lnTo>
                                    <a:pt x="2528" y="3031"/>
                                  </a:lnTo>
                                  <a:lnTo>
                                    <a:pt x="2528" y="2902"/>
                                  </a:lnTo>
                                  <a:lnTo>
                                    <a:pt x="2655" y="29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00088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3150"/>
                                  </a:moveTo>
                                  <a:lnTo>
                                    <a:pt x="2340" y="3150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9724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3194"/>
                                  </a:moveTo>
                                  <a:lnTo>
                                    <a:pt x="2340" y="3194"/>
                                  </a:lnTo>
                                  <a:lnTo>
                                    <a:pt x="2340" y="3105"/>
                                  </a:lnTo>
                                  <a:lnTo>
                                    <a:pt x="2252" y="3105"/>
                                  </a:lnTo>
                                  <a:lnTo>
                                    <a:pt x="2252" y="3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19724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3105"/>
                                  </a:moveTo>
                                  <a:lnTo>
                                    <a:pt x="2340" y="3194"/>
                                  </a:lnTo>
                                  <a:lnTo>
                                    <a:pt x="2252" y="3194"/>
                                  </a:lnTo>
                                  <a:lnTo>
                                    <a:pt x="2252" y="3105"/>
                                  </a:lnTo>
                                  <a:lnTo>
                                    <a:pt x="2340" y="310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00088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3150"/>
                                  </a:moveTo>
                                  <a:lnTo>
                                    <a:pt x="2618" y="3150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9724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3194"/>
                                  </a:moveTo>
                                  <a:lnTo>
                                    <a:pt x="2618" y="3194"/>
                                  </a:lnTo>
                                  <a:lnTo>
                                    <a:pt x="2618" y="3105"/>
                                  </a:lnTo>
                                  <a:lnTo>
                                    <a:pt x="2529" y="3105"/>
                                  </a:lnTo>
                                  <a:lnTo>
                                    <a:pt x="2529" y="31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19724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3105"/>
                                  </a:moveTo>
                                  <a:lnTo>
                                    <a:pt x="2618" y="3194"/>
                                  </a:lnTo>
                                  <a:lnTo>
                                    <a:pt x="2529" y="3194"/>
                                  </a:lnTo>
                                  <a:lnTo>
                                    <a:pt x="2529" y="3105"/>
                                  </a:lnTo>
                                  <a:lnTo>
                                    <a:pt x="2618" y="310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0757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3396"/>
                                  </a:moveTo>
                                  <a:lnTo>
                                    <a:pt x="2383" y="3396"/>
                                  </a:lnTo>
                                  <a:lnTo>
                                    <a:pt x="2383" y="3267"/>
                                  </a:lnTo>
                                  <a:lnTo>
                                    <a:pt x="2255" y="3267"/>
                                  </a:lnTo>
                                  <a:lnTo>
                                    <a:pt x="2255" y="3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0757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255" y="3396"/>
                                  </a:moveTo>
                                  <a:lnTo>
                                    <a:pt x="2383" y="3396"/>
                                  </a:lnTo>
                                  <a:lnTo>
                                    <a:pt x="2383" y="3267"/>
                                  </a:lnTo>
                                  <a:lnTo>
                                    <a:pt x="2255" y="3267"/>
                                  </a:lnTo>
                                  <a:lnTo>
                                    <a:pt x="2255" y="33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2075760"/>
                            <a:ext cx="8208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9">
                                  <a:moveTo>
                                    <a:pt x="2383" y="3267"/>
                                  </a:moveTo>
                                  <a:lnTo>
                                    <a:pt x="2383" y="3396"/>
                                  </a:lnTo>
                                  <a:lnTo>
                                    <a:pt x="2255" y="3396"/>
                                  </a:lnTo>
                                  <a:lnTo>
                                    <a:pt x="2255" y="3267"/>
                                  </a:lnTo>
                                  <a:lnTo>
                                    <a:pt x="2383" y="32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17224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419"/>
                                  </a:moveTo>
                                  <a:lnTo>
                                    <a:pt x="2245" y="3456"/>
                                  </a:lnTo>
                                  <a:lnTo>
                                    <a:pt x="2228" y="3509"/>
                                  </a:lnTo>
                                  <a:lnTo>
                                    <a:pt x="2233" y="3539"/>
                                  </a:lnTo>
                                  <a:lnTo>
                                    <a:pt x="2245" y="3563"/>
                                  </a:lnTo>
                                  <a:lnTo>
                                    <a:pt x="2266" y="3584"/>
                                  </a:lnTo>
                                  <a:lnTo>
                                    <a:pt x="2290" y="3596"/>
                                  </a:lnTo>
                                  <a:lnTo>
                                    <a:pt x="2318" y="3601"/>
                                  </a:lnTo>
                                  <a:lnTo>
                                    <a:pt x="2348" y="3596"/>
                                  </a:lnTo>
                                  <a:lnTo>
                                    <a:pt x="2373" y="3584"/>
                                  </a:lnTo>
                                  <a:lnTo>
                                    <a:pt x="2393" y="3563"/>
                                  </a:lnTo>
                                  <a:lnTo>
                                    <a:pt x="2405" y="3539"/>
                                  </a:lnTo>
                                  <a:lnTo>
                                    <a:pt x="2410" y="3509"/>
                                  </a:lnTo>
                                  <a:lnTo>
                                    <a:pt x="2405" y="3481"/>
                                  </a:lnTo>
                                  <a:lnTo>
                                    <a:pt x="2393" y="3456"/>
                                  </a:lnTo>
                                  <a:lnTo>
                                    <a:pt x="2373" y="3436"/>
                                  </a:lnTo>
                                  <a:lnTo>
                                    <a:pt x="2348" y="3424"/>
                                  </a:lnTo>
                                  <a:lnTo>
                                    <a:pt x="2318" y="3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17224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419"/>
                                  </a:moveTo>
                                  <a:lnTo>
                                    <a:pt x="2393" y="3456"/>
                                  </a:lnTo>
                                  <a:lnTo>
                                    <a:pt x="2410" y="3509"/>
                                  </a:lnTo>
                                  <a:lnTo>
                                    <a:pt x="2405" y="3539"/>
                                  </a:lnTo>
                                  <a:lnTo>
                                    <a:pt x="2393" y="3563"/>
                                  </a:lnTo>
                                  <a:lnTo>
                                    <a:pt x="2373" y="3584"/>
                                  </a:lnTo>
                                  <a:lnTo>
                                    <a:pt x="2348" y="3596"/>
                                  </a:lnTo>
                                  <a:lnTo>
                                    <a:pt x="2318" y="3601"/>
                                  </a:lnTo>
                                  <a:lnTo>
                                    <a:pt x="2290" y="3596"/>
                                  </a:lnTo>
                                  <a:lnTo>
                                    <a:pt x="2266" y="3584"/>
                                  </a:lnTo>
                                  <a:lnTo>
                                    <a:pt x="2245" y="3563"/>
                                  </a:lnTo>
                                  <a:lnTo>
                                    <a:pt x="2233" y="3539"/>
                                  </a:lnTo>
                                  <a:lnTo>
                                    <a:pt x="2228" y="3509"/>
                                  </a:lnTo>
                                  <a:lnTo>
                                    <a:pt x="2233" y="3481"/>
                                  </a:lnTo>
                                  <a:lnTo>
                                    <a:pt x="2245" y="3456"/>
                                  </a:lnTo>
                                  <a:lnTo>
                                    <a:pt x="2266" y="3436"/>
                                  </a:lnTo>
                                  <a:lnTo>
                                    <a:pt x="2290" y="3424"/>
                                  </a:lnTo>
                                  <a:lnTo>
                                    <a:pt x="2318" y="34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000" y="2172240"/>
                            <a:ext cx="11556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82">
                                  <a:moveTo>
                                    <a:pt x="2318" y="3419"/>
                                  </a:moveTo>
                                  <a:lnTo>
                                    <a:pt x="2393" y="3456"/>
                                  </a:lnTo>
                                  <a:lnTo>
                                    <a:pt x="2410" y="3509"/>
                                  </a:lnTo>
                                  <a:lnTo>
                                    <a:pt x="2405" y="3539"/>
                                  </a:lnTo>
                                  <a:lnTo>
                                    <a:pt x="2393" y="3563"/>
                                  </a:lnTo>
                                  <a:lnTo>
                                    <a:pt x="2373" y="3584"/>
                                  </a:lnTo>
                                  <a:lnTo>
                                    <a:pt x="2348" y="3596"/>
                                  </a:lnTo>
                                  <a:lnTo>
                                    <a:pt x="2318" y="3601"/>
                                  </a:lnTo>
                                  <a:lnTo>
                                    <a:pt x="2290" y="3596"/>
                                  </a:lnTo>
                                  <a:lnTo>
                                    <a:pt x="2266" y="3584"/>
                                  </a:lnTo>
                                  <a:lnTo>
                                    <a:pt x="2245" y="3563"/>
                                  </a:lnTo>
                                  <a:lnTo>
                                    <a:pt x="2233" y="3539"/>
                                  </a:lnTo>
                                  <a:lnTo>
                                    <a:pt x="2228" y="3509"/>
                                  </a:lnTo>
                                  <a:lnTo>
                                    <a:pt x="2233" y="3481"/>
                                  </a:lnTo>
                                  <a:lnTo>
                                    <a:pt x="2245" y="3456"/>
                                  </a:lnTo>
                                  <a:lnTo>
                                    <a:pt x="2266" y="3436"/>
                                  </a:lnTo>
                                  <a:lnTo>
                                    <a:pt x="2290" y="3424"/>
                                  </a:lnTo>
                                  <a:lnTo>
                                    <a:pt x="2318" y="34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17224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419"/>
                                  </a:moveTo>
                                  <a:lnTo>
                                    <a:pt x="2520" y="3456"/>
                                  </a:lnTo>
                                  <a:lnTo>
                                    <a:pt x="2501" y="3509"/>
                                  </a:lnTo>
                                  <a:lnTo>
                                    <a:pt x="2506" y="3539"/>
                                  </a:lnTo>
                                  <a:lnTo>
                                    <a:pt x="2520" y="3563"/>
                                  </a:lnTo>
                                  <a:lnTo>
                                    <a:pt x="2540" y="3584"/>
                                  </a:lnTo>
                                  <a:lnTo>
                                    <a:pt x="2565" y="3596"/>
                                  </a:lnTo>
                                  <a:lnTo>
                                    <a:pt x="2593" y="3601"/>
                                  </a:lnTo>
                                  <a:lnTo>
                                    <a:pt x="2622" y="3596"/>
                                  </a:lnTo>
                                  <a:lnTo>
                                    <a:pt x="2647" y="3584"/>
                                  </a:lnTo>
                                  <a:lnTo>
                                    <a:pt x="2667" y="3563"/>
                                  </a:lnTo>
                                  <a:lnTo>
                                    <a:pt x="2680" y="3539"/>
                                  </a:lnTo>
                                  <a:lnTo>
                                    <a:pt x="2685" y="3509"/>
                                  </a:lnTo>
                                  <a:lnTo>
                                    <a:pt x="2680" y="3481"/>
                                  </a:lnTo>
                                  <a:lnTo>
                                    <a:pt x="2667" y="3456"/>
                                  </a:lnTo>
                                  <a:lnTo>
                                    <a:pt x="2647" y="3436"/>
                                  </a:lnTo>
                                  <a:lnTo>
                                    <a:pt x="2622" y="3424"/>
                                  </a:lnTo>
                                  <a:lnTo>
                                    <a:pt x="2593" y="3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b3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17224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419"/>
                                  </a:moveTo>
                                  <a:lnTo>
                                    <a:pt x="2667" y="3456"/>
                                  </a:lnTo>
                                  <a:lnTo>
                                    <a:pt x="2685" y="3509"/>
                                  </a:lnTo>
                                  <a:lnTo>
                                    <a:pt x="2680" y="3539"/>
                                  </a:lnTo>
                                  <a:lnTo>
                                    <a:pt x="2667" y="3563"/>
                                  </a:lnTo>
                                  <a:lnTo>
                                    <a:pt x="2647" y="3584"/>
                                  </a:lnTo>
                                  <a:lnTo>
                                    <a:pt x="2622" y="3596"/>
                                  </a:lnTo>
                                  <a:lnTo>
                                    <a:pt x="2593" y="3601"/>
                                  </a:lnTo>
                                  <a:lnTo>
                                    <a:pt x="2565" y="3596"/>
                                  </a:lnTo>
                                  <a:lnTo>
                                    <a:pt x="2540" y="3584"/>
                                  </a:lnTo>
                                  <a:lnTo>
                                    <a:pt x="2520" y="3563"/>
                                  </a:lnTo>
                                  <a:lnTo>
                                    <a:pt x="2506" y="3539"/>
                                  </a:lnTo>
                                  <a:lnTo>
                                    <a:pt x="2501" y="3509"/>
                                  </a:lnTo>
                                  <a:lnTo>
                                    <a:pt x="2506" y="3481"/>
                                  </a:lnTo>
                                  <a:lnTo>
                                    <a:pt x="2520" y="3456"/>
                                  </a:lnTo>
                                  <a:lnTo>
                                    <a:pt x="2540" y="3436"/>
                                  </a:lnTo>
                                  <a:lnTo>
                                    <a:pt x="2565" y="3424"/>
                                  </a:lnTo>
                                  <a:lnTo>
                                    <a:pt x="2593" y="34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b0b3b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2172240"/>
                            <a:ext cx="11700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2">
                                  <a:moveTo>
                                    <a:pt x="2593" y="3419"/>
                                  </a:moveTo>
                                  <a:lnTo>
                                    <a:pt x="2667" y="3456"/>
                                  </a:lnTo>
                                  <a:lnTo>
                                    <a:pt x="2685" y="3509"/>
                                  </a:lnTo>
                                  <a:lnTo>
                                    <a:pt x="2680" y="3539"/>
                                  </a:lnTo>
                                  <a:lnTo>
                                    <a:pt x="2667" y="3563"/>
                                  </a:lnTo>
                                  <a:lnTo>
                                    <a:pt x="2647" y="3584"/>
                                  </a:lnTo>
                                  <a:lnTo>
                                    <a:pt x="2622" y="3596"/>
                                  </a:lnTo>
                                  <a:lnTo>
                                    <a:pt x="2593" y="3601"/>
                                  </a:lnTo>
                                  <a:lnTo>
                                    <a:pt x="2565" y="3596"/>
                                  </a:lnTo>
                                  <a:lnTo>
                                    <a:pt x="2540" y="3584"/>
                                  </a:lnTo>
                                  <a:lnTo>
                                    <a:pt x="2520" y="3563"/>
                                  </a:lnTo>
                                  <a:lnTo>
                                    <a:pt x="2506" y="3539"/>
                                  </a:lnTo>
                                  <a:lnTo>
                                    <a:pt x="2501" y="3509"/>
                                  </a:lnTo>
                                  <a:lnTo>
                                    <a:pt x="2506" y="3481"/>
                                  </a:lnTo>
                                  <a:lnTo>
                                    <a:pt x="2520" y="3456"/>
                                  </a:lnTo>
                                  <a:lnTo>
                                    <a:pt x="2540" y="3436"/>
                                  </a:lnTo>
                                  <a:lnTo>
                                    <a:pt x="2565" y="3424"/>
                                  </a:lnTo>
                                  <a:lnTo>
                                    <a:pt x="2593" y="3419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0757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3396"/>
                                  </a:moveTo>
                                  <a:lnTo>
                                    <a:pt x="2655" y="3396"/>
                                  </a:lnTo>
                                  <a:lnTo>
                                    <a:pt x="2655" y="3267"/>
                                  </a:lnTo>
                                  <a:lnTo>
                                    <a:pt x="2528" y="3267"/>
                                  </a:lnTo>
                                  <a:lnTo>
                                    <a:pt x="2528" y="3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7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0757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528" y="3396"/>
                                  </a:moveTo>
                                  <a:lnTo>
                                    <a:pt x="2655" y="3396"/>
                                  </a:lnTo>
                                  <a:lnTo>
                                    <a:pt x="2655" y="3267"/>
                                  </a:lnTo>
                                  <a:lnTo>
                                    <a:pt x="2528" y="3267"/>
                                  </a:lnTo>
                                  <a:lnTo>
                                    <a:pt x="2528" y="33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86878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240" y="2075760"/>
                            <a:ext cx="8136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9">
                                  <a:moveTo>
                                    <a:pt x="2655" y="3267"/>
                                  </a:moveTo>
                                  <a:lnTo>
                                    <a:pt x="2655" y="3396"/>
                                  </a:lnTo>
                                  <a:lnTo>
                                    <a:pt x="2528" y="3396"/>
                                  </a:lnTo>
                                  <a:lnTo>
                                    <a:pt x="2528" y="3267"/>
                                  </a:lnTo>
                                  <a:lnTo>
                                    <a:pt x="2655" y="326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23272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252" y="3514"/>
                                  </a:moveTo>
                                  <a:lnTo>
                                    <a:pt x="2340" y="3514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2046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252" y="3559"/>
                                  </a:moveTo>
                                  <a:lnTo>
                                    <a:pt x="2340" y="3559"/>
                                  </a:lnTo>
                                  <a:lnTo>
                                    <a:pt x="2340" y="3470"/>
                                  </a:lnTo>
                                  <a:lnTo>
                                    <a:pt x="2252" y="3470"/>
                                  </a:lnTo>
                                  <a:lnTo>
                                    <a:pt x="2252" y="35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8120" y="22046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340" y="3470"/>
                                  </a:moveTo>
                                  <a:lnTo>
                                    <a:pt x="2340" y="3559"/>
                                  </a:lnTo>
                                  <a:lnTo>
                                    <a:pt x="2252" y="3559"/>
                                  </a:lnTo>
                                  <a:lnTo>
                                    <a:pt x="2252" y="3470"/>
                                  </a:lnTo>
                                  <a:lnTo>
                                    <a:pt x="2340" y="34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232720"/>
                            <a:ext cx="5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0">
                                  <a:moveTo>
                                    <a:pt x="2529" y="3514"/>
                                  </a:moveTo>
                                  <a:lnTo>
                                    <a:pt x="2618" y="3514"/>
                                  </a:lnTo>
                                </a:path>
                              </a:pathLst>
                            </a:custGeom>
                            <a:noFill/>
                            <a:ln w="57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2046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529" y="3559"/>
                                  </a:moveTo>
                                  <a:lnTo>
                                    <a:pt x="2618" y="3559"/>
                                  </a:lnTo>
                                  <a:lnTo>
                                    <a:pt x="2618" y="3470"/>
                                  </a:lnTo>
                                  <a:lnTo>
                                    <a:pt x="2529" y="3470"/>
                                  </a:lnTo>
                                  <a:lnTo>
                                    <a:pt x="2529" y="35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57575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5960" y="2204640"/>
                            <a:ext cx="5652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2618" y="3470"/>
                                  </a:moveTo>
                                  <a:lnTo>
                                    <a:pt x="2618" y="3559"/>
                                  </a:lnTo>
                                  <a:lnTo>
                                    <a:pt x="2529" y="3559"/>
                                  </a:lnTo>
                                  <a:lnTo>
                                    <a:pt x="2529" y="3470"/>
                                  </a:lnTo>
                                  <a:lnTo>
                                    <a:pt x="2618" y="347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880" y="1795320"/>
                            <a:ext cx="65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0">
                                  <a:moveTo>
                                    <a:pt x="2078" y="2826"/>
                                  </a:moveTo>
                                  <a:lnTo>
                                    <a:pt x="2180" y="282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1798920"/>
                            <a:ext cx="65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3">
                                  <a:moveTo>
                                    <a:pt x="2653" y="2865"/>
                                  </a:moveTo>
                                  <a:lnTo>
                                    <a:pt x="2674" y="2854"/>
                                  </a:lnTo>
                                  <a:lnTo>
                                    <a:pt x="2689" y="2846"/>
                                  </a:lnTo>
                                  <a:lnTo>
                                    <a:pt x="2700" y="2840"/>
                                  </a:lnTo>
                                  <a:lnTo>
                                    <a:pt x="2711" y="2835"/>
                                  </a:lnTo>
                                  <a:lnTo>
                                    <a:pt x="2723" y="2832"/>
                                  </a:lnTo>
                                  <a:lnTo>
                                    <a:pt x="2737" y="2832"/>
                                  </a:lnTo>
                                  <a:lnTo>
                                    <a:pt x="2747" y="2838"/>
                                  </a:lnTo>
                                  <a:lnTo>
                                    <a:pt x="2753" y="2849"/>
                                  </a:lnTo>
                                  <a:lnTo>
                                    <a:pt x="2756" y="286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1770480"/>
                            <a:ext cx="65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3">
                                  <a:moveTo>
                                    <a:pt x="2653" y="2787"/>
                                  </a:moveTo>
                                  <a:lnTo>
                                    <a:pt x="2674" y="2798"/>
                                  </a:lnTo>
                                  <a:lnTo>
                                    <a:pt x="2689" y="2806"/>
                                  </a:lnTo>
                                  <a:lnTo>
                                    <a:pt x="2700" y="2812"/>
                                  </a:lnTo>
                                  <a:lnTo>
                                    <a:pt x="2711" y="2817"/>
                                  </a:lnTo>
                                  <a:lnTo>
                                    <a:pt x="2723" y="2820"/>
                                  </a:lnTo>
                                  <a:lnTo>
                                    <a:pt x="2737" y="2820"/>
                                  </a:lnTo>
                                  <a:lnTo>
                                    <a:pt x="2747" y="2813"/>
                                  </a:lnTo>
                                  <a:lnTo>
                                    <a:pt x="2753" y="2803"/>
                                  </a:lnTo>
                                  <a:lnTo>
                                    <a:pt x="2756" y="278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2399040"/>
                            <a:ext cx="65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3">
                                  <a:moveTo>
                                    <a:pt x="2653" y="3807"/>
                                  </a:moveTo>
                                  <a:lnTo>
                                    <a:pt x="2674" y="3796"/>
                                  </a:lnTo>
                                  <a:lnTo>
                                    <a:pt x="2689" y="3789"/>
                                  </a:lnTo>
                                  <a:lnTo>
                                    <a:pt x="2700" y="3782"/>
                                  </a:lnTo>
                                  <a:lnTo>
                                    <a:pt x="2711" y="3778"/>
                                  </a:lnTo>
                                  <a:lnTo>
                                    <a:pt x="2723" y="3775"/>
                                  </a:lnTo>
                                  <a:lnTo>
                                    <a:pt x="2737" y="3775"/>
                                  </a:lnTo>
                                  <a:lnTo>
                                    <a:pt x="2747" y="3781"/>
                                  </a:lnTo>
                                  <a:lnTo>
                                    <a:pt x="2753" y="3793"/>
                                  </a:lnTo>
                                  <a:lnTo>
                                    <a:pt x="2756" y="380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2370960"/>
                            <a:ext cx="6552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2">
                                  <a:moveTo>
                                    <a:pt x="2653" y="3731"/>
                                  </a:moveTo>
                                  <a:lnTo>
                                    <a:pt x="2711" y="3759"/>
                                  </a:lnTo>
                                  <a:lnTo>
                                    <a:pt x="2723" y="3762"/>
                                  </a:lnTo>
                                  <a:lnTo>
                                    <a:pt x="2737" y="3762"/>
                                  </a:lnTo>
                                  <a:lnTo>
                                    <a:pt x="2747" y="3756"/>
                                  </a:lnTo>
                                  <a:lnTo>
                                    <a:pt x="2753" y="3745"/>
                                  </a:lnTo>
                                  <a:lnTo>
                                    <a:pt x="2756" y="373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000" y="1077120"/>
                            <a:ext cx="187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79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71">
                                  <a:moveTo>
                                    <a:pt x="1413" y="1868"/>
                                  </a:moveTo>
                                  <a:lnTo>
                                    <a:pt x="1708" y="16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920" y="1144440"/>
                            <a:ext cx="680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5">
                                  <a:moveTo>
                                    <a:pt x="1753" y="1804"/>
                                  </a:moveTo>
                                  <a:lnTo>
                                    <a:pt x="1698" y="1837"/>
                                  </a:lnTo>
                                  <a:lnTo>
                                    <a:pt x="1693" y="1858"/>
                                  </a:lnTo>
                                  <a:lnTo>
                                    <a:pt x="1698" y="1880"/>
                                  </a:lnTo>
                                  <a:lnTo>
                                    <a:pt x="1711" y="1898"/>
                                  </a:lnTo>
                                  <a:lnTo>
                                    <a:pt x="1729" y="1909"/>
                                  </a:lnTo>
                                  <a:lnTo>
                                    <a:pt x="1757" y="1907"/>
                                  </a:lnTo>
                                  <a:lnTo>
                                    <a:pt x="1778" y="1899"/>
                                  </a:lnTo>
                                  <a:lnTo>
                                    <a:pt x="1792" y="1886"/>
                                  </a:lnTo>
                                  <a:lnTo>
                                    <a:pt x="1800" y="1869"/>
                                  </a:lnTo>
                                  <a:lnTo>
                                    <a:pt x="1797" y="1843"/>
                                  </a:lnTo>
                                  <a:lnTo>
                                    <a:pt x="1787" y="1823"/>
                                  </a:lnTo>
                                  <a:lnTo>
                                    <a:pt x="1772" y="1810"/>
                                  </a:lnTo>
                                  <a:lnTo>
                                    <a:pt x="1753" y="1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200" y="1145520"/>
                            <a:ext cx="6804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05">
                                  <a:moveTo>
                                    <a:pt x="1428" y="1806"/>
                                  </a:moveTo>
                                  <a:lnTo>
                                    <a:pt x="1373" y="1838"/>
                                  </a:lnTo>
                                  <a:lnTo>
                                    <a:pt x="1369" y="1860"/>
                                  </a:lnTo>
                                  <a:lnTo>
                                    <a:pt x="1373" y="1882"/>
                                  </a:lnTo>
                                  <a:lnTo>
                                    <a:pt x="1386" y="1899"/>
                                  </a:lnTo>
                                  <a:lnTo>
                                    <a:pt x="1404" y="1911"/>
                                  </a:lnTo>
                                  <a:lnTo>
                                    <a:pt x="1432" y="1909"/>
                                  </a:lnTo>
                                  <a:lnTo>
                                    <a:pt x="1453" y="1901"/>
                                  </a:lnTo>
                                  <a:lnTo>
                                    <a:pt x="1468" y="1888"/>
                                  </a:lnTo>
                                  <a:lnTo>
                                    <a:pt x="1475" y="1871"/>
                                  </a:lnTo>
                                  <a:lnTo>
                                    <a:pt x="1472" y="1845"/>
                                  </a:lnTo>
                                  <a:lnTo>
                                    <a:pt x="1462" y="1825"/>
                                  </a:lnTo>
                                  <a:lnTo>
                                    <a:pt x="1447" y="1812"/>
                                  </a:lnTo>
                                  <a:lnTo>
                                    <a:pt x="1428" y="1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797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279"/>
                                  </a:moveTo>
                                  <a:lnTo>
                                    <a:pt x="175" y="327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797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279"/>
                                  </a:moveTo>
                                  <a:lnTo>
                                    <a:pt x="178" y="327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85840"/>
                            <a:ext cx="450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4">
                                  <a:moveTo>
                                    <a:pt x="105" y="3296"/>
                                  </a:moveTo>
                                  <a:lnTo>
                                    <a:pt x="175" y="3296"/>
                                  </a:lnTo>
                                  <a:lnTo>
                                    <a:pt x="175" y="3283"/>
                                  </a:lnTo>
                                  <a:lnTo>
                                    <a:pt x="105" y="3283"/>
                                  </a:lnTo>
                                  <a:lnTo>
                                    <a:pt x="105" y="3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2084040"/>
                            <a:ext cx="4896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9">
                                  <a:moveTo>
                                    <a:pt x="102" y="3299"/>
                                  </a:moveTo>
                                  <a:lnTo>
                                    <a:pt x="178" y="3299"/>
                                  </a:lnTo>
                                  <a:lnTo>
                                    <a:pt x="178" y="3280"/>
                                  </a:lnTo>
                                  <a:lnTo>
                                    <a:pt x="102" y="3280"/>
                                  </a:lnTo>
                                  <a:lnTo>
                                    <a:pt x="102" y="3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7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937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01"/>
                                  </a:moveTo>
                                  <a:lnTo>
                                    <a:pt x="175" y="330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2090880"/>
                            <a:ext cx="4896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9">
                                  <a:moveTo>
                                    <a:pt x="102" y="3310"/>
                                  </a:moveTo>
                                  <a:lnTo>
                                    <a:pt x="178" y="3310"/>
                                  </a:lnTo>
                                  <a:lnTo>
                                    <a:pt x="178" y="3291"/>
                                  </a:lnTo>
                                  <a:lnTo>
                                    <a:pt x="102" y="3291"/>
                                  </a:lnTo>
                                  <a:lnTo>
                                    <a:pt x="102" y="3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7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0060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12"/>
                                  </a:moveTo>
                                  <a:lnTo>
                                    <a:pt x="175" y="331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0060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312"/>
                                  </a:moveTo>
                                  <a:lnTo>
                                    <a:pt x="178" y="331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08160"/>
                            <a:ext cx="45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">
                                  <a:moveTo>
                                    <a:pt x="105" y="3322"/>
                                  </a:moveTo>
                                  <a:lnTo>
                                    <a:pt x="175" y="332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08160"/>
                            <a:ext cx="45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">
                                  <a:moveTo>
                                    <a:pt x="102" y="3322"/>
                                  </a:moveTo>
                                  <a:lnTo>
                                    <a:pt x="178" y="332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139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33"/>
                                  </a:moveTo>
                                  <a:lnTo>
                                    <a:pt x="175" y="333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139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333"/>
                                  </a:moveTo>
                                  <a:lnTo>
                                    <a:pt x="178" y="333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207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44"/>
                                  </a:moveTo>
                                  <a:lnTo>
                                    <a:pt x="175" y="334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207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344"/>
                                  </a:moveTo>
                                  <a:lnTo>
                                    <a:pt x="178" y="334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279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55"/>
                                  </a:moveTo>
                                  <a:lnTo>
                                    <a:pt x="175" y="3355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279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355"/>
                                  </a:moveTo>
                                  <a:lnTo>
                                    <a:pt x="178" y="335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3480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66"/>
                                  </a:moveTo>
                                  <a:lnTo>
                                    <a:pt x="175" y="336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84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3480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366"/>
                                  </a:moveTo>
                                  <a:lnTo>
                                    <a:pt x="178" y="336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84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423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77"/>
                                  </a:moveTo>
                                  <a:lnTo>
                                    <a:pt x="175" y="337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c24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423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377"/>
                                  </a:moveTo>
                                  <a:lnTo>
                                    <a:pt x="178" y="337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c24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495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388"/>
                                  </a:moveTo>
                                  <a:lnTo>
                                    <a:pt x="175" y="3388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b93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41280"/>
                            <a:ext cx="4500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5">
                                  <a:moveTo>
                                    <a:pt x="105" y="3444"/>
                                  </a:moveTo>
                                  <a:lnTo>
                                    <a:pt x="175" y="3444"/>
                                  </a:lnTo>
                                  <a:lnTo>
                                    <a:pt x="175" y="3370"/>
                                  </a:lnTo>
                                  <a:lnTo>
                                    <a:pt x="105" y="3370"/>
                                  </a:lnTo>
                                  <a:lnTo>
                                    <a:pt x="105" y="3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3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55680"/>
                            <a:ext cx="450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8">
                                  <a:moveTo>
                                    <a:pt x="105" y="3401"/>
                                  </a:moveTo>
                                  <a:lnTo>
                                    <a:pt x="175" y="3401"/>
                                  </a:lnTo>
                                  <a:lnTo>
                                    <a:pt x="175" y="3393"/>
                                  </a:lnTo>
                                  <a:lnTo>
                                    <a:pt x="105" y="3393"/>
                                  </a:lnTo>
                                  <a:lnTo>
                                    <a:pt x="105" y="34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3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50280"/>
                            <a:ext cx="4500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8">
                                  <a:moveTo>
                                    <a:pt x="105" y="3431"/>
                                  </a:moveTo>
                                  <a:lnTo>
                                    <a:pt x="175" y="3431"/>
                                  </a:lnTo>
                                  <a:lnTo>
                                    <a:pt x="175" y="3384"/>
                                  </a:lnTo>
                                  <a:lnTo>
                                    <a:pt x="105" y="3384"/>
                                  </a:lnTo>
                                  <a:lnTo>
                                    <a:pt x="105" y="3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3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16000"/>
                            <a:ext cx="4500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105" y="3227"/>
                                  </a:moveTo>
                                  <a:lnTo>
                                    <a:pt x="175" y="3227"/>
                                  </a:lnTo>
                                  <a:lnTo>
                                    <a:pt x="175" y="3173"/>
                                  </a:lnTo>
                                  <a:lnTo>
                                    <a:pt x="105" y="3173"/>
                                  </a:lnTo>
                                  <a:lnTo>
                                    <a:pt x="105" y="3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16720"/>
                            <a:ext cx="450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3">
                                  <a:moveTo>
                                    <a:pt x="105" y="3226"/>
                                  </a:moveTo>
                                  <a:lnTo>
                                    <a:pt x="175" y="3226"/>
                                  </a:lnTo>
                                  <a:lnTo>
                                    <a:pt x="175" y="3174"/>
                                  </a:lnTo>
                                  <a:lnTo>
                                    <a:pt x="105" y="3174"/>
                                  </a:lnTo>
                                  <a:lnTo>
                                    <a:pt x="105" y="32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49120"/>
                            <a:ext cx="450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105" y="3283"/>
                                  </a:moveTo>
                                  <a:lnTo>
                                    <a:pt x="175" y="3283"/>
                                  </a:lnTo>
                                  <a:lnTo>
                                    <a:pt x="175" y="3225"/>
                                  </a:lnTo>
                                  <a:lnTo>
                                    <a:pt x="105" y="3225"/>
                                  </a:lnTo>
                                  <a:lnTo>
                                    <a:pt x="105" y="3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049840"/>
                            <a:ext cx="4500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105" y="3282"/>
                                  </a:moveTo>
                                  <a:lnTo>
                                    <a:pt x="175" y="3282"/>
                                  </a:lnTo>
                                  <a:lnTo>
                                    <a:pt x="175" y="3226"/>
                                  </a:lnTo>
                                  <a:lnTo>
                                    <a:pt x="105" y="3226"/>
                                  </a:lnTo>
                                  <a:lnTo>
                                    <a:pt x="105" y="32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2014200"/>
                            <a:ext cx="4968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2">
                                  <a:moveTo>
                                    <a:pt x="175" y="3170"/>
                                  </a:moveTo>
                                  <a:lnTo>
                                    <a:pt x="105" y="3170"/>
                                  </a:lnTo>
                                  <a:lnTo>
                                    <a:pt x="101" y="3174"/>
                                  </a:lnTo>
                                  <a:lnTo>
                                    <a:pt x="101" y="3638"/>
                                  </a:lnTo>
                                  <a:lnTo>
                                    <a:pt x="103" y="3642"/>
                                  </a:lnTo>
                                  <a:lnTo>
                                    <a:pt x="177" y="3642"/>
                                  </a:lnTo>
                                  <a:lnTo>
                                    <a:pt x="179" y="3638"/>
                                  </a:lnTo>
                                  <a:lnTo>
                                    <a:pt x="179" y="3636"/>
                                  </a:lnTo>
                                  <a:lnTo>
                                    <a:pt x="108" y="3636"/>
                                  </a:lnTo>
                                  <a:lnTo>
                                    <a:pt x="108" y="3178"/>
                                  </a:lnTo>
                                  <a:lnTo>
                                    <a:pt x="179" y="3178"/>
                                  </a:lnTo>
                                  <a:lnTo>
                                    <a:pt x="179" y="3174"/>
                                  </a:lnTo>
                                  <a:lnTo>
                                    <a:pt x="175" y="3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2">
                                  <a:moveTo>
                                    <a:pt x="179" y="3178"/>
                                  </a:moveTo>
                                  <a:lnTo>
                                    <a:pt x="172" y="3178"/>
                                  </a:lnTo>
                                  <a:lnTo>
                                    <a:pt x="172" y="3636"/>
                                  </a:lnTo>
                                  <a:lnTo>
                                    <a:pt x="179" y="3636"/>
                                  </a:lnTo>
                                  <a:lnTo>
                                    <a:pt x="179" y="3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" y="2019240"/>
                            <a:ext cx="406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59">
                                  <a:moveTo>
                                    <a:pt x="108" y="3178"/>
                                  </a:moveTo>
                                  <a:lnTo>
                                    <a:pt x="108" y="3636"/>
                                  </a:lnTo>
                                  <a:lnTo>
                                    <a:pt x="172" y="3636"/>
                                  </a:lnTo>
                                  <a:lnTo>
                                    <a:pt x="172" y="3178"/>
                                  </a:lnTo>
                                  <a:lnTo>
                                    <a:pt x="108" y="3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2014200"/>
                            <a:ext cx="4968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2">
                                  <a:moveTo>
                                    <a:pt x="105" y="3170"/>
                                  </a:moveTo>
                                  <a:lnTo>
                                    <a:pt x="175" y="3170"/>
                                  </a:lnTo>
                                  <a:lnTo>
                                    <a:pt x="177" y="3172"/>
                                  </a:lnTo>
                                  <a:lnTo>
                                    <a:pt x="179" y="3174"/>
                                  </a:lnTo>
                                  <a:lnTo>
                                    <a:pt x="179" y="3638"/>
                                  </a:lnTo>
                                  <a:lnTo>
                                    <a:pt x="177" y="3642"/>
                                  </a:lnTo>
                                  <a:lnTo>
                                    <a:pt x="175" y="3642"/>
                                  </a:lnTo>
                                  <a:lnTo>
                                    <a:pt x="105" y="3642"/>
                                  </a:lnTo>
                                  <a:lnTo>
                                    <a:pt x="103" y="3642"/>
                                  </a:lnTo>
                                  <a:lnTo>
                                    <a:pt x="101" y="3638"/>
                                  </a:lnTo>
                                  <a:lnTo>
                                    <a:pt x="101" y="3174"/>
                                  </a:lnTo>
                                  <a:lnTo>
                                    <a:pt x="103" y="3172"/>
                                  </a:lnTo>
                                  <a:lnTo>
                                    <a:pt x="105" y="3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57840"/>
                            <a:ext cx="4500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">
                                  <a:moveTo>
                                    <a:pt x="105" y="3399"/>
                                  </a:moveTo>
                                  <a:lnTo>
                                    <a:pt x="175" y="3399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51360"/>
                            <a:ext cx="45000" cy="2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1">
                                  <a:moveTo>
                                    <a:pt x="105" y="3426"/>
                                  </a:moveTo>
                                  <a:lnTo>
                                    <a:pt x="175" y="3426"/>
                                  </a:lnTo>
                                  <a:lnTo>
                                    <a:pt x="175" y="3386"/>
                                  </a:lnTo>
                                  <a:lnTo>
                                    <a:pt x="105" y="3386"/>
                                  </a:lnTo>
                                  <a:lnTo>
                                    <a:pt x="105" y="3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417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534"/>
                                  </a:moveTo>
                                  <a:lnTo>
                                    <a:pt x="175" y="3534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417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534"/>
                                  </a:moveTo>
                                  <a:lnTo>
                                    <a:pt x="178" y="3534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345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523"/>
                                  </a:moveTo>
                                  <a:lnTo>
                                    <a:pt x="175" y="3523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f97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345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523"/>
                                  </a:moveTo>
                                  <a:lnTo>
                                    <a:pt x="178" y="3523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f97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28760"/>
                            <a:ext cx="45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">
                                  <a:moveTo>
                                    <a:pt x="105" y="3512"/>
                                  </a:moveTo>
                                  <a:lnTo>
                                    <a:pt x="175" y="351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28760"/>
                            <a:ext cx="45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">
                                  <a:moveTo>
                                    <a:pt x="102" y="3512"/>
                                  </a:moveTo>
                                  <a:lnTo>
                                    <a:pt x="178" y="3512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f175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219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502"/>
                                  </a:moveTo>
                                  <a:lnTo>
                                    <a:pt x="175" y="3502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219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502"/>
                                  </a:moveTo>
                                  <a:lnTo>
                                    <a:pt x="178" y="3502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c6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143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491"/>
                                  </a:moveTo>
                                  <a:lnTo>
                                    <a:pt x="175" y="349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143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491"/>
                                  </a:moveTo>
                                  <a:lnTo>
                                    <a:pt x="178" y="3491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e46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071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480"/>
                                  </a:moveTo>
                                  <a:lnTo>
                                    <a:pt x="175" y="3480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0716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480"/>
                                  </a:moveTo>
                                  <a:lnTo>
                                    <a:pt x="178" y="348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e6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003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469"/>
                                  </a:moveTo>
                                  <a:lnTo>
                                    <a:pt x="175" y="3469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003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469"/>
                                  </a:moveTo>
                                  <a:lnTo>
                                    <a:pt x="178" y="346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558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931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5" y="3457"/>
                                  </a:moveTo>
                                  <a:lnTo>
                                    <a:pt x="175" y="3457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93120"/>
                            <a:ext cx="450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">
                                  <a:moveTo>
                                    <a:pt x="102" y="3457"/>
                                  </a:moveTo>
                                  <a:lnTo>
                                    <a:pt x="178" y="3457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d15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87720"/>
                            <a:ext cx="45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">
                                  <a:moveTo>
                                    <a:pt x="105" y="3447"/>
                                  </a:moveTo>
                                  <a:lnTo>
                                    <a:pt x="175" y="344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c84d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2185200"/>
                            <a:ext cx="48960" cy="1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7">
                                  <a:moveTo>
                                    <a:pt x="102" y="3456"/>
                                  </a:moveTo>
                                  <a:lnTo>
                                    <a:pt x="178" y="3456"/>
                                  </a:lnTo>
                                  <a:lnTo>
                                    <a:pt x="178" y="3439"/>
                                  </a:lnTo>
                                  <a:lnTo>
                                    <a:pt x="102" y="3439"/>
                                  </a:lnTo>
                                  <a:lnTo>
                                    <a:pt x="102" y="34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4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79440"/>
                            <a:ext cx="450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4">
                                  <a:moveTo>
                                    <a:pt x="105" y="3444"/>
                                  </a:moveTo>
                                  <a:lnTo>
                                    <a:pt x="175" y="3444"/>
                                  </a:lnTo>
                                  <a:lnTo>
                                    <a:pt x="175" y="3430"/>
                                  </a:lnTo>
                                  <a:lnTo>
                                    <a:pt x="105" y="3430"/>
                                  </a:lnTo>
                                  <a:lnTo>
                                    <a:pt x="105" y="3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4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2178000"/>
                            <a:ext cx="4896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9">
                                  <a:moveTo>
                                    <a:pt x="102" y="3446"/>
                                  </a:moveTo>
                                  <a:lnTo>
                                    <a:pt x="178" y="3446"/>
                                  </a:lnTo>
                                  <a:lnTo>
                                    <a:pt x="178" y="3428"/>
                                  </a:lnTo>
                                  <a:lnTo>
                                    <a:pt x="102" y="3428"/>
                                  </a:lnTo>
                                  <a:lnTo>
                                    <a:pt x="102" y="3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4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72240"/>
                            <a:ext cx="450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4">
                                  <a:moveTo>
                                    <a:pt x="105" y="3432"/>
                                  </a:moveTo>
                                  <a:lnTo>
                                    <a:pt x="175" y="3432"/>
                                  </a:lnTo>
                                  <a:lnTo>
                                    <a:pt x="175" y="3419"/>
                                  </a:lnTo>
                                  <a:lnTo>
                                    <a:pt x="105" y="3419"/>
                                  </a:lnTo>
                                  <a:lnTo>
                                    <a:pt x="105" y="3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93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67920"/>
                            <a:ext cx="45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0">
                                  <a:moveTo>
                                    <a:pt x="105" y="3421"/>
                                  </a:moveTo>
                                  <a:lnTo>
                                    <a:pt x="175" y="3421"/>
                                  </a:lnTo>
                                  <a:lnTo>
                                    <a:pt x="175" y="3412"/>
                                  </a:lnTo>
                                  <a:lnTo>
                                    <a:pt x="105" y="3412"/>
                                  </a:lnTo>
                                  <a:lnTo>
                                    <a:pt x="105" y="3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53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79520"/>
                            <a:ext cx="4500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3">
                                  <a:moveTo>
                                    <a:pt x="105" y="3639"/>
                                  </a:moveTo>
                                  <a:lnTo>
                                    <a:pt x="175" y="3639"/>
                                  </a:lnTo>
                                  <a:lnTo>
                                    <a:pt x="175" y="3587"/>
                                  </a:lnTo>
                                  <a:lnTo>
                                    <a:pt x="105" y="3587"/>
                                  </a:lnTo>
                                  <a:lnTo>
                                    <a:pt x="105" y="36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80240"/>
                            <a:ext cx="45000" cy="3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1">
                                  <a:moveTo>
                                    <a:pt x="105" y="3638"/>
                                  </a:moveTo>
                                  <a:lnTo>
                                    <a:pt x="175" y="3638"/>
                                  </a:lnTo>
                                  <a:lnTo>
                                    <a:pt x="175" y="3588"/>
                                  </a:lnTo>
                                  <a:lnTo>
                                    <a:pt x="105" y="3588"/>
                                  </a:lnTo>
                                  <a:lnTo>
                                    <a:pt x="105" y="36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42080"/>
                            <a:ext cx="450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105" y="3589"/>
                                  </a:moveTo>
                                  <a:lnTo>
                                    <a:pt x="175" y="3589"/>
                                  </a:lnTo>
                                  <a:lnTo>
                                    <a:pt x="175" y="3529"/>
                                  </a:lnTo>
                                  <a:lnTo>
                                    <a:pt x="105" y="3529"/>
                                  </a:lnTo>
                                  <a:lnTo>
                                    <a:pt x="105" y="3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8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242800"/>
                            <a:ext cx="450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105" y="3588"/>
                                  </a:moveTo>
                                  <a:lnTo>
                                    <a:pt x="175" y="3588"/>
                                  </a:lnTo>
                                  <a:lnTo>
                                    <a:pt x="175" y="3530"/>
                                  </a:lnTo>
                                  <a:lnTo>
                                    <a:pt x="105" y="3530"/>
                                  </a:lnTo>
                                  <a:lnTo>
                                    <a:pt x="105" y="35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82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2014200"/>
                            <a:ext cx="4968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2">
                                  <a:moveTo>
                                    <a:pt x="175" y="3170"/>
                                  </a:moveTo>
                                  <a:lnTo>
                                    <a:pt x="105" y="3170"/>
                                  </a:lnTo>
                                  <a:lnTo>
                                    <a:pt x="101" y="3174"/>
                                  </a:lnTo>
                                  <a:lnTo>
                                    <a:pt x="101" y="3638"/>
                                  </a:lnTo>
                                  <a:lnTo>
                                    <a:pt x="103" y="3642"/>
                                  </a:lnTo>
                                  <a:lnTo>
                                    <a:pt x="177" y="3642"/>
                                  </a:lnTo>
                                  <a:lnTo>
                                    <a:pt x="179" y="3638"/>
                                  </a:lnTo>
                                  <a:lnTo>
                                    <a:pt x="179" y="3636"/>
                                  </a:lnTo>
                                  <a:lnTo>
                                    <a:pt x="108" y="3636"/>
                                  </a:lnTo>
                                  <a:lnTo>
                                    <a:pt x="108" y="3178"/>
                                  </a:lnTo>
                                  <a:lnTo>
                                    <a:pt x="179" y="3178"/>
                                  </a:lnTo>
                                  <a:lnTo>
                                    <a:pt x="179" y="3174"/>
                                  </a:lnTo>
                                  <a:lnTo>
                                    <a:pt x="175" y="3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2">
                                  <a:moveTo>
                                    <a:pt x="179" y="3178"/>
                                  </a:moveTo>
                                  <a:lnTo>
                                    <a:pt x="172" y="3178"/>
                                  </a:lnTo>
                                  <a:lnTo>
                                    <a:pt x="172" y="3636"/>
                                  </a:lnTo>
                                  <a:lnTo>
                                    <a:pt x="179" y="3636"/>
                                  </a:lnTo>
                                  <a:lnTo>
                                    <a:pt x="179" y="3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" y="2019240"/>
                            <a:ext cx="406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59">
                                  <a:moveTo>
                                    <a:pt x="108" y="3178"/>
                                  </a:moveTo>
                                  <a:lnTo>
                                    <a:pt x="108" y="3636"/>
                                  </a:lnTo>
                                  <a:lnTo>
                                    <a:pt x="172" y="3636"/>
                                  </a:lnTo>
                                  <a:lnTo>
                                    <a:pt x="172" y="3178"/>
                                  </a:lnTo>
                                  <a:lnTo>
                                    <a:pt x="108" y="317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40" y="2014200"/>
                            <a:ext cx="4968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72">
                                  <a:moveTo>
                                    <a:pt x="105" y="3170"/>
                                  </a:moveTo>
                                  <a:lnTo>
                                    <a:pt x="175" y="3170"/>
                                  </a:lnTo>
                                  <a:lnTo>
                                    <a:pt x="177" y="3172"/>
                                  </a:lnTo>
                                  <a:lnTo>
                                    <a:pt x="179" y="3174"/>
                                  </a:lnTo>
                                  <a:lnTo>
                                    <a:pt x="179" y="3638"/>
                                  </a:lnTo>
                                  <a:lnTo>
                                    <a:pt x="177" y="3642"/>
                                  </a:lnTo>
                                  <a:lnTo>
                                    <a:pt x="175" y="3642"/>
                                  </a:lnTo>
                                  <a:lnTo>
                                    <a:pt x="105" y="3642"/>
                                  </a:lnTo>
                                  <a:lnTo>
                                    <a:pt x="103" y="3642"/>
                                  </a:lnTo>
                                  <a:lnTo>
                                    <a:pt x="101" y="3638"/>
                                  </a:lnTo>
                                  <a:lnTo>
                                    <a:pt x="101" y="3174"/>
                                  </a:lnTo>
                                  <a:lnTo>
                                    <a:pt x="103" y="3172"/>
                                  </a:lnTo>
                                  <a:lnTo>
                                    <a:pt x="105" y="317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0" y="2168640"/>
                            <a:ext cx="4500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">
                                  <a:moveTo>
                                    <a:pt x="105" y="3415"/>
                                  </a:moveTo>
                                  <a:lnTo>
                                    <a:pt x="175" y="3415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37120"/>
                            <a:ext cx="25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0">
                                  <a:moveTo>
                                    <a:pt x="27" y="5092"/>
                                  </a:moveTo>
                                  <a:lnTo>
                                    <a:pt x="421" y="5092"/>
                                  </a:lnTo>
                                </a:path>
                              </a:pathLst>
                            </a:custGeom>
                            <a:noFill/>
                            <a:ln w="342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3157200"/>
                            <a:ext cx="14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">
                                  <a:moveTo>
                                    <a:pt x="51" y="4966"/>
                                  </a:moveTo>
                                  <a:lnTo>
                                    <a:pt x="51" y="5066"/>
                                  </a:lnTo>
                                </a:path>
                              </a:pathLst>
                            </a:custGeom>
                            <a:noFill/>
                            <a:ln w="324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3213000"/>
                            <a:ext cx="15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0">
                                  <a:moveTo>
                                    <a:pt x="175" y="5054"/>
                                  </a:moveTo>
                                  <a:lnTo>
                                    <a:pt x="421" y="5054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314064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200" y="4940"/>
                                  </a:moveTo>
                                  <a:lnTo>
                                    <a:pt x="200" y="5042"/>
                                  </a:lnTo>
                                </a:path>
                              </a:pathLst>
                            </a:custGeom>
                            <a:noFill/>
                            <a:ln w="324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3027600"/>
                            <a:ext cx="3783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79">
                                  <a:moveTo>
                                    <a:pt x="175" y="4940"/>
                                  </a:moveTo>
                                  <a:lnTo>
                                    <a:pt x="767" y="4940"/>
                                  </a:lnTo>
                                  <a:lnTo>
                                    <a:pt x="767" y="4762"/>
                                  </a:lnTo>
                                  <a:lnTo>
                                    <a:pt x="175" y="4762"/>
                                  </a:lnTo>
                                  <a:lnTo>
                                    <a:pt x="175" y="4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3002760"/>
                            <a:ext cx="29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0">
                                  <a:moveTo>
                                    <a:pt x="175" y="4724"/>
                                  </a:moveTo>
                                  <a:lnTo>
                                    <a:pt x="635" y="4724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2427120"/>
                            <a:ext cx="37836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360" cy="55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867">
                                  <a:moveTo>
                                    <a:pt x="175" y="4685"/>
                                  </a:moveTo>
                                  <a:lnTo>
                                    <a:pt x="767" y="4685"/>
                                  </a:lnTo>
                                  <a:lnTo>
                                    <a:pt x="767" y="3819"/>
                                  </a:lnTo>
                                  <a:lnTo>
                                    <a:pt x="175" y="3819"/>
                                  </a:lnTo>
                                  <a:lnTo>
                                    <a:pt x="175" y="4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2403000"/>
                            <a:ext cx="29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0">
                                  <a:moveTo>
                                    <a:pt x="175" y="3781"/>
                                  </a:moveTo>
                                  <a:lnTo>
                                    <a:pt x="635" y="3781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1828080"/>
                            <a:ext cx="378360" cy="55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36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865">
                                  <a:moveTo>
                                    <a:pt x="175" y="3743"/>
                                  </a:moveTo>
                                  <a:lnTo>
                                    <a:pt x="767" y="3743"/>
                                  </a:lnTo>
                                  <a:lnTo>
                                    <a:pt x="767" y="2878"/>
                                  </a:lnTo>
                                  <a:lnTo>
                                    <a:pt x="175" y="2878"/>
                                  </a:lnTo>
                                  <a:lnTo>
                                    <a:pt x="175" y="37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1803960"/>
                            <a:ext cx="294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0">
                                  <a:moveTo>
                                    <a:pt x="175" y="2840"/>
                                  </a:moveTo>
                                  <a:lnTo>
                                    <a:pt x="635" y="2840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395640"/>
                            <a:ext cx="14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">
                                  <a:moveTo>
                                    <a:pt x="794" y="628"/>
                                  </a:moveTo>
                                  <a:lnTo>
                                    <a:pt x="794" y="729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395640"/>
                            <a:ext cx="3492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1">
                                  <a:moveTo>
                                    <a:pt x="767" y="729"/>
                                  </a:moveTo>
                                  <a:lnTo>
                                    <a:pt x="821" y="729"/>
                                  </a:lnTo>
                                  <a:lnTo>
                                    <a:pt x="821" y="628"/>
                                  </a:lnTo>
                                  <a:lnTo>
                                    <a:pt x="767" y="628"/>
                                  </a:lnTo>
                                  <a:lnTo>
                                    <a:pt x="767" y="7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393840"/>
                            <a:ext cx="38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821" y="625"/>
                                  </a:moveTo>
                                  <a:lnTo>
                                    <a:pt x="767" y="625"/>
                                  </a:lnTo>
                                  <a:lnTo>
                                    <a:pt x="765" y="627"/>
                                  </a:lnTo>
                                  <a:lnTo>
                                    <a:pt x="765" y="731"/>
                                  </a:lnTo>
                                  <a:lnTo>
                                    <a:pt x="767" y="733"/>
                                  </a:lnTo>
                                  <a:lnTo>
                                    <a:pt x="821" y="733"/>
                                  </a:lnTo>
                                  <a:lnTo>
                                    <a:pt x="825" y="729"/>
                                  </a:lnTo>
                                  <a:lnTo>
                                    <a:pt x="825" y="727"/>
                                  </a:lnTo>
                                  <a:lnTo>
                                    <a:pt x="770" y="727"/>
                                  </a:lnTo>
                                  <a:lnTo>
                                    <a:pt x="770" y="630"/>
                                  </a:lnTo>
                                  <a:lnTo>
                                    <a:pt x="825" y="630"/>
                                  </a:lnTo>
                                  <a:lnTo>
                                    <a:pt x="825" y="629"/>
                                  </a:lnTo>
                                  <a:lnTo>
                                    <a:pt x="821" y="6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825" y="630"/>
                                  </a:moveTo>
                                  <a:lnTo>
                                    <a:pt x="819" y="630"/>
                                  </a:lnTo>
                                  <a:lnTo>
                                    <a:pt x="819" y="727"/>
                                  </a:lnTo>
                                  <a:lnTo>
                                    <a:pt x="825" y="727"/>
                                  </a:lnTo>
                                  <a:lnTo>
                                    <a:pt x="825" y="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396720"/>
                            <a:ext cx="309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8">
                                  <a:moveTo>
                                    <a:pt x="770" y="630"/>
                                  </a:moveTo>
                                  <a:lnTo>
                                    <a:pt x="770" y="727"/>
                                  </a:lnTo>
                                  <a:lnTo>
                                    <a:pt x="819" y="727"/>
                                  </a:lnTo>
                                  <a:lnTo>
                                    <a:pt x="819" y="630"/>
                                  </a:lnTo>
                                  <a:lnTo>
                                    <a:pt x="770" y="6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393840"/>
                            <a:ext cx="38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767" y="625"/>
                                  </a:moveTo>
                                  <a:lnTo>
                                    <a:pt x="821" y="625"/>
                                  </a:lnTo>
                                  <a:lnTo>
                                    <a:pt x="823" y="627"/>
                                  </a:lnTo>
                                  <a:lnTo>
                                    <a:pt x="825" y="629"/>
                                  </a:lnTo>
                                  <a:lnTo>
                                    <a:pt x="825" y="729"/>
                                  </a:lnTo>
                                  <a:lnTo>
                                    <a:pt x="823" y="731"/>
                                  </a:lnTo>
                                  <a:lnTo>
                                    <a:pt x="821" y="733"/>
                                  </a:lnTo>
                                  <a:lnTo>
                                    <a:pt x="767" y="733"/>
                                  </a:lnTo>
                                  <a:lnTo>
                                    <a:pt x="765" y="731"/>
                                  </a:lnTo>
                                  <a:lnTo>
                                    <a:pt x="765" y="729"/>
                                  </a:lnTo>
                                  <a:lnTo>
                                    <a:pt x="765" y="629"/>
                                  </a:lnTo>
                                  <a:lnTo>
                                    <a:pt x="765" y="627"/>
                                  </a:lnTo>
                                  <a:lnTo>
                                    <a:pt x="767" y="6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52596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794" y="832"/>
                                  </a:moveTo>
                                  <a:lnTo>
                                    <a:pt x="794" y="934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525960"/>
                            <a:ext cx="3492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3">
                                  <a:moveTo>
                                    <a:pt x="767" y="934"/>
                                  </a:moveTo>
                                  <a:lnTo>
                                    <a:pt x="821" y="934"/>
                                  </a:lnTo>
                                  <a:lnTo>
                                    <a:pt x="821" y="832"/>
                                  </a:lnTo>
                                  <a:lnTo>
                                    <a:pt x="767" y="832"/>
                                  </a:lnTo>
                                  <a:lnTo>
                                    <a:pt x="767" y="9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524520"/>
                            <a:ext cx="38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823" y="830"/>
                                  </a:moveTo>
                                  <a:lnTo>
                                    <a:pt x="765" y="830"/>
                                  </a:lnTo>
                                  <a:lnTo>
                                    <a:pt x="765" y="936"/>
                                  </a:lnTo>
                                  <a:lnTo>
                                    <a:pt x="823" y="936"/>
                                  </a:lnTo>
                                  <a:lnTo>
                                    <a:pt x="825" y="934"/>
                                  </a:lnTo>
                                  <a:lnTo>
                                    <a:pt x="825" y="930"/>
                                  </a:lnTo>
                                  <a:lnTo>
                                    <a:pt x="770" y="930"/>
                                  </a:lnTo>
                                  <a:lnTo>
                                    <a:pt x="770" y="834"/>
                                  </a:lnTo>
                                  <a:lnTo>
                                    <a:pt x="825" y="834"/>
                                  </a:lnTo>
                                  <a:lnTo>
                                    <a:pt x="825" y="832"/>
                                  </a:lnTo>
                                  <a:lnTo>
                                    <a:pt x="823" y="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825" y="834"/>
                                  </a:moveTo>
                                  <a:lnTo>
                                    <a:pt x="819" y="834"/>
                                  </a:lnTo>
                                  <a:lnTo>
                                    <a:pt x="819" y="930"/>
                                  </a:lnTo>
                                  <a:lnTo>
                                    <a:pt x="825" y="930"/>
                                  </a:lnTo>
                                  <a:lnTo>
                                    <a:pt x="825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527040"/>
                            <a:ext cx="309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770" y="834"/>
                                  </a:moveTo>
                                  <a:lnTo>
                                    <a:pt x="770" y="930"/>
                                  </a:lnTo>
                                  <a:lnTo>
                                    <a:pt x="819" y="930"/>
                                  </a:lnTo>
                                  <a:lnTo>
                                    <a:pt x="819" y="834"/>
                                  </a:lnTo>
                                  <a:lnTo>
                                    <a:pt x="770" y="8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524520"/>
                            <a:ext cx="38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767" y="830"/>
                                  </a:moveTo>
                                  <a:lnTo>
                                    <a:pt x="821" y="830"/>
                                  </a:lnTo>
                                  <a:lnTo>
                                    <a:pt x="823" y="830"/>
                                  </a:lnTo>
                                  <a:lnTo>
                                    <a:pt x="825" y="832"/>
                                  </a:lnTo>
                                  <a:lnTo>
                                    <a:pt x="825" y="934"/>
                                  </a:lnTo>
                                  <a:lnTo>
                                    <a:pt x="823" y="936"/>
                                  </a:lnTo>
                                  <a:lnTo>
                                    <a:pt x="821" y="936"/>
                                  </a:lnTo>
                                  <a:lnTo>
                                    <a:pt x="767" y="936"/>
                                  </a:lnTo>
                                  <a:lnTo>
                                    <a:pt x="765" y="936"/>
                                  </a:lnTo>
                                  <a:lnTo>
                                    <a:pt x="765" y="934"/>
                                  </a:lnTo>
                                  <a:lnTo>
                                    <a:pt x="765" y="832"/>
                                  </a:lnTo>
                                  <a:lnTo>
                                    <a:pt x="765" y="830"/>
                                  </a:lnTo>
                                  <a:lnTo>
                                    <a:pt x="767" y="8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65484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794" y="1035"/>
                                  </a:moveTo>
                                  <a:lnTo>
                                    <a:pt x="794" y="1137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654840"/>
                            <a:ext cx="3492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3">
                                  <a:moveTo>
                                    <a:pt x="767" y="1137"/>
                                  </a:moveTo>
                                  <a:lnTo>
                                    <a:pt x="821" y="1137"/>
                                  </a:lnTo>
                                  <a:lnTo>
                                    <a:pt x="821" y="1035"/>
                                  </a:lnTo>
                                  <a:lnTo>
                                    <a:pt x="767" y="1035"/>
                                  </a:lnTo>
                                  <a:lnTo>
                                    <a:pt x="767" y="11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653400"/>
                            <a:ext cx="38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823" y="1033"/>
                                  </a:moveTo>
                                  <a:lnTo>
                                    <a:pt x="765" y="1033"/>
                                  </a:lnTo>
                                  <a:lnTo>
                                    <a:pt x="765" y="1139"/>
                                  </a:lnTo>
                                  <a:lnTo>
                                    <a:pt x="823" y="1139"/>
                                  </a:lnTo>
                                  <a:lnTo>
                                    <a:pt x="825" y="1137"/>
                                  </a:lnTo>
                                  <a:lnTo>
                                    <a:pt x="825" y="1136"/>
                                  </a:lnTo>
                                  <a:lnTo>
                                    <a:pt x="770" y="1136"/>
                                  </a:lnTo>
                                  <a:lnTo>
                                    <a:pt x="770" y="1038"/>
                                  </a:lnTo>
                                  <a:lnTo>
                                    <a:pt x="825" y="1038"/>
                                  </a:lnTo>
                                  <a:lnTo>
                                    <a:pt x="825" y="1035"/>
                                  </a:lnTo>
                                  <a:lnTo>
                                    <a:pt x="823" y="10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825" y="1038"/>
                                  </a:moveTo>
                                  <a:lnTo>
                                    <a:pt x="819" y="1038"/>
                                  </a:lnTo>
                                  <a:lnTo>
                                    <a:pt x="819" y="1136"/>
                                  </a:lnTo>
                                  <a:lnTo>
                                    <a:pt x="825" y="1136"/>
                                  </a:lnTo>
                                  <a:lnTo>
                                    <a:pt x="825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656640"/>
                            <a:ext cx="3096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8">
                                  <a:moveTo>
                                    <a:pt x="770" y="1038"/>
                                  </a:moveTo>
                                  <a:lnTo>
                                    <a:pt x="770" y="1136"/>
                                  </a:lnTo>
                                  <a:lnTo>
                                    <a:pt x="819" y="1136"/>
                                  </a:lnTo>
                                  <a:lnTo>
                                    <a:pt x="819" y="1038"/>
                                  </a:lnTo>
                                  <a:lnTo>
                                    <a:pt x="770" y="10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653400"/>
                            <a:ext cx="38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767" y="1033"/>
                                  </a:moveTo>
                                  <a:lnTo>
                                    <a:pt x="821" y="1033"/>
                                  </a:lnTo>
                                  <a:lnTo>
                                    <a:pt x="823" y="1033"/>
                                  </a:lnTo>
                                  <a:lnTo>
                                    <a:pt x="825" y="1035"/>
                                  </a:lnTo>
                                  <a:lnTo>
                                    <a:pt x="825" y="1137"/>
                                  </a:lnTo>
                                  <a:lnTo>
                                    <a:pt x="823" y="1139"/>
                                  </a:lnTo>
                                  <a:lnTo>
                                    <a:pt x="821" y="1139"/>
                                  </a:lnTo>
                                  <a:lnTo>
                                    <a:pt x="767" y="1139"/>
                                  </a:lnTo>
                                  <a:lnTo>
                                    <a:pt x="765" y="1139"/>
                                  </a:lnTo>
                                  <a:lnTo>
                                    <a:pt x="765" y="1137"/>
                                  </a:lnTo>
                                  <a:lnTo>
                                    <a:pt x="765" y="1035"/>
                                  </a:lnTo>
                                  <a:lnTo>
                                    <a:pt x="765" y="1033"/>
                                  </a:lnTo>
                                  <a:lnTo>
                                    <a:pt x="767" y="10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785520"/>
                            <a:ext cx="14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">
                                  <a:moveTo>
                                    <a:pt x="794" y="1240"/>
                                  </a:moveTo>
                                  <a:lnTo>
                                    <a:pt x="794" y="1340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785520"/>
                            <a:ext cx="3492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1">
                                  <a:moveTo>
                                    <a:pt x="767" y="1340"/>
                                  </a:moveTo>
                                  <a:lnTo>
                                    <a:pt x="821" y="1340"/>
                                  </a:lnTo>
                                  <a:lnTo>
                                    <a:pt x="821" y="1240"/>
                                  </a:lnTo>
                                  <a:lnTo>
                                    <a:pt x="767" y="1240"/>
                                  </a:lnTo>
                                  <a:lnTo>
                                    <a:pt x="767" y="13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783000"/>
                            <a:ext cx="38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821" y="1236"/>
                                  </a:moveTo>
                                  <a:lnTo>
                                    <a:pt x="767" y="1236"/>
                                  </a:lnTo>
                                  <a:lnTo>
                                    <a:pt x="765" y="1238"/>
                                  </a:lnTo>
                                  <a:lnTo>
                                    <a:pt x="765" y="1342"/>
                                  </a:lnTo>
                                  <a:lnTo>
                                    <a:pt x="767" y="1344"/>
                                  </a:lnTo>
                                  <a:lnTo>
                                    <a:pt x="821" y="1344"/>
                                  </a:lnTo>
                                  <a:lnTo>
                                    <a:pt x="825" y="1340"/>
                                  </a:lnTo>
                                  <a:lnTo>
                                    <a:pt x="825" y="1339"/>
                                  </a:lnTo>
                                  <a:lnTo>
                                    <a:pt x="770" y="1339"/>
                                  </a:lnTo>
                                  <a:lnTo>
                                    <a:pt x="770" y="1242"/>
                                  </a:lnTo>
                                  <a:lnTo>
                                    <a:pt x="825" y="1242"/>
                                  </a:lnTo>
                                  <a:lnTo>
                                    <a:pt x="825" y="1240"/>
                                  </a:lnTo>
                                  <a:lnTo>
                                    <a:pt x="821" y="1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825" y="1242"/>
                                  </a:moveTo>
                                  <a:lnTo>
                                    <a:pt x="819" y="1242"/>
                                  </a:lnTo>
                                  <a:lnTo>
                                    <a:pt x="819" y="1339"/>
                                  </a:lnTo>
                                  <a:lnTo>
                                    <a:pt x="825" y="1339"/>
                                  </a:lnTo>
                                  <a:lnTo>
                                    <a:pt x="825" y="1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786600"/>
                            <a:ext cx="309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770" y="1242"/>
                                  </a:moveTo>
                                  <a:lnTo>
                                    <a:pt x="770" y="1339"/>
                                  </a:lnTo>
                                  <a:lnTo>
                                    <a:pt x="819" y="1339"/>
                                  </a:lnTo>
                                  <a:lnTo>
                                    <a:pt x="819" y="1242"/>
                                  </a:lnTo>
                                  <a:lnTo>
                                    <a:pt x="770" y="12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783000"/>
                            <a:ext cx="38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767" y="1236"/>
                                  </a:moveTo>
                                  <a:lnTo>
                                    <a:pt x="821" y="1236"/>
                                  </a:lnTo>
                                  <a:lnTo>
                                    <a:pt x="823" y="1238"/>
                                  </a:lnTo>
                                  <a:lnTo>
                                    <a:pt x="825" y="1240"/>
                                  </a:lnTo>
                                  <a:lnTo>
                                    <a:pt x="825" y="1340"/>
                                  </a:lnTo>
                                  <a:lnTo>
                                    <a:pt x="823" y="1342"/>
                                  </a:lnTo>
                                  <a:lnTo>
                                    <a:pt x="821" y="1344"/>
                                  </a:lnTo>
                                  <a:lnTo>
                                    <a:pt x="767" y="1344"/>
                                  </a:lnTo>
                                  <a:lnTo>
                                    <a:pt x="765" y="1342"/>
                                  </a:lnTo>
                                  <a:lnTo>
                                    <a:pt x="765" y="1340"/>
                                  </a:lnTo>
                                  <a:lnTo>
                                    <a:pt x="765" y="1240"/>
                                  </a:lnTo>
                                  <a:lnTo>
                                    <a:pt x="765" y="1238"/>
                                  </a:lnTo>
                                  <a:lnTo>
                                    <a:pt x="767" y="12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914400"/>
                            <a:ext cx="14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1">
                                  <a:moveTo>
                                    <a:pt x="794" y="1443"/>
                                  </a:moveTo>
                                  <a:lnTo>
                                    <a:pt x="794" y="1544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914400"/>
                            <a:ext cx="3492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1">
                                  <a:moveTo>
                                    <a:pt x="767" y="1544"/>
                                  </a:moveTo>
                                  <a:lnTo>
                                    <a:pt x="821" y="1544"/>
                                  </a:lnTo>
                                  <a:lnTo>
                                    <a:pt x="821" y="1443"/>
                                  </a:lnTo>
                                  <a:lnTo>
                                    <a:pt x="767" y="1443"/>
                                  </a:lnTo>
                                  <a:lnTo>
                                    <a:pt x="767" y="15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911880"/>
                            <a:ext cx="38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821" y="1439"/>
                                  </a:moveTo>
                                  <a:lnTo>
                                    <a:pt x="767" y="1439"/>
                                  </a:lnTo>
                                  <a:lnTo>
                                    <a:pt x="765" y="1441"/>
                                  </a:lnTo>
                                  <a:lnTo>
                                    <a:pt x="765" y="1545"/>
                                  </a:lnTo>
                                  <a:lnTo>
                                    <a:pt x="767" y="1547"/>
                                  </a:lnTo>
                                  <a:lnTo>
                                    <a:pt x="821" y="1547"/>
                                  </a:lnTo>
                                  <a:lnTo>
                                    <a:pt x="825" y="1544"/>
                                  </a:lnTo>
                                  <a:lnTo>
                                    <a:pt x="825" y="1542"/>
                                  </a:lnTo>
                                  <a:lnTo>
                                    <a:pt x="770" y="1542"/>
                                  </a:lnTo>
                                  <a:lnTo>
                                    <a:pt x="770" y="1445"/>
                                  </a:lnTo>
                                  <a:lnTo>
                                    <a:pt x="825" y="1445"/>
                                  </a:lnTo>
                                  <a:lnTo>
                                    <a:pt x="825" y="1443"/>
                                  </a:lnTo>
                                  <a:lnTo>
                                    <a:pt x="821" y="1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825" y="1445"/>
                                  </a:moveTo>
                                  <a:lnTo>
                                    <a:pt x="819" y="1445"/>
                                  </a:lnTo>
                                  <a:lnTo>
                                    <a:pt x="819" y="1542"/>
                                  </a:lnTo>
                                  <a:lnTo>
                                    <a:pt x="825" y="1542"/>
                                  </a:lnTo>
                                  <a:lnTo>
                                    <a:pt x="825" y="14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915840"/>
                            <a:ext cx="309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770" y="1445"/>
                                  </a:moveTo>
                                  <a:lnTo>
                                    <a:pt x="770" y="1542"/>
                                  </a:lnTo>
                                  <a:lnTo>
                                    <a:pt x="819" y="1542"/>
                                  </a:lnTo>
                                  <a:lnTo>
                                    <a:pt x="819" y="1445"/>
                                  </a:lnTo>
                                  <a:lnTo>
                                    <a:pt x="770" y="14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911880"/>
                            <a:ext cx="38160" cy="6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9">
                                  <a:moveTo>
                                    <a:pt x="767" y="1439"/>
                                  </a:moveTo>
                                  <a:lnTo>
                                    <a:pt x="821" y="1439"/>
                                  </a:lnTo>
                                  <a:lnTo>
                                    <a:pt x="823" y="1441"/>
                                  </a:lnTo>
                                  <a:lnTo>
                                    <a:pt x="825" y="1443"/>
                                  </a:lnTo>
                                  <a:lnTo>
                                    <a:pt x="825" y="1544"/>
                                  </a:lnTo>
                                  <a:lnTo>
                                    <a:pt x="823" y="1545"/>
                                  </a:lnTo>
                                  <a:lnTo>
                                    <a:pt x="821" y="1547"/>
                                  </a:lnTo>
                                  <a:lnTo>
                                    <a:pt x="767" y="1547"/>
                                  </a:lnTo>
                                  <a:lnTo>
                                    <a:pt x="765" y="1545"/>
                                  </a:lnTo>
                                  <a:lnTo>
                                    <a:pt x="765" y="1544"/>
                                  </a:lnTo>
                                  <a:lnTo>
                                    <a:pt x="765" y="1443"/>
                                  </a:lnTo>
                                  <a:lnTo>
                                    <a:pt x="765" y="1441"/>
                                  </a:lnTo>
                                  <a:lnTo>
                                    <a:pt x="767" y="14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20" y="104400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794" y="1646"/>
                                  </a:moveTo>
                                  <a:lnTo>
                                    <a:pt x="794" y="1749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000" y="1044000"/>
                            <a:ext cx="3492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03">
                                  <a:moveTo>
                                    <a:pt x="767" y="1749"/>
                                  </a:moveTo>
                                  <a:lnTo>
                                    <a:pt x="821" y="1749"/>
                                  </a:lnTo>
                                  <a:lnTo>
                                    <a:pt x="821" y="1646"/>
                                  </a:lnTo>
                                  <a:lnTo>
                                    <a:pt x="767" y="1646"/>
                                  </a:lnTo>
                                  <a:lnTo>
                                    <a:pt x="767" y="17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ffb1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1042560"/>
                            <a:ext cx="38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823" y="1644"/>
                                  </a:moveTo>
                                  <a:lnTo>
                                    <a:pt x="765" y="1644"/>
                                  </a:lnTo>
                                  <a:lnTo>
                                    <a:pt x="765" y="1750"/>
                                  </a:lnTo>
                                  <a:lnTo>
                                    <a:pt x="823" y="1750"/>
                                  </a:lnTo>
                                  <a:lnTo>
                                    <a:pt x="825" y="1749"/>
                                  </a:lnTo>
                                  <a:lnTo>
                                    <a:pt x="825" y="1745"/>
                                  </a:lnTo>
                                  <a:lnTo>
                                    <a:pt x="770" y="1745"/>
                                  </a:lnTo>
                                  <a:lnTo>
                                    <a:pt x="770" y="1648"/>
                                  </a:lnTo>
                                  <a:lnTo>
                                    <a:pt x="825" y="1648"/>
                                  </a:lnTo>
                                  <a:lnTo>
                                    <a:pt x="825" y="1646"/>
                                  </a:lnTo>
                                  <a:lnTo>
                                    <a:pt x="823" y="1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825" y="1648"/>
                                  </a:moveTo>
                                  <a:lnTo>
                                    <a:pt x="819" y="1648"/>
                                  </a:lnTo>
                                  <a:lnTo>
                                    <a:pt x="819" y="1745"/>
                                  </a:lnTo>
                                  <a:lnTo>
                                    <a:pt x="825" y="1745"/>
                                  </a:lnTo>
                                  <a:lnTo>
                                    <a:pt x="825" y="1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00" y="1045080"/>
                            <a:ext cx="3096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7">
                                  <a:moveTo>
                                    <a:pt x="770" y="1648"/>
                                  </a:moveTo>
                                  <a:lnTo>
                                    <a:pt x="770" y="1745"/>
                                  </a:lnTo>
                                  <a:lnTo>
                                    <a:pt x="819" y="1745"/>
                                  </a:lnTo>
                                  <a:lnTo>
                                    <a:pt x="819" y="1648"/>
                                  </a:lnTo>
                                  <a:lnTo>
                                    <a:pt x="770" y="16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1042560"/>
                            <a:ext cx="3816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7">
                                  <a:moveTo>
                                    <a:pt x="767" y="1644"/>
                                  </a:moveTo>
                                  <a:lnTo>
                                    <a:pt x="821" y="1644"/>
                                  </a:lnTo>
                                  <a:lnTo>
                                    <a:pt x="823" y="1644"/>
                                  </a:lnTo>
                                  <a:lnTo>
                                    <a:pt x="825" y="1646"/>
                                  </a:lnTo>
                                  <a:lnTo>
                                    <a:pt x="825" y="1749"/>
                                  </a:lnTo>
                                  <a:lnTo>
                                    <a:pt x="823" y="1750"/>
                                  </a:lnTo>
                                  <a:lnTo>
                                    <a:pt x="821" y="1750"/>
                                  </a:lnTo>
                                  <a:lnTo>
                                    <a:pt x="767" y="1750"/>
                                  </a:lnTo>
                                  <a:lnTo>
                                    <a:pt x="765" y="1750"/>
                                  </a:lnTo>
                                  <a:lnTo>
                                    <a:pt x="765" y="1749"/>
                                  </a:lnTo>
                                  <a:lnTo>
                                    <a:pt x="765" y="1646"/>
                                  </a:lnTo>
                                  <a:lnTo>
                                    <a:pt x="765" y="1644"/>
                                  </a:lnTo>
                                  <a:lnTo>
                                    <a:pt x="767" y="16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402120"/>
                            <a:ext cx="378360" cy="137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360" cy="13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165">
                                  <a:moveTo>
                                    <a:pt x="175" y="2802"/>
                                  </a:moveTo>
                                  <a:lnTo>
                                    <a:pt x="767" y="2802"/>
                                  </a:lnTo>
                                  <a:lnTo>
                                    <a:pt x="767" y="638"/>
                                  </a:lnTo>
                                  <a:lnTo>
                                    <a:pt x="175" y="638"/>
                                  </a:lnTo>
                                  <a:lnTo>
                                    <a:pt x="175" y="28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181320"/>
                            <a:ext cx="62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0">
                                  <a:moveTo>
                                    <a:pt x="669" y="5004"/>
                                  </a:moveTo>
                                  <a:lnTo>
                                    <a:pt x="767" y="5004"/>
                                  </a:lnTo>
                                </a:path>
                              </a:pathLst>
                            </a:custGeom>
                            <a:noFill/>
                            <a:ln w="4968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3148920"/>
                            <a:ext cx="221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0">
                                  <a:moveTo>
                                    <a:pt x="421" y="4953"/>
                                  </a:moveTo>
                                  <a:lnTo>
                                    <a:pt x="767" y="4953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158760"/>
                            <a:ext cx="37836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26">
                                  <a:moveTo>
                                    <a:pt x="175" y="282"/>
                                  </a:moveTo>
                                  <a:lnTo>
                                    <a:pt x="767" y="282"/>
                                  </a:lnTo>
                                  <a:lnTo>
                                    <a:pt x="767" y="256"/>
                                  </a:lnTo>
                                  <a:lnTo>
                                    <a:pt x="175" y="256"/>
                                  </a:lnTo>
                                  <a:lnTo>
                                    <a:pt x="175" y="2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62280"/>
                            <a:ext cx="144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53">
                                  <a:moveTo>
                                    <a:pt x="200" y="104"/>
                                  </a:moveTo>
                                  <a:lnTo>
                                    <a:pt x="200" y="256"/>
                                  </a:lnTo>
                                </a:path>
                              </a:pathLst>
                            </a:custGeom>
                            <a:noFill/>
                            <a:ln w="324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54000"/>
                            <a:ext cx="15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0">
                                  <a:moveTo>
                                    <a:pt x="175" y="91"/>
                                  </a:moveTo>
                                  <a:lnTo>
                                    <a:pt x="421" y="91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142920"/>
                            <a:ext cx="221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0">
                                  <a:moveTo>
                                    <a:pt x="421" y="231"/>
                                  </a:moveTo>
                                  <a:lnTo>
                                    <a:pt x="767" y="231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240" y="118800"/>
                            <a:ext cx="110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0">
                                  <a:moveTo>
                                    <a:pt x="421" y="193"/>
                                  </a:moveTo>
                                  <a:lnTo>
                                    <a:pt x="595" y="193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63000"/>
                            <a:ext cx="6228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01">
                                  <a:moveTo>
                                    <a:pt x="767" y="105"/>
                                  </a:moveTo>
                                  <a:lnTo>
                                    <a:pt x="669" y="105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767" y="205"/>
                                  </a:lnTo>
                                  <a:lnTo>
                                    <a:pt x="76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e4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60" y="45720"/>
                            <a:ext cx="1440" cy="6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3">
                                  <a:moveTo>
                                    <a:pt x="51" y="78"/>
                                  </a:moveTo>
                                  <a:lnTo>
                                    <a:pt x="51" y="180"/>
                                  </a:lnTo>
                                </a:path>
                              </a:pathLst>
                            </a:custGeom>
                            <a:noFill/>
                            <a:ln w="324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9880"/>
                            <a:ext cx="252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0">
                                  <a:moveTo>
                                    <a:pt x="27" y="53"/>
                                  </a:moveTo>
                                  <a:lnTo>
                                    <a:pt x="421" y="53"/>
                                  </a:lnTo>
                                </a:path>
                              </a:pathLst>
                            </a:custGeom>
                            <a:noFill/>
                            <a:ln w="3312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4040"/>
                            <a:ext cx="473040" cy="323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3040" cy="323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5090">
                                  <a:moveTo>
                                    <a:pt x="27" y="28"/>
                                  </a:moveTo>
                                  <a:lnTo>
                                    <a:pt x="421" y="28"/>
                                  </a:lnTo>
                                  <a:lnTo>
                                    <a:pt x="421" y="105"/>
                                  </a:lnTo>
                                  <a:lnTo>
                                    <a:pt x="224" y="105"/>
                                  </a:lnTo>
                                  <a:lnTo>
                                    <a:pt x="224" y="256"/>
                                  </a:lnTo>
                                  <a:lnTo>
                                    <a:pt x="421" y="256"/>
                                  </a:lnTo>
                                  <a:lnTo>
                                    <a:pt x="421" y="180"/>
                                  </a:lnTo>
                                  <a:lnTo>
                                    <a:pt x="595" y="180"/>
                                  </a:lnTo>
                                  <a:lnTo>
                                    <a:pt x="595" y="205"/>
                                  </a:lnTo>
                                  <a:lnTo>
                                    <a:pt x="669" y="205"/>
                                  </a:lnTo>
                                  <a:lnTo>
                                    <a:pt x="669" y="105"/>
                                  </a:lnTo>
                                  <a:lnTo>
                                    <a:pt x="767" y="105"/>
                                  </a:lnTo>
                                  <a:lnTo>
                                    <a:pt x="767" y="2801"/>
                                  </a:lnTo>
                                  <a:lnTo>
                                    <a:pt x="635" y="2801"/>
                                  </a:lnTo>
                                  <a:lnTo>
                                    <a:pt x="635" y="2878"/>
                                  </a:lnTo>
                                  <a:lnTo>
                                    <a:pt x="767" y="2878"/>
                                  </a:lnTo>
                                  <a:lnTo>
                                    <a:pt x="767" y="3743"/>
                                  </a:lnTo>
                                  <a:lnTo>
                                    <a:pt x="635" y="3743"/>
                                  </a:lnTo>
                                  <a:lnTo>
                                    <a:pt x="635" y="3819"/>
                                  </a:lnTo>
                                  <a:lnTo>
                                    <a:pt x="767" y="3819"/>
                                  </a:lnTo>
                                  <a:lnTo>
                                    <a:pt x="767" y="4685"/>
                                  </a:lnTo>
                                  <a:lnTo>
                                    <a:pt x="635" y="4685"/>
                                  </a:lnTo>
                                  <a:lnTo>
                                    <a:pt x="635" y="4762"/>
                                  </a:lnTo>
                                  <a:lnTo>
                                    <a:pt x="767" y="4762"/>
                                  </a:lnTo>
                                  <a:lnTo>
                                    <a:pt x="767" y="5041"/>
                                  </a:lnTo>
                                  <a:lnTo>
                                    <a:pt x="669" y="5041"/>
                                  </a:lnTo>
                                  <a:lnTo>
                                    <a:pt x="669" y="4965"/>
                                  </a:lnTo>
                                  <a:lnTo>
                                    <a:pt x="421" y="4965"/>
                                  </a:lnTo>
                                  <a:lnTo>
                                    <a:pt x="421" y="4939"/>
                                  </a:lnTo>
                                  <a:lnTo>
                                    <a:pt x="224" y="4939"/>
                                  </a:lnTo>
                                  <a:lnTo>
                                    <a:pt x="224" y="5041"/>
                                  </a:lnTo>
                                  <a:lnTo>
                                    <a:pt x="421" y="5041"/>
                                  </a:lnTo>
                                  <a:lnTo>
                                    <a:pt x="421" y="5118"/>
                                  </a:lnTo>
                                  <a:lnTo>
                                    <a:pt x="27" y="5118"/>
                                  </a:lnTo>
                                  <a:lnTo>
                                    <a:pt x="27" y="4965"/>
                                  </a:lnTo>
                                  <a:lnTo>
                                    <a:pt x="76" y="4965"/>
                                  </a:lnTo>
                                  <a:lnTo>
                                    <a:pt x="76" y="5066"/>
                                  </a:lnTo>
                                  <a:lnTo>
                                    <a:pt x="175" y="5066"/>
                                  </a:lnTo>
                                  <a:lnTo>
                                    <a:pt x="175" y="79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76" y="180"/>
                                  </a:lnTo>
                                  <a:lnTo>
                                    <a:pt x="27" y="180"/>
                                  </a:lnTo>
                                  <a:lnTo>
                                    <a:pt x="27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"/>
                            <a:ext cx="480240" cy="32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76" y="4959"/>
                                  </a:moveTo>
                                  <a:lnTo>
                                    <a:pt x="27" y="4959"/>
                                  </a:lnTo>
                                  <a:lnTo>
                                    <a:pt x="23" y="4961"/>
                                  </a:lnTo>
                                  <a:lnTo>
                                    <a:pt x="22" y="4965"/>
                                  </a:lnTo>
                                  <a:lnTo>
                                    <a:pt x="22" y="5118"/>
                                  </a:lnTo>
                                  <a:lnTo>
                                    <a:pt x="23" y="5122"/>
                                  </a:lnTo>
                                  <a:lnTo>
                                    <a:pt x="425" y="5122"/>
                                  </a:lnTo>
                                  <a:lnTo>
                                    <a:pt x="427" y="5118"/>
                                  </a:lnTo>
                                  <a:lnTo>
                                    <a:pt x="427" y="5112"/>
                                  </a:lnTo>
                                  <a:lnTo>
                                    <a:pt x="31" y="5112"/>
                                  </a:lnTo>
                                  <a:lnTo>
                                    <a:pt x="31" y="4971"/>
                                  </a:lnTo>
                                  <a:lnTo>
                                    <a:pt x="81" y="4971"/>
                                  </a:lnTo>
                                  <a:lnTo>
                                    <a:pt x="81" y="4965"/>
                                  </a:lnTo>
                                  <a:lnTo>
                                    <a:pt x="79" y="4961"/>
                                  </a:lnTo>
                                  <a:lnTo>
                                    <a:pt x="76" y="49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421" y="4933"/>
                                  </a:moveTo>
                                  <a:lnTo>
                                    <a:pt x="224" y="4933"/>
                                  </a:lnTo>
                                  <a:lnTo>
                                    <a:pt x="221" y="4935"/>
                                  </a:lnTo>
                                  <a:lnTo>
                                    <a:pt x="219" y="4939"/>
                                  </a:lnTo>
                                  <a:lnTo>
                                    <a:pt x="219" y="5041"/>
                                  </a:lnTo>
                                  <a:lnTo>
                                    <a:pt x="221" y="5045"/>
                                  </a:lnTo>
                                  <a:lnTo>
                                    <a:pt x="416" y="5045"/>
                                  </a:lnTo>
                                  <a:lnTo>
                                    <a:pt x="416" y="5112"/>
                                  </a:lnTo>
                                  <a:lnTo>
                                    <a:pt x="427" y="5112"/>
                                  </a:lnTo>
                                  <a:lnTo>
                                    <a:pt x="427" y="5041"/>
                                  </a:lnTo>
                                  <a:lnTo>
                                    <a:pt x="425" y="5038"/>
                                  </a:lnTo>
                                  <a:lnTo>
                                    <a:pt x="421" y="5036"/>
                                  </a:lnTo>
                                  <a:lnTo>
                                    <a:pt x="230" y="5036"/>
                                  </a:lnTo>
                                  <a:lnTo>
                                    <a:pt x="230" y="4945"/>
                                  </a:lnTo>
                                  <a:lnTo>
                                    <a:pt x="427" y="4945"/>
                                  </a:lnTo>
                                  <a:lnTo>
                                    <a:pt x="427" y="4939"/>
                                  </a:lnTo>
                                  <a:lnTo>
                                    <a:pt x="425" y="4935"/>
                                  </a:lnTo>
                                  <a:lnTo>
                                    <a:pt x="421" y="49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81" y="4971"/>
                                  </a:moveTo>
                                  <a:lnTo>
                                    <a:pt x="70" y="4971"/>
                                  </a:lnTo>
                                  <a:lnTo>
                                    <a:pt x="70" y="5066"/>
                                  </a:lnTo>
                                  <a:lnTo>
                                    <a:pt x="72" y="5069"/>
                                  </a:lnTo>
                                  <a:lnTo>
                                    <a:pt x="76" y="5071"/>
                                  </a:lnTo>
                                  <a:lnTo>
                                    <a:pt x="175" y="5071"/>
                                  </a:lnTo>
                                  <a:lnTo>
                                    <a:pt x="179" y="5069"/>
                                  </a:lnTo>
                                  <a:lnTo>
                                    <a:pt x="179" y="5062"/>
                                  </a:lnTo>
                                  <a:lnTo>
                                    <a:pt x="81" y="5062"/>
                                  </a:lnTo>
                                  <a:lnTo>
                                    <a:pt x="81" y="4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179" y="84"/>
                                  </a:moveTo>
                                  <a:lnTo>
                                    <a:pt x="170" y="84"/>
                                  </a:lnTo>
                                  <a:lnTo>
                                    <a:pt x="170" y="5062"/>
                                  </a:lnTo>
                                  <a:lnTo>
                                    <a:pt x="179" y="5062"/>
                                  </a:lnTo>
                                  <a:lnTo>
                                    <a:pt x="179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427" y="4945"/>
                                  </a:moveTo>
                                  <a:lnTo>
                                    <a:pt x="416" y="4945"/>
                                  </a:lnTo>
                                  <a:lnTo>
                                    <a:pt x="416" y="4965"/>
                                  </a:lnTo>
                                  <a:lnTo>
                                    <a:pt x="418" y="4969"/>
                                  </a:lnTo>
                                  <a:lnTo>
                                    <a:pt x="421" y="4971"/>
                                  </a:lnTo>
                                  <a:lnTo>
                                    <a:pt x="664" y="4971"/>
                                  </a:lnTo>
                                  <a:lnTo>
                                    <a:pt x="664" y="5041"/>
                                  </a:lnTo>
                                  <a:lnTo>
                                    <a:pt x="666" y="5045"/>
                                  </a:lnTo>
                                  <a:lnTo>
                                    <a:pt x="770" y="5045"/>
                                  </a:lnTo>
                                  <a:lnTo>
                                    <a:pt x="772" y="5041"/>
                                  </a:lnTo>
                                  <a:lnTo>
                                    <a:pt x="772" y="5036"/>
                                  </a:lnTo>
                                  <a:lnTo>
                                    <a:pt x="673" y="5036"/>
                                  </a:lnTo>
                                  <a:lnTo>
                                    <a:pt x="673" y="4961"/>
                                  </a:lnTo>
                                  <a:lnTo>
                                    <a:pt x="669" y="4959"/>
                                  </a:lnTo>
                                  <a:lnTo>
                                    <a:pt x="427" y="4959"/>
                                  </a:lnTo>
                                  <a:lnTo>
                                    <a:pt x="427" y="4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772" y="109"/>
                                  </a:moveTo>
                                  <a:lnTo>
                                    <a:pt x="763" y="109"/>
                                  </a:lnTo>
                                  <a:lnTo>
                                    <a:pt x="763" y="2796"/>
                                  </a:lnTo>
                                  <a:lnTo>
                                    <a:pt x="635" y="2796"/>
                                  </a:lnTo>
                                  <a:lnTo>
                                    <a:pt x="631" y="2798"/>
                                  </a:lnTo>
                                  <a:lnTo>
                                    <a:pt x="629" y="2801"/>
                                  </a:lnTo>
                                  <a:lnTo>
                                    <a:pt x="629" y="2878"/>
                                  </a:lnTo>
                                  <a:lnTo>
                                    <a:pt x="631" y="2882"/>
                                  </a:lnTo>
                                  <a:lnTo>
                                    <a:pt x="635" y="2883"/>
                                  </a:lnTo>
                                  <a:lnTo>
                                    <a:pt x="763" y="2883"/>
                                  </a:lnTo>
                                  <a:lnTo>
                                    <a:pt x="763" y="3739"/>
                                  </a:lnTo>
                                  <a:lnTo>
                                    <a:pt x="631" y="3739"/>
                                  </a:lnTo>
                                  <a:lnTo>
                                    <a:pt x="629" y="3743"/>
                                  </a:lnTo>
                                  <a:lnTo>
                                    <a:pt x="629" y="3819"/>
                                  </a:lnTo>
                                  <a:lnTo>
                                    <a:pt x="631" y="3823"/>
                                  </a:lnTo>
                                  <a:lnTo>
                                    <a:pt x="635" y="3825"/>
                                  </a:lnTo>
                                  <a:lnTo>
                                    <a:pt x="763" y="3825"/>
                                  </a:lnTo>
                                  <a:lnTo>
                                    <a:pt x="763" y="4680"/>
                                  </a:lnTo>
                                  <a:lnTo>
                                    <a:pt x="635" y="4680"/>
                                  </a:lnTo>
                                  <a:lnTo>
                                    <a:pt x="631" y="4682"/>
                                  </a:lnTo>
                                  <a:lnTo>
                                    <a:pt x="629" y="4685"/>
                                  </a:lnTo>
                                  <a:lnTo>
                                    <a:pt x="629" y="4762"/>
                                  </a:lnTo>
                                  <a:lnTo>
                                    <a:pt x="631" y="4764"/>
                                  </a:lnTo>
                                  <a:lnTo>
                                    <a:pt x="635" y="4766"/>
                                  </a:lnTo>
                                  <a:lnTo>
                                    <a:pt x="763" y="4766"/>
                                  </a:lnTo>
                                  <a:lnTo>
                                    <a:pt x="763" y="5036"/>
                                  </a:lnTo>
                                  <a:lnTo>
                                    <a:pt x="772" y="5036"/>
                                  </a:lnTo>
                                  <a:lnTo>
                                    <a:pt x="772" y="4762"/>
                                  </a:lnTo>
                                  <a:lnTo>
                                    <a:pt x="770" y="4758"/>
                                  </a:lnTo>
                                  <a:lnTo>
                                    <a:pt x="767" y="4756"/>
                                  </a:lnTo>
                                  <a:lnTo>
                                    <a:pt x="638" y="4756"/>
                                  </a:lnTo>
                                  <a:lnTo>
                                    <a:pt x="638" y="4689"/>
                                  </a:lnTo>
                                  <a:lnTo>
                                    <a:pt x="770" y="4689"/>
                                  </a:lnTo>
                                  <a:lnTo>
                                    <a:pt x="772" y="4685"/>
                                  </a:lnTo>
                                  <a:lnTo>
                                    <a:pt x="772" y="3819"/>
                                  </a:lnTo>
                                  <a:lnTo>
                                    <a:pt x="770" y="3815"/>
                                  </a:lnTo>
                                  <a:lnTo>
                                    <a:pt x="638" y="3815"/>
                                  </a:lnTo>
                                  <a:lnTo>
                                    <a:pt x="638" y="3748"/>
                                  </a:lnTo>
                                  <a:lnTo>
                                    <a:pt x="767" y="3748"/>
                                  </a:lnTo>
                                  <a:lnTo>
                                    <a:pt x="770" y="3746"/>
                                  </a:lnTo>
                                  <a:lnTo>
                                    <a:pt x="772" y="3743"/>
                                  </a:lnTo>
                                  <a:lnTo>
                                    <a:pt x="772" y="2878"/>
                                  </a:lnTo>
                                  <a:lnTo>
                                    <a:pt x="770" y="2874"/>
                                  </a:lnTo>
                                  <a:lnTo>
                                    <a:pt x="767" y="2872"/>
                                  </a:lnTo>
                                  <a:lnTo>
                                    <a:pt x="638" y="2872"/>
                                  </a:lnTo>
                                  <a:lnTo>
                                    <a:pt x="638" y="2807"/>
                                  </a:lnTo>
                                  <a:lnTo>
                                    <a:pt x="767" y="2807"/>
                                  </a:lnTo>
                                  <a:lnTo>
                                    <a:pt x="770" y="2805"/>
                                  </a:lnTo>
                                  <a:lnTo>
                                    <a:pt x="772" y="2801"/>
                                  </a:lnTo>
                                  <a:lnTo>
                                    <a:pt x="772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427" y="32"/>
                                  </a:moveTo>
                                  <a:lnTo>
                                    <a:pt x="416" y="32"/>
                                  </a:lnTo>
                                  <a:lnTo>
                                    <a:pt x="416" y="99"/>
                                  </a:lnTo>
                                  <a:lnTo>
                                    <a:pt x="224" y="99"/>
                                  </a:lnTo>
                                  <a:lnTo>
                                    <a:pt x="221" y="101"/>
                                  </a:lnTo>
                                  <a:lnTo>
                                    <a:pt x="219" y="105"/>
                                  </a:lnTo>
                                  <a:lnTo>
                                    <a:pt x="219" y="256"/>
                                  </a:lnTo>
                                  <a:lnTo>
                                    <a:pt x="221" y="260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421" y="261"/>
                                  </a:lnTo>
                                  <a:lnTo>
                                    <a:pt x="425" y="260"/>
                                  </a:lnTo>
                                  <a:lnTo>
                                    <a:pt x="427" y="256"/>
                                  </a:lnTo>
                                  <a:lnTo>
                                    <a:pt x="427" y="252"/>
                                  </a:lnTo>
                                  <a:lnTo>
                                    <a:pt x="230" y="252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421" y="109"/>
                                  </a:lnTo>
                                  <a:lnTo>
                                    <a:pt x="425" y="107"/>
                                  </a:lnTo>
                                  <a:lnTo>
                                    <a:pt x="427" y="105"/>
                                  </a:lnTo>
                                  <a:lnTo>
                                    <a:pt x="427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595" y="176"/>
                                  </a:moveTo>
                                  <a:lnTo>
                                    <a:pt x="421" y="176"/>
                                  </a:lnTo>
                                  <a:lnTo>
                                    <a:pt x="418" y="178"/>
                                  </a:lnTo>
                                  <a:lnTo>
                                    <a:pt x="416" y="180"/>
                                  </a:lnTo>
                                  <a:lnTo>
                                    <a:pt x="416" y="252"/>
                                  </a:lnTo>
                                  <a:lnTo>
                                    <a:pt x="427" y="252"/>
                                  </a:lnTo>
                                  <a:lnTo>
                                    <a:pt x="427" y="185"/>
                                  </a:lnTo>
                                  <a:lnTo>
                                    <a:pt x="599" y="185"/>
                                  </a:lnTo>
                                  <a:lnTo>
                                    <a:pt x="599" y="178"/>
                                  </a:lnTo>
                                  <a:lnTo>
                                    <a:pt x="595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599" y="185"/>
                                  </a:moveTo>
                                  <a:lnTo>
                                    <a:pt x="590" y="185"/>
                                  </a:lnTo>
                                  <a:lnTo>
                                    <a:pt x="590" y="205"/>
                                  </a:lnTo>
                                  <a:lnTo>
                                    <a:pt x="591" y="209"/>
                                  </a:lnTo>
                                  <a:lnTo>
                                    <a:pt x="595" y="211"/>
                                  </a:lnTo>
                                  <a:lnTo>
                                    <a:pt x="669" y="211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673" y="200"/>
                                  </a:lnTo>
                                  <a:lnTo>
                                    <a:pt x="599" y="200"/>
                                  </a:lnTo>
                                  <a:lnTo>
                                    <a:pt x="59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767" y="99"/>
                                  </a:moveTo>
                                  <a:lnTo>
                                    <a:pt x="669" y="99"/>
                                  </a:lnTo>
                                  <a:lnTo>
                                    <a:pt x="666" y="101"/>
                                  </a:lnTo>
                                  <a:lnTo>
                                    <a:pt x="664" y="105"/>
                                  </a:lnTo>
                                  <a:lnTo>
                                    <a:pt x="664" y="200"/>
                                  </a:lnTo>
                                  <a:lnTo>
                                    <a:pt x="673" y="200"/>
                                  </a:lnTo>
                                  <a:lnTo>
                                    <a:pt x="673" y="109"/>
                                  </a:lnTo>
                                  <a:lnTo>
                                    <a:pt x="772" y="109"/>
                                  </a:lnTo>
                                  <a:lnTo>
                                    <a:pt x="772" y="105"/>
                                  </a:lnTo>
                                  <a:lnTo>
                                    <a:pt x="770" y="101"/>
                                  </a:lnTo>
                                  <a:lnTo>
                                    <a:pt x="767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421" y="23"/>
                                  </a:moveTo>
                                  <a:lnTo>
                                    <a:pt x="27" y="23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27" y="185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31" y="176"/>
                                  </a:lnTo>
                                  <a:lnTo>
                                    <a:pt x="31" y="32"/>
                                  </a:lnTo>
                                  <a:lnTo>
                                    <a:pt x="427" y="32"/>
                                  </a:lnTo>
                                  <a:lnTo>
                                    <a:pt x="427" y="28"/>
                                  </a:lnTo>
                                  <a:lnTo>
                                    <a:pt x="425" y="25"/>
                                  </a:lnTo>
                                  <a:lnTo>
                                    <a:pt x="42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024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175" y="73"/>
                                  </a:moveTo>
                                  <a:lnTo>
                                    <a:pt x="76" y="73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81" y="176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179" y="84"/>
                                  </a:lnTo>
                                  <a:lnTo>
                                    <a:pt x="179" y="75"/>
                                  </a:lnTo>
                                  <a:lnTo>
                                    <a:pt x="17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6560"/>
                            <a:ext cx="468720" cy="323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323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080">
                                  <a:moveTo>
                                    <a:pt x="31" y="32"/>
                                  </a:moveTo>
                                  <a:lnTo>
                                    <a:pt x="31" y="176"/>
                                  </a:lnTo>
                                  <a:lnTo>
                                    <a:pt x="70" y="176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6" y="73"/>
                                  </a:lnTo>
                                  <a:lnTo>
                                    <a:pt x="175" y="73"/>
                                  </a:lnTo>
                                  <a:lnTo>
                                    <a:pt x="179" y="75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179" y="5066"/>
                                  </a:lnTo>
                                  <a:lnTo>
                                    <a:pt x="179" y="5069"/>
                                  </a:lnTo>
                                  <a:lnTo>
                                    <a:pt x="175" y="5071"/>
                                  </a:lnTo>
                                  <a:lnTo>
                                    <a:pt x="76" y="5071"/>
                                  </a:lnTo>
                                  <a:lnTo>
                                    <a:pt x="72" y="5069"/>
                                  </a:lnTo>
                                  <a:lnTo>
                                    <a:pt x="70" y="5066"/>
                                  </a:lnTo>
                                  <a:lnTo>
                                    <a:pt x="70" y="4971"/>
                                  </a:lnTo>
                                  <a:lnTo>
                                    <a:pt x="31" y="4971"/>
                                  </a:lnTo>
                                  <a:lnTo>
                                    <a:pt x="31" y="5112"/>
                                  </a:lnTo>
                                  <a:lnTo>
                                    <a:pt x="416" y="5112"/>
                                  </a:lnTo>
                                  <a:lnTo>
                                    <a:pt x="416" y="5045"/>
                                  </a:lnTo>
                                  <a:lnTo>
                                    <a:pt x="224" y="5045"/>
                                  </a:lnTo>
                                  <a:lnTo>
                                    <a:pt x="221" y="5045"/>
                                  </a:lnTo>
                                  <a:lnTo>
                                    <a:pt x="219" y="5041"/>
                                  </a:lnTo>
                                  <a:lnTo>
                                    <a:pt x="219" y="4939"/>
                                  </a:lnTo>
                                  <a:lnTo>
                                    <a:pt x="221" y="4935"/>
                                  </a:lnTo>
                                  <a:lnTo>
                                    <a:pt x="224" y="4933"/>
                                  </a:lnTo>
                                  <a:lnTo>
                                    <a:pt x="421" y="4933"/>
                                  </a:lnTo>
                                  <a:lnTo>
                                    <a:pt x="425" y="4935"/>
                                  </a:lnTo>
                                  <a:lnTo>
                                    <a:pt x="427" y="4939"/>
                                  </a:lnTo>
                                  <a:lnTo>
                                    <a:pt x="427" y="4959"/>
                                  </a:lnTo>
                                  <a:lnTo>
                                    <a:pt x="669" y="4959"/>
                                  </a:lnTo>
                                  <a:lnTo>
                                    <a:pt x="673" y="4961"/>
                                  </a:lnTo>
                                  <a:lnTo>
                                    <a:pt x="673" y="4965"/>
                                  </a:lnTo>
                                  <a:lnTo>
                                    <a:pt x="673" y="5036"/>
                                  </a:lnTo>
                                  <a:lnTo>
                                    <a:pt x="763" y="5036"/>
                                  </a:lnTo>
                                  <a:lnTo>
                                    <a:pt x="763" y="4766"/>
                                  </a:lnTo>
                                  <a:lnTo>
                                    <a:pt x="635" y="4766"/>
                                  </a:lnTo>
                                  <a:lnTo>
                                    <a:pt x="631" y="4764"/>
                                  </a:lnTo>
                                  <a:lnTo>
                                    <a:pt x="629" y="4762"/>
                                  </a:lnTo>
                                  <a:lnTo>
                                    <a:pt x="629" y="4685"/>
                                  </a:lnTo>
                                  <a:lnTo>
                                    <a:pt x="631" y="4682"/>
                                  </a:lnTo>
                                  <a:lnTo>
                                    <a:pt x="635" y="4680"/>
                                  </a:lnTo>
                                  <a:lnTo>
                                    <a:pt x="763" y="4680"/>
                                  </a:lnTo>
                                  <a:lnTo>
                                    <a:pt x="763" y="3825"/>
                                  </a:lnTo>
                                  <a:lnTo>
                                    <a:pt x="635" y="3825"/>
                                  </a:lnTo>
                                  <a:lnTo>
                                    <a:pt x="631" y="3823"/>
                                  </a:lnTo>
                                  <a:lnTo>
                                    <a:pt x="629" y="3819"/>
                                  </a:lnTo>
                                  <a:lnTo>
                                    <a:pt x="629" y="3743"/>
                                  </a:lnTo>
                                  <a:lnTo>
                                    <a:pt x="631" y="3739"/>
                                  </a:lnTo>
                                  <a:lnTo>
                                    <a:pt x="635" y="3739"/>
                                  </a:lnTo>
                                  <a:lnTo>
                                    <a:pt x="763" y="3739"/>
                                  </a:lnTo>
                                  <a:lnTo>
                                    <a:pt x="763" y="2883"/>
                                  </a:lnTo>
                                  <a:lnTo>
                                    <a:pt x="635" y="2883"/>
                                  </a:lnTo>
                                  <a:lnTo>
                                    <a:pt x="631" y="2882"/>
                                  </a:lnTo>
                                  <a:lnTo>
                                    <a:pt x="629" y="2878"/>
                                  </a:lnTo>
                                  <a:lnTo>
                                    <a:pt x="629" y="2801"/>
                                  </a:lnTo>
                                  <a:lnTo>
                                    <a:pt x="631" y="2798"/>
                                  </a:lnTo>
                                  <a:lnTo>
                                    <a:pt x="635" y="2796"/>
                                  </a:lnTo>
                                  <a:lnTo>
                                    <a:pt x="763" y="2796"/>
                                  </a:lnTo>
                                  <a:lnTo>
                                    <a:pt x="763" y="109"/>
                                  </a:lnTo>
                                  <a:lnTo>
                                    <a:pt x="673" y="109"/>
                                  </a:lnTo>
                                  <a:lnTo>
                                    <a:pt x="673" y="205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669" y="211"/>
                                  </a:lnTo>
                                  <a:lnTo>
                                    <a:pt x="595" y="211"/>
                                  </a:lnTo>
                                  <a:lnTo>
                                    <a:pt x="591" y="209"/>
                                  </a:lnTo>
                                  <a:lnTo>
                                    <a:pt x="590" y="205"/>
                                  </a:lnTo>
                                  <a:lnTo>
                                    <a:pt x="590" y="185"/>
                                  </a:lnTo>
                                  <a:lnTo>
                                    <a:pt x="427" y="185"/>
                                  </a:lnTo>
                                  <a:lnTo>
                                    <a:pt x="427" y="256"/>
                                  </a:lnTo>
                                  <a:lnTo>
                                    <a:pt x="425" y="260"/>
                                  </a:lnTo>
                                  <a:lnTo>
                                    <a:pt x="421" y="261"/>
                                  </a:lnTo>
                                  <a:lnTo>
                                    <a:pt x="224" y="261"/>
                                  </a:lnTo>
                                  <a:lnTo>
                                    <a:pt x="221" y="260"/>
                                  </a:lnTo>
                                  <a:lnTo>
                                    <a:pt x="219" y="256"/>
                                  </a:lnTo>
                                  <a:lnTo>
                                    <a:pt x="219" y="105"/>
                                  </a:lnTo>
                                  <a:lnTo>
                                    <a:pt x="221" y="101"/>
                                  </a:lnTo>
                                  <a:lnTo>
                                    <a:pt x="224" y="99"/>
                                  </a:lnTo>
                                  <a:lnTo>
                                    <a:pt x="416" y="99"/>
                                  </a:lnTo>
                                  <a:lnTo>
                                    <a:pt x="416" y="32"/>
                                  </a:lnTo>
                                  <a:lnTo>
                                    <a:pt x="31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"/>
                            <a:ext cx="480240" cy="324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92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1" h="5099">
                                  <a:moveTo>
                                    <a:pt x="27" y="23"/>
                                  </a:moveTo>
                                  <a:lnTo>
                                    <a:pt x="421" y="23"/>
                                  </a:lnTo>
                                  <a:lnTo>
                                    <a:pt x="425" y="25"/>
                                  </a:lnTo>
                                  <a:lnTo>
                                    <a:pt x="427" y="28"/>
                                  </a:lnTo>
                                  <a:lnTo>
                                    <a:pt x="427" y="105"/>
                                  </a:lnTo>
                                  <a:lnTo>
                                    <a:pt x="425" y="107"/>
                                  </a:lnTo>
                                  <a:lnTo>
                                    <a:pt x="421" y="109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30" y="252"/>
                                  </a:lnTo>
                                  <a:lnTo>
                                    <a:pt x="416" y="252"/>
                                  </a:lnTo>
                                  <a:lnTo>
                                    <a:pt x="416" y="180"/>
                                  </a:lnTo>
                                  <a:lnTo>
                                    <a:pt x="418" y="178"/>
                                  </a:lnTo>
                                  <a:lnTo>
                                    <a:pt x="421" y="176"/>
                                  </a:lnTo>
                                  <a:lnTo>
                                    <a:pt x="595" y="176"/>
                                  </a:lnTo>
                                  <a:lnTo>
                                    <a:pt x="599" y="178"/>
                                  </a:lnTo>
                                  <a:lnTo>
                                    <a:pt x="599" y="180"/>
                                  </a:lnTo>
                                  <a:lnTo>
                                    <a:pt x="599" y="200"/>
                                  </a:lnTo>
                                  <a:lnTo>
                                    <a:pt x="664" y="200"/>
                                  </a:lnTo>
                                  <a:lnTo>
                                    <a:pt x="664" y="105"/>
                                  </a:lnTo>
                                  <a:lnTo>
                                    <a:pt x="666" y="101"/>
                                  </a:lnTo>
                                  <a:lnTo>
                                    <a:pt x="669" y="99"/>
                                  </a:lnTo>
                                  <a:lnTo>
                                    <a:pt x="767" y="99"/>
                                  </a:lnTo>
                                  <a:lnTo>
                                    <a:pt x="770" y="101"/>
                                  </a:lnTo>
                                  <a:lnTo>
                                    <a:pt x="772" y="105"/>
                                  </a:lnTo>
                                  <a:lnTo>
                                    <a:pt x="772" y="2801"/>
                                  </a:lnTo>
                                  <a:lnTo>
                                    <a:pt x="770" y="2805"/>
                                  </a:lnTo>
                                  <a:lnTo>
                                    <a:pt x="767" y="2807"/>
                                  </a:lnTo>
                                  <a:lnTo>
                                    <a:pt x="638" y="2807"/>
                                  </a:lnTo>
                                  <a:lnTo>
                                    <a:pt x="638" y="2872"/>
                                  </a:lnTo>
                                  <a:lnTo>
                                    <a:pt x="767" y="2872"/>
                                  </a:lnTo>
                                  <a:lnTo>
                                    <a:pt x="770" y="2874"/>
                                  </a:lnTo>
                                  <a:lnTo>
                                    <a:pt x="772" y="2878"/>
                                  </a:lnTo>
                                  <a:lnTo>
                                    <a:pt x="772" y="3743"/>
                                  </a:lnTo>
                                  <a:lnTo>
                                    <a:pt x="770" y="3746"/>
                                  </a:lnTo>
                                  <a:lnTo>
                                    <a:pt x="767" y="3748"/>
                                  </a:lnTo>
                                  <a:lnTo>
                                    <a:pt x="638" y="3748"/>
                                  </a:lnTo>
                                  <a:lnTo>
                                    <a:pt x="638" y="3815"/>
                                  </a:lnTo>
                                  <a:lnTo>
                                    <a:pt x="767" y="3815"/>
                                  </a:lnTo>
                                  <a:lnTo>
                                    <a:pt x="770" y="3815"/>
                                  </a:lnTo>
                                  <a:lnTo>
                                    <a:pt x="772" y="3819"/>
                                  </a:lnTo>
                                  <a:lnTo>
                                    <a:pt x="772" y="4685"/>
                                  </a:lnTo>
                                  <a:lnTo>
                                    <a:pt x="770" y="4689"/>
                                  </a:lnTo>
                                  <a:lnTo>
                                    <a:pt x="767" y="4689"/>
                                  </a:lnTo>
                                  <a:lnTo>
                                    <a:pt x="638" y="4689"/>
                                  </a:lnTo>
                                  <a:lnTo>
                                    <a:pt x="638" y="4756"/>
                                  </a:lnTo>
                                  <a:lnTo>
                                    <a:pt x="767" y="4756"/>
                                  </a:lnTo>
                                  <a:lnTo>
                                    <a:pt x="770" y="4758"/>
                                  </a:lnTo>
                                  <a:lnTo>
                                    <a:pt x="772" y="4762"/>
                                  </a:lnTo>
                                  <a:lnTo>
                                    <a:pt x="772" y="5041"/>
                                  </a:lnTo>
                                  <a:lnTo>
                                    <a:pt x="770" y="5045"/>
                                  </a:lnTo>
                                  <a:lnTo>
                                    <a:pt x="767" y="5045"/>
                                  </a:lnTo>
                                  <a:lnTo>
                                    <a:pt x="669" y="5045"/>
                                  </a:lnTo>
                                  <a:lnTo>
                                    <a:pt x="666" y="5045"/>
                                  </a:lnTo>
                                  <a:lnTo>
                                    <a:pt x="664" y="5041"/>
                                  </a:lnTo>
                                  <a:lnTo>
                                    <a:pt x="664" y="4971"/>
                                  </a:lnTo>
                                  <a:lnTo>
                                    <a:pt x="421" y="4971"/>
                                  </a:lnTo>
                                  <a:lnTo>
                                    <a:pt x="418" y="4969"/>
                                  </a:lnTo>
                                  <a:lnTo>
                                    <a:pt x="416" y="4965"/>
                                  </a:lnTo>
                                  <a:lnTo>
                                    <a:pt x="416" y="4945"/>
                                  </a:lnTo>
                                  <a:lnTo>
                                    <a:pt x="230" y="4945"/>
                                  </a:lnTo>
                                  <a:lnTo>
                                    <a:pt x="230" y="5036"/>
                                  </a:lnTo>
                                  <a:lnTo>
                                    <a:pt x="421" y="5036"/>
                                  </a:lnTo>
                                  <a:lnTo>
                                    <a:pt x="425" y="5038"/>
                                  </a:lnTo>
                                  <a:lnTo>
                                    <a:pt x="427" y="5041"/>
                                  </a:lnTo>
                                  <a:lnTo>
                                    <a:pt x="427" y="5118"/>
                                  </a:lnTo>
                                  <a:lnTo>
                                    <a:pt x="425" y="5122"/>
                                  </a:lnTo>
                                  <a:lnTo>
                                    <a:pt x="421" y="5122"/>
                                  </a:lnTo>
                                  <a:lnTo>
                                    <a:pt x="27" y="5122"/>
                                  </a:lnTo>
                                  <a:lnTo>
                                    <a:pt x="23" y="5122"/>
                                  </a:lnTo>
                                  <a:lnTo>
                                    <a:pt x="22" y="5118"/>
                                  </a:lnTo>
                                  <a:lnTo>
                                    <a:pt x="22" y="4965"/>
                                  </a:lnTo>
                                  <a:lnTo>
                                    <a:pt x="23" y="4961"/>
                                  </a:lnTo>
                                  <a:lnTo>
                                    <a:pt x="27" y="4959"/>
                                  </a:lnTo>
                                  <a:lnTo>
                                    <a:pt x="76" y="4959"/>
                                  </a:lnTo>
                                  <a:lnTo>
                                    <a:pt x="79" y="4961"/>
                                  </a:lnTo>
                                  <a:lnTo>
                                    <a:pt x="81" y="4965"/>
                                  </a:lnTo>
                                  <a:lnTo>
                                    <a:pt x="81" y="5062"/>
                                  </a:lnTo>
                                  <a:lnTo>
                                    <a:pt x="170" y="5062"/>
                                  </a:lnTo>
                                  <a:lnTo>
                                    <a:pt x="170" y="84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1" y="180"/>
                                  </a:lnTo>
                                  <a:lnTo>
                                    <a:pt x="79" y="183"/>
                                  </a:lnTo>
                                  <a:lnTo>
                                    <a:pt x="76" y="185"/>
                                  </a:lnTo>
                                  <a:lnTo>
                                    <a:pt x="27" y="185"/>
                                  </a:lnTo>
                                  <a:lnTo>
                                    <a:pt x="23" y="183"/>
                                  </a:lnTo>
                                  <a:lnTo>
                                    <a:pt x="22" y="180"/>
                                  </a:lnTo>
                                  <a:lnTo>
                                    <a:pt x="22" y="28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27" y="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4200" y="161280"/>
                              <a:ext cx="445680" cy="285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2360" y="2016000"/>
                            <a:ext cx="439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698" y="3225"/>
                                  </a:moveTo>
                                  <a:lnTo>
                                    <a:pt x="767" y="3225"/>
                                  </a:lnTo>
                                  <a:lnTo>
                                    <a:pt x="767" y="3173"/>
                                  </a:lnTo>
                                  <a:lnTo>
                                    <a:pt x="698" y="3173"/>
                                  </a:lnTo>
                                  <a:lnTo>
                                    <a:pt x="698" y="3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2048040"/>
                            <a:ext cx="439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0">
                                  <a:moveTo>
                                    <a:pt x="698" y="3283"/>
                                  </a:moveTo>
                                  <a:lnTo>
                                    <a:pt x="767" y="3283"/>
                                  </a:lnTo>
                                  <a:lnTo>
                                    <a:pt x="767" y="3223"/>
                                  </a:lnTo>
                                  <a:lnTo>
                                    <a:pt x="698" y="3223"/>
                                  </a:lnTo>
                                  <a:lnTo>
                                    <a:pt x="698" y="3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5720" y="1178640"/>
                            <a:ext cx="33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0">
                                  <a:moveTo>
                                    <a:pt x="2303" y="1858"/>
                                  </a:moveTo>
                                  <a:lnTo>
                                    <a:pt x="1780" y="185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63000"/>
                            <a:ext cx="266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7">
                                  <a:moveTo>
                                    <a:pt x="2521" y="105"/>
                                  </a:moveTo>
                                  <a:lnTo>
                                    <a:pt x="2512" y="107"/>
                                  </a:lnTo>
                                  <a:lnTo>
                                    <a:pt x="2505" y="115"/>
                                  </a:lnTo>
                                  <a:lnTo>
                                    <a:pt x="2501" y="127"/>
                                  </a:lnTo>
                                  <a:lnTo>
                                    <a:pt x="2499" y="142"/>
                                  </a:lnTo>
                                  <a:lnTo>
                                    <a:pt x="2501" y="159"/>
                                  </a:lnTo>
                                  <a:lnTo>
                                    <a:pt x="2505" y="172"/>
                                  </a:lnTo>
                                  <a:lnTo>
                                    <a:pt x="2512" y="178"/>
                                  </a:lnTo>
                                  <a:lnTo>
                                    <a:pt x="2519" y="181"/>
                                  </a:lnTo>
                                  <a:lnTo>
                                    <a:pt x="2529" y="178"/>
                                  </a:lnTo>
                                  <a:lnTo>
                                    <a:pt x="2533" y="174"/>
                                  </a:lnTo>
                                  <a:lnTo>
                                    <a:pt x="2521" y="174"/>
                                  </a:lnTo>
                                  <a:lnTo>
                                    <a:pt x="2513" y="170"/>
                                  </a:lnTo>
                                  <a:lnTo>
                                    <a:pt x="2508" y="159"/>
                                  </a:lnTo>
                                  <a:lnTo>
                                    <a:pt x="2507" y="144"/>
                                  </a:lnTo>
                                  <a:lnTo>
                                    <a:pt x="2508" y="127"/>
                                  </a:lnTo>
                                  <a:lnTo>
                                    <a:pt x="2513" y="116"/>
                                  </a:lnTo>
                                  <a:lnTo>
                                    <a:pt x="2521" y="113"/>
                                  </a:lnTo>
                                  <a:lnTo>
                                    <a:pt x="2535" y="113"/>
                                  </a:lnTo>
                                  <a:lnTo>
                                    <a:pt x="2530" y="107"/>
                                  </a:lnTo>
                                  <a:lnTo>
                                    <a:pt x="252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17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7">
                                  <a:moveTo>
                                    <a:pt x="2535" y="113"/>
                                  </a:moveTo>
                                  <a:lnTo>
                                    <a:pt x="2521" y="113"/>
                                  </a:lnTo>
                                  <a:lnTo>
                                    <a:pt x="2527" y="116"/>
                                  </a:lnTo>
                                  <a:lnTo>
                                    <a:pt x="2532" y="127"/>
                                  </a:lnTo>
                                  <a:lnTo>
                                    <a:pt x="2533" y="142"/>
                                  </a:lnTo>
                                  <a:lnTo>
                                    <a:pt x="2532" y="159"/>
                                  </a:lnTo>
                                  <a:lnTo>
                                    <a:pt x="2527" y="169"/>
                                  </a:lnTo>
                                  <a:lnTo>
                                    <a:pt x="2521" y="174"/>
                                  </a:lnTo>
                                  <a:lnTo>
                                    <a:pt x="2533" y="174"/>
                                  </a:lnTo>
                                  <a:lnTo>
                                    <a:pt x="2536" y="170"/>
                                  </a:lnTo>
                                  <a:lnTo>
                                    <a:pt x="2539" y="159"/>
                                  </a:lnTo>
                                  <a:lnTo>
                                    <a:pt x="2541" y="142"/>
                                  </a:lnTo>
                                  <a:lnTo>
                                    <a:pt x="2539" y="127"/>
                                  </a:lnTo>
                                  <a:lnTo>
                                    <a:pt x="2536" y="115"/>
                                  </a:lnTo>
                                  <a:lnTo>
                                    <a:pt x="2535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17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1200" y="68040"/>
                            <a:ext cx="17280" cy="3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1">
                                  <a:moveTo>
                                    <a:pt x="2521" y="113"/>
                                  </a:moveTo>
                                  <a:lnTo>
                                    <a:pt x="2513" y="116"/>
                                  </a:lnTo>
                                  <a:lnTo>
                                    <a:pt x="2508" y="127"/>
                                  </a:lnTo>
                                  <a:lnTo>
                                    <a:pt x="2507" y="144"/>
                                  </a:lnTo>
                                  <a:lnTo>
                                    <a:pt x="2508" y="159"/>
                                  </a:lnTo>
                                  <a:lnTo>
                                    <a:pt x="2513" y="170"/>
                                  </a:lnTo>
                                  <a:lnTo>
                                    <a:pt x="2521" y="174"/>
                                  </a:lnTo>
                                  <a:lnTo>
                                    <a:pt x="2527" y="169"/>
                                  </a:lnTo>
                                  <a:lnTo>
                                    <a:pt x="2532" y="159"/>
                                  </a:lnTo>
                                  <a:lnTo>
                                    <a:pt x="2533" y="142"/>
                                  </a:lnTo>
                                  <a:lnTo>
                                    <a:pt x="2532" y="127"/>
                                  </a:lnTo>
                                  <a:lnTo>
                                    <a:pt x="2527" y="116"/>
                                  </a:lnTo>
                                  <a:lnTo>
                                    <a:pt x="2521" y="1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160" y="63000"/>
                            <a:ext cx="2664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7">
                                  <a:moveTo>
                                    <a:pt x="2521" y="105"/>
                                  </a:moveTo>
                                  <a:lnTo>
                                    <a:pt x="2530" y="107"/>
                                  </a:lnTo>
                                  <a:lnTo>
                                    <a:pt x="2536" y="115"/>
                                  </a:lnTo>
                                  <a:lnTo>
                                    <a:pt x="2539" y="127"/>
                                  </a:lnTo>
                                  <a:lnTo>
                                    <a:pt x="2541" y="142"/>
                                  </a:lnTo>
                                  <a:lnTo>
                                    <a:pt x="2539" y="159"/>
                                  </a:lnTo>
                                  <a:lnTo>
                                    <a:pt x="2536" y="170"/>
                                  </a:lnTo>
                                  <a:lnTo>
                                    <a:pt x="2529" y="178"/>
                                  </a:lnTo>
                                  <a:lnTo>
                                    <a:pt x="2519" y="181"/>
                                  </a:lnTo>
                                  <a:lnTo>
                                    <a:pt x="2512" y="178"/>
                                  </a:lnTo>
                                  <a:lnTo>
                                    <a:pt x="2505" y="172"/>
                                  </a:lnTo>
                                  <a:lnTo>
                                    <a:pt x="2501" y="159"/>
                                  </a:lnTo>
                                  <a:lnTo>
                                    <a:pt x="2499" y="142"/>
                                  </a:lnTo>
                                  <a:lnTo>
                                    <a:pt x="2501" y="127"/>
                                  </a:lnTo>
                                  <a:lnTo>
                                    <a:pt x="2505" y="115"/>
                                  </a:lnTo>
                                  <a:lnTo>
                                    <a:pt x="2512" y="107"/>
                                  </a:lnTo>
                                  <a:lnTo>
                                    <a:pt x="2521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360" y="63000"/>
                            <a:ext cx="2484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5">
                                  <a:moveTo>
                                    <a:pt x="2554" y="168"/>
                                  </a:moveTo>
                                  <a:lnTo>
                                    <a:pt x="2552" y="175"/>
                                  </a:lnTo>
                                  <a:lnTo>
                                    <a:pt x="2555" y="177"/>
                                  </a:lnTo>
                                  <a:lnTo>
                                    <a:pt x="2568" y="180"/>
                                  </a:lnTo>
                                  <a:lnTo>
                                    <a:pt x="2578" y="177"/>
                                  </a:lnTo>
                                  <a:lnTo>
                                    <a:pt x="2583" y="172"/>
                                  </a:lnTo>
                                  <a:lnTo>
                                    <a:pt x="2568" y="172"/>
                                  </a:lnTo>
                                  <a:lnTo>
                                    <a:pt x="2561" y="170"/>
                                  </a:lnTo>
                                  <a:lnTo>
                                    <a:pt x="2557" y="169"/>
                                  </a:lnTo>
                                  <a:lnTo>
                                    <a:pt x="255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17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5">
                                  <a:moveTo>
                                    <a:pt x="2589" y="105"/>
                                  </a:moveTo>
                                  <a:lnTo>
                                    <a:pt x="2560" y="105"/>
                                  </a:lnTo>
                                  <a:lnTo>
                                    <a:pt x="2555" y="139"/>
                                  </a:lnTo>
                                  <a:lnTo>
                                    <a:pt x="2569" y="139"/>
                                  </a:lnTo>
                                  <a:lnTo>
                                    <a:pt x="2574" y="141"/>
                                  </a:lnTo>
                                  <a:lnTo>
                                    <a:pt x="2580" y="147"/>
                                  </a:lnTo>
                                  <a:lnTo>
                                    <a:pt x="2581" y="151"/>
                                  </a:lnTo>
                                  <a:lnTo>
                                    <a:pt x="2581" y="161"/>
                                  </a:lnTo>
                                  <a:lnTo>
                                    <a:pt x="2578" y="166"/>
                                  </a:lnTo>
                                  <a:lnTo>
                                    <a:pt x="2575" y="169"/>
                                  </a:lnTo>
                                  <a:lnTo>
                                    <a:pt x="2572" y="170"/>
                                  </a:lnTo>
                                  <a:lnTo>
                                    <a:pt x="2568" y="172"/>
                                  </a:lnTo>
                                  <a:lnTo>
                                    <a:pt x="2583" y="172"/>
                                  </a:lnTo>
                                  <a:lnTo>
                                    <a:pt x="2588" y="168"/>
                                  </a:lnTo>
                                  <a:lnTo>
                                    <a:pt x="2591" y="155"/>
                                  </a:lnTo>
                                  <a:lnTo>
                                    <a:pt x="2589" y="147"/>
                                  </a:lnTo>
                                  <a:lnTo>
                                    <a:pt x="2588" y="143"/>
                                  </a:lnTo>
                                  <a:lnTo>
                                    <a:pt x="2585" y="138"/>
                                  </a:lnTo>
                                  <a:lnTo>
                                    <a:pt x="2581" y="135"/>
                                  </a:lnTo>
                                  <a:lnTo>
                                    <a:pt x="2577" y="134"/>
                                  </a:lnTo>
                                  <a:lnTo>
                                    <a:pt x="2572" y="132"/>
                                  </a:lnTo>
                                  <a:lnTo>
                                    <a:pt x="2563" y="132"/>
                                  </a:lnTo>
                                  <a:lnTo>
                                    <a:pt x="2566" y="113"/>
                                  </a:lnTo>
                                  <a:lnTo>
                                    <a:pt x="2589" y="113"/>
                                  </a:lnTo>
                                  <a:lnTo>
                                    <a:pt x="258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a17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360" y="63000"/>
                            <a:ext cx="2556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24840" y="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75">
                                  <a:moveTo>
                                    <a:pt x="2560" y="105"/>
                                  </a:moveTo>
                                  <a:lnTo>
                                    <a:pt x="2589" y="105"/>
                                  </a:lnTo>
                                  <a:lnTo>
                                    <a:pt x="2589" y="113"/>
                                  </a:lnTo>
                                  <a:lnTo>
                                    <a:pt x="2566" y="113"/>
                                  </a:lnTo>
                                  <a:lnTo>
                                    <a:pt x="2563" y="132"/>
                                  </a:lnTo>
                                  <a:lnTo>
                                    <a:pt x="2564" y="132"/>
                                  </a:lnTo>
                                  <a:lnTo>
                                    <a:pt x="2568" y="132"/>
                                  </a:lnTo>
                                  <a:lnTo>
                                    <a:pt x="2572" y="132"/>
                                  </a:lnTo>
                                  <a:lnTo>
                                    <a:pt x="2577" y="134"/>
                                  </a:lnTo>
                                  <a:lnTo>
                                    <a:pt x="2591" y="155"/>
                                  </a:lnTo>
                                  <a:lnTo>
                                    <a:pt x="2588" y="168"/>
                                  </a:lnTo>
                                  <a:lnTo>
                                    <a:pt x="2578" y="177"/>
                                  </a:lnTo>
                                  <a:lnTo>
                                    <a:pt x="2568" y="180"/>
                                  </a:lnTo>
                                  <a:lnTo>
                                    <a:pt x="2561" y="178"/>
                                  </a:lnTo>
                                  <a:lnTo>
                                    <a:pt x="2555" y="177"/>
                                  </a:lnTo>
                                  <a:lnTo>
                                    <a:pt x="2552" y="175"/>
                                  </a:lnTo>
                                  <a:lnTo>
                                    <a:pt x="2554" y="168"/>
                                  </a:lnTo>
                                  <a:lnTo>
                                    <a:pt x="2557" y="169"/>
                                  </a:lnTo>
                                  <a:lnTo>
                                    <a:pt x="2561" y="170"/>
                                  </a:lnTo>
                                  <a:lnTo>
                                    <a:pt x="2568" y="172"/>
                                  </a:lnTo>
                                  <a:lnTo>
                                    <a:pt x="2572" y="170"/>
                                  </a:lnTo>
                                  <a:lnTo>
                                    <a:pt x="2575" y="169"/>
                                  </a:lnTo>
                                  <a:lnTo>
                                    <a:pt x="2578" y="166"/>
                                  </a:lnTo>
                                  <a:lnTo>
                                    <a:pt x="2581" y="161"/>
                                  </a:lnTo>
                                  <a:lnTo>
                                    <a:pt x="2581" y="155"/>
                                  </a:lnTo>
                                  <a:lnTo>
                                    <a:pt x="2581" y="151"/>
                                  </a:lnTo>
                                  <a:lnTo>
                                    <a:pt x="2580" y="147"/>
                                  </a:lnTo>
                                  <a:lnTo>
                                    <a:pt x="2577" y="144"/>
                                  </a:lnTo>
                                  <a:lnTo>
                                    <a:pt x="2574" y="141"/>
                                  </a:lnTo>
                                  <a:lnTo>
                                    <a:pt x="2569" y="139"/>
                                  </a:lnTo>
                                  <a:lnTo>
                                    <a:pt x="2564" y="139"/>
                                  </a:lnTo>
                                  <a:lnTo>
                                    <a:pt x="2560" y="139"/>
                                  </a:lnTo>
                                  <a:lnTo>
                                    <a:pt x="2555" y="139"/>
                                  </a:lnTo>
                                  <a:lnTo>
                                    <a:pt x="256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a171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240"/>
                              <a:ext cx="9000" cy="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57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w w:val="215"/>
                                    <w:spacing w:val="-9"/>
                                    <w:szCs w:val="24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w w:val="205"/>
                                    <w:spacing w:val="-2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w w:val="246"/>
                                    <w:rFonts w:ascii="Arial" w:hAnsi="Arial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95pt;height:256.35pt" coordorigin="0,0" coordsize="2859,5127">
                <v:group id="shape_0" style="position:absolute;left:2031;top:5094;width:204;height:2">
                  <v:shape id="shape_0" coordorigin="2036,5088" coordsize="204,0" path="m2036,5088l2239,5088e" stroked="t" o:allowincell="f" style="position:absolute;left:2031;top:5094;width:203;height:1;mso-wrap-style:none;v-text-anchor:middle;mso-position-horizontal-relative:char">
                    <v:fill o:detectmouseclick="t" on="false"/>
                    <v:stroke color="#ebecec" weight="34200" joinstyle="round" endcap="flat"/>
                    <w10:wrap type="none"/>
                  </v:shape>
                </v:group>
                <v:group id="shape_0" style="position:absolute;left:2056;top:4966;width:2;height:103">
                  <v:shape id="shape_0" coordorigin="2061,4960" coordsize="0,103" path="m2061,4960l2061,5062e" stroked="t" o:allowincell="f" style="position:absolute;left:2056;top:4966;width:1;height:102;mso-wrap-style:none;v-text-anchor:middle;mso-position-horizontal-relative:char">
                    <v:fill o:detectmouseclick="t" on="false"/>
                    <v:stroke color="#ebecec" weight="33480" joinstyle="round" endcap="flat"/>
                    <w10:wrap type="none"/>
                  </v:shape>
                </v:group>
                <v:group id="shape_0" style="position:absolute;left:2211;top:4926;width:2;height:143">
                  <v:shape id="shape_0" coordorigin="2214,4920" coordsize="0,143" path="m2214,4920l2214,5062e" stroked="t" o:allowincell="f" style="position:absolute;left:2211;top:4926;width:1;height:142;mso-wrap-style:none;v-text-anchor:middle;mso-position-horizontal-relative:char">
                    <v:fill o:detectmouseclick="t" on="false"/>
                    <v:stroke color="#ebecec" weight="33120" joinstyle="round" endcap="flat"/>
                    <w10:wrap type="none"/>
                  </v:shape>
                </v:group>
                <v:group id="shape_0" style="position:absolute;left:2578;top:4927;width:2;height:168">
                  <v:shape id="shape_0" coordorigin="2578,4921" coordsize="0,168" path="m2578,4921l2578,5088e" stroked="t" o:allowincell="f" style="position:absolute;left:2578;top:4927;width:1;height:167;mso-wrap-style:none;v-text-anchor:middle;mso-position-horizontal-relative:char">
                    <v:fill o:detectmouseclick="t" on="false"/>
                    <v:stroke color="#ebecec" weight="51480" joinstyle="round" endcap="flat"/>
                    <w10:wrap type="none"/>
                  </v:shape>
                </v:group>
                <v:group id="shape_0" style="position:absolute;left:2186;top:3812;width:616;height:1112">
                  <v:shape id="shape_0" coordorigin="2189,3809" coordsize="612,1111" path="m2189,4920l2801,4920l2801,3809l2189,3809l2189,4920xe" fillcolor="#ebecec" stroked="f" o:allowincell="f" style="position:absolute;left:2186;top:3812;width:615;height:1111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186;top:3772;width:471;height:2">
                  <v:shape id="shape_0" coordorigin="2189,3769" coordsize="468,0" path="m2189,3769l2657,3769e" stroked="t" o:allowincell="f" style="position:absolute;left:2186;top:3772;width:470;height:1;mso-wrap-style:none;v-text-anchor:middle;mso-position-horizontal-relative:char">
                    <v:fill o:detectmouseclick="t" on="false"/>
                    <v:stroke color="#ebecec" weight="52200" joinstyle="round" endcap="flat"/>
                    <w10:wrap type="none"/>
                  </v:shape>
                </v:group>
                <v:group id="shape_0" style="position:absolute;left:2186;top:2865;width:616;height:866">
                  <v:shape id="shape_0" coordorigin="2189,2864" coordsize="612,865" path="m2189,3729l2801,3729l2801,2864l2189,2864l2189,3729xe" fillcolor="#ebecec" stroked="f" o:allowincell="f" style="position:absolute;left:2186;top:2865;width:615;height:865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186;top:2825;width:471;height:2">
                  <v:shape id="shape_0" coordorigin="2189,2824" coordsize="468,0" path="m2189,2824l2657,2824e" stroked="t" o:allowincell="f" style="position:absolute;left:2186;top:2825;width:470;height:1;mso-wrap-style:none;v-text-anchor:middle;mso-position-horizontal-relative:char">
                    <v:fill o:detectmouseclick="t" on="false"/>
                    <v:stroke color="#ebecec" weight="52200" joinstyle="round" endcap="flat"/>
                    <w10:wrap type="none"/>
                  </v:shape>
                </v:group>
                <v:group id="shape_0" style="position:absolute;left:2186;top:498;width:616;height:2286">
                  <v:shape id="shape_0" coordorigin="2189,503" coordsize="612,2282" path="m2189,2784l2801,2784l2801,503l2189,503l2189,2784xe" fillcolor="#ebecec" stroked="f" o:allowincell="f" style="position:absolute;left:2186;top:498;width:615;height:2285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699;top:4927;width:103;height:115">
                  <v:shape id="shape_0" coordorigin="2698,4921" coordsize="103,115" path="m2801,4921l2698,4921l2698,5035l2801,5035l2801,4921xe" fillcolor="#ebecec" stroked="f" o:allowincell="f" style="position:absolute;left:2699;top:4927;width:102;height:114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186;top:178;width:616;height:41">
                  <v:shape id="shape_0" coordorigin="2189,184" coordsize="612,41" path="m2189,225l2801,225l2801,184l2189,184l2189,225xe" fillcolor="#ebecec" stroked="f" o:allowincell="f" style="position:absolute;left:2186;top:178;width:615;height:40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186;top:52;width:7;height:127">
                  <v:shape id="shape_0" coordorigin="2189,58" coordsize="7,127" path="m2189,184l2196,184l2196,58l2189,58l2189,184xe" fillcolor="#ebecec" stroked="f" o:allowincell="f" style="position:absolute;left:2186;top:52;width:6;height:126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699;top:78;width:103;height:102">
                  <v:shape id="shape_0" coordorigin="2698,84" coordsize="103,102" path="m2801,84l2698,84l2698,185l2801,185l2801,84xe" fillcolor="#ebecec" stroked="f" o:allowincell="f" style="position:absolute;left:2699;top:78;width:102;height:101;mso-wrap-style:none;v-text-anchor:middle;mso-position-horizontal-relative:char">
                    <v:fill o:detectmouseclick="t" type="solid" color2="#141313"/>
                    <v:stroke color="#3465a4" joinstyle="round" endcap="flat"/>
                    <w10:wrap type="none"/>
                  </v:shape>
                </v:group>
                <v:group id="shape_0" style="position:absolute;left:2056;top:52;width:2;height:103">
                  <v:shape id="shape_0" coordorigin="2061,58" coordsize="0,103" path="m2061,58l2061,160e" stroked="t" o:allowincell="f" style="position:absolute;left:2056;top:52;width:1;height:102;mso-wrap-style:none;v-text-anchor:middle;mso-position-horizontal-relative:char">
                    <v:fill o:detectmouseclick="t" on="false"/>
                    <v:stroke color="#ebecec" weight="33480" joinstyle="round" endcap="flat"/>
                    <w10:wrap type="none"/>
                  </v:shape>
                </v:group>
                <v:group id="shape_0" style="position:absolute;left:2031;top:26;width:572;height:2">
                  <v:shape id="shape_0" coordorigin="2036,32" coordsize="568,0" path="m2036,32l2604,32e" stroked="t" o:allowincell="f" style="position:absolute;left:2031;top:26;width:571;height:1;mso-wrap-style:none;v-text-anchor:middle;mso-position-horizontal-relative:char">
                    <v:fill o:detectmouseclick="t" on="false"/>
                    <v:stroke color="#ebecec" weight="34200" joinstyle="round" endcap="flat"/>
                    <w10:wrap type="none"/>
                  </v:shape>
                </v:group>
                <v:group id="shape_0" style="position:absolute;left:2031;top:0;width:771;height:5118">
                  <v:shape id="shape_0" coordorigin="2036,6" coordsize="766,5107" path="m2036,6l2604,6l2604,185l2698,185l2698,84l2801,84l2801,2784l2657,2784l2657,2865l2801,2865l2801,3728l2657,3728l2657,3809l2801,3809l2801,5035l2698,5035l2698,4921l2618,4921l2618,5088l2539,5088l2539,4921l2239,4921l2239,5113l2036,5113l2036,4959l2087,4959l2087,5062l2189,5062l2189,57l2087,57l2087,160l2036,160l2036,6xe" stroked="t" o:allowincell="f" style="position:absolute;left:2031;top:0;width:770;height:5117;mso-wrap-style:none;v-text-anchor:middle;mso-position-horizontal-relative:char">
                    <v:fill o:detectmouseclick="t" on="false"/>
                    <v:stroke color="#ebecec" weight="3960" joinstyle="round" endcap="flat"/>
                    <w10:wrap type="none"/>
                  </v:shape>
                </v:group>
                <v:group id="shape_0" style="position:absolute;left:2031;top:0;width:771;height:5118">
                  <v:shape id="shape_0" coordorigin="2036,6" coordsize="766,5107" path="m2801,84l2698,84l2698,185l2604,185l2604,6l2036,6l2036,160l2087,160l2087,57l2189,57l2189,5062l2087,5062l2087,4959l2036,4959l2036,5113l2239,5113l2239,4921l2539,4921l2539,5088l2618,5088l2618,4921l2698,4921l2698,5035l2801,5035l2801,3809l2657,3809l2657,3728l2801,3728l2801,2865l2657,2865l2657,2784l2801,2784l2801,84e" stroked="t" o:allowincell="f" style="position:absolute;left:2031;top:4;width:717;height:5113;mso-wrap-style:none;v-text-anchor:middle;mso-position-horizontal-relative:char">
                    <v:fill o:detectmouseclick="t" on="false"/>
                    <v:stroke color="#1a171b" weight="7560" joinstyle="round" endcap="flat"/>
                    <w10:wrap type="none"/>
                  </v:shape>
                  <v:shape id="shape_0" stroked="f" o:allowincell="f" style="position:absolute;left:2171;top:0;width:630;height:1595;mso-wrap-style:none;v-text-anchor:middle;mso-position-horizontal-relative:char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2831;top:1628;width:2;height:103">
                  <v:shape id="shape_0" coordorigin="2829,1630" coordsize="0,103" path="m2829,1630l2829,1733e" stroked="t" o:allowincell="f" style="position:absolute;left:2831;top:1628;width:1;height:102;mso-wrap-style:none;v-text-anchor:middle;mso-position-horizontal-relative:char">
                    <v:fill o:detectmouseclick="t" on="false"/>
                    <v:stroke color="#f8c48a" weight="36720" joinstyle="round" endcap="flat"/>
                    <w10:wrap type="none"/>
                  </v:shape>
                </v:group>
                <v:group id="shape_0" style="position:absolute;left:2803;top:1628;width:56;height:103">
                  <v:shape id="shape_0" coordorigin="2801,1630" coordsize="56,103" path="m2801,1733l2857,1733l2857,1630l2801,1630l2801,1733xe" stroked="t" o:allowincell="f" style="position:absolute;left:2803;top:1628;width:55;height:102;mso-wrap-style:none;v-text-anchor:middle;mso-position-horizontal-relative:char">
                    <v:fill o:detectmouseclick="t" on="false"/>
                    <v:stroke color="#f8c48a" weight="3960" joinstyle="round" endcap="flat"/>
                    <w10:wrap type="none"/>
                  </v:shape>
                </v:group>
                <v:group id="shape_0" style="position:absolute;left:2803;top:1628;width:56;height:103">
                  <v:shape id="shape_0" coordorigin="2801,1630" coordsize="56,103" path="m2801,1630l2857,1630l2857,1733l2801,1733l2801,1630e" stroked="t" o:allowincell="f" style="position:absolute;left:2803;top:1628;width:55;height:102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188;top:4922;width:614;height:2">
                  <v:shape id="shape_0" coordorigin="2191,4916" coordsize="610,0" path="m2191,4916l2801,4916e" stroked="t" o:allowincell="f" style="position:absolute;left:2188;top:4922;width:613;height:1;mso-wrap-style:none;v-text-anchor:middle;mso-position-horizontal-relative:char">
                    <v:fill o:detectmouseclick="t" on="false"/>
                    <v:stroke color="#1a171b" weight="7560" joinstyle="round" endcap="flat"/>
                    <w10:wrap type="none"/>
                  </v:shape>
                </v:group>
                <v:group id="shape_0" style="position:absolute;left:2188;top:4900;width:614;height:2">
                  <v:shape id="shape_0" coordorigin="2191,4894" coordsize="610,0" path="m2191,4894l2801,4894e" stroked="t" o:allowincell="f" style="position:absolute;left:2188;top:4900;width:613;height:1;mso-wrap-style:none;v-text-anchor:middle;mso-position-horizontal-relative:char">
                    <v:fill o:detectmouseclick="t" on="false"/>
                    <v:stroke color="#1a171b" weight="5760" joinstyle="round" endcap="flat"/>
                    <w10:wrap type="none"/>
                  </v:shape>
                </v:group>
                <v:group id="shape_0" style="position:absolute;left:2766;top:3069;width:2;height:466">
                  <v:shape id="shape_0" coordorigin="2764,3068" coordsize="0,466" path="m2764,3068l2764,3534e" stroked="t" o:allowincell="f" style="position:absolute;left:2766;top:3069;width:1;height:465;mso-wrap-style:none;v-text-anchor:middle;mso-position-horizontal-relative:char">
                    <v:fill o:detectmouseclick="t" on="false"/>
                    <v:stroke color="#ed7e00" weight="46440" joinstyle="round" endcap="flat"/>
                    <w10:wrap type="none"/>
                  </v:shape>
                </v:group>
                <v:group id="shape_0" style="position:absolute;left:2729;top:3069;width:72;height:466">
                  <v:shape id="shape_0" coordorigin="2728,3068" coordsize="72,466" path="m2728,3534l2799,3534l2799,3068l2728,3068l2728,3534xe" stroked="t" o:allowincell="f" style="position:absolute;left:2729;top:3069;width:71;height:465;mso-wrap-style:none;v-text-anchor:middle;mso-position-horizontal-relative:char">
                    <v:fill o:detectmouseclick="t" on="false"/>
                    <v:stroke color="#ed7e00" weight="3960" joinstyle="round" endcap="flat"/>
                    <w10:wrap type="none"/>
                  </v:shape>
                </v:group>
                <v:group id="shape_0" style="position:absolute;left:2729;top:3069;width:72;height:466">
                  <v:shape id="shape_0" coordorigin="2728,3068" coordsize="72,466" path="m2728,3068l2799,3068l2799,3534l2728,3534l2728,3068e" stroked="t" o:allowincell="f" style="position:absolute;left:2729;top:3069;width:71;height:465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729;top:3295;width:73;height:2">
                  <v:shape id="shape_0" coordorigin="2728,3293" coordsize="73,0" path="m2728,3293l2801,3293e" stroked="t" o:allowincell="f" style="position:absolute;left:2729;top:3295;width:72;height: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188;top:2887;width:614;height:2">
                  <v:shape id="shape_0" coordorigin="2191,2886" coordsize="610,0" path="m2191,2886l2801,2886e" stroked="t" o:allowincell="f" style="position:absolute;left:2188;top:2887;width:613;height:1;mso-wrap-style:none;v-text-anchor:middle;mso-position-horizontal-relative:char">
                    <v:fill o:detectmouseclick="t" on="false"/>
                    <v:stroke color="#1a171b" weight="17640" joinstyle="round" endcap="flat"/>
                    <w10:wrap type="none"/>
                  </v:shape>
                </v:group>
                <v:group id="shape_0" style="position:absolute;left:2074;top:3780;width:583;height:2">
                  <v:shape id="shape_0" coordorigin="2078,3777" coordsize="579,0" path="m2078,3777l2657,3777e" stroked="t" o:allowincell="f" style="position:absolute;left:2074;top:3780;width:582;height:1;mso-wrap-style:none;v-text-anchor:middle;mso-position-horizontal-relative:char">
                    <v:fill o:detectmouseclick="t" on="false"/>
                    <v:stroke color="#1a171b" weight="26640" joinstyle="round" endcap="flat"/>
                    <w10:wrap type="none"/>
                  </v:shape>
                </v:group>
                <v:group id="shape_0" style="position:absolute;left:2188;top:1610;width:614;height:2">
                  <v:shape id="shape_0" coordorigin="2191,1612" coordsize="610,0" path="m2191,1612l2801,1612e" stroked="t" o:allowincell="f" style="position:absolute;left:2188;top:1610;width:613;height:1;mso-wrap-style:none;v-text-anchor:middle;mso-position-horizontal-relative:char">
                    <v:fill o:detectmouseclick="t" on="false"/>
                    <v:stroke color="#1a171b" weight="5760" joinstyle="round" endcap="flat"/>
                    <w10:wrap type="none"/>
                  </v:shape>
                </v:group>
                <v:group id="shape_0" style="position:absolute;left:2252;top:1614;width:129;height:129">
                  <v:shape id="shape_0" coordorigin="2255,1616" coordsize="129,129" path="m2255,1745l2383,1745l2383,1616l2255,1616l2255,1745xe" fillcolor="#868789" stroked="f" o:allowincell="f" style="position:absolute;left:2252;top:1614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1614;width:129;height:129">
                  <v:shape id="shape_0" coordorigin="2255,1616" coordsize="129,129" path="m2255,1745l2383,1745l2383,1616l2255,1616l2255,1745xe" stroked="t" o:allowincell="f" style="position:absolute;left:2252;top:1614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1614;width:129;height:129">
                  <v:shape id="shape_0" coordorigin="2255,1616" coordsize="129,129" path="m2383,1616l2383,1745l2255,1745l2255,1616l2383,1616e" stroked="t" o:allowincell="f" style="position:absolute;left:2252;top:1614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1766;width:182;height:184">
                  <v:shape id="shape_0" coordorigin="2228,1768" coordsize="182,184" path="m2318,1768l2245,1806l2228,1860l2233,1888l2245,1914l2266,1933l2290,1947l2318,1952l2348,1947l2373,1933l2393,1914l2405,1888l2410,1860l2405,1831l2393,1806l2373,1785l2348,1773l2318,1768xe" fillcolor="#b0b3b4" stroked="f" o:allowincell="f" style="position:absolute;left:2225;top:1766;width:181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1766;width:182;height:184">
                  <v:shape id="shape_0" coordorigin="2228,1768" coordsize="182,184" path="m2318,1768l2393,1806l2410,1860l2405,1888l2393,1914l2373,1933l2348,1947l2318,1952l2290,1947l2266,1933l2245,1914l2233,1888l2228,1860l2233,1831l2245,1806l2266,1785l2290,1773l2318,1768xe" stroked="t" o:allowincell="f" style="position:absolute;left:2225;top:1766;width:181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1766;width:182;height:184">
                  <v:shape id="shape_0" coordorigin="2228,1768" coordsize="182,184" path="m2318,1768l2393,1806l2410,1860l2405,1888l2393,1914l2373,1933l2348,1947l2318,1952l2290,1947l2266,1933l2245,1914l2233,1888l2228,1860l2233,1831l2245,1806l2266,1785l2290,1773l2318,1768e" stroked="t" o:allowincell="f" style="position:absolute;left:2225;top:1766;width:181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1766;width:184;height:184">
                  <v:shape id="shape_0" coordorigin="2501,1768" coordsize="184,184" path="m2593,1768l2520,1806l2501,1860l2506,1888l2520,1914l2540,1933l2565,1947l2593,1952l2622,1947l2647,1933l2667,1914l2680,1888l2685,1860l2680,1831l2667,1806l2647,1785l2622,1773l2593,1768xe" fillcolor="#b0b3b4" stroked="f" o:allowincell="f" style="position:absolute;left:2500;top:1766;width:183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1766;width:184;height:184">
                  <v:shape id="shape_0" coordorigin="2501,1768" coordsize="184,184" path="m2593,1768l2667,1806l2685,1860l2680,1888l2667,1914l2647,1933l2622,1947l2593,1952l2565,1947l2540,1933l2520,1914l2506,1888l2501,1860l2506,1831l2520,1806l2540,1785l2565,1773l2593,1768xe" stroked="t" o:allowincell="f" style="position:absolute;left:2500;top:1766;width:183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1766;width:184;height:184">
                  <v:shape id="shape_0" coordorigin="2501,1768" coordsize="184,184" path="m2593,1768l2667,1806l2685,1860l2680,1888l2667,1914l2647,1933l2622,1947l2593,1952l2565,1947l2540,1933l2520,1914l2506,1888l2501,1860l2506,1831l2520,1806l2540,1785l2565,1773l2593,1768e" stroked="t" o:allowincell="f" style="position:absolute;left:2500;top:1766;width:183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1614;width:128;height:129">
                  <v:shape id="shape_0" coordorigin="2528,1616" coordsize="128,129" path="m2528,1745l2655,1745l2655,1616l2528,1616l2528,1745xe" fillcolor="#868789" stroked="f" o:allowincell="f" style="position:absolute;left:2528;top:1614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1614;width:128;height:129">
                  <v:shape id="shape_0" coordorigin="2528,1616" coordsize="128,129" path="m2528,1745l2655,1745l2655,1616l2528,1616l2528,1745xe" stroked="t" o:allowincell="f" style="position:absolute;left:2528;top:1614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1614;width:128;height:129">
                  <v:shape id="shape_0" coordorigin="2528,1616" coordsize="128,129" path="m2655,1616l2655,1745l2528,1745l2528,1616l2655,1616e" stroked="t" o:allowincell="f" style="position:absolute;left:2528;top:1614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1862;width:89;height:2">
                  <v:shape id="shape_0" coordorigin="2252,1864" coordsize="89,0" path="m2252,1864l2340,1864e" stroked="t" o:allowincell="f" style="position:absolute;left:2249;top:1862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1818;width:89;height:89">
                  <v:shape id="shape_0" coordorigin="2252,1820" coordsize="89,89" path="m2252,1908l2340,1908l2340,1820l2252,1820l2252,1908xe" stroked="t" o:allowincell="f" style="position:absolute;left:2249;top:1818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1818;width:89;height:89">
                  <v:shape id="shape_0" coordorigin="2252,1820" coordsize="89,89" path="m2340,1820l2340,1908l2252,1908l2252,1820l2340,1820e" stroked="t" o:allowincell="f" style="position:absolute;left:2249;top:1818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1862;width:89;height:2">
                  <v:shape id="shape_0" coordorigin="2529,1864" coordsize="89,0" path="m2529,1864l2618,1864e" stroked="t" o:allowincell="f" style="position:absolute;left:2529;top:1862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1818;width:89;height:89">
                  <v:shape id="shape_0" coordorigin="2529,1820" coordsize="89,89" path="m2529,1908l2618,1908l2618,1820l2529,1820l2529,1908xe" stroked="t" o:allowincell="f" style="position:absolute;left:2529;top:1818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1818;width:89;height:89">
                  <v:shape id="shape_0" coordorigin="2529,1820" coordsize="89,89" path="m2618,1820l2618,1908l2529,1908l2529,1820l2618,1820e" stroked="t" o:allowincell="f" style="position:absolute;left:2529;top:1818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1980;width:129;height:129">
                  <v:shape id="shape_0" coordorigin="2255,1981" coordsize="129,129" path="m2255,2110l2383,2110l2383,1981l2255,1981l2255,2110xe" fillcolor="#868789" stroked="f" o:allowincell="f" style="position:absolute;left:2252;top:1980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1980;width:129;height:129">
                  <v:shape id="shape_0" coordorigin="2255,1981" coordsize="129,129" path="m2255,2110l2383,2110l2383,1981l2255,1981l2255,2110xe" stroked="t" o:allowincell="f" style="position:absolute;left:2252;top:1980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1980;width:129;height:129">
                  <v:shape id="shape_0" coordorigin="2255,1981" coordsize="129,129" path="m2383,1981l2383,2110l2255,2110l2255,1981l2383,1981e" stroked="t" o:allowincell="f" style="position:absolute;left:2252;top:1980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2132;width:182;height:184">
                  <v:shape id="shape_0" coordorigin="2228,2133" coordsize="182,184" path="m2318,2133l2245,2171l2228,2225l2233,2253l2245,2279l2266,2298l2290,2312l2318,2317l2348,2312l2373,2298l2393,2279l2405,2253l2410,2225l2405,2195l2393,2171l2373,2150l2348,2138l2318,2133xe" fillcolor="#b0b3b4" stroked="f" o:allowincell="f" style="position:absolute;left:2225;top:2132;width:181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2132;width:182;height:184">
                  <v:shape id="shape_0" coordorigin="2228,2133" coordsize="182,184" path="m2318,2133l2393,2171l2410,2225l2405,2253l2393,2279l2373,2298l2348,2312l2318,2317l2290,2312l2266,2298l2245,2279l2233,2253l2228,2225l2233,2195l2245,2171l2266,2150l2290,2138l2318,2133xe" stroked="t" o:allowincell="f" style="position:absolute;left:2225;top:2132;width:181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2132;width:182;height:184">
                  <v:shape id="shape_0" coordorigin="2228,2133" coordsize="182,184" path="m2318,2133l2393,2171l2410,2225l2405,2253l2393,2279l2373,2298l2348,2312l2318,2317l2290,2312l2266,2298l2245,2279l2233,2253l2228,2225l2233,2195l2245,2171l2266,2150l2290,2138l2318,2133e" stroked="t" o:allowincell="f" style="position:absolute;left:2225;top:2132;width:181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2132;width:184;height:184">
                  <v:shape id="shape_0" coordorigin="2501,2133" coordsize="184,184" path="m2593,2133l2520,2171l2501,2225l2506,2253l2520,2279l2540,2298l2565,2312l2593,2317l2622,2312l2647,2298l2667,2279l2680,2253l2685,2225l2680,2195l2667,2171l2647,2150l2622,2138l2593,2133xe" fillcolor="#b0b3b4" stroked="f" o:allowincell="f" style="position:absolute;left:2500;top:2132;width:183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2132;width:184;height:184">
                  <v:shape id="shape_0" coordorigin="2501,2133" coordsize="184,184" path="m2593,2133l2667,2171l2685,2225l2680,2253l2667,2279l2647,2298l2622,2312l2593,2317l2565,2312l2540,2298l2520,2279l2506,2253l2501,2225l2506,2195l2520,2171l2540,2150l2565,2138l2593,2133xe" stroked="t" o:allowincell="f" style="position:absolute;left:2500;top:2132;width:183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2132;width:184;height:184">
                  <v:shape id="shape_0" coordorigin="2501,2133" coordsize="184,184" path="m2593,2133l2667,2171l2685,2225l2680,2253l2667,2279l2647,2298l2622,2312l2593,2317l2565,2312l2540,2298l2520,2279l2506,2253l2501,2225l2506,2195l2520,2171l2540,2150l2565,2138l2593,2133e" stroked="t" o:allowincell="f" style="position:absolute;left:2500;top:2132;width:183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1980;width:128;height:129">
                  <v:shape id="shape_0" coordorigin="2528,1981" coordsize="128,129" path="m2528,2110l2655,2110l2655,1981l2528,1981l2528,2110xe" fillcolor="#868789" stroked="f" o:allowincell="f" style="position:absolute;left:2528;top:1980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1980;width:128;height:129">
                  <v:shape id="shape_0" coordorigin="2528,1981" coordsize="128,129" path="m2528,2110l2655,2110l2655,1981l2528,1981l2528,2110xe" stroked="t" o:allowincell="f" style="position:absolute;left:2528;top:1980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1980;width:128;height:129">
                  <v:shape id="shape_0" coordorigin="2528,1981" coordsize="128,129" path="m2655,1981l2655,2110l2528,2110l2528,1981l2655,1981e" stroked="t" o:allowincell="f" style="position:absolute;left:2528;top:1980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2228;width:89;height:2">
                  <v:shape id="shape_0" coordorigin="2252,2229" coordsize="89,0" path="m2252,2229l2340,2229e" stroked="t" o:allowincell="f" style="position:absolute;left:2249;top:2228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2184;width:89;height:89">
                  <v:shape id="shape_0" coordorigin="2252,2185" coordsize="89,89" path="m2252,2273l2340,2273l2340,2185l2252,2185l2252,2273xe" stroked="t" o:allowincell="f" style="position:absolute;left:2249;top:2184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2184;width:89;height:89">
                  <v:shape id="shape_0" coordorigin="2252,2185" coordsize="89,89" path="m2340,2185l2340,2273l2252,2273l2252,2185l2340,2185e" stroked="t" o:allowincell="f" style="position:absolute;left:2249;top:2184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2228;width:89;height:2">
                  <v:shape id="shape_0" coordorigin="2529,2229" coordsize="89,0" path="m2529,2229l2618,2229e" stroked="t" o:allowincell="f" style="position:absolute;left:2529;top:2228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2184;width:89;height:89">
                  <v:shape id="shape_0" coordorigin="2529,2185" coordsize="89,89" path="m2529,2273l2618,2273l2618,2185l2529,2185l2529,2273xe" stroked="t" o:allowincell="f" style="position:absolute;left:2529;top:2184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2184;width:89;height:89">
                  <v:shape id="shape_0" coordorigin="2529,2185" coordsize="89,89" path="m2618,2185l2618,2273l2529,2273l2529,2185l2618,2185e" stroked="t" o:allowincell="f" style="position:absolute;left:2529;top:2184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2345;width:129;height:129">
                  <v:shape id="shape_0" coordorigin="2255,2346" coordsize="129,129" path="m2255,2475l2383,2475l2383,2346l2255,2346l2255,2475xe" fillcolor="#868789" stroked="f" o:allowincell="f" style="position:absolute;left:2252;top:2345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2345;width:129;height:129">
                  <v:shape id="shape_0" coordorigin="2255,2346" coordsize="129,129" path="m2255,2475l2383,2475l2383,2346l2255,2346l2255,2475xe" stroked="t" o:allowincell="f" style="position:absolute;left:2252;top:2345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2345;width:129;height:129">
                  <v:shape id="shape_0" coordorigin="2255,2346" coordsize="129,129" path="m2383,2346l2383,2475l2255,2475l2255,2346l2383,2346e" stroked="t" o:allowincell="f" style="position:absolute;left:2252;top:2345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2498;width:182;height:184">
                  <v:shape id="shape_0" coordorigin="2228,2498" coordsize="182,184" path="m2318,2498l2245,2535l2228,2590l2233,2618l2245,2643l2266,2663l2290,2677l2318,2681l2348,2677l2373,2663l2393,2643l2405,2618l2410,2590l2405,2560l2393,2535l2373,2515l2348,2503l2318,2498xe" fillcolor="#b0b3b4" stroked="f" o:allowincell="f" style="position:absolute;left:2225;top:2498;width:181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2498;width:182;height:184">
                  <v:shape id="shape_0" coordorigin="2228,2498" coordsize="182,184" path="m2318,2498l2393,2535l2410,2590l2405,2618l2393,2643l2373,2663l2348,2677l2318,2681l2290,2677l2266,2663l2245,2643l2233,2618l2228,2590l2233,2560l2245,2535l2266,2515l2290,2503l2318,2498xe" stroked="t" o:allowincell="f" style="position:absolute;left:2225;top:2498;width:181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2498;width:182;height:184">
                  <v:shape id="shape_0" coordorigin="2228,2498" coordsize="182,184" path="m2318,2498l2393,2535l2410,2590l2405,2618l2393,2643l2373,2663l2348,2677l2318,2681l2290,2677l2266,2663l2245,2643l2233,2618l2228,2590l2233,2560l2245,2535l2266,2515l2290,2503l2318,2498e" stroked="t" o:allowincell="f" style="position:absolute;left:2225;top:2498;width:181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2498;width:184;height:184">
                  <v:shape id="shape_0" coordorigin="2501,2498" coordsize="184,184" path="m2593,2498l2520,2535l2501,2590l2506,2618l2520,2643l2540,2663l2565,2677l2593,2681l2622,2677l2647,2663l2667,2643l2680,2618l2685,2590l2680,2560l2667,2535l2647,2515l2622,2503l2593,2498xe" fillcolor="#b0b3b4" stroked="f" o:allowincell="f" style="position:absolute;left:2500;top:2498;width:183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2498;width:184;height:184">
                  <v:shape id="shape_0" coordorigin="2501,2498" coordsize="184,184" path="m2593,2498l2667,2535l2685,2590l2680,2618l2667,2643l2647,2663l2622,2677l2593,2681l2565,2677l2540,2663l2520,2643l2506,2618l2501,2590l2506,2560l2520,2535l2540,2515l2565,2503l2593,2498xe" stroked="t" o:allowincell="f" style="position:absolute;left:2500;top:2498;width:183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2498;width:184;height:184">
                  <v:shape id="shape_0" coordorigin="2501,2498" coordsize="184,184" path="m2593,2498l2667,2535l2685,2590l2680,2618l2667,2643l2647,2663l2622,2677l2593,2681l2565,2677l2540,2663l2520,2643l2506,2618l2501,2590l2506,2560l2520,2535l2540,2515l2565,2503l2593,2498e" stroked="t" o:allowincell="f" style="position:absolute;left:2500;top:2498;width:183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2345;width:128;height:129">
                  <v:shape id="shape_0" coordorigin="2528,2346" coordsize="128,129" path="m2528,2475l2655,2475l2655,2346l2528,2346l2528,2475xe" fillcolor="#868789" stroked="f" o:allowincell="f" style="position:absolute;left:2528;top:2345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2345;width:128;height:129">
                  <v:shape id="shape_0" coordorigin="2528,2346" coordsize="128,129" path="m2528,2475l2655,2475l2655,2346l2528,2346l2528,2475xe" stroked="t" o:allowincell="f" style="position:absolute;left:2528;top:2345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2345;width:128;height:129">
                  <v:shape id="shape_0" coordorigin="2528,2346" coordsize="128,129" path="m2655,2346l2655,2475l2528,2475l2528,2346l2655,2346e" stroked="t" o:allowincell="f" style="position:absolute;left:2528;top:2345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2594;width:89;height:2">
                  <v:shape id="shape_0" coordorigin="2252,2594" coordsize="89,0" path="m2252,2594l2340,2594e" stroked="t" o:allowincell="f" style="position:absolute;left:2249;top:2594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2549;width:89;height:89">
                  <v:shape id="shape_0" coordorigin="2252,2549" coordsize="89,89" path="m2252,2638l2340,2638l2340,2549l2252,2549l2252,2638xe" stroked="t" o:allowincell="f" style="position:absolute;left:2249;top:2549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2549;width:89;height:89">
                  <v:shape id="shape_0" coordorigin="2252,2549" coordsize="89,89" path="m2340,2549l2340,2638l2252,2638l2252,2549l2340,2549e" stroked="t" o:allowincell="f" style="position:absolute;left:2249;top:2549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2594;width:89;height:2">
                  <v:shape id="shape_0" coordorigin="2529,2594" coordsize="89,0" path="m2529,2594l2618,2594e" stroked="t" o:allowincell="f" style="position:absolute;left:2529;top:2594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2549;width:89;height:89">
                  <v:shape id="shape_0" coordorigin="2529,2549" coordsize="89,89" path="m2529,2638l2618,2638l2618,2549l2529,2549l2529,2638xe" stroked="t" o:allowincell="f" style="position:absolute;left:2529;top:2549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2549;width:89;height:89">
                  <v:shape id="shape_0" coordorigin="2529,2549" coordsize="89,89" path="m2618,2549l2618,2638l2529,2638l2529,2549l2618,2549e" stroked="t" o:allowincell="f" style="position:absolute;left:2529;top:2549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3802;width:129;height:129">
                  <v:shape id="shape_0" coordorigin="2255,3799" coordsize="129,129" path="m2255,3928l2383,3928l2383,3799l2255,3799l2255,3928xe" fillcolor="#868789" stroked="f" o:allowincell="f" style="position:absolute;left:2252;top:3802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3802;width:129;height:129">
                  <v:shape id="shape_0" coordorigin="2255,3799" coordsize="129,129" path="m2255,3928l2383,3928l2383,3799l2255,3799l2255,3928xe" stroked="t" o:allowincell="f" style="position:absolute;left:2252;top:3802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3802;width:129;height:129">
                  <v:shape id="shape_0" coordorigin="2255,3799" coordsize="129,129" path="m2383,3799l2383,3928l2255,3928l2255,3799l2383,3799e" stroked="t" o:allowincell="f" style="position:absolute;left:2252;top:3802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3956;width:182;height:182">
                  <v:shape id="shape_0" coordorigin="2228,3952" coordsize="182,182" path="m2318,3952l2245,3989l2228,4042l2233,4071l2245,4096l2266,4116l2290,4129l2318,4133l2348,4129l2373,4116l2393,4096l2405,4071l2410,4042l2405,4014l2393,3989l2373,3969l2348,3956l2318,3952xe" fillcolor="#b0b3b4" stroked="f" o:allowincell="f" style="position:absolute;left:2225;top:3956;width:181;height:181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3956;width:182;height:182">
                  <v:shape id="shape_0" coordorigin="2228,3952" coordsize="182,182" path="m2318,3952l2393,3989l2410,4042l2405,4071l2393,4096l2373,4116l2348,4129l2318,4133l2290,4129l2266,4116l2245,4096l2233,4071l2228,4042l2233,4014l2245,3989l2266,3969l2290,3956l2318,3952xe" stroked="t" o:allowincell="f" style="position:absolute;left:2225;top:3956;width:181;height:181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3956;width:182;height:182">
                  <v:shape id="shape_0" coordorigin="2228,3952" coordsize="182,182" path="m2318,3952l2393,3989l2410,4042l2405,4071l2393,4096l2373,4116l2348,4129l2318,4133l2290,4129l2266,4116l2245,4096l2233,4071l2228,4042l2233,4014l2245,3989l2266,3969l2290,3956l2318,3952e" stroked="t" o:allowincell="f" style="position:absolute;left:2225;top:3956;width:181;height:18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3956;width:184;height:182">
                  <v:shape id="shape_0" coordorigin="2501,3952" coordsize="184,182" path="m2593,3952l2520,3989l2501,4042l2506,4071l2520,4096l2540,4116l2565,4129l2593,4133l2622,4129l2647,4116l2667,4096l2680,4071l2685,4042l2680,4014l2667,3989l2647,3969l2622,3956l2593,3952xe" fillcolor="#b0b3b4" stroked="f" o:allowincell="f" style="position:absolute;left:2500;top:3956;width:183;height:181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3956;width:184;height:182">
                  <v:shape id="shape_0" coordorigin="2501,3952" coordsize="184,182" path="m2593,3952l2667,3989l2685,4042l2680,4071l2667,4096l2647,4116l2622,4129l2593,4133l2565,4129l2540,4116l2520,4096l2506,4071l2501,4042l2506,4014l2520,3989l2540,3969l2565,3956l2593,3952xe" stroked="t" o:allowincell="f" style="position:absolute;left:2500;top:3956;width:183;height:181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3956;width:184;height:182">
                  <v:shape id="shape_0" coordorigin="2501,3952" coordsize="184,182" path="m2593,3952l2667,3989l2685,4042l2680,4071l2667,4096l2647,4116l2622,4129l2593,4133l2565,4129l2540,4116l2520,4096l2506,4071l2501,4042l2506,4014l2520,3989l2540,3969l2565,3956l2593,3952e" stroked="t" o:allowincell="f" style="position:absolute;left:2500;top:3956;width:183;height:18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3802;width:128;height:129">
                  <v:shape id="shape_0" coordorigin="2528,3799" coordsize="128,129" path="m2528,3928l2655,3928l2655,3799l2528,3799l2528,3928xe" fillcolor="#868789" stroked="f" o:allowincell="f" style="position:absolute;left:2528;top:3802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3802;width:128;height:129">
                  <v:shape id="shape_0" coordorigin="2528,3799" coordsize="128,129" path="m2528,3928l2655,3928l2655,3799l2528,3799l2528,3928xe" stroked="t" o:allowincell="f" style="position:absolute;left:2528;top:3802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3802;width:128;height:129">
                  <v:shape id="shape_0" coordorigin="2528,3799" coordsize="128,129" path="m2655,3799l2655,3928l2528,3928l2528,3799l2655,3799e" stroked="t" o:allowincell="f" style="position:absolute;left:2528;top:3802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4051;width:89;height:2">
                  <v:shape id="shape_0" coordorigin="2252,4047" coordsize="89,0" path="m2252,4047l2340,4047e" stroked="t" o:allowincell="f" style="position:absolute;left:2249;top:4051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4007;width:89;height:89">
                  <v:shape id="shape_0" coordorigin="2252,4003" coordsize="89,89" path="m2252,4091l2340,4091l2340,4003l2252,4003l2252,4091xe" stroked="t" o:allowincell="f" style="position:absolute;left:2249;top:4007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4007;width:89;height:89">
                  <v:shape id="shape_0" coordorigin="2252,4003" coordsize="89,89" path="m2340,4003l2340,4091l2252,4091l2252,4003l2340,4003e" stroked="t" o:allowincell="f" style="position:absolute;left:2249;top:4007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4051;width:89;height:2">
                  <v:shape id="shape_0" coordorigin="2529,4047" coordsize="89,0" path="m2529,4047l2618,4047e" stroked="t" o:allowincell="f" style="position:absolute;left:2529;top:4051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4007;width:89;height:89">
                  <v:shape id="shape_0" coordorigin="2529,4003" coordsize="89,89" path="m2529,4091l2618,4091l2618,4003l2529,4003l2529,4091xe" stroked="t" o:allowincell="f" style="position:absolute;left:2529;top:4007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4007;width:89;height:89">
                  <v:shape id="shape_0" coordorigin="2529,4003" coordsize="89,89" path="m2618,4003l2618,4091l2529,4091l2529,4003l2618,4003e" stroked="t" o:allowincell="f" style="position:absolute;left:2529;top:4007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4168;width:129;height:129">
                  <v:shape id="shape_0" coordorigin="2255,4164" coordsize="129,129" path="m2255,4293l2383,4293l2383,4164l2255,4164l2255,4293xe" fillcolor="#868789" stroked="f" o:allowincell="f" style="position:absolute;left:2252;top:4168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4168;width:129;height:129">
                  <v:shape id="shape_0" coordorigin="2255,4164" coordsize="129,129" path="m2255,4293l2383,4293l2383,4164l2255,4164l2255,4293xe" stroked="t" o:allowincell="f" style="position:absolute;left:2252;top:4168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4168;width:129;height:129">
                  <v:shape id="shape_0" coordorigin="2255,4164" coordsize="129,129" path="m2383,4164l2383,4293l2255,4293l2255,4164l2383,4164e" stroked="t" o:allowincell="f" style="position:absolute;left:2252;top:4168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4319;width:182;height:184">
                  <v:shape id="shape_0" coordorigin="2228,4315" coordsize="182,184" path="m2318,4315l2245,4354l2228,4407l2233,4436l2245,4461l2266,4481l2290,4494l2318,4498l2348,4494l2373,4481l2393,4461l2405,4436l2410,4407l2405,4379l2393,4354l2373,4334l2348,4320l2318,4315xe" fillcolor="#b0b3b4" stroked="f" o:allowincell="f" style="position:absolute;left:2225;top:4319;width:181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4319;width:182;height:184">
                  <v:shape id="shape_0" coordorigin="2228,4315" coordsize="182,184" path="m2318,4315l2393,4354l2410,4407l2405,4436l2393,4461l2373,4481l2348,4494l2318,4498l2290,4494l2266,4481l2245,4461l2233,4436l2228,4407l2233,4379l2245,4354l2266,4334l2290,4320l2318,4315xe" stroked="t" o:allowincell="f" style="position:absolute;left:2225;top:4319;width:181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4319;width:182;height:184">
                  <v:shape id="shape_0" coordorigin="2228,4315" coordsize="182,184" path="m2318,4315l2393,4354l2410,4407l2405,4436l2393,4461l2373,4481l2348,4494l2318,4498l2290,4494l2266,4481l2245,4461l2233,4436l2228,4407l2233,4379l2245,4354l2266,4334l2290,4320l2318,4315e" stroked="t" o:allowincell="f" style="position:absolute;left:2225;top:4319;width:181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4319;width:184;height:184">
                  <v:shape id="shape_0" coordorigin="2501,4315" coordsize="184,184" path="m2593,4315l2520,4354l2501,4407l2506,4436l2520,4461l2540,4481l2565,4494l2593,4498l2622,4494l2647,4481l2667,4461l2680,4436l2685,4407l2680,4379l2667,4354l2647,4334l2622,4320l2593,4315xe" fillcolor="#b0b3b4" stroked="f" o:allowincell="f" style="position:absolute;left:2500;top:4319;width:183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4319;width:184;height:184">
                  <v:shape id="shape_0" coordorigin="2501,4315" coordsize="184,184" path="m2593,4315l2667,4354l2685,4407l2680,4436l2667,4461l2647,4481l2622,4494l2593,4498l2565,4494l2540,4481l2520,4461l2506,4436l2501,4407l2506,4379l2520,4354l2540,4334l2565,4320l2593,4315xe" stroked="t" o:allowincell="f" style="position:absolute;left:2500;top:4319;width:183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4319;width:184;height:184">
                  <v:shape id="shape_0" coordorigin="2501,4315" coordsize="184,184" path="m2593,4315l2667,4354l2685,4407l2680,4436l2667,4461l2647,4481l2622,4494l2593,4498l2565,4494l2540,4481l2520,4461l2506,4436l2501,4407l2506,4379l2520,4354l2540,4334l2565,4320l2593,4315e" stroked="t" o:allowincell="f" style="position:absolute;left:2500;top:4319;width:183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4168;width:128;height:129">
                  <v:shape id="shape_0" coordorigin="2528,4164" coordsize="128,129" path="m2528,4293l2655,4293l2655,4164l2528,4164l2528,4293xe" fillcolor="#868789" stroked="f" o:allowincell="f" style="position:absolute;left:2528;top:4168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4168;width:128;height:129">
                  <v:shape id="shape_0" coordorigin="2528,4164" coordsize="128,129" path="m2528,4293l2655,4293l2655,4164l2528,4164l2528,4293xe" stroked="t" o:allowincell="f" style="position:absolute;left:2528;top:4168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4168;width:128;height:129">
                  <v:shape id="shape_0" coordorigin="2528,4164" coordsize="128,129" path="m2655,4164l2655,4293l2528,4293l2528,4164l2655,4164e" stroked="t" o:allowincell="f" style="position:absolute;left:2528;top:4168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4416;width:89;height:2">
                  <v:shape id="shape_0" coordorigin="2252,4411" coordsize="89,0" path="m2252,4411l2340,4411e" stroked="t" o:allowincell="f" style="position:absolute;left:2249;top:4416;width:88;height:1;mso-wrap-style:none;v-text-anchor:middle;mso-position-horizontal-relative:char">
                    <v:fill o:detectmouseclick="t" on="false"/>
                    <v:stroke color="#57575a" weight="56520" joinstyle="round" endcap="flat"/>
                    <w10:wrap type="none"/>
                  </v:shape>
                </v:group>
                <v:group id="shape_0" style="position:absolute;left:2249;top:4373;width:89;height:87">
                  <v:shape id="shape_0" coordorigin="2252,4368" coordsize="89,87" path="m2252,4455l2340,4455l2340,4368l2252,4368l2252,4455xe" stroked="t" o:allowincell="f" style="position:absolute;left:2249;top:4373;width:88;height:86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4373;width:89;height:87">
                  <v:shape id="shape_0" coordorigin="2252,4368" coordsize="89,87" path="m2340,4368l2340,4455l2252,4455l2252,4368l2340,4368e" stroked="t" o:allowincell="f" style="position:absolute;left:2249;top:4373;width:88;height:86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4416;width:89;height:2">
                  <v:shape id="shape_0" coordorigin="2529,4411" coordsize="89,0" path="m2529,4411l2618,4411e" stroked="t" o:allowincell="f" style="position:absolute;left:2529;top:4416;width:88;height:1;mso-wrap-style:none;v-text-anchor:middle;mso-position-horizontal-relative:char">
                    <v:fill o:detectmouseclick="t" on="false"/>
                    <v:stroke color="#57575a" weight="56520" joinstyle="round" endcap="flat"/>
                    <w10:wrap type="none"/>
                  </v:shape>
                </v:group>
                <v:group id="shape_0" style="position:absolute;left:2529;top:4373;width:89;height:87">
                  <v:shape id="shape_0" coordorigin="2529,4368" coordsize="89,87" path="m2529,4455l2618,4455l2618,4368l2529,4368l2529,4455xe" stroked="t" o:allowincell="f" style="position:absolute;left:2529;top:4373;width:88;height:86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4373;width:89;height:87">
                  <v:shape id="shape_0" coordorigin="2529,4368" coordsize="89,87" path="m2618,4368l2618,4455l2529,4455l2529,4368l2618,4368e" stroked="t" o:allowincell="f" style="position:absolute;left:2529;top:4373;width:88;height:86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4534;width:129;height:128">
                  <v:shape id="shape_0" coordorigin="2255,4529" coordsize="129,128" path="m2255,4657l2383,4657l2383,4529l2255,4529l2255,4657xe" fillcolor="#868789" stroked="f" o:allowincell="f" style="position:absolute;left:2252;top:4534;width:128;height:127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4534;width:129;height:128">
                  <v:shape id="shape_0" coordorigin="2255,4529" coordsize="129,128" path="m2255,4657l2383,4657l2383,4529l2255,4529l2255,4657xe" stroked="t" o:allowincell="f" style="position:absolute;left:2252;top:4534;width:128;height:127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4534;width:129;height:128">
                  <v:shape id="shape_0" coordorigin="2255,4529" coordsize="129,128" path="m2383,4529l2383,4657l2255,4657l2255,4529l2383,4529e" stroked="t" o:allowincell="f" style="position:absolute;left:2252;top:4534;width:128;height:127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4685;width:182;height:184">
                  <v:shape id="shape_0" coordorigin="2228,4680" coordsize="182,184" path="m2318,4680l2245,4717l2228,4771l2233,4801l2245,4826l2266,4846l2290,4858l2318,4863l2348,4858l2373,4846l2393,4826l2405,4801l2410,4771l2405,4743l2393,4717l2373,4698l2348,4684l2318,4680xe" fillcolor="#b0b3b4" stroked="f" o:allowincell="f" style="position:absolute;left:2225;top:4685;width:181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4685;width:182;height:184">
                  <v:shape id="shape_0" coordorigin="2228,4680" coordsize="182,184" path="m2318,4680l2393,4717l2410,4771l2405,4801l2393,4826l2373,4846l2348,4858l2318,4863l2290,4858l2266,4846l2245,4826l2233,4801l2228,4771l2233,4743l2245,4717l2266,4698l2290,4684l2318,4680xe" stroked="t" o:allowincell="f" style="position:absolute;left:2225;top:4685;width:181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4685;width:182;height:184">
                  <v:shape id="shape_0" coordorigin="2228,4680" coordsize="182,184" path="m2318,4680l2393,4717l2410,4771l2405,4801l2393,4826l2373,4846l2348,4858l2318,4863l2290,4858l2266,4846l2245,4826l2233,4801l2228,4771l2233,4743l2245,4717l2266,4698l2290,4684l2318,4680e" stroked="t" o:allowincell="f" style="position:absolute;left:2225;top:4685;width:181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4685;width:184;height:184">
                  <v:shape id="shape_0" coordorigin="2501,4680" coordsize="184,184" path="m2593,4680l2520,4717l2501,4771l2506,4801l2520,4826l2540,4846l2565,4858l2593,4863l2622,4858l2647,4846l2667,4826l2680,4801l2685,4771l2680,4743l2667,4717l2647,4698l2622,4684l2593,4680xe" fillcolor="#b0b3b4" stroked="f" o:allowincell="f" style="position:absolute;left:2500;top:4685;width:183;height:183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4685;width:184;height:184">
                  <v:shape id="shape_0" coordorigin="2501,4680" coordsize="184,184" path="m2593,4680l2667,4717l2685,4771l2680,4801l2667,4826l2647,4846l2622,4858l2593,4863l2565,4858l2540,4846l2520,4826l2506,4801l2501,4771l2506,4743l2520,4717l2540,4698l2565,4684l2593,4680xe" stroked="t" o:allowincell="f" style="position:absolute;left:2500;top:4685;width:183;height:183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4685;width:184;height:184">
                  <v:shape id="shape_0" coordorigin="2501,4680" coordsize="184,184" path="m2593,4680l2667,4717l2685,4771l2680,4801l2667,4826l2647,4846l2622,4858l2593,4863l2565,4858l2540,4846l2520,4826l2506,4801l2501,4771l2506,4743l2520,4717l2540,4698l2565,4684l2593,4680e" stroked="t" o:allowincell="f" style="position:absolute;left:2500;top:4685;width:183;height:183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4534;width:128;height:128">
                  <v:shape id="shape_0" coordorigin="2528,4529" coordsize="128,128" path="m2528,4657l2655,4657l2655,4529l2528,4529l2528,4657xe" fillcolor="#868789" stroked="f" o:allowincell="f" style="position:absolute;left:2528;top:4534;width:127;height:127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4534;width:128;height:128">
                  <v:shape id="shape_0" coordorigin="2528,4529" coordsize="128,128" path="m2528,4657l2655,4657l2655,4529l2528,4529l2528,4657xe" stroked="t" o:allowincell="f" style="position:absolute;left:2528;top:4534;width:127;height:127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4534;width:128;height:128">
                  <v:shape id="shape_0" coordorigin="2528,4529" coordsize="128,128" path="m2655,4529l2655,4657l2528,4657l2528,4529l2655,4529e" stroked="t" o:allowincell="f" style="position:absolute;left:2528;top:4534;width:127;height:127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4781;width:89;height:2">
                  <v:shape id="shape_0" coordorigin="2252,4775" coordsize="89,0" path="m2252,4775l2340,4775e" stroked="t" o:allowincell="f" style="position:absolute;left:2249;top:4781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4737;width:89;height:89">
                  <v:shape id="shape_0" coordorigin="2252,4731" coordsize="89,89" path="m2252,4820l2340,4820l2340,4731l2252,4731l2252,4820xe" stroked="t" o:allowincell="f" style="position:absolute;left:2249;top:4737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4737;width:89;height:89">
                  <v:shape id="shape_0" coordorigin="2252,4731" coordsize="89,89" path="m2340,4731l2340,4820l2252,4820l2252,4731l2340,4731e" stroked="t" o:allowincell="f" style="position:absolute;left:2249;top:4737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4781;width:89;height:2">
                  <v:shape id="shape_0" coordorigin="2529,4775" coordsize="89,0" path="m2529,4775l2618,4775e" stroked="t" o:allowincell="f" style="position:absolute;left:2529;top:4781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4737;width:89;height:89">
                  <v:shape id="shape_0" coordorigin="2529,4731" coordsize="89,89" path="m2529,4820l2618,4820l2618,4731l2529,4731l2529,4820xe" stroked="t" o:allowincell="f" style="position:absolute;left:2529;top:4737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4737;width:89;height:89">
                  <v:shape id="shape_0" coordorigin="2529,4731" coordsize="89,89" path="m2618,4731l2618,4820l2529,4820l2529,4731l2618,4731e" stroked="t" o:allowincell="f" style="position:absolute;left:2529;top:4737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2903;width:129;height:129">
                  <v:shape id="shape_0" coordorigin="2255,2902" coordsize="129,129" path="m2255,3031l2383,3031l2383,2902l2255,2902l2255,3031xe" fillcolor="#868789" stroked="f" o:allowincell="f" style="position:absolute;left:2252;top:2903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2903;width:129;height:129">
                  <v:shape id="shape_0" coordorigin="2255,2902" coordsize="129,129" path="m2255,3031l2383,3031l2383,2902l2255,2902l2255,3031xe" stroked="t" o:allowincell="f" style="position:absolute;left:2252;top:2903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2903;width:129;height:129">
                  <v:shape id="shape_0" coordorigin="2255,2902" coordsize="129,129" path="m2383,2902l2383,3031l2255,3031l2255,2902l2383,2902e" stroked="t" o:allowincell="f" style="position:absolute;left:2252;top:2903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3055;width:182;height:182">
                  <v:shape id="shape_0" coordorigin="2228,3054" coordsize="182,182" path="m2318,3054l2245,3091l2228,3146l2233,3174l2245,3198l2266,3219l2290,3231l2318,3236l2348,3231l2373,3219l2393,3198l2405,3174l2410,3146l2405,3116l2393,3091l2373,3071l2348,3059l2318,3054xe" fillcolor="#b0b3b4" stroked="f" o:allowincell="f" style="position:absolute;left:2225;top:3055;width:181;height:181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3055;width:182;height:182">
                  <v:shape id="shape_0" coordorigin="2228,3054" coordsize="182,182" path="m2318,3054l2393,3091l2410,3146l2405,3174l2393,3198l2373,3219l2348,3231l2318,3236l2290,3231l2266,3219l2245,3198l2233,3174l2228,3146l2233,3116l2245,3091l2266,3071l2290,3059l2318,3054xe" stroked="t" o:allowincell="f" style="position:absolute;left:2225;top:3055;width:181;height:181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3055;width:182;height:182">
                  <v:shape id="shape_0" coordorigin="2228,3054" coordsize="182,182" path="m2318,3054l2393,3091l2410,3146l2405,3174l2393,3198l2373,3219l2348,3231l2318,3236l2290,3231l2266,3219l2245,3198l2233,3174l2228,3146l2233,3116l2245,3091l2266,3071l2290,3059l2318,3054e" stroked="t" o:allowincell="f" style="position:absolute;left:2225;top:3055;width:181;height:18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3055;width:184;height:182">
                  <v:shape id="shape_0" coordorigin="2501,3054" coordsize="184,182" path="m2593,3054l2520,3091l2501,3146l2506,3174l2520,3198l2540,3219l2565,3231l2593,3236l2622,3231l2647,3219l2667,3198l2680,3174l2685,3146l2680,3116l2667,3091l2647,3071l2622,3059l2593,3054xe" fillcolor="#b0b3b4" stroked="f" o:allowincell="f" style="position:absolute;left:2500;top:3055;width:183;height:181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3055;width:184;height:182">
                  <v:shape id="shape_0" coordorigin="2501,3054" coordsize="184,182" path="m2593,3054l2667,3091l2685,3146l2680,3174l2667,3198l2647,3219l2622,3231l2593,3236l2565,3231l2540,3219l2520,3198l2506,3174l2501,3146l2506,3116l2520,3091l2540,3071l2565,3059l2593,3054xe" stroked="t" o:allowincell="f" style="position:absolute;left:2500;top:3055;width:183;height:181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3055;width:184;height:182">
                  <v:shape id="shape_0" coordorigin="2501,3054" coordsize="184,182" path="m2593,3054l2667,3091l2685,3146l2680,3174l2667,3198l2647,3219l2622,3231l2593,3236l2565,3231l2540,3219l2520,3198l2506,3174l2501,3146l2506,3116l2520,3091l2540,3071l2565,3059l2593,3054e" stroked="t" o:allowincell="f" style="position:absolute;left:2500;top:3055;width:183;height:18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2903;width:128;height:129">
                  <v:shape id="shape_0" coordorigin="2528,2902" coordsize="128,129" path="m2528,3031l2655,3031l2655,2902l2528,2902l2528,3031xe" fillcolor="#868789" stroked="f" o:allowincell="f" style="position:absolute;left:2528;top:2903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2903;width:128;height:129">
                  <v:shape id="shape_0" coordorigin="2528,2902" coordsize="128,129" path="m2528,3031l2655,3031l2655,2902l2528,2902l2528,3031xe" stroked="t" o:allowincell="f" style="position:absolute;left:2528;top:2903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2903;width:128;height:129">
                  <v:shape id="shape_0" coordorigin="2528,2902" coordsize="128,129" path="m2655,2902l2655,3031l2528,3031l2528,2902l2655,2902e" stroked="t" o:allowincell="f" style="position:absolute;left:2528;top:2903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3151;width:89;height:2">
                  <v:shape id="shape_0" coordorigin="2252,3150" coordsize="89,0" path="m2252,3150l2340,3150e" stroked="t" o:allowincell="f" style="position:absolute;left:2249;top:3151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3106;width:89;height:89">
                  <v:shape id="shape_0" coordorigin="2252,3105" coordsize="89,89" path="m2252,3194l2340,3194l2340,3105l2252,3105l2252,3194xe" stroked="t" o:allowincell="f" style="position:absolute;left:2249;top:3106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3106;width:89;height:89">
                  <v:shape id="shape_0" coordorigin="2252,3105" coordsize="89,89" path="m2340,3105l2340,3194l2252,3194l2252,3105l2340,3105e" stroked="t" o:allowincell="f" style="position:absolute;left:2249;top:3106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3151;width:89;height:2">
                  <v:shape id="shape_0" coordorigin="2529,3150" coordsize="89,0" path="m2529,3150l2618,3150e" stroked="t" o:allowincell="f" style="position:absolute;left:2529;top:3151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3106;width:89;height:89">
                  <v:shape id="shape_0" coordorigin="2529,3105" coordsize="89,89" path="m2529,3194l2618,3194l2618,3105l2529,3105l2529,3194xe" stroked="t" o:allowincell="f" style="position:absolute;left:2529;top:3106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3106;width:89;height:89">
                  <v:shape id="shape_0" coordorigin="2529,3105" coordsize="89,89" path="m2618,3105l2618,3194l2529,3194l2529,3105l2618,3105e" stroked="t" o:allowincell="f" style="position:absolute;left:2529;top:3106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52;top:3269;width:129;height:129">
                  <v:shape id="shape_0" coordorigin="2255,3267" coordsize="129,129" path="m2255,3396l2383,3396l2383,3267l2255,3267l2255,3396xe" fillcolor="#868789" stroked="f" o:allowincell="f" style="position:absolute;left:2252;top:3269;width:128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252;top:3269;width:129;height:129">
                  <v:shape id="shape_0" coordorigin="2255,3267" coordsize="129,129" path="m2255,3396l2383,3396l2383,3267l2255,3267l2255,3396xe" stroked="t" o:allowincell="f" style="position:absolute;left:2252;top:3269;width:128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252;top:3269;width:129;height:129">
                  <v:shape id="shape_0" coordorigin="2255,3267" coordsize="129,129" path="m2383,3267l2383,3396l2255,3396l2255,3267l2383,3267e" stroked="t" o:allowincell="f" style="position:absolute;left:2252;top:3269;width:128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25;top:3421;width:182;height:182">
                  <v:shape id="shape_0" coordorigin="2228,3419" coordsize="182,182" path="m2318,3419l2245,3456l2228,3509l2233,3539l2245,3563l2266,3584l2290,3596l2318,3601l2348,3596l2373,3584l2393,3563l2405,3539l2410,3509l2405,3481l2393,3456l2373,3436l2348,3424l2318,3419xe" fillcolor="#b0b3b4" stroked="f" o:allowincell="f" style="position:absolute;left:2225;top:3421;width:181;height:181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225;top:3421;width:182;height:182">
                  <v:shape id="shape_0" coordorigin="2228,3419" coordsize="182,182" path="m2318,3419l2393,3456l2410,3509l2405,3539l2393,3563l2373,3584l2348,3596l2318,3601l2290,3596l2266,3584l2245,3563l2233,3539l2228,3509l2233,3481l2245,3456l2266,3436l2290,3424l2318,3419xe" stroked="t" o:allowincell="f" style="position:absolute;left:2225;top:3421;width:181;height:181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225;top:3421;width:182;height:182">
                  <v:shape id="shape_0" coordorigin="2228,3419" coordsize="182,182" path="m2318,3419l2393,3456l2410,3509l2405,3539l2393,3563l2373,3584l2348,3596l2318,3601l2290,3596l2266,3584l2245,3563l2233,3539l2228,3509l2233,3481l2245,3456l2266,3436l2290,3424l2318,3419e" stroked="t" o:allowincell="f" style="position:absolute;left:2225;top:3421;width:181;height:18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00;top:3421;width:184;height:182">
                  <v:shape id="shape_0" coordorigin="2501,3419" coordsize="184,182" path="m2593,3419l2520,3456l2501,3509l2506,3539l2520,3563l2540,3584l2565,3596l2593,3601l2622,3596l2647,3584l2667,3563l2680,3539l2685,3509l2680,3481l2667,3456l2647,3436l2622,3424l2593,3419xe" fillcolor="#b0b3b4" stroked="f" o:allowincell="f" style="position:absolute;left:2500;top:3421;width:183;height:181;mso-wrap-style:none;v-text-anchor:middle;mso-position-horizontal-relative:char">
                    <v:fill o:detectmouseclick="t" type="solid" color2="#4f4c4b"/>
                    <v:stroke color="#3465a4" joinstyle="round" endcap="flat"/>
                    <w10:wrap type="none"/>
                  </v:shape>
                </v:group>
                <v:group id="shape_0" style="position:absolute;left:2500;top:3421;width:184;height:182">
                  <v:shape id="shape_0" coordorigin="2501,3419" coordsize="184,182" path="m2593,3419l2667,3456l2685,3509l2680,3539l2667,3563l2647,3584l2622,3596l2593,3601l2565,3596l2540,3584l2520,3563l2506,3539l2501,3509l2506,3481l2520,3456l2540,3436l2565,3424l2593,3419xe" stroked="t" o:allowincell="f" style="position:absolute;left:2500;top:3421;width:183;height:181;mso-wrap-style:none;v-text-anchor:middle;mso-position-horizontal-relative:char">
                    <v:fill o:detectmouseclick="t" on="false"/>
                    <v:stroke color="#b0b3b4" weight="3960" joinstyle="round" endcap="flat"/>
                    <w10:wrap type="none"/>
                  </v:shape>
                </v:group>
                <v:group id="shape_0" style="position:absolute;left:2500;top:3421;width:184;height:182">
                  <v:shape id="shape_0" coordorigin="2501,3419" coordsize="184,182" path="m2593,3419l2667,3456l2685,3509l2680,3539l2667,3563l2647,3584l2622,3596l2593,3601l2565,3596l2540,3584l2520,3563l2506,3539l2501,3509l2506,3481l2520,3456l2540,3436l2565,3424l2593,3419e" stroked="t" o:allowincell="f" style="position:absolute;left:2500;top:3421;width:183;height:18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8;top:3269;width:128;height:129">
                  <v:shape id="shape_0" coordorigin="2528,3267" coordsize="128,129" path="m2528,3396l2655,3396l2655,3267l2528,3267l2528,3396xe" fillcolor="#868789" stroked="f" o:allowincell="f" style="position:absolute;left:2528;top:3269;width:127;height:128;mso-wrap-style:none;v-text-anchor:middle;mso-position-horizontal-relative:char">
                    <v:fill o:detectmouseclick="t" type="solid" color2="#797876"/>
                    <v:stroke color="#3465a4" joinstyle="round" endcap="flat"/>
                    <w10:wrap type="none"/>
                  </v:shape>
                </v:group>
                <v:group id="shape_0" style="position:absolute;left:2528;top:3269;width:128;height:129">
                  <v:shape id="shape_0" coordorigin="2528,3267" coordsize="128,129" path="m2528,3396l2655,3396l2655,3267l2528,3267l2528,3396xe" stroked="t" o:allowincell="f" style="position:absolute;left:2528;top:3269;width:127;height:128;mso-wrap-style:none;v-text-anchor:middle;mso-position-horizontal-relative:char">
                    <v:fill o:detectmouseclick="t" on="false"/>
                    <v:stroke color="#868789" weight="3960" joinstyle="round" endcap="flat"/>
                    <w10:wrap type="none"/>
                  </v:shape>
                </v:group>
                <v:group id="shape_0" style="position:absolute;left:2528;top:3269;width:128;height:129">
                  <v:shape id="shape_0" coordorigin="2528,3267" coordsize="128,129" path="m2655,3267l2655,3396l2528,3396l2528,3267l2655,3267e" stroked="t" o:allowincell="f" style="position:absolute;left:2528;top:3269;width:127;height:12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249;top:3516;width:89;height:2">
                  <v:shape id="shape_0" coordorigin="2252,3514" coordsize="89,0" path="m2252,3514l2340,3514e" stroked="t" o:allowincell="f" style="position:absolute;left:2249;top:3516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249;top:3472;width:89;height:89">
                  <v:shape id="shape_0" coordorigin="2252,3470" coordsize="89,89" path="m2252,3559l2340,3559l2340,3470l2252,3470l2252,3559xe" stroked="t" o:allowincell="f" style="position:absolute;left:2249;top:3472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249;top:3472;width:89;height:89">
                  <v:shape id="shape_0" coordorigin="2252,3470" coordsize="89,89" path="m2340,3470l2340,3559l2252,3559l2252,3470l2340,3470e" stroked="t" o:allowincell="f" style="position:absolute;left:2249;top:3472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29;top:3516;width:89;height:2">
                  <v:shape id="shape_0" coordorigin="2529,3514" coordsize="89,0" path="m2529,3514l2618,3514e" stroked="t" o:allowincell="f" style="position:absolute;left:2529;top:3516;width:88;height:1;mso-wrap-style:none;v-text-anchor:middle;mso-position-horizontal-relative:char">
                    <v:fill o:detectmouseclick="t" on="false"/>
                    <v:stroke color="#57575a" weight="57960" joinstyle="round" endcap="flat"/>
                    <w10:wrap type="none"/>
                  </v:shape>
                </v:group>
                <v:group id="shape_0" style="position:absolute;left:2529;top:3472;width:89;height:89">
                  <v:shape id="shape_0" coordorigin="2529,3470" coordsize="89,89" path="m2529,3559l2618,3559l2618,3470l2529,3470l2529,3559xe" stroked="t" o:allowincell="f" style="position:absolute;left:2529;top:3472;width:88;height:88;mso-wrap-style:none;v-text-anchor:middle;mso-position-horizontal-relative:char">
                    <v:fill o:detectmouseclick="t" on="false"/>
                    <v:stroke color="#57575a" weight="3960" joinstyle="round" endcap="flat"/>
                    <w10:wrap type="none"/>
                  </v:shape>
                </v:group>
                <v:group id="shape_0" style="position:absolute;left:2529;top:3472;width:89;height:89">
                  <v:shape id="shape_0" coordorigin="2529,3470" coordsize="89,89" path="m2618,3470l2618,3559l2529,3559l2529,3470l2618,3470e" stroked="t" o:allowincell="f" style="position:absolute;left:2529;top:3472;width:88;height:88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074;top:2827;width:103;height:2">
                  <v:shape id="shape_0" coordorigin="2078,2826" coordsize="103,0" path="m2078,2826l2180,2826e" stroked="t" o:allowincell="f" style="position:absolute;left:2074;top:2827;width:102;height:1;mso-wrap-style:none;v-text-anchor:middle;mso-position-horizontal-relative:char">
                    <v:fill o:detectmouseclick="t" on="false"/>
                    <v:stroke color="#1a171b" weight="15840" joinstyle="round" endcap="flat"/>
                    <w10:wrap type="none"/>
                  </v:shape>
                </v:group>
                <v:group id="shape_0" style="position:absolute;left:2654;top:2833;width:103;height:33">
                  <v:shape id="shape_0" coordorigin="2653,2832" coordsize="103,33" path="m2653,2865l2674,2854l2689,2846l2700,2840l2711,2835l2723,2832l2737,2832l2747,2838l2753,2849l2756,2865e" stroked="t" o:allowincell="f" style="position:absolute;left:2654;top:2833;width:102;height:32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654;top:2788;width:103;height:33">
                  <v:shape id="shape_0" coordorigin="2653,2787" coordsize="103,33" path="m2653,2787l2674,2798l2689,2806l2700,2812l2711,2817l2723,2820l2737,2820l2747,2813l2753,2803l2756,2787e" stroked="t" o:allowincell="f" style="position:absolute;left:2654;top:2788;width:102;height:32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654;top:3778;width:103;height:33">
                  <v:shape id="shape_0" coordorigin="2653,3775" coordsize="103,33" path="m2653,3807l2674,3796l2689,3789l2700,3782l2711,3778l2723,3775l2737,3775l2747,3781l2753,3793l2756,3807e" stroked="t" o:allowincell="f" style="position:absolute;left:2654;top:3778;width:102;height:32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654;top:3734;width:103;height:32">
                  <v:shape id="shape_0" coordorigin="2653,3731" coordsize="103,32" path="m2653,3731l2711,3759l2723,3762l2737,3762l2747,3756l2753,3745l2756,3731e" stroked="t" o:allowincell="f" style="position:absolute;left:2654;top:3734;width:102;height:31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1403;top:1696;width:296;height:171">
                  <v:shape id="shape_0" coordorigin="1413,1698" coordsize="295,171" path="m1413,1868l1708,1698e" stroked="t" o:allowincell="f" style="position:absolute;left:1403;top:1696;width:295;height:170;mso-wrap-style:none;v-text-anchor:middle;mso-position-horizontal-relative:char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85;top:1802;width:107;height:105">
                  <v:shape id="shape_0" coordorigin="1693,1804" coordsize="107,105" path="m1753,1804l1698,1837l1693,1858l1698,1880l1711,1898l1729,1909l1757,1907l1778,1899l1792,1886l1800,1869l1797,1843l1787,1823l1772,1810l1753,1804xe" fillcolor="#000500" stroked="f" o:allowincell="f" style="position:absolute;left:1685;top:1802;width:106;height:104;mso-wrap-style:none;v-text-anchor:middle;mso-position-horizontal-relative:char">
                    <v:fill o:detectmouseclick="t" type="solid" color2="#fffaff"/>
                    <v:stroke color="#3465a4" joinstyle="round" endcap="flat"/>
                    <w10:wrap type="none"/>
                  </v:shape>
                </v:group>
                <v:group id="shape_0" style="position:absolute;left:1358;top:1804;width:107;height:105">
                  <v:shape id="shape_0" coordorigin="1369,1806" coordsize="107,105" path="m1428,1806l1373,1838l1369,1860l1373,1882l1386,1899l1404,1911l1432,1909l1453,1901l1468,1888l1475,1871l1472,1845l1462,1825l1447,1812l1428,1806xe" fillcolor="#000500" stroked="f" o:allowincell="f" style="position:absolute;left:1358;top:1804;width:106;height:104;mso-wrap-style:none;v-text-anchor:middle;mso-position-horizontal-relative:char">
                    <v:fill o:detectmouseclick="t" type="solid" color2="#fffaff"/>
                    <v:stroke color="#3465a4" joinstyle="round" endcap="flat"/>
                    <w10:wrap type="none"/>
                  </v:shape>
                </v:group>
                <v:group id="shape_0" style="position:absolute;left:83;top:3275;width:71;height:12">
                  <v:shape id="shape_0" coordorigin="105,3273" coordsize="71,12" path="m105,3279l175,3279e" stroked="t" o:allowincell="f" style="position:absolute;left:83;top:3275;width:70;height:11;mso-wrap-style:none;v-text-anchor:middle;mso-position-horizontal-relative:char">
                    <v:fill o:detectmouseclick="t" on="false"/>
                    <v:stroke color="#ff8200" weight="8280" joinstyle="round" endcap="flat"/>
                    <w10:wrap type="none"/>
                  </v:shape>
                </v:group>
                <v:group id="shape_0" style="position:absolute;left:83;top:3275;width:71;height:12">
                  <v:shape id="shape_0" coordorigin="105,3273" coordsize="71,12" path="m102,3279l178,3279e" stroked="t" o:allowincell="f" style="position:absolute;left:83;top:3275;width:70;height:11;mso-wrap-style:none;v-text-anchor:middle;mso-position-horizontal-relative:char">
                    <v:fill o:detectmouseclick="t" on="false"/>
                    <v:stroke color="#ff8200" weight="12240" joinstyle="round" endcap="flat"/>
                    <w10:wrap type="none"/>
                  </v:shape>
                </v:group>
                <v:group id="shape_0" style="position:absolute;left:83;top:3285;width:71;height:14">
                  <v:shape id="shape_0" coordorigin="105,3283" coordsize="71,14" path="m105,3296l175,3296l175,3283l105,3283l105,3296xe" fillcolor="#f97c00" stroked="f" o:allowincell="f" style="position:absolute;left:83;top:3285;width:70;height:13;mso-wrap-style:none;v-text-anchor:middle;mso-position-horizontal-relative:char">
                    <v:fill o:detectmouseclick="t" type="solid" color2="#0683ff"/>
                    <v:stroke color="#3465a4" joinstyle="round" endcap="flat"/>
                    <w10:wrap type="none"/>
                  </v:shape>
                </v:group>
                <v:group id="shape_0" style="position:absolute;left:80;top:3282;width:77;height:19">
                  <v:shape id="shape_0" coordorigin="102,3280" coordsize="77,19" path="m102,3299l178,3299l178,3280l102,3280l102,3299xe" fillcolor="#f97c00" stroked="f" o:allowincell="f" style="position:absolute;left:80;top:3282;width:76;height:18;mso-wrap-style:none;v-text-anchor:middle;mso-position-horizontal-relative:char">
                    <v:fill o:detectmouseclick="t" type="solid" color2="#0683ff"/>
                    <v:stroke color="#3465a4" joinstyle="round" endcap="flat"/>
                    <w10:wrap type="none"/>
                  </v:shape>
                </v:group>
                <v:group id="shape_0" style="position:absolute;left:83;top:3297;width:71;height:12">
                  <v:shape id="shape_0" coordorigin="105,3295" coordsize="71,12" path="m105,3301l175,3301e" stroked="t" o:allowincell="f" style="position:absolute;left:83;top:3297;width:70;height:11;mso-wrap-style:none;v-text-anchor:middle;mso-position-horizontal-relative:char">
                    <v:fill o:detectmouseclick="t" on="false"/>
                    <v:stroke color="#f17500" weight="8280" joinstyle="round" endcap="flat"/>
                    <w10:wrap type="none"/>
                  </v:shape>
                </v:group>
                <v:group id="shape_0" style="position:absolute;left:80;top:3293;width:77;height:19">
                  <v:shape id="shape_0" coordorigin="102,3291" coordsize="77,19" path="m102,3310l178,3310l178,3291l102,3291l102,3310xe" fillcolor="#f17500" stroked="f" o:allowincell="f" style="position:absolute;left:80;top:3293;width:76;height:18;mso-wrap-style:none;v-text-anchor:middle;mso-position-horizontal-relative:char">
                    <v:fill o:detectmouseclick="t" type="solid" color2="#0e8aff"/>
                    <v:stroke color="#3465a4" joinstyle="round" endcap="flat"/>
                    <w10:wrap type="none"/>
                  </v:shape>
                </v:group>
                <v:group id="shape_0" style="position:absolute;left:83;top:3308;width:71;height:12">
                  <v:shape id="shape_0" coordorigin="105,3306" coordsize="71,12" path="m105,3312l175,3312e" stroked="t" o:allowincell="f" style="position:absolute;left:83;top:3308;width:70;height:11;mso-wrap-style:none;v-text-anchor:middle;mso-position-horizontal-relative:char">
                    <v:fill o:detectmouseclick="t" on="false"/>
                    <v:stroke color="#ec6f00" weight="8280" joinstyle="round" endcap="flat"/>
                    <w10:wrap type="none"/>
                  </v:shape>
                </v:group>
                <v:group id="shape_0" style="position:absolute;left:83;top:3308;width:71;height:12">
                  <v:shape id="shape_0" coordorigin="105,3306" coordsize="71,12" path="m102,3312l178,3312e" stroked="t" o:allowincell="f" style="position:absolute;left:83;top:3308;width:70;height:11;mso-wrap-style:none;v-text-anchor:middle;mso-position-horizontal-relative:char">
                    <v:fill o:detectmouseclick="t" on="false"/>
                    <v:stroke color="#ec6f00" weight="12240" joinstyle="round" endcap="flat"/>
                    <w10:wrap type="none"/>
                  </v:shape>
                </v:group>
                <v:group id="shape_0" style="position:absolute;left:83;top:3320;width:71;height:10">
                  <v:shape id="shape_0" coordorigin="105,3318" coordsize="71,10" path="m105,3322l175,3322e" stroked="t" o:allowincell="f" style="position:absolute;left:83;top:3320;width:70;height:9;mso-wrap-style:none;v-text-anchor:middle;mso-position-horizontal-relative:char">
                    <v:fill o:detectmouseclick="t" on="false"/>
                    <v:stroke color="#e46900" weight="6840" joinstyle="round" endcap="flat"/>
                    <w10:wrap type="none"/>
                  </v:shape>
                </v:group>
                <v:group id="shape_0" style="position:absolute;left:83;top:3320;width:71;height:10">
                  <v:shape id="shape_0" coordorigin="105,3318" coordsize="71,10" path="m102,3322l178,3322e" stroked="t" o:allowincell="f" style="position:absolute;left:83;top:3320;width:70;height:9;mso-wrap-style:none;v-text-anchor:middle;mso-position-horizontal-relative:char">
                    <v:fill o:detectmouseclick="t" on="false"/>
                    <v:stroke color="#e46900" weight="10800" joinstyle="round" endcap="flat"/>
                    <w10:wrap type="none"/>
                  </v:shape>
                </v:group>
                <v:group id="shape_0" style="position:absolute;left:83;top:3329;width:71;height:12">
                  <v:shape id="shape_0" coordorigin="105,3327" coordsize="71,12" path="m105,3333l175,3333e" stroked="t" o:allowincell="f" style="position:absolute;left:83;top:3329;width:70;height:11;mso-wrap-style:none;v-text-anchor:middle;mso-position-horizontal-relative:char">
                    <v:fill o:detectmouseclick="t" on="false"/>
                    <v:stroke color="#de6000" weight="8280" joinstyle="round" endcap="flat"/>
                    <w10:wrap type="none"/>
                  </v:shape>
                </v:group>
                <v:group id="shape_0" style="position:absolute;left:83;top:3329;width:71;height:12">
                  <v:shape id="shape_0" coordorigin="105,3327" coordsize="71,12" path="m102,3333l178,3333e" stroked="t" o:allowincell="f" style="position:absolute;left:83;top:3329;width:70;height:11;mso-wrap-style:none;v-text-anchor:middle;mso-position-horizontal-relative:char">
                    <v:fill o:detectmouseclick="t" on="false"/>
                    <v:stroke color="#de6000" weight="12240" joinstyle="round" endcap="flat"/>
                    <w10:wrap type="none"/>
                  </v:shape>
                </v:group>
                <v:group id="shape_0" style="position:absolute;left:83;top:3340;width:71;height:12">
                  <v:shape id="shape_0" coordorigin="105,3338" coordsize="71,12" path="m105,3344l175,3344e" stroked="t" o:allowincell="f" style="position:absolute;left:83;top:3340;width:70;height:11;mso-wrap-style:none;v-text-anchor:middle;mso-position-horizontal-relative:char">
                    <v:fill o:detectmouseclick="t" on="false"/>
                    <v:stroke color="#d55800" weight="8280" joinstyle="round" endcap="flat"/>
                    <w10:wrap type="none"/>
                  </v:shape>
                </v:group>
                <v:group id="shape_0" style="position:absolute;left:83;top:3340;width:71;height:12">
                  <v:shape id="shape_0" coordorigin="105,3338" coordsize="71,12" path="m102,3344l178,3344e" stroked="t" o:allowincell="f" style="position:absolute;left:83;top:3340;width:70;height:11;mso-wrap-style:none;v-text-anchor:middle;mso-position-horizontal-relative:char">
                    <v:fill o:detectmouseclick="t" on="false"/>
                    <v:stroke color="#d55800" weight="12240" joinstyle="round" endcap="flat"/>
                    <w10:wrap type="none"/>
                  </v:shape>
                </v:group>
                <v:group id="shape_0" style="position:absolute;left:83;top:3351;width:71;height:12">
                  <v:shape id="shape_0" coordorigin="105,3349" coordsize="71,12" path="m105,3355l175,3355e" stroked="t" o:allowincell="f" style="position:absolute;left:83;top:3351;width:70;height:11;mso-wrap-style:none;v-text-anchor:middle;mso-position-horizontal-relative:char">
                    <v:fill o:detectmouseclick="t" on="false"/>
                    <v:stroke color="#d15300" weight="8280" joinstyle="round" endcap="flat"/>
                    <w10:wrap type="none"/>
                  </v:shape>
                </v:group>
                <v:group id="shape_0" style="position:absolute;left:83;top:3351;width:71;height:12">
                  <v:shape id="shape_0" coordorigin="105,3349" coordsize="71,12" path="m102,3355l178,3355e" stroked="t" o:allowincell="f" style="position:absolute;left:83;top:3351;width:70;height:11;mso-wrap-style:none;v-text-anchor:middle;mso-position-horizontal-relative:char">
                    <v:fill o:detectmouseclick="t" on="false"/>
                    <v:stroke color="#d15300" weight="12240" joinstyle="round" endcap="flat"/>
                    <w10:wrap type="none"/>
                  </v:shape>
                </v:group>
                <v:group id="shape_0" style="position:absolute;left:83;top:3362;width:71;height:12">
                  <v:shape id="shape_0" coordorigin="105,3360" coordsize="71,12" path="m105,3366l175,3366e" stroked="t" o:allowincell="f" style="position:absolute;left:83;top:3362;width:70;height:11;mso-wrap-style:none;v-text-anchor:middle;mso-position-horizontal-relative:char">
                    <v:fill o:detectmouseclick="t" on="false"/>
                    <v:stroke color="#c84d00" weight="8280" joinstyle="round" endcap="flat"/>
                    <w10:wrap type="none"/>
                  </v:shape>
                </v:group>
                <v:group id="shape_0" style="position:absolute;left:83;top:3362;width:71;height:12">
                  <v:shape id="shape_0" coordorigin="105,3360" coordsize="71,12" path="m102,3366l178,3366e" stroked="t" o:allowincell="f" style="position:absolute;left:83;top:3362;width:70;height:11;mso-wrap-style:none;v-text-anchor:middle;mso-position-horizontal-relative:char">
                    <v:fill o:detectmouseclick="t" on="false"/>
                    <v:stroke color="#c84d00" weight="12240" joinstyle="round" endcap="flat"/>
                    <w10:wrap type="none"/>
                  </v:shape>
                </v:group>
                <v:group id="shape_0" style="position:absolute;left:83;top:3374;width:71;height:12">
                  <v:shape id="shape_0" coordorigin="105,3372" coordsize="71,12" path="m105,3377l175,3377e" stroked="t" o:allowincell="f" style="position:absolute;left:83;top:3374;width:70;height:11;mso-wrap-style:none;v-text-anchor:middle;mso-position-horizontal-relative:char">
                    <v:fill o:detectmouseclick="t" on="false"/>
                    <v:stroke color="#c24500" weight="8280" joinstyle="round" endcap="flat"/>
                    <w10:wrap type="none"/>
                  </v:shape>
                </v:group>
                <v:group id="shape_0" style="position:absolute;left:83;top:3374;width:71;height:12">
                  <v:shape id="shape_0" coordorigin="105,3372" coordsize="71,12" path="m102,3377l178,3377e" stroked="t" o:allowincell="f" style="position:absolute;left:83;top:3374;width:70;height:11;mso-wrap-style:none;v-text-anchor:middle;mso-position-horizontal-relative:char">
                    <v:fill o:detectmouseclick="t" on="false"/>
                    <v:stroke color="#c24500" weight="12240" joinstyle="round" endcap="flat"/>
                    <w10:wrap type="none"/>
                  </v:shape>
                </v:group>
                <v:group id="shape_0" style="position:absolute;left:83;top:3385;width:71;height:12">
                  <v:shape id="shape_0" coordorigin="105,3383" coordsize="71,12" path="m105,3388l175,3388e" stroked="t" o:allowincell="f" style="position:absolute;left:83;top:3385;width:70;height:11;mso-wrap-style:none;v-text-anchor:middle;mso-position-horizontal-relative:char">
                    <v:fill o:detectmouseclick="t" on="false"/>
                    <v:stroke color="#b93c00" weight="8280" joinstyle="round" endcap="flat"/>
                    <w10:wrap type="none"/>
                  </v:shape>
                </v:group>
                <v:group id="shape_0" style="position:absolute;left:83;top:3372;width:71;height:75">
                  <v:shape id="shape_0" coordorigin="105,3370" coordsize="71,75" path="m105,3444l175,3444l175,3370l105,3370l105,3444xe" fillcolor="#b93c00" stroked="f" o:allowincell="f" style="position:absolute;left:83;top:3372;width:70;height:74;mso-wrap-style:none;v-text-anchor:middle;mso-position-horizontal-relative:char">
                    <v:fill o:detectmouseclick="t" type="solid" color2="#46c3ff"/>
                    <v:stroke color="#3465a4" joinstyle="round" endcap="flat"/>
                    <w10:wrap type="none"/>
                  </v:shape>
                </v:group>
                <v:group id="shape_0" style="position:absolute;left:83;top:3395;width:71;height:8">
                  <v:shape id="shape_0" coordorigin="105,3393" coordsize="71,8" path="m105,3401l175,3401l175,3393l105,3393l105,3401xe" fillcolor="#b53800" stroked="f" o:allowincell="f" style="position:absolute;left:83;top:3395;width:70;height:7;mso-wrap-style:none;v-text-anchor:middle;mso-position-horizontal-relative:char">
                    <v:fill o:detectmouseclick="t" type="solid" color2="#4ac7ff"/>
                    <v:stroke color="#3465a4" joinstyle="round" endcap="flat"/>
                    <w10:wrap type="none"/>
                  </v:shape>
                </v:group>
                <v:group id="shape_0" style="position:absolute;left:83;top:3386;width:71;height:48">
                  <v:shape id="shape_0" coordorigin="105,3384" coordsize="71,48" path="m105,3431l175,3431l175,3384l105,3384l105,3431xe" fillcolor="#b53800" stroked="f" o:allowincell="f" style="position:absolute;left:83;top:3386;width:70;height:47;mso-wrap-style:none;v-text-anchor:middle;mso-position-horizontal-relative:char">
                    <v:fill o:detectmouseclick="t" type="solid" color2="#4ac7ff"/>
                    <v:stroke color="#3465a4" joinstyle="round" endcap="flat"/>
                    <w10:wrap type="none"/>
                  </v:shape>
                </v:group>
                <v:group id="shape_0" style="position:absolute;left:83;top:3175;width:71;height:55">
                  <v:shape id="shape_0" coordorigin="105,3173" coordsize="71,55" path="m105,3227l175,3227l175,3173l105,3173l105,3227xe" fillcolor="#ff8200" stroked="f" o:allowincell="f" style="position:absolute;left:83;top:3175;width:70;height:54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83;top:3176;width:71;height:53">
                  <v:shape id="shape_0" coordorigin="105,3174" coordsize="71,53" path="m105,3226l175,3226l175,3174l105,3174l105,3226xe" stroked="t" o:allowincell="f" style="position:absolute;left:83;top:3176;width:70;height:52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83;top:3227;width:71;height:58">
                  <v:shape id="shape_0" coordorigin="105,3225" coordsize="71,58" path="m105,3283l175,3283l175,3225l105,3225l105,3283xe" fillcolor="#ff8200" stroked="f" o:allowincell="f" style="position:absolute;left:83;top:3227;width:70;height:57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83;top:3228;width:71;height:56">
                  <v:shape id="shape_0" coordorigin="105,3226" coordsize="71,56" path="m105,3282l175,3282l175,3226l105,3226l105,3282xe" stroked="t" o:allowincell="f" style="position:absolute;left:83;top:3228;width:70;height:55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79;top:3172;width:78;height:472">
                  <v:shape id="shape_0" coordorigin="101,3170" coordsize="78,472" path="m175,3170l105,3170l101,3174l101,3638l103,3642l177,3642l179,3638l179,3636l108,3636l108,3178l179,3178l179,3174l175,3170xe" fillcolor="black" stroked="f" o:allowincell="f" style="position:absolute;left:79;top:3172;width:77;height: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1,3170" coordsize="78,472" path="m179,3178l172,3178l172,3636l179,3636l179,3178xe" fillcolor="black" stroked="f" o:allowincell="f" style="position:absolute;left:79;top:3172;width:77;height: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6;top:3180;width:64;height:459">
                  <v:shape id="shape_0" coordorigin="108,3178" coordsize="64,459" path="m108,3178l108,3636l172,3636l172,3178l108,3178xe" stroked="t" o:allowincell="f" style="position:absolute;left:86;top:3180;width:63;height:45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9;top:3172;width:78;height:472">
                  <v:shape id="shape_0" coordorigin="101,3170" coordsize="78,472" path="m105,3170l175,3170l177,3172l179,3174l179,3638l177,3642l175,3642l105,3642l103,3642l101,3638l101,3174l103,3172l105,3170xe" stroked="t" o:allowincell="f" style="position:absolute;left:79;top:3172;width:77;height:471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83;top:3398;width:71;height:6">
                  <v:shape id="shape_0" coordorigin="105,3396" coordsize="71,6" path="m105,3399l175,3399e" stroked="t" o:allowincell="f" style="position:absolute;left:83;top:3398;width:70;height:5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3;top:3388;width:71;height:41">
                  <v:shape id="shape_0" coordorigin="105,3386" coordsize="71,41" path="m105,3426l175,3426l175,3386l105,3386l105,3426xe" fillcolor="black" stroked="f" o:allowincell="f" style="position:absolute;left:83;top:3388;width:70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;top:3530;width:71;height:12">
                  <v:shape id="shape_0" coordorigin="105,3528" coordsize="71,12" path="m105,3534l175,3534e" stroked="t" o:allowincell="f" style="position:absolute;left:83;top:3530;width:70;height:11;mso-wrap-style:none;v-text-anchor:middle;mso-position-horizontal-relative:char">
                    <v:fill o:detectmouseclick="t" on="false"/>
                    <v:stroke color="#ff8200" weight="8280" joinstyle="round" endcap="flat"/>
                    <w10:wrap type="none"/>
                  </v:shape>
                </v:group>
                <v:group id="shape_0" style="position:absolute;left:83;top:3530;width:71;height:12">
                  <v:shape id="shape_0" coordorigin="105,3528" coordsize="71,12" path="m102,3534l178,3534e" stroked="t" o:allowincell="f" style="position:absolute;left:83;top:3530;width:70;height:11;mso-wrap-style:none;v-text-anchor:middle;mso-position-horizontal-relative:char">
                    <v:fill o:detectmouseclick="t" on="false"/>
                    <v:stroke color="#ff8200" weight="12240" joinstyle="round" endcap="flat"/>
                    <w10:wrap type="none"/>
                  </v:shape>
                </v:group>
                <v:group id="shape_0" style="position:absolute;left:83;top:3519;width:71;height:12">
                  <v:shape id="shape_0" coordorigin="105,3517" coordsize="71,12" path="m105,3523l175,3523e" stroked="t" o:allowincell="f" style="position:absolute;left:83;top:3519;width:70;height:11;mso-wrap-style:none;v-text-anchor:middle;mso-position-horizontal-relative:char">
                    <v:fill o:detectmouseclick="t" on="false"/>
                    <v:stroke color="#f97c00" weight="8280" joinstyle="round" endcap="flat"/>
                    <w10:wrap type="none"/>
                  </v:shape>
                </v:group>
                <v:group id="shape_0" style="position:absolute;left:83;top:3519;width:71;height:12">
                  <v:shape id="shape_0" coordorigin="105,3517" coordsize="71,12" path="m102,3523l178,3523e" stroked="t" o:allowincell="f" style="position:absolute;left:83;top:3519;width:70;height:11;mso-wrap-style:none;v-text-anchor:middle;mso-position-horizontal-relative:char">
                    <v:fill o:detectmouseclick="t" on="false"/>
                    <v:stroke color="#f97c00" weight="12240" joinstyle="round" endcap="flat"/>
                    <w10:wrap type="none"/>
                  </v:shape>
                </v:group>
                <v:group id="shape_0" style="position:absolute;left:83;top:3510;width:71;height:10">
                  <v:shape id="shape_0" coordorigin="105,3508" coordsize="71,10" path="m105,3512l175,3512e" stroked="t" o:allowincell="f" style="position:absolute;left:83;top:3510;width:70;height:9;mso-wrap-style:none;v-text-anchor:middle;mso-position-horizontal-relative:char">
                    <v:fill o:detectmouseclick="t" on="false"/>
                    <v:stroke color="#f17500" weight="6840" joinstyle="round" endcap="flat"/>
                    <w10:wrap type="none"/>
                  </v:shape>
                </v:group>
                <v:group id="shape_0" style="position:absolute;left:83;top:3510;width:71;height:10">
                  <v:shape id="shape_0" coordorigin="105,3508" coordsize="71,10" path="m102,3512l178,3512e" stroked="t" o:allowincell="f" style="position:absolute;left:83;top:3510;width:70;height:9;mso-wrap-style:none;v-text-anchor:middle;mso-position-horizontal-relative:char">
                    <v:fill o:detectmouseclick="t" on="false"/>
                    <v:stroke color="#f17500" weight="10800" joinstyle="round" endcap="flat"/>
                    <w10:wrap type="none"/>
                  </v:shape>
                </v:group>
                <v:group id="shape_0" style="position:absolute;left:83;top:3499;width:71;height:12">
                  <v:shape id="shape_0" coordorigin="105,3497" coordsize="71,12" path="m105,3502l175,3502e" stroked="t" o:allowincell="f" style="position:absolute;left:83;top:3499;width:70;height:11;mso-wrap-style:none;v-text-anchor:middle;mso-position-horizontal-relative:char">
                    <v:fill o:detectmouseclick="t" on="false"/>
                    <v:stroke color="#ec6f00" weight="8280" joinstyle="round" endcap="flat"/>
                    <w10:wrap type="none"/>
                  </v:shape>
                </v:group>
                <v:group id="shape_0" style="position:absolute;left:83;top:3499;width:71;height:12">
                  <v:shape id="shape_0" coordorigin="105,3497" coordsize="71,12" path="m102,3502l178,3502e" stroked="t" o:allowincell="f" style="position:absolute;left:83;top:3499;width:70;height:11;mso-wrap-style:none;v-text-anchor:middle;mso-position-horizontal-relative:char">
                    <v:fill o:detectmouseclick="t" on="false"/>
                    <v:stroke color="#ec6f00" weight="12240" joinstyle="round" endcap="flat"/>
                    <w10:wrap type="none"/>
                  </v:shape>
                </v:group>
                <v:group id="shape_0" style="position:absolute;left:83;top:3487;width:71;height:12">
                  <v:shape id="shape_0" coordorigin="105,3485" coordsize="71,12" path="m105,3491l175,3491e" stroked="t" o:allowincell="f" style="position:absolute;left:83;top:3487;width:70;height:11;mso-wrap-style:none;v-text-anchor:middle;mso-position-horizontal-relative:char">
                    <v:fill o:detectmouseclick="t" on="false"/>
                    <v:stroke color="#e46900" weight="8280" joinstyle="round" endcap="flat"/>
                    <w10:wrap type="none"/>
                  </v:shape>
                </v:group>
                <v:group id="shape_0" style="position:absolute;left:83;top:3487;width:71;height:12">
                  <v:shape id="shape_0" coordorigin="105,3485" coordsize="71,12" path="m102,3491l178,3491e" stroked="t" o:allowincell="f" style="position:absolute;left:83;top:3487;width:70;height:11;mso-wrap-style:none;v-text-anchor:middle;mso-position-horizontal-relative:char">
                    <v:fill o:detectmouseclick="t" on="false"/>
                    <v:stroke color="#e46900" weight="12240" joinstyle="round" endcap="flat"/>
                    <w10:wrap type="none"/>
                  </v:shape>
                </v:group>
                <v:group id="shape_0" style="position:absolute;left:83;top:3476;width:71;height:12">
                  <v:shape id="shape_0" coordorigin="105,3474" coordsize="71,12" path="m105,3480l175,3480e" stroked="t" o:allowincell="f" style="position:absolute;left:83;top:3476;width:70;height:11;mso-wrap-style:none;v-text-anchor:middle;mso-position-horizontal-relative:char">
                    <v:fill o:detectmouseclick="t" on="false"/>
                    <v:stroke color="#de6000" weight="8280" joinstyle="round" endcap="flat"/>
                    <w10:wrap type="none"/>
                  </v:shape>
                </v:group>
                <v:group id="shape_0" style="position:absolute;left:83;top:3476;width:71;height:12">
                  <v:shape id="shape_0" coordorigin="105,3474" coordsize="71,12" path="m102,3480l178,3480e" stroked="t" o:allowincell="f" style="position:absolute;left:83;top:3476;width:70;height:11;mso-wrap-style:none;v-text-anchor:middle;mso-position-horizontal-relative:char">
                    <v:fill o:detectmouseclick="t" on="false"/>
                    <v:stroke color="#de6000" weight="12240" joinstyle="round" endcap="flat"/>
                    <w10:wrap type="none"/>
                  </v:shape>
                </v:group>
                <v:group id="shape_0" style="position:absolute;left:83;top:3465;width:71;height:12">
                  <v:shape id="shape_0" coordorigin="105,3463" coordsize="71,12" path="m105,3469l175,3469e" stroked="t" o:allowincell="f" style="position:absolute;left:83;top:3465;width:70;height:11;mso-wrap-style:none;v-text-anchor:middle;mso-position-horizontal-relative:char">
                    <v:fill o:detectmouseclick="t" on="false"/>
                    <v:stroke color="#d55800" weight="8280" joinstyle="round" endcap="flat"/>
                    <w10:wrap type="none"/>
                  </v:shape>
                </v:group>
                <v:group id="shape_0" style="position:absolute;left:83;top:3465;width:71;height:12">
                  <v:shape id="shape_0" coordorigin="105,3463" coordsize="71,12" path="m102,3469l178,3469e" stroked="t" o:allowincell="f" style="position:absolute;left:83;top:3465;width:70;height:11;mso-wrap-style:none;v-text-anchor:middle;mso-position-horizontal-relative:char">
                    <v:fill o:detectmouseclick="t" on="false"/>
                    <v:stroke color="#d55800" weight="12240" joinstyle="round" endcap="flat"/>
                    <w10:wrap type="none"/>
                  </v:shape>
                </v:group>
                <v:group id="shape_0" style="position:absolute;left:83;top:3454;width:71;height:12">
                  <v:shape id="shape_0" coordorigin="105,3452" coordsize="71,12" path="m105,3457l175,3457e" stroked="t" o:allowincell="f" style="position:absolute;left:83;top:3454;width:70;height:11;mso-wrap-style:none;v-text-anchor:middle;mso-position-horizontal-relative:char">
                    <v:fill o:detectmouseclick="t" on="false"/>
                    <v:stroke color="#d15300" weight="8280" joinstyle="round" endcap="flat"/>
                    <w10:wrap type="none"/>
                  </v:shape>
                </v:group>
                <v:group id="shape_0" style="position:absolute;left:83;top:3454;width:71;height:12">
                  <v:shape id="shape_0" coordorigin="105,3452" coordsize="71,12" path="m102,3457l178,3457e" stroked="t" o:allowincell="f" style="position:absolute;left:83;top:3454;width:70;height:11;mso-wrap-style:none;v-text-anchor:middle;mso-position-horizontal-relative:char">
                    <v:fill o:detectmouseclick="t" on="false"/>
                    <v:stroke color="#d15300" weight="12240" joinstyle="round" endcap="flat"/>
                    <w10:wrap type="none"/>
                  </v:shape>
                </v:group>
                <v:group id="shape_0" style="position:absolute;left:83;top:3445;width:71;height:10">
                  <v:shape id="shape_0" coordorigin="105,3443" coordsize="71,10" path="m105,3447l175,3447e" stroked="t" o:allowincell="f" style="position:absolute;left:83;top:3445;width:70;height:9;mso-wrap-style:none;v-text-anchor:middle;mso-position-horizontal-relative:char">
                    <v:fill o:detectmouseclick="t" on="false"/>
                    <v:stroke color="#c84d00" weight="6840" joinstyle="round" endcap="flat"/>
                    <w10:wrap type="none"/>
                  </v:shape>
                </v:group>
                <v:group id="shape_0" style="position:absolute;left:80;top:3441;width:77;height:17">
                  <v:shape id="shape_0" coordorigin="102,3439" coordsize="77,17" path="m102,3456l178,3456l178,3439l102,3439l102,3456xe" fillcolor="#c84d00" stroked="f" o:allowincell="f" style="position:absolute;left:80;top:3441;width:76;height:16;mso-wrap-style:none;v-text-anchor:middle;mso-position-horizontal-relative:char">
                    <v:fill o:detectmouseclick="t" type="solid" color2="#37b2ff"/>
                    <v:stroke color="#3465a4" joinstyle="round" endcap="flat"/>
                    <w10:wrap type="none"/>
                  </v:shape>
                </v:group>
                <v:group id="shape_0" style="position:absolute;left:83;top:3432;width:71;height:14">
                  <v:shape id="shape_0" coordorigin="105,3430" coordsize="71,14" path="m105,3444l175,3444l175,3430l105,3430l105,3444xe" fillcolor="#c24500" stroked="f" o:allowincell="f" style="position:absolute;left:83;top:3432;width:70;height:13;mso-wrap-style:none;v-text-anchor:middle;mso-position-horizontal-relative:char">
                    <v:fill o:detectmouseclick="t" type="solid" color2="#3dbaff"/>
                    <v:stroke color="#3465a4" joinstyle="round" endcap="flat"/>
                    <w10:wrap type="none"/>
                  </v:shape>
                </v:group>
                <v:group id="shape_0" style="position:absolute;left:80;top:3430;width:77;height:19">
                  <v:shape id="shape_0" coordorigin="102,3428" coordsize="77,19" path="m102,3446l178,3446l178,3428l102,3428l102,3446xe" fillcolor="#c24500" stroked="f" o:allowincell="f" style="position:absolute;left:80;top:3430;width:76;height:18;mso-wrap-style:none;v-text-anchor:middle;mso-position-horizontal-relative:char">
                    <v:fill o:detectmouseclick="t" type="solid" color2="#3dbaff"/>
                    <v:stroke color="#3465a4" joinstyle="round" endcap="flat"/>
                    <w10:wrap type="none"/>
                  </v:shape>
                </v:group>
                <v:group id="shape_0" style="position:absolute;left:83;top:3421;width:71;height:14">
                  <v:shape id="shape_0" coordorigin="105,3419" coordsize="71,14" path="m105,3432l175,3432l175,3419l105,3419l105,3432xe" fillcolor="#b93c00" stroked="f" o:allowincell="f" style="position:absolute;left:83;top:3421;width:70;height:13;mso-wrap-style:none;v-text-anchor:middle;mso-position-horizontal-relative:char">
                    <v:fill o:detectmouseclick="t" type="solid" color2="#46c3ff"/>
                    <v:stroke color="#3465a4" joinstyle="round" endcap="flat"/>
                    <w10:wrap type="none"/>
                  </v:shape>
                </v:group>
                <v:group id="shape_0" style="position:absolute;left:83;top:3414;width:71;height:10">
                  <v:shape id="shape_0" coordorigin="105,3412" coordsize="71,10" path="m105,3421l175,3421l175,3412l105,3412l105,3421xe" fillcolor="#b53800" stroked="f" o:allowincell="f" style="position:absolute;left:83;top:3414;width:70;height:9;mso-wrap-style:none;v-text-anchor:middle;mso-position-horizontal-relative:char">
                    <v:fill o:detectmouseclick="t" type="solid" color2="#4ac7ff"/>
                    <v:stroke color="#3465a4" joinstyle="round" endcap="flat"/>
                    <w10:wrap type="none"/>
                  </v:shape>
                </v:group>
                <v:group id="shape_0" style="position:absolute;left:83;top:3590;width:71;height:53">
                  <v:shape id="shape_0" coordorigin="105,3587" coordsize="71,53" path="m105,3639l175,3639l175,3587l105,3587l105,3639xe" fillcolor="#ff8200" stroked="f" o:allowincell="f" style="position:absolute;left:83;top:3590;width:70;height:52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83;top:3591;width:71;height:51">
                  <v:shape id="shape_0" coordorigin="105,3588" coordsize="71,51" path="m105,3638l175,3638l175,3588l105,3588l105,3638xe" stroked="t" o:allowincell="f" style="position:absolute;left:83;top:3591;width:70;height:50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83;top:3531;width:71;height:60">
                  <v:shape id="shape_0" coordorigin="105,3529" coordsize="71,60" path="m105,3589l175,3589l175,3529l105,3529l105,3589xe" fillcolor="#ff8200" stroked="f" o:allowincell="f" style="position:absolute;left:83;top:3531;width:70;height:59;mso-wrap-style:none;v-text-anchor:middle;mso-position-horizontal-relative:char">
                    <v:fill o:detectmouseclick="t" type="solid" color2="#007dff"/>
                    <v:stroke color="#3465a4" joinstyle="round" endcap="flat"/>
                    <w10:wrap type="none"/>
                  </v:shape>
                </v:group>
                <v:group id="shape_0" style="position:absolute;left:83;top:3532;width:71;height:58">
                  <v:shape id="shape_0" coordorigin="105,3530" coordsize="71,58" path="m105,3588l175,3588l175,3530l105,3530l105,3588xe" stroked="t" o:allowincell="f" style="position:absolute;left:83;top:3532;width:70;height:57;mso-wrap-style:none;v-text-anchor:middle;mso-position-horizontal-relative:char">
                    <v:fill o:detectmouseclick="t" on="false"/>
                    <v:stroke color="#ff8200" weight="3960" joinstyle="round" endcap="flat"/>
                    <w10:wrap type="none"/>
                  </v:shape>
                </v:group>
                <v:group id="shape_0" style="position:absolute;left:79;top:3172;width:78;height:472">
                  <v:shape id="shape_0" coordorigin="101,3170" coordsize="78,472" path="m175,3170l105,3170l101,3174l101,3638l103,3642l177,3642l179,3638l179,3636l108,3636l108,3178l179,3178l179,3174l175,3170xe" fillcolor="black" stroked="f" o:allowincell="f" style="position:absolute;left:79;top:3172;width:77;height: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101,3170" coordsize="78,472" path="m179,3178l172,3178l172,3636l179,3636l179,3178xe" fillcolor="black" stroked="f" o:allowincell="f" style="position:absolute;left:79;top:3172;width:77;height:4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6;top:3180;width:64;height:459">
                  <v:shape id="shape_0" coordorigin="108,3178" coordsize="64,459" path="m108,3178l108,3636l172,3636l172,3178l108,3178xe" stroked="t" o:allowincell="f" style="position:absolute;left:86;top:3180;width:63;height:45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9;top:3172;width:78;height:472">
                  <v:shape id="shape_0" coordorigin="101,3170" coordsize="78,472" path="m105,3170l175,3170l177,3172l179,3174l179,3638l177,3642l175,3642l105,3642l103,3642l101,3638l101,3174l103,3172l105,3170xe" stroked="t" o:allowincell="f" style="position:absolute;left:79;top:3172;width:77;height:471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83;top:3415;width:71;height:4">
                  <v:shape id="shape_0" coordorigin="105,3413" coordsize="71,4" path="m105,3415l175,3415e" stroked="t" o:allowincell="f" style="position:absolute;left:83;top:3415;width:70;height:3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5;top:5098;width:397;height:2">
                  <v:shape id="shape_0" coordorigin="27,5092" coordsize="395,0" path="m27,5092l421,5092e" stroked="t" o:allowincell="f" style="position:absolute;left:5;top:5098;width:396;height:1;mso-wrap-style:none;v-text-anchor:middle;mso-position-horizontal-relative:char">
                    <v:fill o:detectmouseclick="t" on="false"/>
                    <v:stroke color="#e4e4e4" weight="34200" joinstyle="round" endcap="flat"/>
                    <w10:wrap type="none"/>
                  </v:shape>
                </v:group>
                <v:group id="shape_0" style="position:absolute;left:29;top:4972;width:2;height:101">
                  <v:shape id="shape_0" coordorigin="51,4966" coordsize="0,101" path="m51,4966l51,5066e" stroked="t" o:allowincell="f" style="position:absolute;left:29;top:4972;width:1;height:100;mso-wrap-style:none;v-text-anchor:middle;mso-position-horizontal-relative:char">
                    <v:fill o:detectmouseclick="t" on="false"/>
                    <v:stroke color="#e4e4e4" weight="32400" joinstyle="round" endcap="flat"/>
                    <w10:wrap type="none"/>
                  </v:shape>
                </v:group>
                <v:group id="shape_0" style="position:absolute;left:154;top:5060;width:248;height:2">
                  <v:shape id="shape_0" coordorigin="175,5054" coordsize="247,0" path="m175,5054l421,5054e" stroked="t" o:allowincell="f" style="position:absolute;left:154;top:5060;width:247;height:1;mso-wrap-style:none;v-text-anchor:middle;mso-position-horizontal-relative:char">
                    <v:fill o:detectmouseclick="t" on="false"/>
                    <v:stroke color="#e4e4e4" weight="16560" joinstyle="round" endcap="flat"/>
                    <w10:wrap type="none"/>
                  </v:shape>
                </v:group>
                <v:group id="shape_0" style="position:absolute;left:179;top:4946;width:2;height:103">
                  <v:shape id="shape_0" coordorigin="200,4940" coordsize="0,103" path="m200,4940l200,5042e" stroked="t" o:allowincell="f" style="position:absolute;left:179;top:4946;width:1;height:102;mso-wrap-style:none;v-text-anchor:middle;mso-position-horizontal-relative:char">
                    <v:fill o:detectmouseclick="t" on="false"/>
                    <v:stroke color="#e4e4e4" weight="32400" joinstyle="round" endcap="flat"/>
                    <w10:wrap type="none"/>
                  </v:shape>
                </v:group>
                <v:group id="shape_0" style="position:absolute;left:154;top:4768;width:596;height:179">
                  <v:shape id="shape_0" coordorigin="175,4762" coordsize="592,179" path="m175,4940l767,4940l767,4762l175,4762l175,4940xe" fillcolor="#e4e4e4" stroked="f" o:allowincell="f" style="position:absolute;left:154;top:4768;width:595;height:178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54;top:4729;width:463;height:2">
                  <v:shape id="shape_0" coordorigin="175,4724" coordsize="460,0" path="m175,4724l635,4724e" stroked="t" o:allowincell="f" style="position:absolute;left:154;top:4729;width:462;height:1;mso-wrap-style:none;v-text-anchor:middle;mso-position-horizontal-relative:char">
                    <v:fill o:detectmouseclick="t" on="false"/>
                    <v:stroke color="#e4e4e4" weight="49680" joinstyle="round" endcap="flat"/>
                    <w10:wrap type="none"/>
                  </v:shape>
                </v:group>
                <v:group id="shape_0" style="position:absolute;left:154;top:3822;width:596;height:868">
                  <v:shape id="shape_0" coordorigin="175,3819" coordsize="592,867" path="m175,4685l767,4685l767,3819l175,3819l175,4685xe" fillcolor="#e4e4e4" stroked="f" o:allowincell="f" style="position:absolute;left:154;top:3822;width:595;height:867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54;top:3784;width:463;height:2">
                  <v:shape id="shape_0" coordorigin="175,3781" coordsize="460,0" path="m175,3781l635,3781e" stroked="t" o:allowincell="f" style="position:absolute;left:154;top:3784;width:462;height:1;mso-wrap-style:none;v-text-anchor:middle;mso-position-horizontal-relative:char">
                    <v:fill o:detectmouseclick="t" on="false"/>
                    <v:stroke color="#e4e4e4" weight="49680" joinstyle="round" endcap="flat"/>
                    <w10:wrap type="none"/>
                  </v:shape>
                </v:group>
                <v:group id="shape_0" style="position:absolute;left:154;top:2879;width:596;height:866">
                  <v:shape id="shape_0" coordorigin="175,2878" coordsize="592,865" path="m175,3743l767,3743l767,2878l175,2878l175,3743xe" fillcolor="#e4e4e4" stroked="f" o:allowincell="f" style="position:absolute;left:154;top:2879;width:595;height:865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54;top:2841;width:463;height:2">
                  <v:shape id="shape_0" coordorigin="175,2840" coordsize="460,0" path="m175,2840l635,2840e" stroked="t" o:allowincell="f" style="position:absolute;left:154;top:2841;width:462;height:1;mso-wrap-style:none;v-text-anchor:middle;mso-position-horizontal-relative:char">
                    <v:fill o:detectmouseclick="t" on="false"/>
                    <v:stroke color="#e4e4e4" weight="49680" joinstyle="round" endcap="flat"/>
                    <w10:wrap type="none"/>
                  </v:shape>
                </v:group>
                <v:group id="shape_0" style="position:absolute;left:778;top:623;width:2;height:101">
                  <v:shape id="shape_0" coordorigin="794,628" coordsize="0,101" path="m794,628l794,729e" stroked="t" o:allowincell="f" style="position:absolute;left:778;top:623;width:1;height:100;mso-wrap-style:none;v-text-anchor:middle;mso-position-horizontal-relative:char">
                    <v:fill o:detectmouseclick="t" on="false"/>
                    <v:stroke color="#ffb180" weight="35640" joinstyle="round" endcap="flat"/>
                    <w10:wrap type="none"/>
                  </v:shape>
                </v:group>
                <v:group id="shape_0" style="position:absolute;left:751;top:623;width:55;height:101">
                  <v:shape id="shape_0" coordorigin="767,628" coordsize="55,101" path="m767,729l821,729l821,628l767,628l767,729xe" stroked="t" o:allowincell="f" style="position:absolute;left:751;top:623;width:54;height:100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749;top:620;width:60;height:109">
                  <v:shape id="shape_0" coordorigin="765,625" coordsize="60,109" path="m821,625l767,625l765,627l765,731l767,733l821,733l825,729l825,727l770,727l770,630l825,630l825,629l821,625xe" fillcolor="black" stroked="f" o:allowincell="f" style="position:absolute;left:749;top:620;width:59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65,625" coordsize="60,109" path="m825,630l819,630l819,727l825,727l825,630xe" fillcolor="black" stroked="f" o:allowincell="f" style="position:absolute;left:749;top:620;width:59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4;top:625;width:49;height:98">
                  <v:shape id="shape_0" coordorigin="770,630" coordsize="49,98" path="m770,630l770,727l819,727l819,630l770,630xe" stroked="t" o:allowincell="f" style="position:absolute;left:754;top:625;width:48;height:97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49;top:620;width:60;height:109">
                  <v:shape id="shape_0" coordorigin="765,625" coordsize="60,109" path="m767,625l821,625l823,627l825,629l825,729l823,731l821,733l767,733l765,731l765,729l765,629l765,627l767,625xe" stroked="t" o:allowincell="f" style="position:absolute;left:749;top:620;width:59;height:10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78;top:828;width:2;height:103">
                  <v:shape id="shape_0" coordorigin="794,832" coordsize="0,103" path="m794,832l794,934e" stroked="t" o:allowincell="f" style="position:absolute;left:778;top:828;width:1;height:102;mso-wrap-style:none;v-text-anchor:middle;mso-position-horizontal-relative:char">
                    <v:fill o:detectmouseclick="t" on="false"/>
                    <v:stroke color="#ffb180" weight="35640" joinstyle="round" endcap="flat"/>
                    <w10:wrap type="none"/>
                  </v:shape>
                </v:group>
                <v:group id="shape_0" style="position:absolute;left:751;top:828;width:55;height:103">
                  <v:shape id="shape_0" coordorigin="767,832" coordsize="55,103" path="m767,934l821,934l821,832l767,832l767,934xe" stroked="t" o:allowincell="f" style="position:absolute;left:751;top:828;width:54;height:102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749;top:826;width:60;height:107">
                  <v:shape id="shape_0" coordorigin="765,830" coordsize="60,107" path="m823,830l765,830l765,936l823,936l825,934l825,930l770,930l770,834l825,834l825,832l823,830xe" fillcolor="black" stroked="f" o:allowincell="f" style="position:absolute;left:749;top:826;width:59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65,830" coordsize="60,107" path="m825,834l819,834l819,930l825,930l825,834xe" fillcolor="black" stroked="f" o:allowincell="f" style="position:absolute;left:749;top:826;width:59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4;top:830;width:49;height:97">
                  <v:shape id="shape_0" coordorigin="770,834" coordsize="49,97" path="m770,834l770,930l819,930l819,834l770,834xe" stroked="t" o:allowincell="f" style="position:absolute;left:754;top:830;width:48;height:9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49;top:826;width:60;height:107">
                  <v:shape id="shape_0" coordorigin="765,830" coordsize="60,107" path="m767,830l821,830l823,830l825,832l825,934l823,936l821,936l767,936l765,936l765,934l765,832l765,830l767,830xe" stroked="t" o:allowincell="f" style="position:absolute;left:749;top:826;width:59;height:10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78;top:1031;width:2;height:103">
                  <v:shape id="shape_0" coordorigin="794,1035" coordsize="0,103" path="m794,1035l794,1137e" stroked="t" o:allowincell="f" style="position:absolute;left:778;top:1031;width:1;height:102;mso-wrap-style:none;v-text-anchor:middle;mso-position-horizontal-relative:char">
                    <v:fill o:detectmouseclick="t" on="false"/>
                    <v:stroke color="#ffb180" weight="35640" joinstyle="round" endcap="flat"/>
                    <w10:wrap type="none"/>
                  </v:shape>
                </v:group>
                <v:group id="shape_0" style="position:absolute;left:751;top:1031;width:55;height:103">
                  <v:shape id="shape_0" coordorigin="767,1035" coordsize="55,103" path="m767,1137l821,1137l821,1035l767,1035l767,1137xe" stroked="t" o:allowincell="f" style="position:absolute;left:751;top:1031;width:54;height:102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749;top:1029;width:60;height:107">
                  <v:shape id="shape_0" coordorigin="765,1033" coordsize="60,107" path="m823,1033l765,1033l765,1139l823,1139l825,1137l825,1136l770,1136l770,1038l825,1038l825,1035l823,1033xe" fillcolor="black" stroked="f" o:allowincell="f" style="position:absolute;left:749;top:1029;width:59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65,1033" coordsize="60,107" path="m825,1038l819,1038l819,1136l825,1136l825,1038xe" fillcolor="black" stroked="f" o:allowincell="f" style="position:absolute;left:749;top:1029;width:59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4;top:1034;width:49;height:98">
                  <v:shape id="shape_0" coordorigin="770,1038" coordsize="49,98" path="m770,1038l770,1136l819,1136l819,1038l770,1038xe" stroked="t" o:allowincell="f" style="position:absolute;left:754;top:1034;width:48;height:97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49;top:1029;width:60;height:107">
                  <v:shape id="shape_0" coordorigin="765,1033" coordsize="60,107" path="m767,1033l821,1033l823,1033l825,1035l825,1137l823,1139l821,1139l767,1139l765,1139l765,1137l765,1035l765,1033l767,1033xe" stroked="t" o:allowincell="f" style="position:absolute;left:749;top:1029;width:59;height:10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78;top:1237;width:2;height:101">
                  <v:shape id="shape_0" coordorigin="794,1240" coordsize="0,101" path="m794,1240l794,1340e" stroked="t" o:allowincell="f" style="position:absolute;left:778;top:1237;width:1;height:100;mso-wrap-style:none;v-text-anchor:middle;mso-position-horizontal-relative:char">
                    <v:fill o:detectmouseclick="t" on="false"/>
                    <v:stroke color="#ffb180" weight="35640" joinstyle="round" endcap="flat"/>
                    <w10:wrap type="none"/>
                  </v:shape>
                </v:group>
                <v:group id="shape_0" style="position:absolute;left:751;top:1237;width:55;height:101">
                  <v:shape id="shape_0" coordorigin="767,1240" coordsize="55,101" path="m767,1340l821,1340l821,1240l767,1240l767,1340xe" stroked="t" o:allowincell="f" style="position:absolute;left:751;top:1237;width:54;height:100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749;top:1233;width:60;height:109">
                  <v:shape id="shape_0" coordorigin="765,1236" coordsize="60,109" path="m821,1236l767,1236l765,1238l765,1342l767,1344l821,1344l825,1340l825,1339l770,1339l770,1242l825,1242l825,1240l821,1236xe" fillcolor="black" stroked="f" o:allowincell="f" style="position:absolute;left:749;top:1233;width:59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65,1236" coordsize="60,109" path="m825,1242l819,1242l819,1339l825,1339l825,1242xe" fillcolor="black" stroked="f" o:allowincell="f" style="position:absolute;left:749;top:1233;width:59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4;top:1239;width:49;height:97">
                  <v:shape id="shape_0" coordorigin="770,1242" coordsize="49,97" path="m770,1242l770,1339l819,1339l819,1242l770,1242xe" stroked="t" o:allowincell="f" style="position:absolute;left:754;top:1239;width:48;height:9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49;top:1233;width:60;height:109">
                  <v:shape id="shape_0" coordorigin="765,1236" coordsize="60,109" path="m767,1236l821,1236l823,1238l825,1240l825,1340l823,1342l821,1344l767,1344l765,1342l765,1340l765,1240l765,1238l767,1236xe" stroked="t" o:allowincell="f" style="position:absolute;left:749;top:1233;width:59;height:10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78;top:1440;width:2;height:101">
                  <v:shape id="shape_0" coordorigin="794,1443" coordsize="0,101" path="m794,1443l794,1544e" stroked="t" o:allowincell="f" style="position:absolute;left:778;top:1440;width:1;height:100;mso-wrap-style:none;v-text-anchor:middle;mso-position-horizontal-relative:char">
                    <v:fill o:detectmouseclick="t" on="false"/>
                    <v:stroke color="#ffb180" weight="35640" joinstyle="round" endcap="flat"/>
                    <w10:wrap type="none"/>
                  </v:shape>
                </v:group>
                <v:group id="shape_0" style="position:absolute;left:751;top:1440;width:55;height:101">
                  <v:shape id="shape_0" coordorigin="767,1443" coordsize="55,101" path="m767,1544l821,1544l821,1443l767,1443l767,1544xe" stroked="t" o:allowincell="f" style="position:absolute;left:751;top:1440;width:54;height:100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749;top:1436;width:60;height:109">
                  <v:shape id="shape_0" coordorigin="765,1439" coordsize="60,109" path="m821,1439l767,1439l765,1441l765,1545l767,1547l821,1547l825,1544l825,1542l770,1542l770,1445l825,1445l825,1443l821,1439xe" fillcolor="black" stroked="f" o:allowincell="f" style="position:absolute;left:749;top:1436;width:59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65,1439" coordsize="60,109" path="m825,1445l819,1445l819,1542l825,1542l825,1445xe" fillcolor="black" stroked="f" o:allowincell="f" style="position:absolute;left:749;top:1436;width:59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4;top:1442;width:49;height:97">
                  <v:shape id="shape_0" coordorigin="770,1445" coordsize="49,97" path="m770,1445l770,1542l819,1542l819,1445l770,1445xe" stroked="t" o:allowincell="f" style="position:absolute;left:754;top:1442;width:48;height:9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49;top:1436;width:60;height:109">
                  <v:shape id="shape_0" coordorigin="765,1439" coordsize="60,109" path="m767,1439l821,1439l823,1441l825,1443l825,1544l823,1545l821,1547l767,1547l765,1545l765,1544l765,1443l765,1441l767,1439xe" stroked="t" o:allowincell="f" style="position:absolute;left:749;top:1436;width:59;height:108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78;top:1644;width:2;height:103">
                  <v:shape id="shape_0" coordorigin="794,1646" coordsize="0,103" path="m794,1646l794,1749e" stroked="t" o:allowincell="f" style="position:absolute;left:778;top:1644;width:1;height:102;mso-wrap-style:none;v-text-anchor:middle;mso-position-horizontal-relative:char">
                    <v:fill o:detectmouseclick="t" on="false"/>
                    <v:stroke color="#ffb180" weight="35640" joinstyle="round" endcap="flat"/>
                    <w10:wrap type="none"/>
                  </v:shape>
                </v:group>
                <v:group id="shape_0" style="position:absolute;left:751;top:1644;width:55;height:103">
                  <v:shape id="shape_0" coordorigin="767,1646" coordsize="55,103" path="m767,1749l821,1749l821,1646l767,1646l767,1749xe" stroked="t" o:allowincell="f" style="position:absolute;left:751;top:1644;width:54;height:102;mso-wrap-style:none;v-text-anchor:middle;mso-position-horizontal-relative:char">
                    <v:fill o:detectmouseclick="t" on="false"/>
                    <v:stroke color="#ffb180" weight="3960" joinstyle="round" endcap="flat"/>
                    <w10:wrap type="none"/>
                  </v:shape>
                </v:group>
                <v:group id="shape_0" style="position:absolute;left:749;top:1642;width:60;height:107">
                  <v:shape id="shape_0" coordorigin="765,1644" coordsize="60,107" path="m823,1644l765,1644l765,1750l823,1750l825,1749l825,1745l770,1745l770,1648l825,1648l825,1646l823,1644xe" fillcolor="black" stroked="f" o:allowincell="f" style="position:absolute;left:749;top:1642;width:59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765,1644" coordsize="60,107" path="m825,1648l819,1648l819,1745l825,1745l825,1648xe" fillcolor="black" stroked="f" o:allowincell="f" style="position:absolute;left:749;top:1642;width:59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54;top:1646;width:49;height:97">
                  <v:shape id="shape_0" coordorigin="770,1648" coordsize="49,97" path="m770,1648l770,1745l819,1745l819,1648l770,1648xe" stroked="t" o:allowincell="f" style="position:absolute;left:754;top:1646;width:48;height:9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749;top:1642;width:60;height:107">
                  <v:shape id="shape_0" coordorigin="765,1644" coordsize="60,107" path="m767,1644l821,1644l823,1644l825,1646l825,1749l823,1750l821,1750l767,1750l765,1750l765,1749l765,1646l765,1644l767,1644xe" stroked="t" o:allowincell="f" style="position:absolute;left:749;top:1642;width:59;height:106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154;top:633;width:596;height:2169">
                  <v:shape id="shape_0" coordorigin="175,638" coordsize="592,2165" path="m175,2802l767,2802l767,638l175,638l175,2802xe" fillcolor="#e4e4e4" stroked="f" o:allowincell="f" style="position:absolute;left:154;top:633;width:595;height:2168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652;top:5010;width:98;height:2">
                  <v:shape id="shape_0" coordorigin="669,5004" coordsize="98,0" path="m669,5004l767,5004e" stroked="t" o:allowincell="f" style="position:absolute;left:652;top:5010;width:97;height:1;mso-wrap-style:none;v-text-anchor:middle;mso-position-horizontal-relative:char">
                    <v:fill o:detectmouseclick="t" on="false"/>
                    <v:stroke color="#e4e4e4" weight="49680" joinstyle="round" endcap="flat"/>
                    <w10:wrap type="none"/>
                  </v:shape>
                </v:group>
                <v:group id="shape_0" style="position:absolute;left:402;top:4959;width:348;height:2">
                  <v:shape id="shape_0" coordorigin="421,4953" coordsize="346,0" path="m421,4953l767,4953e" stroked="t" o:allowincell="f" style="position:absolute;left:402;top:4959;width:347;height:1;mso-wrap-style:none;v-text-anchor:middle;mso-position-horizontal-relative:char">
                    <v:fill o:detectmouseclick="t" on="false"/>
                    <v:stroke color="#e4e4e4" weight="17640" joinstyle="round" endcap="flat"/>
                    <w10:wrap type="none"/>
                  </v:shape>
                </v:group>
                <v:group id="shape_0" style="position:absolute;left:154;top:250;width:596;height:26">
                  <v:shape id="shape_0" coordorigin="175,256" coordsize="592,26" path="m175,282l767,282l767,256l175,256l175,282xe" fillcolor="#e4e4e4" stroked="f" o:allowincell="f" style="position:absolute;left:154;top:250;width:595;height:25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179;top:98;width:2;height:153">
                  <v:shape id="shape_0" coordorigin="200,104" coordsize="0,153" path="m200,104l200,256e" stroked="t" o:allowincell="f" style="position:absolute;left:179;top:98;width:1;height:152;mso-wrap-style:none;v-text-anchor:middle;mso-position-horizontal-relative:char">
                    <v:fill o:detectmouseclick="t" on="false"/>
                    <v:stroke color="#e4e4e4" weight="32400" joinstyle="round" endcap="flat"/>
                    <w10:wrap type="none"/>
                  </v:shape>
                </v:group>
                <v:group id="shape_0" style="position:absolute;left:154;top:85;width:248;height:2">
                  <v:shape id="shape_0" coordorigin="175,91" coordsize="247,0" path="m175,91l421,91e" stroked="t" o:allowincell="f" style="position:absolute;left:154;top:85;width:247;height:1;mso-wrap-style:none;v-text-anchor:middle;mso-position-horizontal-relative:char">
                    <v:fill o:detectmouseclick="t" on="false"/>
                    <v:stroke color="#e4e4e4" weight="17640" joinstyle="round" endcap="flat"/>
                    <w10:wrap type="none"/>
                  </v:shape>
                </v:group>
                <v:group id="shape_0" style="position:absolute;left:402;top:225;width:348;height:2">
                  <v:shape id="shape_0" coordorigin="421,231" coordsize="346,0" path="m421,231l767,231e" stroked="t" o:allowincell="f" style="position:absolute;left:402;top:225;width:347;height:1;mso-wrap-style:none;v-text-anchor:middle;mso-position-horizontal-relative:char">
                    <v:fill o:detectmouseclick="t" on="false"/>
                    <v:stroke color="#e4e4e4" weight="33120" joinstyle="round" endcap="flat"/>
                    <w10:wrap type="none"/>
                  </v:shape>
                </v:group>
                <v:group id="shape_0" style="position:absolute;left:402;top:187;width:174;height:2">
                  <v:shape id="shape_0" coordorigin="421,193" coordsize="174,0" path="m421,193l595,193e" stroked="t" o:allowincell="f" style="position:absolute;left:402;top:187;width:173;height:1;mso-wrap-style:none;v-text-anchor:middle;mso-position-horizontal-relative:char">
                    <v:fill o:detectmouseclick="t" on="false"/>
                    <v:stroke color="#e4e4e4" weight="17640" joinstyle="round" endcap="flat"/>
                    <w10:wrap type="none"/>
                  </v:shape>
                </v:group>
                <v:group id="shape_0" style="position:absolute;left:652;top:99;width:98;height:101">
                  <v:shape id="shape_0" coordorigin="669,105" coordsize="98,101" path="m767,105l669,105l669,205l767,205l767,105xe" fillcolor="#e4e4e4" stroked="f" o:allowincell="f" style="position:absolute;left:652;top:99;width:97;height:100;mso-wrap-style:none;v-text-anchor:middle;mso-position-horizontal-relative:char">
                    <v:fill o:detectmouseclick="t" type="solid" color2="#1b1b1b"/>
                    <v:stroke color="#3465a4" joinstyle="round" endcap="flat"/>
                    <w10:wrap type="none"/>
                  </v:shape>
                </v:group>
                <v:group id="shape_0" style="position:absolute;left:29;top:72;width:2;height:103">
                  <v:shape id="shape_0" coordorigin="51,78" coordsize="0,103" path="m51,78l51,180e" stroked="t" o:allowincell="f" style="position:absolute;left:29;top:72;width:1;height:102;mso-wrap-style:none;v-text-anchor:middle;mso-position-horizontal-relative:char">
                    <v:fill o:detectmouseclick="t" on="false"/>
                    <v:stroke color="#e4e4e4" weight="32400" joinstyle="round" endcap="flat"/>
                    <w10:wrap type="none"/>
                  </v:shape>
                </v:group>
                <v:group id="shape_0" style="position:absolute;left:5;top:47;width:397;height:2">
                  <v:shape id="shape_0" coordorigin="27,53" coordsize="395,0" path="m27,53l421,53e" stroked="t" o:allowincell="f" style="position:absolute;left:5;top:47;width:396;height:1;mso-wrap-style:none;v-text-anchor:middle;mso-position-horizontal-relative:char">
                    <v:fill o:detectmouseclick="t" on="false"/>
                    <v:stroke color="#e4e4e4" weight="33120" joinstyle="round" endcap="flat"/>
                    <w10:wrap type="none"/>
                  </v:shape>
                </v:group>
                <v:group id="shape_0" style="position:absolute;left:5;top:22;width:745;height:5101">
                  <v:shape id="shape_0" coordorigin="27,28" coordsize="740,5090" path="m27,28l421,28l421,105l224,105l224,256l421,256l421,180l595,180l595,205l669,205l669,105l767,105l767,2801l635,2801l635,2878l767,2878l767,3743l635,3743l635,3819l767,3819l767,4685l635,4685l635,4762l767,4762l767,5041l669,5041l669,4965l421,4965l421,4939l224,4939l224,5041l421,5041l421,5118l27,5118l27,4965l76,4965l76,5066l175,5066l175,79l76,79l76,180l27,180l27,28xe" stroked="t" o:allowincell="f" style="position:absolute;left:5;top:22;width:744;height:5100;mso-wrap-style:none;v-text-anchor:middle;mso-position-horizontal-relative:char">
                    <v:fill o:detectmouseclick="t" on="false"/>
                    <v:stroke color="#e4e4e4" weight="3960" joinstyle="round" endcap="flat"/>
                    <w10:wrap type="none"/>
                  </v:shape>
                </v:group>
                <v:group id="shape_0" style="position:absolute;left:0;top:17;width:756;height:5110">
                  <v:shape id="shape_0" coordorigin="22,23" coordsize="751,5099" path="m76,4959l27,4959l23,4961l22,4965l22,5118l23,5122l425,5122l427,5118l427,5112l31,5112l31,4971l81,4971l81,4965l79,4961l76,4959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421,4933l224,4933l221,4935l219,4939l219,5041l221,5045l416,5045l416,5112l427,5112l427,5041l425,5038l421,5036l230,5036l230,4945l427,4945l427,4939l425,4935l421,4933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81,4971l70,4971l70,5066l72,5069l76,5071l175,5071l179,5069l179,5062l81,5062l81,4971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179,84l170,84l170,5062l179,5062l179,84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427,4945l416,4945l416,4965l418,4969l421,4971l664,4971l664,5041l666,5045l770,5045l772,5041l772,5036l673,5036l673,4961l669,4959l427,4959l427,4945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772,109l763,109l763,2796l635,2796l631,2798l629,2801l629,2878l631,2882l635,2883l763,2883l763,3739l631,3739l629,3743l629,3819l631,3823l635,3825l763,3825l763,4680l635,4680l631,4682l629,4685l629,4762l631,4764l635,4766l763,4766l763,5036l772,5036l772,4762l770,4758l767,4756l638,4756l638,4689l770,4689l772,4685l772,3819l770,3815l638,3815l638,3748l767,3748l770,3746l772,3743l772,2878l770,2874l767,2872l638,2872l638,2807l767,2807l770,2805l772,2801l772,109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427,32l416,32l416,99l224,99l221,101l219,105l219,256l221,260l224,261l421,261l425,260l427,256l427,252l230,252l230,109l421,109l425,107l427,105l427,32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595,176l421,176l418,178l416,180l416,252l427,252l427,185l599,185l599,178l595,176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599,185l590,185l590,205l591,209l595,211l669,211l673,209l673,200l599,200l599,185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767,99l669,99l666,101l664,105l664,200l673,200l673,109l772,109l772,105l770,101l767,99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421,23l27,23l23,25l22,28l22,180l23,183l27,185l76,185l79,183l81,180l81,176l31,176l31,32l427,32l427,28l425,25l421,23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2,23" coordsize="751,5099" path="m175,73l76,73l72,75l70,79l70,176l81,176l81,84l179,84l179,75l175,73xe" fillcolor="black" stroked="f" o:allowincell="f" style="position:absolute;left:0;top:17;width:755;height:51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;top:26;width:738;height:5091">
                  <v:shape id="shape_0" coordorigin="31,32" coordsize="733,5080" path="m31,32l31,176l70,176l70,79l72,75l76,73l175,73l179,75l179,79l179,5066l179,5069l175,5071l76,5071l72,5069l70,5066l70,4971l31,4971l31,5112l416,5112l416,5045l224,5045l221,5045l219,5041l219,4939l221,4935l224,4933l421,4933l425,4935l427,4939l427,4959l669,4959l673,4961l673,4965l673,5036l763,5036l763,4766l635,4766l631,4764l629,4762l629,4685l631,4682l635,4680l763,4680l763,3825l635,3825l631,3823l629,3819l629,3743l631,3739l635,3739l763,3739l763,2883l635,2883l631,2882l629,2878l629,2801l631,2798l635,2796l763,2796l763,109l673,109l673,205l673,209l669,211l595,211l591,209l590,205l590,185l427,185l427,256l425,260l421,261l224,261l221,260l219,256l219,105l221,101l224,99l416,99l416,32l31,32xe" stroked="t" o:allowincell="f" style="position:absolute;left:9;top:26;width:737;height:5090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style="position:absolute;left:0;top:17;width:756;height:5110">
                  <v:shape id="shape_0" coordorigin="22,23" coordsize="751,5099" path="m27,23l421,23l425,25l427,28l427,105l425,107l421,109l230,109l230,252l416,252l416,180l418,178l421,176l595,176l599,178l599,180l599,200l664,200l664,105l666,101l669,99l767,99l770,101l772,105l772,2801l770,2805l767,2807l638,2807l638,2872l767,2872l770,2874l772,2878l772,3743l770,3746l767,3748l638,3748l638,3815l767,3815l770,3815l772,3819l772,4685l770,4689l767,4689l638,4689l638,4756l767,4756l770,4758l772,4762l772,5041l770,5045l767,5045l669,5045l666,5045l664,5041l664,4971l421,4971l418,4969l416,4965l416,4945l230,4945l230,5036l421,5036l425,5038l427,5041l427,5118l425,5122l421,5122l27,5122l23,5122l22,5118l22,4965l23,4961l27,4959l76,4959l79,4961l81,4965l81,5062l170,5062l170,84l81,84l81,180l79,183l76,185l27,185l23,183l22,180l22,28l23,25l27,23xe" stroked="t" o:allowincell="f" style="position:absolute;left:0;top:17;width:281;height:5109;mso-wrap-style:none;v-text-anchor:middle;mso-position-horizontal-relative:char">
                    <v:fill o:detectmouseclick="t" on="false"/>
                    <v:stroke color="black" weight="3960" joinstyle="round" endcap="flat"/>
                    <w10:wrap type="none"/>
                  </v:shape>
                  <v:shape id="shape_0" stroked="f" o:allowincell="f" style="position:absolute;left:54;top:271;width:701;height:4498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681;top:3175;width:69;height:53">
                  <v:shape id="shape_0" coordorigin="698,3173" coordsize="69,53" path="m698,3225l767,3225l767,3173l698,3173l698,3225xe" fillcolor="#cccccc" stroked="f" o:allowincell="f" style="position:absolute;left:681;top:3175;width:68;height:52;mso-wrap-style:none;v-text-anchor:middle;mso-position-horizontal-relative:char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681;top:3225;width:69;height:60">
                  <v:shape id="shape_0" coordorigin="698,3223" coordsize="69,60" path="m698,3283l767,3283l767,3223l698,3223l698,3283xe" fillcolor="#cccccc" stroked="f" o:allowincell="f" style="position:absolute;left:681;top:3225;width:68;height:59;mso-wrap-style:none;v-text-anchor:middle;mso-position-horizontal-relative:char">
                    <v:fill o:detectmouseclick="t" type="solid" color2="#333333"/>
                    <v:stroke color="#3465a4" joinstyle="round" endcap="flat"/>
                    <w10:wrap type="none"/>
                  </v:shape>
                </v:group>
                <v:group id="shape_0" style="position:absolute;left:1773;top:1856;width:526;height:2">
                  <v:shape id="shape_0" coordorigin="1780,1858" coordsize="523,0" path="m2303,1858l1780,1858e" stroked="t" o:allowincell="f" style="position:absolute;left:1773;top:1856;width:525;height:1;mso-wrap-style:none;v-text-anchor:middle;mso-position-horizontal-relative:char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2498;top:99;width:42;height:77">
                  <v:shape id="shape_0" coordorigin="2499,105" coordsize="42,77" path="m2521,105l2512,107l2505,115l2501,127l2499,142l2501,159l2505,172l2512,178l2519,181l2529,178l2533,174l2521,174l2513,170l2508,159l2507,144l2508,127l2513,116l2521,113l2535,113l2530,107l2521,105xe" fillcolor="#1a171b" stroked="f" o:allowincell="f" style="position:absolute;left:2498;top:99;width:41;height:76;mso-wrap-style:none;v-text-anchor:middle;mso-position-horizontal-relative:char">
                    <v:fill o:detectmouseclick="t" type="solid" color2="#e5e8e4"/>
                    <v:stroke color="#3465a4" joinstyle="round" endcap="flat"/>
                    <w10:wrap type="none"/>
                  </v:shape>
                  <v:shape id="shape_0" coordorigin="2499,105" coordsize="42,77" path="m2535,113l2521,113l2527,116l2532,127l2533,142l2532,159l2527,169l2521,174l2533,174l2536,170l2539,159l2541,142l2539,127l2536,115l2535,113xe" fillcolor="#1a171b" stroked="f" o:allowincell="f" style="position:absolute;left:2498;top:99;width:41;height:76;mso-wrap-style:none;v-text-anchor:middle;mso-position-horizontal-relative:char">
                    <v:fill o:detectmouseclick="t" type="solid" color2="#e5e8e4"/>
                    <v:stroke color="#3465a4" joinstyle="round" endcap="flat"/>
                    <w10:wrap type="none"/>
                  </v:shape>
                </v:group>
                <v:group id="shape_0" style="position:absolute;left:2506;top:107;width:27;height:61">
                  <v:shape id="shape_0" coordorigin="2507,113" coordsize="27,61" path="m2521,113l2513,116l2508,127l2507,144l2508,159l2513,170l2521,174l2527,169l2532,159l2533,142l2532,127l2527,116l2521,113xe" stroked="t" o:allowincell="f" style="position:absolute;left:2506;top:107;width:26;height:60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498;top:99;width:42;height:77">
                  <v:shape id="shape_0" coordorigin="2499,105" coordsize="42,77" path="m2521,105l2530,107l2536,115l2539,127l2541,142l2539,159l2536,170l2529,178l2519,181l2512,178l2505,172l2501,159l2499,142l2501,127l2505,115l2512,107l2521,105xe" stroked="t" o:allowincell="f" style="position:absolute;left:2498;top:99;width:41;height:76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</v:group>
                <v:group id="shape_0" style="position:absolute;left:2552;top:99;width:39;height:75">
                  <v:shape id="shape_0" coordorigin="2552,105" coordsize="39,75" path="m2554,168l2552,175l2555,177l2568,180l2578,177l2583,172l2568,172l2561,170l2557,169l2554,168xe" fillcolor="#1a171b" stroked="f" o:allowincell="f" style="position:absolute;left:2552;top:99;width:38;height:74;mso-wrap-style:none;v-text-anchor:middle;mso-position-horizontal-relative:char">
                    <v:fill o:detectmouseclick="t" type="solid" color2="#e5e8e4"/>
                    <v:stroke color="#3465a4" joinstyle="round" endcap="flat"/>
                    <w10:wrap type="none"/>
                  </v:shape>
                  <v:shape id="shape_0" coordorigin="2552,105" coordsize="39,75" path="m2589,105l2560,105l2555,139l2569,139l2574,141l2580,147l2581,151l2581,161l2578,166l2575,169l2572,170l2568,172l2583,172l2588,168l2591,155l2589,147l2588,143l2585,138l2581,135l2577,134l2572,132l2563,132l2566,113l2589,113l2589,105xe" fillcolor="#1a171b" stroked="f" o:allowincell="f" style="position:absolute;left:2552;top:99;width:38;height:74;mso-wrap-style:none;v-text-anchor:middle;mso-position-horizontal-relative:char">
                    <v:fill o:detectmouseclick="t" type="solid" color2="#e5e8e4"/>
                    <v:stroke color="#3465a4" joinstyle="round" endcap="flat"/>
                    <w10:wrap type="none"/>
                  </v:shape>
                </v:group>
                <v:group id="shape_0" style="position:absolute;left:2552;top:99;width:40;height:73">
                  <v:shape id="shape_0" coordorigin="2552,105" coordsize="39,75" path="m2560,105l2589,105l2589,113l2566,113l2563,132l2564,132l2568,132l2572,132l2577,134l2591,155l2588,168l2578,177l2568,180l2561,178l2555,177l2552,175l2554,168l2557,169l2561,170l2568,172l2572,170l2575,169l2578,166l2581,161l2581,155l2581,151l2580,147l2577,144l2574,141l2569,139l2564,139l2560,139l2555,139l2560,105xe" stroked="t" o:allowincell="f" style="position:absolute;left:2591;top:99;width:0;height:2;mso-wrap-style:none;v-text-anchor:middle;mso-position-horizontal-relative:char">
                    <v:fill o:detectmouseclick="t" on="false"/>
                    <v:stroke color="#1a171b" weight="3960" joinstyle="round" endcap="flat"/>
                    <w10:wrap type="none"/>
                  </v:shape>
                  <v:shape id="shape_0" stroked="f" o:allowincell="f" style="position:absolute;left:2552;top:161;width:13;height: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57"/>
                            <w:rPr/>
                          </w:pPr>
                          <w:r>
                            <w:rPr>
                              <w:kern w:val="2"/>
                              <w:sz w:val="25"/>
                              <w:w w:val="215"/>
                              <w:spacing w:val="-9"/>
                              <w:szCs w:val="24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w w:val="205"/>
                              <w:spacing w:val="-2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w w:val="246"/>
                              <w:rFonts w:ascii="Arial" w:hAnsi="Arial" w:eastAsia="Times New Roman" w:cs="Times New Roman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56" w:after="120"/>
        <w:ind w:left="1967" w:hanging="0"/>
        <w:rPr/>
      </w:pPr>
      <w:r>
        <w:rPr>
          <w:spacing w:val="-1"/>
        </w:rPr>
        <w:t>Čárkované</w:t>
      </w:r>
      <w:r>
        <w:rPr>
          <w:spacing w:val="-2"/>
        </w:rPr>
        <w:t xml:space="preserve"> </w:t>
      </w:r>
      <w:r>
        <w:rPr>
          <w:spacing w:val="-1"/>
        </w:rPr>
        <w:t xml:space="preserve">spojení </w:t>
      </w:r>
      <w:r>
        <w:rPr/>
        <w:t>je</w:t>
      </w:r>
      <w:r>
        <w:rPr>
          <w:spacing w:val="-2"/>
        </w:rPr>
        <w:t xml:space="preserve"> </w:t>
      </w:r>
      <w:r>
        <w:rPr>
          <w:spacing w:val="-1"/>
        </w:rPr>
        <w:t>realizováno</w:t>
      </w:r>
      <w:r>
        <w:rPr>
          <w:spacing w:val="-3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 xml:space="preserve">rámci vnitřní </w:t>
      </w:r>
      <w:r>
        <w:rPr>
          <w:spacing w:val="-2"/>
        </w:rPr>
        <w:t xml:space="preserve">sběrnice </w:t>
      </w:r>
      <w:r>
        <w:rPr/>
        <w:t>PLC.</w:t>
      </w:r>
    </w:p>
    <w:p>
      <w:pPr>
        <w:pStyle w:val="Normal"/>
        <w:spacing w:before="8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TextBody"/>
        <w:ind w:left="1967" w:hanging="0"/>
        <w:rPr>
          <w:rFonts w:cs="Calibri"/>
        </w:rPr>
      </w:pPr>
      <w:r>
        <w:rPr>
          <w:spacing w:val="-1"/>
        </w:rPr>
        <w:t>Stav</w:t>
      </w:r>
      <w:r>
        <w:rPr>
          <w:spacing w:val="8"/>
        </w:rPr>
        <w:t xml:space="preserve"> </w:t>
      </w:r>
      <w:r>
        <w:rPr>
          <w:spacing w:val="-1"/>
        </w:rPr>
        <w:t>každého</w:t>
      </w:r>
      <w:r>
        <w:rPr>
          <w:spacing w:val="6"/>
        </w:rPr>
        <w:t xml:space="preserve"> </w:t>
      </w:r>
      <w:r>
        <w:rPr/>
        <w:t>vstupu</w:t>
      </w:r>
      <w:r>
        <w:rPr>
          <w:spacing w:val="7"/>
        </w:rPr>
        <w:t xml:space="preserve"> </w:t>
      </w:r>
      <w:r>
        <w:rPr/>
        <w:t>je</w:t>
      </w:r>
      <w:r>
        <w:rPr>
          <w:spacing w:val="12"/>
        </w:rPr>
        <w:t xml:space="preserve"> </w:t>
      </w:r>
      <w:r>
        <w:rPr>
          <w:spacing w:val="-1"/>
        </w:rPr>
        <w:t>indikován</w:t>
      </w:r>
      <w:r>
        <w:rPr>
          <w:spacing w:val="6"/>
        </w:rPr>
        <w:t xml:space="preserve"> </w:t>
      </w:r>
      <w:r>
        <w:rPr>
          <w:spacing w:val="-1"/>
        </w:rPr>
        <w:t>zelenou</w:t>
      </w:r>
      <w:r>
        <w:rPr>
          <w:spacing w:val="7"/>
        </w:rPr>
        <w:t xml:space="preserve"> </w:t>
      </w:r>
      <w:r>
        <w:rPr/>
        <w:t>LED</w:t>
      </w:r>
      <w:r>
        <w:rPr>
          <w:spacing w:val="6"/>
        </w:rPr>
        <w:t xml:space="preserve"> </w:t>
      </w:r>
      <w:r>
        <w:rPr>
          <w:spacing w:val="-1"/>
        </w:rPr>
        <w:t>diodou</w:t>
      </w:r>
      <w:r>
        <w:rPr>
          <w:spacing w:val="11"/>
        </w:rPr>
        <w:t xml:space="preserve"> </w:t>
      </w:r>
      <w:r>
        <w:rPr>
          <w:spacing w:val="-1"/>
        </w:rPr>
        <w:t>na</w:t>
      </w:r>
      <w:r>
        <w:rPr>
          <w:spacing w:val="7"/>
        </w:rPr>
        <w:t xml:space="preserve"> </w:t>
      </w:r>
      <w:r>
        <w:rPr/>
        <w:t>panelu</w:t>
      </w:r>
      <w:r>
        <w:rPr>
          <w:spacing w:val="7"/>
        </w:rPr>
        <w:t xml:space="preserve"> </w:t>
      </w:r>
      <w:r>
        <w:rPr>
          <w:spacing w:val="-1"/>
        </w:rPr>
        <w:t>modulu</w:t>
      </w:r>
      <w:r>
        <w:rPr>
          <w:spacing w:val="11"/>
        </w:rPr>
        <w:t xml:space="preserve"> </w:t>
      </w:r>
      <w:r>
        <w:rPr/>
        <w:t>(nesvítí</w:t>
      </w:r>
      <w:r>
        <w:rPr>
          <w:rFonts w:cs="Calibri" w:ascii="Calibri" w:hAnsi="Calibri"/>
        </w:rPr>
        <w:t>-li,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  <w:spacing w:val="-1"/>
        </w:rPr>
        <w:t>je</w:t>
      </w:r>
    </w:p>
    <w:p>
      <w:pPr>
        <w:pStyle w:val="TextBody"/>
        <w:ind w:left="1967" w:hanging="0"/>
        <w:rPr/>
      </w:pPr>
      <w:r>
        <w:rPr>
          <w:spacing w:val="-1"/>
        </w:rPr>
        <w:t>detekována</w:t>
      </w:r>
      <w:r>
        <w:rPr>
          <w:spacing w:val="-2"/>
        </w:rPr>
        <w:t xml:space="preserve"> </w:t>
      </w:r>
      <w:r>
        <w:rPr>
          <w:spacing w:val="-1"/>
        </w:rPr>
        <w:t>logická</w:t>
      </w:r>
      <w:r>
        <w:rPr>
          <w:spacing w:val="-2"/>
        </w:rPr>
        <w:t xml:space="preserve"> </w:t>
      </w:r>
      <w:r>
        <w:rPr>
          <w:spacing w:val="-1"/>
        </w:rPr>
        <w:t>nula;</w:t>
      </w:r>
      <w:r>
        <w:rPr>
          <w:spacing w:val="-4"/>
        </w:rPr>
        <w:t xml:space="preserve"> </w:t>
      </w:r>
      <w:r>
        <w:rPr>
          <w:spacing w:val="-1"/>
        </w:rPr>
        <w:t>svítí</w:t>
      </w:r>
      <w:r>
        <w:rPr>
          <w:rFonts w:cs="Calibri" w:ascii="Calibri" w:hAnsi="Calibri"/>
          <w:spacing w:val="-1"/>
        </w:rPr>
        <w:t>-</w:t>
      </w:r>
      <w:r>
        <w:rPr>
          <w:spacing w:val="-1"/>
        </w:rPr>
        <w:t>li,</w:t>
      </w:r>
      <w:r>
        <w:rPr/>
        <w:t xml:space="preserve"> je</w:t>
      </w:r>
      <w:r>
        <w:rPr>
          <w:spacing w:val="-2"/>
        </w:rPr>
        <w:t xml:space="preserve"> </w:t>
      </w:r>
      <w:r>
        <w:rPr>
          <w:spacing w:val="-1"/>
        </w:rPr>
        <w:t>detekována</w:t>
      </w:r>
      <w:r>
        <w:rPr>
          <w:spacing w:val="-2"/>
        </w:rPr>
        <w:t xml:space="preserve"> </w:t>
      </w:r>
      <w:r>
        <w:rPr>
          <w:spacing w:val="-1"/>
        </w:rPr>
        <w:t>logická</w:t>
      </w:r>
      <w:r>
        <w:rPr>
          <w:spacing w:val="-2"/>
        </w:rPr>
        <w:t xml:space="preserve"> </w:t>
      </w:r>
      <w:r>
        <w:rPr>
          <w:spacing w:val="-1"/>
        </w:rPr>
        <w:t>jednička).</w:t>
      </w:r>
    </w:p>
    <w:p>
      <w:pPr>
        <w:pStyle w:val="Normal"/>
        <w:spacing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67" w:hanging="0"/>
        <w:rPr/>
      </w:pPr>
      <w:r>
        <w:rPr>
          <w:spacing w:val="-1"/>
        </w:rPr>
        <w:t>Kompletní specifikace</w:t>
      </w:r>
      <w:r>
        <w:rPr>
          <w:spacing w:val="-2"/>
        </w:rPr>
        <w:t xml:space="preserve"> </w:t>
      </w:r>
      <w:r>
        <w:rPr/>
        <w:t>je</w:t>
      </w:r>
      <w:r>
        <w:rPr>
          <w:spacing w:val="-2"/>
        </w:rPr>
        <w:t xml:space="preserve"> </w:t>
      </w:r>
      <w:r>
        <w:rPr>
          <w:spacing w:val="-1"/>
        </w:rPr>
        <w:t>uvedena</w:t>
      </w:r>
      <w:r>
        <w:rPr>
          <w:spacing w:val="-3"/>
        </w:rPr>
        <w:t xml:space="preserve"> </w:t>
      </w:r>
      <w:r>
        <w:rPr/>
        <w:t>v</w:t>
      </w:r>
      <w:r>
        <w:rPr>
          <w:spacing w:val="2"/>
        </w:rPr>
        <w:t xml:space="preserve"> </w:t>
      </w:r>
      <w:r>
        <w:rPr>
          <w:rFonts w:cs="Calibri" w:ascii="Calibri" w:hAnsi="Calibri"/>
          <w:spacing w:val="-1"/>
        </w:rPr>
        <w:t>kat</w:t>
      </w:r>
      <w:r>
        <w:rPr>
          <w:spacing w:val="-1"/>
        </w:rPr>
        <w:t xml:space="preserve">alogovém </w:t>
      </w:r>
      <w:r>
        <w:rPr/>
        <w:t>listu</w:t>
      </w:r>
      <w:r>
        <w:rPr>
          <w:spacing w:val="-3"/>
        </w:rPr>
        <w:t xml:space="preserve"> </w:t>
      </w:r>
      <w:r>
        <w:rPr>
          <w:spacing w:val="-1"/>
        </w:rPr>
        <w:t>dané</w:t>
      </w:r>
      <w:r>
        <w:rPr>
          <w:spacing w:val="-2"/>
        </w:rPr>
        <w:t xml:space="preserve"> </w:t>
      </w:r>
      <w:r>
        <w:rPr>
          <w:spacing w:val="-1"/>
        </w:rPr>
        <w:t>karty:</w:t>
      </w:r>
    </w:p>
    <w:p>
      <w:pPr>
        <w:pStyle w:val="TextBody"/>
        <w:ind w:left="1967" w:hanging="0"/>
        <w:rPr>
          <w:rFonts w:cs="Calibri"/>
        </w:rPr>
      </w:pPr>
      <w:hyperlink r:id="rId49">
        <w:r>
          <w:rPr>
            <w:rStyle w:val="InternetLink"/>
            <w:rFonts w:ascii="Calibri" w:hAnsi="Calibri"/>
            <w:color w:val="944F71"/>
            <w:spacing w:val="-2"/>
            <w:u w:val="single" w:color="944F71"/>
          </w:rPr>
          <w:t>w750-1405</w:t>
        </w:r>
      </w:hyperlink>
    </w:p>
    <w:p>
      <w:pPr>
        <w:pStyle w:val="Normal"/>
        <w:spacing w:before="3" w:after="0"/>
        <w:rPr>
          <w:rFonts w:ascii="Calibri" w:hAnsi="Calibri" w:eastAsia="Calibri" w:cs="Calibri"/>
          <w:sz w:val="17"/>
          <w:szCs w:val="17"/>
        </w:rPr>
      </w:pPr>
      <w:r>
        <w:rPr>
          <w:rFonts w:eastAsia="Calibri" w:cs="Calibri" w:ascii="Calibri" w:hAnsi="Calibri"/>
          <w:sz w:val="17"/>
          <w:szCs w:val="17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60" w:right="800" w:gutter="0" w:header="0" w:top="1040" w:footer="421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54" w:after="60"/>
        <w:rPr>
          <w:b w:val="false"/>
          <w:b w:val="false"/>
          <w:bCs w:val="false"/>
        </w:rPr>
      </w:pPr>
      <w:r>
        <w:rPr>
          <w:spacing w:val="-1"/>
        </w:rPr>
        <w:t>Digitální</w:t>
      </w:r>
      <w:r>
        <w:rPr>
          <w:spacing w:val="24"/>
        </w:rPr>
        <w:t xml:space="preserve"> </w:t>
      </w:r>
      <w:r>
        <w:rPr>
          <w:spacing w:val="-1"/>
        </w:rPr>
        <w:t>výstupy</w:t>
      </w:r>
    </w:p>
    <w:p>
      <w:pPr>
        <w:pStyle w:val="TextBody"/>
        <w:spacing w:before="58" w:after="120"/>
        <w:ind w:left="266" w:right="151" w:hanging="0"/>
        <w:rPr>
          <w:rFonts w:cs="Calibri"/>
        </w:rPr>
      </w:pPr>
      <w:r>
        <w:br w:type="column"/>
      </w:r>
      <w:r>
        <w:rPr>
          <w:spacing w:val="-1"/>
        </w:rPr>
        <w:t>Digitální výstupy</w:t>
      </w:r>
      <w:r>
        <w:rPr>
          <w:spacing w:val="1"/>
        </w:rPr>
        <w:t xml:space="preserve"> </w:t>
      </w:r>
      <w:r>
        <w:rPr>
          <w:spacing w:val="-1"/>
        </w:rPr>
        <w:t>dvojice</w:t>
      </w:r>
      <w:r>
        <w:rPr>
          <w:spacing w:val="-2"/>
        </w:rPr>
        <w:t xml:space="preserve"> </w:t>
      </w:r>
      <w:r>
        <w:rPr>
          <w:spacing w:val="-1"/>
        </w:rPr>
        <w:t>modulů</w:t>
      </w:r>
      <w:r>
        <w:rPr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750-1504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spacing w:val="-1"/>
        </w:rPr>
        <w:t>(16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DO)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jsou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azeny </w:t>
      </w:r>
      <w:r>
        <w:rPr>
          <w:spacing w:val="-1"/>
        </w:rPr>
        <w:t xml:space="preserve">polovodičovými </w:t>
      </w:r>
      <w:r>
        <w:rPr>
          <w:spacing w:val="-2"/>
        </w:rPr>
        <w:t>prvky</w:t>
      </w:r>
      <w:r>
        <w:rPr>
          <w:spacing w:val="51"/>
        </w:rPr>
        <w:t xml:space="preserve"> </w:t>
      </w:r>
      <w:r>
        <w:rPr>
          <w:spacing w:val="-1"/>
        </w:rPr>
        <w:t>pro</w:t>
      </w:r>
      <w:r>
        <w:rPr>
          <w:spacing w:val="-4"/>
        </w:rPr>
        <w:t xml:space="preserve"> </w:t>
      </w:r>
      <w:r>
        <w:rPr/>
        <w:t xml:space="preserve">max. </w:t>
      </w:r>
      <w:r>
        <w:rPr>
          <w:spacing w:val="-1"/>
        </w:rPr>
        <w:t>napětí 2</w:t>
      </w:r>
      <w:r>
        <w:rPr>
          <w:rFonts w:eastAsia="Calibri" w:cs="Calibri" w:ascii="Calibri" w:hAnsi="Calibri"/>
          <w:spacing w:val="-1"/>
        </w:rPr>
        <w:t>4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V</w:t>
      </w:r>
      <w:r>
        <w:rPr>
          <w:rFonts w:eastAsia="Calibri" w:cs="Calibri" w:ascii="Calibri" w:hAnsi="Calibri"/>
          <w:spacing w:val="-2"/>
        </w:rPr>
        <w:t xml:space="preserve"> </w:t>
      </w:r>
      <w:r>
        <w:rPr/>
        <w:t>ss</w:t>
      </w:r>
      <w:r>
        <w:rPr>
          <w:spacing w:val="-2"/>
        </w:rPr>
        <w:t xml:space="preserve"> </w:t>
      </w:r>
      <w:r>
        <w:rPr/>
        <w:t>(−25…+30</w:t>
      </w:r>
      <w:r>
        <w:rPr>
          <w:spacing w:val="-3"/>
        </w:rPr>
        <w:t xml:space="preserve"> </w:t>
      </w:r>
      <w:r>
        <w:rPr>
          <w:rFonts w:eastAsia="Calibri" w:cs="Calibri" w:ascii="Calibri" w:hAnsi="Calibri"/>
        </w:rPr>
        <w:t>%), 0,5</w:t>
      </w:r>
      <w:r>
        <w:rPr>
          <w:rFonts w:eastAsia="Calibri" w:cs="Calibri" w:ascii="Calibri" w:hAnsi="Calibri"/>
          <w:spacing w:val="-4"/>
        </w:rPr>
        <w:t xml:space="preserve"> </w:t>
      </w:r>
      <w:r>
        <w:rPr>
          <w:rFonts w:eastAsia="Calibri" w:cs="Calibri" w:ascii="Calibri" w:hAnsi="Calibri"/>
        </w:rPr>
        <w:t>A, 1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kHz.</w:t>
      </w:r>
    </w:p>
    <w:p>
      <w:pPr>
        <w:pStyle w:val="TextBody"/>
        <w:ind w:left="266" w:hanging="0"/>
        <w:rPr/>
      </w:pPr>
      <w:r>
        <w:rPr>
          <w:spacing w:val="-1"/>
        </w:rPr>
        <w:t>Digitální výstupy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>
          <w:spacing w:val="-1"/>
        </w:rPr>
        <w:t xml:space="preserve">připojují </w:t>
      </w:r>
      <w:r>
        <w:rPr/>
        <w:t>dle</w:t>
      </w:r>
      <w:r>
        <w:rPr>
          <w:spacing w:val="-2"/>
        </w:rPr>
        <w:t xml:space="preserve"> </w:t>
      </w:r>
      <w:r>
        <w:rPr>
          <w:spacing w:val="-1"/>
        </w:rPr>
        <w:t>následujícího</w:t>
      </w:r>
      <w:r>
        <w:rPr>
          <w:spacing w:val="-3"/>
        </w:rPr>
        <w:t xml:space="preserve"> </w:t>
      </w:r>
      <w:r>
        <w:rPr>
          <w:spacing w:val="-1"/>
        </w:rPr>
        <w:t>schématu</w:t>
      </w:r>
      <w:r>
        <w:rPr>
          <w:spacing w:val="-3"/>
        </w:rPr>
        <w:t xml:space="preserve"> </w:t>
      </w:r>
      <w:r>
        <w:rPr>
          <w:spacing w:val="-1"/>
        </w:rPr>
        <w:t>(dvouvodičové</w:t>
      </w:r>
      <w:r>
        <w:rPr>
          <w:spacing w:val="-2"/>
        </w:rPr>
        <w:t xml:space="preserve"> </w:t>
      </w:r>
      <w:r>
        <w:rPr>
          <w:spacing w:val="-1"/>
        </w:rPr>
        <w:t>zapojení):</w:t>
      </w:r>
    </w:p>
    <w:p>
      <w:pPr>
        <w:pStyle w:val="Normal"/>
        <w:spacing w:before="8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266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285365" cy="3094355"/>
            <wp:effectExtent l="0" t="0" r="0" b="0"/>
            <wp:docPr id="48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TextBody"/>
        <w:ind w:left="266" w:hanging="0"/>
        <w:rPr/>
      </w:pPr>
      <w:r>
        <w:rPr>
          <w:spacing w:val="-1"/>
        </w:rPr>
        <w:t>Čárkované</w:t>
      </w:r>
      <w:r>
        <w:rPr>
          <w:spacing w:val="-2"/>
        </w:rPr>
        <w:t xml:space="preserve"> </w:t>
      </w:r>
      <w:r>
        <w:rPr>
          <w:spacing w:val="-1"/>
        </w:rPr>
        <w:t xml:space="preserve">spojení </w:t>
      </w:r>
      <w:r>
        <w:rPr/>
        <w:t>je</w:t>
      </w:r>
      <w:r>
        <w:rPr>
          <w:spacing w:val="-2"/>
        </w:rPr>
        <w:t xml:space="preserve"> </w:t>
      </w:r>
      <w:r>
        <w:rPr>
          <w:spacing w:val="-1"/>
        </w:rPr>
        <w:t>realizováno</w:t>
      </w:r>
      <w:r>
        <w:rPr>
          <w:spacing w:val="-3"/>
        </w:rPr>
        <w:t xml:space="preserve"> </w:t>
      </w:r>
      <w:r>
        <w:rPr/>
        <w:t>v</w:t>
      </w:r>
      <w:r>
        <w:rPr>
          <w:spacing w:val="1"/>
        </w:rPr>
        <w:t xml:space="preserve"> </w:t>
      </w:r>
      <w:r>
        <w:rPr>
          <w:spacing w:val="-1"/>
        </w:rPr>
        <w:t xml:space="preserve">rámci vnitřní </w:t>
      </w:r>
      <w:r>
        <w:rPr>
          <w:spacing w:val="-2"/>
        </w:rPr>
        <w:t xml:space="preserve">sběrnice </w:t>
      </w:r>
      <w:r>
        <w:rPr/>
        <w:t>PLC.</w:t>
      </w:r>
    </w:p>
    <w:p>
      <w:pPr>
        <w:sectPr>
          <w:type w:val="continuous"/>
          <w:pgSz w:w="11906" w:h="16838"/>
          <w:pgMar w:left="1260" w:right="800" w:gutter="0" w:header="0" w:top="1040" w:footer="421" w:bottom="620"/>
          <w:cols w:num="2" w:equalWidth="false" w:sep="false">
            <w:col w:w="1067" w:space="632"/>
            <w:col w:w="8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Calibri" w:hAnsi="Calibri" w:eastAsia="Calibri" w:cs="Calibri"/>
          <w:sz w:val="6"/>
          <w:szCs w:val="6"/>
        </w:rPr>
      </w:pPr>
      <w:r>
        <w:rPr>
          <w:rFonts w:eastAsia="Calibri" w:cs="Calibri" w:ascii="Calibri" w:hAnsi="Calibri"/>
          <w:sz w:val="6"/>
          <w:szCs w:val="6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745615</wp:posOffset>
                </wp:positionH>
                <wp:positionV relativeFrom="page">
                  <wp:posOffset>1739900</wp:posOffset>
                </wp:positionV>
                <wp:extent cx="1209040" cy="1249680"/>
                <wp:effectExtent l="1524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249560"/>
                          <a:chOff x="0" y="0"/>
                          <a:chExt cx="1208880" cy="1249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20888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31200"/>
                            <a:ext cx="19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0">
                                  <a:moveTo>
                                    <a:pt x="2773" y="4679"/>
                                  </a:moveTo>
                                  <a:lnTo>
                                    <a:pt x="3070" y="4679"/>
                                  </a:lnTo>
                                </a:path>
                              </a:pathLst>
                            </a:custGeom>
                            <a:noFill/>
                            <a:ln w="30600">
                              <a:solidFill>
                                <a:srgbClr val="e4e4e4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137pt;width:95.2pt;height:98.4pt" coordorigin="2749,2740" coordsize="1904,1968">
                <v:shape id="shape_0" stroked="f" o:allowincell="f" style="position:absolute;left:2749;top:2740;width:1903;height:1967;mso-wrap-style:none;v-text-anchor:middle;mso-position-horizontal-relative:page;mso-position-vertical-relative:page" type="_x0000_t75">
                  <v:imagedata r:id="rId54" o:detectmouseclick="t"/>
                  <v:stroke color="#3465a4" joinstyle="round" endcap="flat"/>
                  <w10:wrap type="none"/>
                </v:shape>
                <v:group id="shape_0" style="position:absolute;left:2749;top:4679;width:300;height:2">
                  <v:shape id="shape_0" coordorigin="2773,4679" coordsize="298,0" path="m2773,4679l3070,4679e" stroked="t" o:allowincell="f" style="position:absolute;left:2749;top:4679;width:299;height:1;mso-wrap-style:none;v-text-anchor:middle;mso-position-horizontal-relative:page;mso-position-vertical-relative:page">
                    <v:fill o:detectmouseclick="t" on="false"/>
                    <v:stroke color="#e4e4e4" weight="3060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1760855</wp:posOffset>
            </wp:positionH>
            <wp:positionV relativeFrom="page">
              <wp:posOffset>4003675</wp:posOffset>
            </wp:positionV>
            <wp:extent cx="443865" cy="873125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33" r="-6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91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1916"/>
        <w:gridCol w:w="6192"/>
      </w:tblGrid>
      <w:tr>
        <w:trPr>
          <w:trHeight w:val="1513" w:hRule="exact"/>
        </w:trPr>
        <w:tc>
          <w:tcPr>
            <w:tcW w:w="9891" w:type="dxa"/>
            <w:gridSpan w:val="3"/>
            <w:tcBorders/>
          </w:tcPr>
          <w:p>
            <w:pPr>
              <w:pStyle w:val="TableParagraph"/>
              <w:spacing w:before="16" w:after="0"/>
              <w:ind w:left="1934" w:hanging="0"/>
              <w:rPr>
                <w:rFonts w:cs="Calibri"/>
              </w:rPr>
            </w:pPr>
            <w:r>
              <w:rPr>
                <w:spacing w:val="-1"/>
              </w:rPr>
              <w:t>Sepnutí</w:t>
            </w:r>
            <w:r>
              <w:rPr>
                <w:spacing w:val="4"/>
              </w:rPr>
              <w:t xml:space="preserve"> </w:t>
            </w:r>
            <w:r>
              <w:rPr/>
              <w:t>je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indiková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o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každý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výstup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samostatnou</w:t>
            </w:r>
            <w:r>
              <w:rPr>
                <w:spacing w:val="6"/>
              </w:rPr>
              <w:t xml:space="preserve"> </w:t>
            </w:r>
            <w:r>
              <w:rPr/>
              <w:t>zelenou</w:t>
            </w:r>
            <w:r>
              <w:rPr>
                <w:spacing w:val="6"/>
              </w:rPr>
              <w:t xml:space="preserve"> </w:t>
            </w:r>
            <w:r>
              <w:rPr/>
              <w:t>LE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iodou</w:t>
            </w:r>
            <w:r>
              <w:rPr>
                <w:spacing w:val="2"/>
              </w:rPr>
              <w:t xml:space="preserve"> </w:t>
            </w:r>
            <w:r>
              <w:rPr/>
              <w:t>v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horní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části</w:t>
            </w:r>
          </w:p>
          <w:p>
            <w:pPr>
              <w:pStyle w:val="TableParagraph"/>
              <w:ind w:left="1934" w:hanging="0"/>
              <w:rPr>
                <w:rFonts w:cs="Calibri"/>
              </w:rPr>
            </w:pPr>
            <w:r>
              <w:rPr>
                <w:spacing w:val="-1"/>
              </w:rPr>
              <w:t>D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odulu.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34" w:hanging="0"/>
              <w:rPr>
                <w:rFonts w:cs="Calibri"/>
              </w:rPr>
            </w:pPr>
            <w:r>
              <w:rPr>
                <w:spacing w:val="-1"/>
              </w:rPr>
              <w:t>Kompletní specifikace</w:t>
            </w:r>
            <w:r>
              <w:rPr>
                <w:spacing w:val="-2"/>
              </w:rPr>
              <w:t xml:space="preserve">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uvedena</w:t>
            </w:r>
            <w:r>
              <w:rPr>
                <w:spacing w:val="-3"/>
              </w:rPr>
              <w:t xml:space="preserve"> </w:t>
            </w:r>
            <w:r>
              <w:rPr/>
              <w:t>v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katalogovém </w:t>
            </w:r>
            <w:r>
              <w:rPr/>
              <w:t>list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an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arty:</w:t>
            </w:r>
          </w:p>
          <w:p>
            <w:pPr>
              <w:pStyle w:val="TableParagraph"/>
              <w:ind w:left="1934" w:hanging="0"/>
              <w:rPr>
                <w:rFonts w:cs="Calibri"/>
              </w:rPr>
            </w:pPr>
            <w:hyperlink r:id="rId56">
              <w:r>
                <w:rPr>
                  <w:rStyle w:val="InternetLink"/>
                  <w:color w:val="944F71"/>
                  <w:spacing w:val="-2"/>
                  <w:u w:val="single" w:color="944F71"/>
                </w:rPr>
                <w:t>w750-1504</w:t>
              </w:r>
            </w:hyperlink>
          </w:p>
        </w:tc>
      </w:tr>
      <w:tr>
        <w:trPr>
          <w:trHeight w:val="3087" w:hRule="exact"/>
        </w:trPr>
        <w:tc>
          <w:tcPr>
            <w:tcW w:w="1783" w:type="dxa"/>
            <w:tcBorders/>
          </w:tcPr>
          <w:p>
            <w:pPr>
              <w:pStyle w:val="TableParagraph"/>
              <w:spacing w:before="111" w:after="0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2"/>
                <w:sz w:val="23"/>
              </w:rPr>
              <w:t>LED</w:t>
            </w:r>
            <w:r>
              <w:rPr>
                <w:b/>
                <w:spacing w:val="-1"/>
                <w:sz w:val="23"/>
              </w:rPr>
              <w:t xml:space="preserve"> signalizace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92" w:type="dxa"/>
            <w:tcBorders/>
          </w:tcPr>
          <w:p>
            <w:pPr>
              <w:pStyle w:val="TableParagraph"/>
              <w:spacing w:before="116" w:after="0"/>
              <w:ind w:left="219" w:hanging="0"/>
              <w:rPr>
                <w:rFonts w:cs="Calibri"/>
              </w:rPr>
            </w:pPr>
            <w:r>
              <w:rPr/>
              <w:t>Červená</w:t>
            </w:r>
            <w:r>
              <w:rPr>
                <w:spacing w:val="-3"/>
              </w:rPr>
              <w:t xml:space="preserve"> </w:t>
            </w:r>
            <w:r>
              <w:rPr/>
              <w:t>/</w:t>
            </w:r>
            <w:r>
              <w:rPr>
                <w:spacing w:val="-1"/>
              </w:rPr>
              <w:t xml:space="preserve"> zelená/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oranžová</w:t>
            </w:r>
            <w:r>
              <w:rPr>
                <w:spacing w:val="-2"/>
              </w:rPr>
              <w:t xml:space="preserve"> </w:t>
            </w:r>
            <w:r>
              <w:rPr/>
              <w:t>LED</w:t>
            </w:r>
            <w:r>
              <w:rPr>
                <w:spacing w:val="-4"/>
              </w:rPr>
              <w:t xml:space="preserve"> </w:t>
            </w:r>
            <w:r>
              <w:rPr/>
              <w:t>(bliká):</w:t>
            </w:r>
          </w:p>
          <w:p>
            <w:pPr>
              <w:pStyle w:val="TableParagraph"/>
              <w:ind w:left="219" w:hanging="0"/>
              <w:rPr>
                <w:rFonts w:cs="Calibri"/>
              </w:rPr>
            </w:pPr>
            <w:r>
              <w:rPr>
                <w:rFonts w:cs="Calibri"/>
                <w:spacing w:val="-2"/>
              </w:rPr>
              <w:t xml:space="preserve">SYS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v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ystému</w:t>
            </w:r>
          </w:p>
          <w:p>
            <w:pPr>
              <w:pStyle w:val="TableParagraph"/>
              <w:ind w:left="219" w:hanging="0"/>
              <w:rPr>
                <w:rFonts w:cs="Calibri"/>
              </w:rPr>
            </w:pPr>
            <w:r>
              <w:rPr>
                <w:rFonts w:cs="Calibri"/>
              </w:rPr>
              <w:t>RUN –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běh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runtime</w:t>
            </w:r>
          </w:p>
          <w:p>
            <w:pPr>
              <w:pStyle w:val="TableParagraph"/>
              <w:ind w:left="219" w:right="3226" w:hanging="0"/>
              <w:rPr>
                <w:rFonts w:cs="Calibri"/>
              </w:rPr>
            </w:pPr>
            <w:r>
              <w:rPr>
                <w:rFonts w:cs="Calibri"/>
              </w:rPr>
              <w:t>I/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v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běrnice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(nepoužito)</w:t>
            </w:r>
            <w:r>
              <w:rPr>
                <w:rFonts w:cs="Calibri"/>
                <w:spacing w:val="21"/>
              </w:rPr>
              <w:t xml:space="preserve"> </w:t>
            </w:r>
            <w:r>
              <w:rPr>
                <w:rFonts w:cs="Calibri"/>
                <w:spacing w:val="-1"/>
              </w:rPr>
              <w:t>M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v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odul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(nepoužito)</w:t>
            </w:r>
            <w:r>
              <w:rPr>
                <w:rFonts w:cs="Calibri"/>
                <w:spacing w:val="29"/>
              </w:rPr>
              <w:t xml:space="preserve"> </w:t>
            </w:r>
            <w:r>
              <w:rPr>
                <w:rFonts w:cs="Calibri"/>
              </w:rPr>
              <w:t>NS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1"/>
              </w:rPr>
              <w:t xml:space="preserve"> nepoužito</w:t>
            </w:r>
          </w:p>
          <w:p>
            <w:pPr>
              <w:pStyle w:val="TableParagraph"/>
              <w:ind w:left="219" w:right="2824" w:hanging="0"/>
              <w:rPr>
                <w:rFonts w:cs="Calibri"/>
              </w:rPr>
            </w:pPr>
            <w:r>
              <w:rPr>
                <w:rFonts w:cs="Calibri"/>
              </w:rPr>
              <w:t>USR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uživatelsk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rogramovatelné</w:t>
            </w:r>
            <w:r>
              <w:rPr>
                <w:rFonts w:cs="Calibri"/>
                <w:spacing w:val="30"/>
              </w:rPr>
              <w:t xml:space="preserve"> </w:t>
            </w:r>
            <w:r>
              <w:rPr>
                <w:rFonts w:cs="Calibri"/>
              </w:rPr>
              <w:t>zelená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LED:</w:t>
            </w:r>
          </w:p>
          <w:p>
            <w:pPr>
              <w:pStyle w:val="TableParagraph"/>
              <w:spacing w:lineRule="exact" w:line="264"/>
              <w:ind w:left="219" w:hanging="0"/>
              <w:rPr>
                <w:rFonts w:cs="Calibri"/>
              </w:rPr>
            </w:pPr>
            <w:r>
              <w:rPr>
                <w:rFonts w:cs="Calibri"/>
                <w:spacing w:val="-1"/>
              </w:rPr>
              <w:t>uSD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stav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pamětové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 xml:space="preserve">SD </w:t>
            </w:r>
            <w:r>
              <w:rPr>
                <w:rFonts w:cs="Calibri"/>
                <w:spacing w:val="-1"/>
              </w:rPr>
              <w:t>karty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(bliká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při přístupu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kartu)</w:t>
            </w:r>
          </w:p>
          <w:p>
            <w:pPr>
              <w:pStyle w:val="TableParagraph"/>
              <w:ind w:left="219" w:hanging="0"/>
              <w:rPr>
                <w:rFonts w:cs="Calibri"/>
              </w:rPr>
            </w:pPr>
            <w:r>
              <w:rPr>
                <w:rFonts w:cs="Calibri"/>
              </w:rPr>
              <w:t>A –</w:t>
            </w:r>
            <w:r>
              <w:rPr>
                <w:rFonts w:cs="Calibri"/>
                <w:spacing w:val="-1"/>
              </w:rPr>
              <w:t xml:space="preserve"> stav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napájecíh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napětí procesníh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modulu</w:t>
            </w:r>
            <w:r>
              <w:rPr>
                <w:rFonts w:cs="Calibri"/>
                <w:spacing w:val="2"/>
              </w:rPr>
              <w:t xml:space="preserve"> </w:t>
            </w:r>
            <w:r>
              <w:rPr>
                <w:rFonts w:cs="Calibri"/>
                <w:spacing w:val="-2"/>
              </w:rPr>
              <w:t xml:space="preserve">OK </w:t>
            </w:r>
            <w:r>
              <w:rPr>
                <w:rFonts w:cs="Calibri"/>
              </w:rPr>
              <w:t>(svítí)</w:t>
            </w:r>
          </w:p>
          <w:p>
            <w:pPr>
              <w:pStyle w:val="TableParagraph"/>
              <w:ind w:left="219" w:hanging="0"/>
              <w:rPr>
                <w:rFonts w:cs="Calibri"/>
              </w:rPr>
            </w:pPr>
            <w:r>
              <w:rPr>
                <w:rFonts w:cs="Calibri"/>
              </w:rPr>
              <w:t>B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–</w:t>
            </w:r>
            <w:r>
              <w:rPr>
                <w:rFonts w:cs="Calibri"/>
                <w:spacing w:val="-1"/>
              </w:rPr>
              <w:t xml:space="preserve"> stav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napájecího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 xml:space="preserve">napětí </w:t>
            </w:r>
            <w:r>
              <w:rPr>
                <w:rFonts w:cs="Calibri"/>
              </w:rPr>
              <w:t>I/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modulů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2"/>
              </w:rPr>
              <w:t>OK</w:t>
            </w:r>
            <w:r>
              <w:rPr>
                <w:rFonts w:cs="Calibri"/>
                <w:spacing w:val="3"/>
              </w:rPr>
              <w:t xml:space="preserve"> </w:t>
            </w:r>
            <w:r>
              <w:rPr>
                <w:rFonts w:cs="Calibri"/>
              </w:rPr>
              <w:t>(svítí)</w:t>
            </w:r>
          </w:p>
        </w:tc>
      </w:tr>
      <w:tr>
        <w:trPr>
          <w:trHeight w:val="310" w:hRule="exact"/>
        </w:trPr>
        <w:tc>
          <w:tcPr>
            <w:tcW w:w="1783" w:type="dxa"/>
            <w:tcBorders/>
          </w:tcPr>
          <w:p>
            <w:pPr>
              <w:pStyle w:val="TableParagraph"/>
              <w:spacing w:lineRule="exact" w:line="257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1"/>
                <w:sz w:val="23"/>
              </w:rPr>
              <w:t>Přepínače</w:t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spacing w:lineRule="exact" w:line="250"/>
              <w:ind w:left="151" w:hanging="0"/>
              <w:rPr>
                <w:rFonts w:cs="Calibri"/>
              </w:rPr>
            </w:pPr>
            <w:r>
              <w:rPr>
                <w:b/>
              </w:rPr>
              <w:t>RST</w:t>
            </w:r>
          </w:p>
        </w:tc>
        <w:tc>
          <w:tcPr>
            <w:tcW w:w="6192" w:type="dxa"/>
            <w:tcBorders/>
          </w:tcPr>
          <w:p>
            <w:pPr>
              <w:pStyle w:val="TableParagraph"/>
              <w:spacing w:lineRule="exact" w:line="250"/>
              <w:ind w:left="219" w:hanging="0"/>
              <w:rPr>
                <w:rFonts w:cs="Calibri"/>
              </w:rPr>
            </w:pPr>
            <w:r>
              <w:rPr>
                <w:spacing w:val="-1"/>
              </w:rPr>
              <w:t>Tlačítko</w:t>
            </w:r>
            <w:r>
              <w:rPr>
                <w:spacing w:val="-3"/>
              </w:rPr>
              <w:t xml:space="preserve"> </w:t>
            </w:r>
            <w:r>
              <w:rPr/>
              <w:t>reset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epoužito</w:t>
            </w:r>
          </w:p>
        </w:tc>
      </w:tr>
      <w:tr>
        <w:trPr>
          <w:trHeight w:val="2179" w:hRule="exact"/>
        </w:trPr>
        <w:tc>
          <w:tcPr>
            <w:tcW w:w="17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spacing w:before="13" w:after="0"/>
              <w:ind w:left="151" w:hanging="0"/>
              <w:rPr>
                <w:rFonts w:cs="Calibri"/>
              </w:rPr>
            </w:pPr>
            <w:r>
              <w:rPr>
                <w:b/>
                <w:spacing w:val="-1"/>
              </w:rPr>
              <w:t xml:space="preserve">RESET STOP </w:t>
            </w:r>
            <w:r>
              <w:rPr>
                <w:b/>
              </w:rPr>
              <w:t>RUN</w:t>
            </w:r>
          </w:p>
        </w:tc>
        <w:tc>
          <w:tcPr>
            <w:tcW w:w="6192" w:type="dxa"/>
            <w:tcBorders/>
          </w:tcPr>
          <w:p>
            <w:pPr>
              <w:pStyle w:val="TableParagraph"/>
              <w:spacing w:before="13" w:after="0"/>
              <w:ind w:left="219" w:hanging="0"/>
              <w:rPr>
                <w:rFonts w:cs="Calibri"/>
              </w:rPr>
            </w:pPr>
            <w:r>
              <w:rPr>
                <w:spacing w:val="-1"/>
              </w:rPr>
              <w:t>Uvedením přepínač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lohy</w:t>
            </w:r>
            <w:r>
              <w:rPr>
                <w:spacing w:val="-2"/>
              </w:rPr>
              <w:t xml:space="preserve"> </w:t>
            </w:r>
            <w:r>
              <w:rPr/>
              <w:t>RUN</w:t>
            </w:r>
            <w:r>
              <w:rPr>
                <w:spacing w:val="-1"/>
              </w:rPr>
              <w:t xml:space="preserve"> dojde</w:t>
            </w:r>
            <w:r>
              <w:rPr>
                <w:spacing w:val="-2"/>
              </w:rPr>
              <w:t xml:space="preserve"> </w:t>
            </w:r>
            <w:r>
              <w:rPr/>
              <w:t>k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puštění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runtime.</w:t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219" w:hanging="0"/>
              <w:rPr>
                <w:rFonts w:cs="Calibri"/>
              </w:rPr>
            </w:pPr>
            <w:r>
              <w:rPr>
                <w:spacing w:val="-1"/>
              </w:rPr>
              <w:t>Uvedením</w:t>
            </w:r>
            <w:r>
              <w:rPr>
                <w:spacing w:val="46"/>
              </w:rPr>
              <w:t xml:space="preserve"> </w:t>
            </w:r>
            <w:r>
              <w:rPr>
                <w:spacing w:val="-2"/>
              </w:rPr>
              <w:t>přepínače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>do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polohy</w:t>
            </w:r>
            <w:r>
              <w:rPr>
                <w:spacing w:val="46"/>
              </w:rPr>
              <w:t xml:space="preserve"> </w:t>
            </w:r>
            <w:r>
              <w:rPr>
                <w:spacing w:val="-2"/>
              </w:rPr>
              <w:t>STOP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dojde</w:t>
            </w:r>
            <w:r>
              <w:rPr>
                <w:spacing w:val="46"/>
              </w:rPr>
              <w:t xml:space="preserve"> </w:t>
            </w:r>
            <w:r>
              <w:rPr/>
              <w:t>k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zastavení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běhu</w:t>
            </w:r>
          </w:p>
          <w:p>
            <w:pPr>
              <w:pStyle w:val="TableParagraph"/>
              <w:ind w:left="219" w:right="234" w:hanging="0"/>
              <w:rPr>
                <w:rFonts w:cs="Calibri"/>
              </w:rPr>
            </w:pPr>
            <w:r>
              <w:rPr>
                <w:spacing w:val="-1"/>
              </w:rPr>
              <w:t>runtime.</w:t>
            </w:r>
            <w:r>
              <w:rPr/>
              <w:t xml:space="preserve"> V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ét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loz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ení možn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ahrát</w:t>
            </w:r>
            <w:r>
              <w:rPr/>
              <w:t xml:space="preserve"> 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pustit</w:t>
            </w:r>
            <w:r>
              <w:rPr/>
              <w:t xml:space="preserve"> </w:t>
            </w:r>
            <w:r>
              <w:rPr>
                <w:spacing w:val="-1"/>
              </w:rPr>
              <w:t>projekt.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Přidržením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přepínače</w:t>
            </w:r>
            <w:r>
              <w:rPr>
                <w:spacing w:val="32"/>
              </w:rPr>
              <w:t xml:space="preserve"> </w:t>
            </w:r>
            <w:r>
              <w:rPr/>
              <w:t>v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poloze</w:t>
            </w:r>
            <w:r>
              <w:rPr>
                <w:spacing w:val="36"/>
              </w:rPr>
              <w:t xml:space="preserve"> </w:t>
            </w:r>
            <w:r>
              <w:rPr/>
              <w:t>RESET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po</w:t>
            </w:r>
            <w:r>
              <w:rPr>
                <w:spacing w:val="30"/>
              </w:rPr>
              <w:t xml:space="preserve"> </w:t>
            </w:r>
            <w:r>
              <w:rPr/>
              <w:t>dobu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dvou</w:t>
            </w:r>
            <w:r>
              <w:rPr>
                <w:spacing w:val="34"/>
              </w:rPr>
              <w:t xml:space="preserve"> </w:t>
            </w:r>
            <w:r>
              <w:rPr/>
              <w:t>až</w:t>
            </w:r>
            <w:r>
              <w:rPr>
                <w:spacing w:val="35"/>
              </w:rPr>
              <w:t xml:space="preserve"> </w:t>
            </w:r>
            <w:r>
              <w:rPr/>
              <w:t>sedmi</w:t>
            </w:r>
            <w:r>
              <w:rPr>
                <w:spacing w:val="33"/>
              </w:rPr>
              <w:t xml:space="preserve"> </w:t>
            </w:r>
            <w:r>
              <w:rPr/>
              <w:t xml:space="preserve">vteřin 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dojde</w:t>
            </w:r>
            <w:r>
              <w:rPr/>
              <w:t xml:space="preserve"> </w:t>
            </w:r>
            <w:r>
              <w:rPr>
                <w:spacing w:val="24"/>
              </w:rPr>
              <w:t xml:space="preserve"> </w:t>
            </w:r>
            <w:r>
              <w:rPr/>
              <w:t>k</w:t>
            </w:r>
            <w:r>
              <w:rPr>
                <w:spacing w:val="-1"/>
              </w:rPr>
              <w:t xml:space="preserve"> </w:t>
            </w:r>
            <w:r>
              <w:rPr/>
              <w:t xml:space="preserve">teplému 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restartu</w:t>
            </w:r>
            <w:r>
              <w:rPr/>
              <w:t xml:space="preserve"> 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regulátoru.</w:t>
            </w:r>
            <w:r>
              <w:rPr/>
              <w:t xml:space="preserve"> 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Studený</w:t>
            </w:r>
            <w:r>
              <w:rPr/>
              <w:t xml:space="preserve"> 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restart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provedete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podržením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přepínače</w:t>
            </w:r>
            <w:r>
              <w:rPr>
                <w:spacing w:val="27"/>
              </w:rPr>
              <w:t xml:space="preserve"> </w:t>
            </w:r>
            <w:r>
              <w:rPr/>
              <w:t xml:space="preserve">v </w:t>
            </w:r>
            <w:r>
              <w:rPr>
                <w:spacing w:val="-1"/>
              </w:rPr>
              <w:t>poloze</w:t>
            </w:r>
            <w:r>
              <w:rPr>
                <w:spacing w:val="26"/>
              </w:rPr>
              <w:t xml:space="preserve"> </w:t>
            </w:r>
            <w:r>
              <w:rPr/>
              <w:t>RESET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po</w:t>
            </w:r>
            <w:r>
              <w:rPr>
                <w:spacing w:val="30"/>
              </w:rPr>
              <w:t xml:space="preserve"> </w:t>
            </w:r>
            <w:r>
              <w:rPr/>
              <w:t>dobu</w:t>
            </w:r>
            <w:r>
              <w:rPr>
                <w:spacing w:val="26"/>
              </w:rPr>
              <w:t xml:space="preserve"> </w:t>
            </w:r>
            <w:r>
              <w:rPr/>
              <w:t>delší</w:t>
            </w:r>
            <w:r>
              <w:rPr>
                <w:spacing w:val="49"/>
              </w:rPr>
              <w:t xml:space="preserve"> </w:t>
            </w:r>
            <w:r>
              <w:rPr/>
              <w:t>sedmi</w:t>
            </w:r>
            <w:r>
              <w:rPr>
                <w:spacing w:val="-1"/>
              </w:rPr>
              <w:t xml:space="preserve"> vteřin.</w:t>
            </w:r>
          </w:p>
        </w:tc>
      </w:tr>
      <w:tr>
        <w:trPr>
          <w:trHeight w:val="301" w:hRule="exact"/>
        </w:trPr>
        <w:tc>
          <w:tcPr>
            <w:tcW w:w="17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16" w:type="dxa"/>
            <w:tcBorders/>
          </w:tcPr>
          <w:p>
            <w:pPr>
              <w:pStyle w:val="TableParagraph"/>
              <w:spacing w:lineRule="exact" w:line="249"/>
              <w:ind w:left="151" w:hanging="0"/>
              <w:rPr>
                <w:rFonts w:cs="Calibri"/>
              </w:rPr>
            </w:pPr>
            <w:r>
              <w:rPr>
                <w:b/>
                <w:spacing w:val="-1"/>
              </w:rPr>
              <w:t>Adresa</w:t>
            </w:r>
          </w:p>
        </w:tc>
        <w:tc>
          <w:tcPr>
            <w:tcW w:w="6192" w:type="dxa"/>
            <w:tcBorders/>
          </w:tcPr>
          <w:p>
            <w:pPr>
              <w:pStyle w:val="TableParagraph"/>
              <w:spacing w:lineRule="exact" w:line="249"/>
              <w:ind w:left="219" w:hanging="0"/>
              <w:rPr>
                <w:rFonts w:cs="Calibri"/>
              </w:rPr>
            </w:pPr>
            <w:r>
              <w:rPr/>
              <w:t>SW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astavení adresy</w:t>
            </w:r>
          </w:p>
        </w:tc>
      </w:tr>
      <w:tr>
        <w:trPr>
          <w:trHeight w:val="4133" w:hRule="exact"/>
        </w:trPr>
        <w:tc>
          <w:tcPr>
            <w:tcW w:w="1783" w:type="dxa"/>
            <w:tcBorders/>
          </w:tcPr>
          <w:p>
            <w:pPr>
              <w:pStyle w:val="TableParagraph"/>
              <w:spacing w:before="10" w:after="0"/>
              <w:ind w:left="230" w:hanging="0"/>
              <w:rPr>
                <w:rFonts w:cs="Calibri"/>
                <w:sz w:val="23"/>
                <w:szCs w:val="23"/>
              </w:rPr>
            </w:pPr>
            <w:r>
              <w:rPr>
                <w:b/>
                <w:spacing w:val="-1"/>
                <w:sz w:val="23"/>
              </w:rPr>
              <w:t>Ostatní</w:t>
            </w:r>
          </w:p>
        </w:tc>
        <w:tc>
          <w:tcPr>
            <w:tcW w:w="8108" w:type="dxa"/>
            <w:gridSpan w:val="2"/>
            <w:tcBorders/>
          </w:tcPr>
          <w:p>
            <w:pPr>
              <w:pStyle w:val="TableParagraph"/>
              <w:spacing w:before="15" w:after="0"/>
              <w:ind w:left="151" w:hanging="0"/>
              <w:jc w:val="both"/>
              <w:rPr>
                <w:rFonts w:cs="Calibri"/>
              </w:rPr>
            </w:pPr>
            <w:r>
              <w:rPr>
                <w:b/>
                <w:spacing w:val="-1"/>
              </w:rPr>
              <w:t>Adresování</w:t>
            </w:r>
            <w:r>
              <w:rPr>
                <w:b/>
                <w:spacing w:val="-2"/>
              </w:rPr>
              <w:t xml:space="preserve"> na</w:t>
            </w:r>
            <w:r>
              <w:rPr>
                <w:b/>
                <w:spacing w:val="-1"/>
              </w:rPr>
              <w:t xml:space="preserve"> vnitřní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1"/>
              </w:rPr>
              <w:t>sběrnici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51" w:right="230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Jednotlivým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modulům</w:t>
            </w:r>
            <w:r>
              <w:rPr>
                <w:spacing w:val="13"/>
              </w:rPr>
              <w:t xml:space="preserve"> </w:t>
            </w:r>
            <w:r>
              <w:rPr/>
              <w:t>je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na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vnitřní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sběrnici</w:t>
            </w:r>
            <w:r>
              <w:rPr>
                <w:spacing w:val="14"/>
              </w:rPr>
              <w:t xml:space="preserve"> </w:t>
            </w:r>
            <w:r>
              <w:rPr/>
              <w:t>K-bus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přidělena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pozice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odpovídající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jejich</w:t>
            </w:r>
            <w:r>
              <w:rPr>
                <w:spacing w:val="65"/>
              </w:rPr>
              <w:t xml:space="preserve"> </w:t>
            </w:r>
            <w:r>
              <w:rPr>
                <w:spacing w:val="-1"/>
              </w:rPr>
              <w:t>fyzické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oloz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zhledem</w:t>
            </w:r>
            <w:r>
              <w:rPr>
                <w:spacing w:val="5"/>
              </w:rPr>
              <w:t xml:space="preserve"> </w:t>
            </w:r>
            <w:r>
              <w:rPr/>
              <w:t>k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rocesnímu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modulu.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Prvnímu</w:t>
            </w:r>
            <w:r>
              <w:rPr/>
              <w:t xml:space="preserve">  </w:t>
            </w:r>
            <w:r>
              <w:rPr>
                <w:spacing w:val="-1"/>
              </w:rPr>
              <w:t>modulu</w:t>
            </w:r>
            <w:r>
              <w:rPr/>
              <w:t xml:space="preserve">  </w:t>
            </w:r>
            <w:r>
              <w:rPr>
                <w:spacing w:val="-1"/>
              </w:rPr>
              <w:t>následujícímu</w:t>
            </w:r>
            <w:r>
              <w:rPr/>
              <w:t xml:space="preserve">  </w:t>
            </w:r>
            <w:r>
              <w:rPr>
                <w:spacing w:val="-1"/>
              </w:rPr>
              <w:t>po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procesním modulu</w:t>
            </w:r>
            <w:r>
              <w:rPr>
                <w:spacing w:val="-3"/>
              </w:rPr>
              <w:t xml:space="preserve"> </w:t>
            </w:r>
            <w:r>
              <w:rPr/>
              <w:t>je</w:t>
            </w:r>
            <w:r>
              <w:rPr>
                <w:spacing w:val="-2"/>
              </w:rPr>
              <w:t xml:space="preserve"> </w:t>
            </w:r>
            <w:r>
              <w:rPr/>
              <w:t>přidělen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zice</w:t>
            </w:r>
            <w:r>
              <w:rPr>
                <w:spacing w:val="-2"/>
              </w:rPr>
              <w:t xml:space="preserve"> č.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1,</w:t>
            </w:r>
            <w:r>
              <w:rPr/>
              <w:t xml:space="preserve"> </w:t>
            </w:r>
            <w:r>
              <w:rPr>
                <w:spacing w:val="-1"/>
              </w:rPr>
              <w:t>dalším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zice</w:t>
            </w:r>
            <w:r>
              <w:rPr>
                <w:spacing w:val="-2"/>
              </w:rPr>
              <w:t xml:space="preserve"> č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2,</w:t>
            </w:r>
            <w:r>
              <w:rPr/>
              <w:t xml:space="preserve"> </w:t>
            </w:r>
            <w:r>
              <w:rPr>
                <w:spacing w:val="-1"/>
              </w:rPr>
              <w:t>atd</w:t>
            </w:r>
          </w:p>
          <w:p>
            <w:pPr>
              <w:pStyle w:val="TableParagraph"/>
              <w:spacing w:lineRule="atLeast" w:line="370" w:before="167" w:after="0"/>
              <w:ind w:left="118" w:right="374" w:firstLine="33"/>
              <w:rPr>
                <w:rFonts w:cs="Calibri"/>
              </w:rPr>
            </w:pPr>
            <w:r>
              <w:rPr>
                <w:spacing w:val="-1"/>
              </w:rPr>
              <w:t>Slot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ro</w:t>
            </w:r>
            <w:r>
              <w:rPr>
                <w:spacing w:val="-4"/>
              </w:rPr>
              <w:t xml:space="preserve"> </w:t>
            </w:r>
            <w:r>
              <w:rPr/>
              <w:t xml:space="preserve">SD </w:t>
            </w:r>
            <w:r>
              <w:rPr>
                <w:spacing w:val="-1"/>
              </w:rPr>
              <w:t>kartu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louží pouz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pr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účel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ýroby,</w:t>
            </w:r>
            <w:r>
              <w:rPr/>
              <w:t xml:space="preserve"> </w:t>
            </w:r>
            <w:r>
              <w:rPr>
                <w:spacing w:val="-1"/>
              </w:rPr>
              <w:t>není urč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ro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oužití uživatelem.</w:t>
            </w:r>
            <w:r>
              <w:rPr>
                <w:spacing w:val="73"/>
              </w:rPr>
              <w:t xml:space="preserve"> </w:t>
            </w:r>
            <w:r>
              <w:rPr/>
              <w:t>Pro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zajištění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napájení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modulů</w:t>
            </w:r>
            <w:r>
              <w:rPr>
                <w:spacing w:val="11"/>
              </w:rPr>
              <w:t xml:space="preserve"> </w:t>
            </w:r>
            <w:r>
              <w:rPr/>
              <w:t>je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nutné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propojit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následující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svorky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na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napájecí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kartě:</w:t>
            </w:r>
          </w:p>
          <w:p>
            <w:pPr>
              <w:pStyle w:val="TableParagraph"/>
              <w:ind w:left="118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spacing w:val="-2"/>
                <w:highlight w:val="red"/>
              </w:rPr>
              <w:t>24V</w:t>
            </w:r>
            <w:r>
              <w:rPr>
                <w:rFonts w:cs="Calibri"/>
                <w:b/>
                <w:bCs/>
                <w:spacing w:val="-1"/>
                <w:highlight w:val="red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highlight w:val="red"/>
              </w:rPr>
              <w:t>+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b/>
                <w:bCs/>
                <w:spacing w:val="-1"/>
                <w:highlight w:val="cyan"/>
              </w:rPr>
              <w:t>0V</w:t>
            </w:r>
            <w:r>
              <w:rPr>
                <w:rFonts w:cs="Calibri"/>
                <w:b/>
                <w:bCs/>
                <w:spacing w:val="3"/>
                <w:highlight w:val="cyan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highlight w:val="cyan"/>
              </w:rPr>
              <w:t>ꟷ</w:t>
            </w:r>
            <w:r>
              <w:rPr>
                <w:rFonts w:cs="Calibri"/>
                <w:b/>
                <w:bCs/>
                <w:spacing w:val="-39"/>
                <w:sz w:val="18"/>
                <w:szCs w:val="18"/>
                <w:highlight w:val="cyan"/>
              </w:rPr>
              <w:t xml:space="preserve"> 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Viz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kapitol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zapojení.</w:t>
            </w:r>
          </w:p>
          <w:p>
            <w:pPr>
              <w:pStyle w:val="TableParagraph"/>
              <w:spacing w:lineRule="auto" w:line="242" w:before="97" w:after="0"/>
              <w:ind w:left="118" w:right="374" w:hanging="0"/>
              <w:rPr>
                <w:rFonts w:cs="Calibri"/>
              </w:rPr>
            </w:pPr>
            <w:r>
              <w:rPr>
                <w:spacing w:val="-1"/>
              </w:rPr>
              <w:t>Dále</w:t>
            </w:r>
            <w:r>
              <w:rPr/>
              <w:t xml:space="preserve"> </w:t>
            </w:r>
            <w:r>
              <w:rPr>
                <w:spacing w:val="11"/>
              </w:rPr>
              <w:t xml:space="preserve"> </w:t>
            </w:r>
            <w:r>
              <w:rPr/>
              <w:t xml:space="preserve">je 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pro</w:t>
            </w:r>
            <w:r>
              <w:rPr/>
              <w:t xml:space="preserve"> 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správnou</w:t>
            </w: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funkci</w:t>
            </w:r>
            <w:r>
              <w:rPr/>
              <w:t xml:space="preserve">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sestavy</w:t>
            </w:r>
            <w:r>
              <w:rPr/>
              <w:t xml:space="preserve"> 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nezbytné,</w:t>
            </w:r>
            <w:r>
              <w:rPr/>
              <w:t xml:space="preserve"> 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aby</w:t>
            </w:r>
            <w:r>
              <w:rPr/>
              <w:t xml:space="preserve">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byl</w:t>
            </w:r>
            <w:r>
              <w:rPr/>
              <w:t xml:space="preserve">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na</w:t>
            </w: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 xml:space="preserve">jejím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konci</w:t>
            </w:r>
            <w:r>
              <w:rPr/>
              <w:t xml:space="preserve"> </w:t>
            </w:r>
            <w:r>
              <w:rPr>
                <w:spacing w:val="20"/>
              </w:rPr>
              <w:t xml:space="preserve"> </w:t>
            </w:r>
            <w:r>
              <w:rPr>
                <w:b/>
                <w:spacing w:val="-1"/>
              </w:rPr>
              <w:t>připojen</w:t>
            </w:r>
            <w:r>
              <w:rPr>
                <w:b/>
                <w:spacing w:val="55"/>
              </w:rPr>
              <w:t xml:space="preserve"> </w:t>
            </w:r>
            <w:r>
              <w:rPr>
                <w:b/>
                <w:spacing w:val="-1"/>
              </w:rPr>
              <w:t>zakončovací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 xml:space="preserve">modul </w:t>
            </w:r>
            <w:r>
              <w:rPr>
                <w:spacing w:val="-2"/>
              </w:rPr>
              <w:t>750-600.</w:t>
            </w:r>
            <w:r>
              <w:rPr>
                <w:spacing w:val="-1"/>
              </w:rPr>
              <w:t xml:space="preserve"> </w:t>
            </w:r>
            <w:r>
              <w:rPr/>
              <w:t>Viz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kapitol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apojení.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31"/>
                <w:szCs w:val="31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</w:rPr>
            </w:r>
          </w:p>
          <w:p>
            <w:pPr>
              <w:pStyle w:val="TableParagraph"/>
              <w:ind w:left="151" w:hanging="0"/>
              <w:jc w:val="both"/>
              <w:rPr>
                <w:rFonts w:cs="Calibri"/>
              </w:rPr>
            </w:pPr>
            <w:r>
              <w:rPr>
                <w:spacing w:val="-1"/>
              </w:rPr>
              <w:t>Kompletní</w:t>
            </w:r>
            <w:r>
              <w:rPr/>
              <w:t xml:space="preserve">   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specifikace</w:t>
            </w:r>
            <w:r>
              <w:rPr/>
              <w:t xml:space="preserve">   </w:t>
            </w:r>
            <w:r>
              <w:rPr>
                <w:spacing w:val="2"/>
              </w:rPr>
              <w:t xml:space="preserve"> </w:t>
            </w:r>
            <w:r>
              <w:rPr/>
              <w:t xml:space="preserve">je   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uvedena</w:t>
            </w:r>
            <w:r>
              <w:rPr/>
              <w:t xml:space="preserve">   </w:t>
            </w:r>
            <w:r>
              <w:rPr>
                <w:spacing w:val="1"/>
              </w:rPr>
              <w:t xml:space="preserve"> </w:t>
            </w:r>
            <w:r>
              <w:rPr/>
              <w:t>v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katalogovém</w:t>
            </w:r>
            <w:r>
              <w:rPr/>
              <w:t xml:space="preserve">   </w:t>
            </w:r>
            <w:r>
              <w:rPr>
                <w:spacing w:val="3"/>
              </w:rPr>
              <w:t xml:space="preserve"> </w:t>
            </w:r>
            <w:r>
              <w:rPr/>
              <w:t xml:space="preserve">listu  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aného</w:t>
            </w:r>
            <w:r>
              <w:rPr/>
              <w:t xml:space="preserve">  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zařízení</w:t>
            </w:r>
            <w:r>
              <w:rPr/>
              <w:t xml:space="preserve">   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na</w:t>
            </w:r>
          </w:p>
          <w:p>
            <w:pPr>
              <w:pStyle w:val="TableParagraph"/>
              <w:ind w:left="151" w:hanging="0"/>
              <w:jc w:val="both"/>
              <w:rPr>
                <w:rFonts w:cs="Calibri"/>
              </w:rPr>
            </w:pPr>
            <w:hyperlink r:id="rId57">
              <w:r>
                <w:rPr>
                  <w:rStyle w:val="InternetLink"/>
                  <w:color w:val="0462C1"/>
                  <w:spacing w:val="-1"/>
                  <w:u w:val="single" w:color="0462C1"/>
                </w:rPr>
                <w:t>www.wago.com</w:t>
              </w:r>
            </w:hyperlink>
            <w:r>
              <w:rPr>
                <w:spacing w:val="-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740" w:right="1060" w:gutter="0" w:header="0" w:top="1020" w:footer="421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"/>
        <w:ind w:left="181" w:hanging="0"/>
        <w:rPr>
          <w:sz w:val="3"/>
          <w:szCs w:val="3"/>
        </w:rPr>
      </w:pPr>
      <w:r>
        <w:rPr>
          <w:sz w:val="3"/>
          <w:szCs w:val="3"/>
        </w:rPr>
        <mc:AlternateContent>
          <mc:Choice Requires="wpg">
            <w:drawing>
              <wp:inline distT="0" distB="0" distL="0" distR="0">
                <wp:extent cx="6104890" cy="889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9000"/>
                          <a:chOff x="0" y="0"/>
                          <a:chExt cx="610488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4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04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5" h="0">
                                  <a:moveTo>
                                    <a:pt x="15" y="15"/>
                                  </a:moveTo>
                                  <a:lnTo>
                                    <a:pt x="9600" y="15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0.7pt" coordorigin="0,0" coordsize="9614,14">
                <v:group id="shape_0" style="position:absolute;left:0;top:0;width:9614;height:14">
                  <v:shape id="shape_0" coordorigin="15,15" coordsize="9585,0" path="m15,15l9600,15e" stroked="t" o:allowincell="f" style="position:absolute;left:0;top:0;width:9613;height:13;mso-wrap-style:none;v-text-anchor:middle;mso-position-horizontal-relative:char">
                    <v:fill o:detectmouseclick="t" on="false"/>
                    <v:stroke color="black" weight="198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237" w:before="33" w:after="120"/>
        <w:ind w:left="1967" w:right="148" w:hanging="1701"/>
        <w:jc w:val="both"/>
        <w:rPr>
          <w:rFonts w:cs="Calibri"/>
        </w:rPr>
      </w:pPr>
      <w:r>
        <w:rPr>
          <w:rFonts w:cs="Calibri" w:ascii="Calibri" w:hAnsi="Calibri"/>
          <w:b/>
          <w:spacing w:val="-1"/>
          <w:sz w:val="22"/>
          <w:szCs w:val="22"/>
        </w:rPr>
        <w:t>Programování</w:t>
      </w:r>
      <w:r>
        <w:rPr>
          <w:rFonts w:cs="Calibri" w:ascii="Calibri" w:hAnsi="Calibri"/>
          <w:b/>
          <w:spacing w:val="40"/>
          <w:sz w:val="23"/>
        </w:rPr>
        <w:t xml:space="preserve"> </w:t>
      </w:r>
      <w:r>
        <w:rPr>
          <w:spacing w:val="-1"/>
        </w:rPr>
        <w:t>Hlavní</w:t>
      </w:r>
      <w:r>
        <w:rPr>
          <w:rFonts w:cs="Calibri" w:ascii="Calibri" w:hAnsi="Calibri"/>
          <w:spacing w:val="-1"/>
        </w:rPr>
        <w:t>m</w:t>
      </w:r>
      <w:r>
        <w:rPr>
          <w:rFonts w:cs="Calibri" w:ascii="Calibri" w:hAnsi="Calibri"/>
          <w:spacing w:val="48"/>
        </w:rPr>
        <w:t xml:space="preserve"> </w:t>
      </w:r>
      <w:r>
        <w:rPr>
          <w:spacing w:val="-2"/>
        </w:rPr>
        <w:t>programovací</w:t>
      </w:r>
      <w:r>
        <w:rPr>
          <w:rFonts w:cs="Calibri" w:ascii="Calibri" w:hAnsi="Calibri"/>
          <w:spacing w:val="-2"/>
        </w:rPr>
        <w:t>m</w:t>
      </w:r>
      <w:r>
        <w:rPr>
          <w:rFonts w:cs="Calibri" w:ascii="Calibri" w:hAnsi="Calibri"/>
          <w:spacing w:val="47"/>
        </w:rPr>
        <w:t xml:space="preserve"> </w:t>
      </w:r>
      <w:r>
        <w:rPr>
          <w:spacing w:val="-1"/>
        </w:rPr>
        <w:t>nástroj</w:t>
      </w:r>
      <w:r>
        <w:rPr>
          <w:rFonts w:cs="Calibri" w:ascii="Calibri" w:hAnsi="Calibri"/>
          <w:spacing w:val="-1"/>
        </w:rPr>
        <w:t>em</w:t>
      </w:r>
      <w:r>
        <w:rPr>
          <w:rFonts w:cs="Calibri" w:ascii="Calibri" w:hAnsi="Calibri"/>
          <w:spacing w:val="48"/>
        </w:rPr>
        <w:t xml:space="preserve"> </w:t>
      </w:r>
      <w:r>
        <w:rPr/>
        <w:t>je</w:t>
      </w:r>
      <w:r>
        <w:rPr>
          <w:spacing w:val="45"/>
        </w:rPr>
        <w:t xml:space="preserve"> </w:t>
      </w:r>
      <w:r>
        <w:rPr>
          <w:spacing w:val="-1"/>
        </w:rPr>
        <w:t>balík</w:t>
      </w:r>
      <w:r>
        <w:rPr>
          <w:spacing w:val="41"/>
        </w:rPr>
        <w:t xml:space="preserve"> </w:t>
      </w:r>
      <w:r>
        <w:rPr>
          <w:spacing w:val="-1"/>
        </w:rPr>
        <w:t>programů</w:t>
      </w:r>
      <w:r>
        <w:rPr>
          <w:spacing w:val="45"/>
        </w:rPr>
        <w:t xml:space="preserve"> </w:t>
      </w:r>
      <w:r>
        <w:rPr>
          <w:spacing w:val="-1"/>
        </w:rPr>
        <w:t>Merbon,</w:t>
      </w:r>
      <w:r>
        <w:rPr>
          <w:spacing w:val="48"/>
        </w:rPr>
        <w:t xml:space="preserve"> </w:t>
      </w:r>
      <w:r>
        <w:rPr>
          <w:spacing w:val="-1"/>
        </w:rPr>
        <w:t>který</w:t>
      </w:r>
      <w:r>
        <w:rPr>
          <w:spacing w:val="46"/>
        </w:rPr>
        <w:t xml:space="preserve"> </w:t>
      </w:r>
      <w:r>
        <w:rPr>
          <w:spacing w:val="-1"/>
        </w:rPr>
        <w:t>obsahuje</w:t>
      </w:r>
      <w:r>
        <w:rPr>
          <w:spacing w:val="46"/>
        </w:rPr>
        <w:t xml:space="preserve"> </w:t>
      </w:r>
      <w:r>
        <w:rPr>
          <w:spacing w:val="-1"/>
        </w:rPr>
        <w:t>I/O</w:t>
      </w:r>
      <w:r>
        <w:rPr>
          <w:spacing w:val="79"/>
        </w:rPr>
        <w:t xml:space="preserve"> </w:t>
      </w:r>
      <w:r>
        <w:rPr>
          <w:spacing w:val="-1"/>
        </w:rPr>
        <w:t>editor, grafický</w:t>
      </w:r>
      <w:r>
        <w:rPr>
          <w:spacing w:val="2"/>
        </w:rPr>
        <w:t xml:space="preserve"> </w:t>
      </w:r>
      <w:r>
        <w:rPr>
          <w:spacing w:val="-2"/>
        </w:rPr>
        <w:t>editor</w:t>
      </w:r>
      <w:r>
        <w:rPr>
          <w:spacing w:val="49"/>
        </w:rPr>
        <w:t xml:space="preserve"> </w:t>
      </w:r>
      <w:r>
        <w:rPr>
          <w:spacing w:val="-1"/>
        </w:rPr>
        <w:t>funkčních</w:t>
      </w:r>
      <w:r>
        <w:rPr/>
        <w:t xml:space="preserve">  </w:t>
      </w:r>
      <w:r>
        <w:rPr>
          <w:spacing w:val="-1"/>
        </w:rPr>
        <w:t>bloků</w:t>
      </w:r>
      <w:r>
        <w:rPr/>
        <w:t xml:space="preserve">  </w:t>
      </w:r>
      <w:r>
        <w:rPr>
          <w:spacing w:val="-1"/>
        </w:rPr>
        <w:t>(FBD),</w:t>
      </w:r>
      <w:r>
        <w:rPr>
          <w:spacing w:val="3"/>
        </w:rPr>
        <w:t xml:space="preserve"> </w:t>
      </w:r>
      <w:r>
        <w:rPr>
          <w:spacing w:val="-1"/>
        </w:rPr>
        <w:t>editor</w:t>
      </w:r>
      <w:r>
        <w:rPr>
          <w:spacing w:val="5"/>
        </w:rPr>
        <w:t xml:space="preserve"> </w:t>
      </w:r>
      <w:r>
        <w:rPr>
          <w:spacing w:val="-1"/>
        </w:rPr>
        <w:t>strukturovaného</w:t>
      </w:r>
      <w:r>
        <w:rPr>
          <w:spacing w:val="4"/>
        </w:rPr>
        <w:t xml:space="preserve"> </w:t>
      </w:r>
      <w:r>
        <w:rPr>
          <w:spacing w:val="-1"/>
        </w:rPr>
        <w:t>textu</w:t>
      </w:r>
      <w:r>
        <w:rPr/>
        <w:t xml:space="preserve">  </w:t>
      </w:r>
      <w:r>
        <w:rPr>
          <w:spacing w:val="-1"/>
        </w:rPr>
        <w:t>(ST)</w:t>
      </w:r>
      <w:r>
        <w:rPr>
          <w:spacing w:val="6"/>
        </w:rPr>
        <w:t xml:space="preserve"> </w:t>
      </w:r>
      <w:r>
        <w:rPr/>
        <w:t>a</w:t>
      </w:r>
      <w:r>
        <w:rPr>
          <w:spacing w:val="69"/>
        </w:rPr>
        <w:t xml:space="preserve"> </w:t>
      </w:r>
      <w:r>
        <w:rPr>
          <w:spacing w:val="-1"/>
        </w:rPr>
        <w:t>kompiler</w:t>
      </w:r>
      <w:r>
        <w:rPr>
          <w:spacing w:val="21"/>
        </w:rPr>
        <w:t xml:space="preserve"> </w:t>
      </w:r>
      <w:r>
        <w:rPr>
          <w:spacing w:val="-1"/>
        </w:rPr>
        <w:t>(Merbon</w:t>
      </w:r>
      <w:r>
        <w:rPr>
          <w:spacing w:val="21"/>
        </w:rPr>
        <w:t xml:space="preserve"> </w:t>
      </w:r>
      <w:r>
        <w:rPr/>
        <w:t>IDE).</w:t>
      </w:r>
      <w:r>
        <w:rPr>
          <w:spacing w:val="24"/>
        </w:rPr>
        <w:t xml:space="preserve"> </w:t>
      </w:r>
      <w:r>
        <w:rPr>
          <w:spacing w:val="-1"/>
        </w:rPr>
        <w:t>Dalším</w:t>
      </w:r>
      <w:r>
        <w:rPr>
          <w:spacing w:val="22"/>
        </w:rPr>
        <w:t xml:space="preserve"> </w:t>
      </w:r>
      <w:r>
        <w:rPr>
          <w:spacing w:val="-1"/>
        </w:rPr>
        <w:t>programem</w:t>
      </w:r>
      <w:r>
        <w:rPr>
          <w:spacing w:val="22"/>
        </w:rPr>
        <w:t xml:space="preserve"> </w:t>
      </w:r>
      <w:r>
        <w:rPr/>
        <w:t>je</w:t>
      </w:r>
      <w:r>
        <w:rPr>
          <w:spacing w:val="22"/>
        </w:rPr>
        <w:t xml:space="preserve"> </w:t>
      </w:r>
      <w:r>
        <w:rPr>
          <w:spacing w:val="-1"/>
        </w:rPr>
        <w:t>editor</w:t>
      </w:r>
      <w:r>
        <w:rPr>
          <w:spacing w:val="21"/>
        </w:rPr>
        <w:t xml:space="preserve"> </w:t>
      </w:r>
      <w:r>
        <w:rPr>
          <w:spacing w:val="-1"/>
        </w:rPr>
        <w:t>webových</w:t>
      </w:r>
      <w:r>
        <w:rPr>
          <w:spacing w:val="21"/>
        </w:rPr>
        <w:t xml:space="preserve"> </w:t>
      </w:r>
      <w:r>
        <w:rPr>
          <w:spacing w:val="-1"/>
        </w:rPr>
        <w:t>stránek</w:t>
      </w:r>
      <w:r>
        <w:rPr>
          <w:spacing w:val="22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LCD</w:t>
      </w:r>
      <w:r>
        <w:rPr>
          <w:spacing w:val="20"/>
        </w:rPr>
        <w:t xml:space="preserve"> </w:t>
      </w:r>
      <w:r>
        <w:rPr>
          <w:spacing w:val="1"/>
        </w:rPr>
        <w:t>menu</w:t>
      </w:r>
      <w:r>
        <w:rPr>
          <w:spacing w:val="39"/>
        </w:rPr>
        <w:t xml:space="preserve"> </w:t>
      </w:r>
      <w:r>
        <w:rPr>
          <w:rFonts w:cs="Calibri" w:ascii="Calibri" w:hAnsi="Calibri"/>
          <w:spacing w:val="-1"/>
        </w:rPr>
        <w:t>(Merbo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HMI).</w:t>
      </w:r>
    </w:p>
    <w:p>
      <w:pPr>
        <w:pStyle w:val="Normal"/>
        <w:spacing w:before="2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67" w:right="149" w:hanging="0"/>
        <w:jc w:val="both"/>
        <w:rPr/>
      </w:pPr>
      <w:r>
        <w:rPr>
          <w:spacing w:val="-1"/>
        </w:rPr>
        <w:t>Aplikační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program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3"/>
        </w:rPr>
        <w:t>se</w:t>
      </w:r>
      <w:r>
        <w:rPr/>
        <w:t xml:space="preserve"> </w:t>
      </w:r>
      <w:r>
        <w:rPr>
          <w:spacing w:val="30"/>
        </w:rPr>
        <w:t xml:space="preserve"> </w:t>
      </w:r>
      <w:r>
        <w:rPr/>
        <w:t xml:space="preserve">skládá </w:t>
      </w:r>
      <w:r>
        <w:rPr>
          <w:spacing w:val="29"/>
        </w:rPr>
        <w:t xml:space="preserve"> </w:t>
      </w:r>
      <w:r>
        <w:rPr/>
        <w:t xml:space="preserve">z </w:t>
      </w:r>
      <w:r>
        <w:rPr>
          <w:spacing w:val="-1"/>
        </w:rPr>
        <w:t>funkčních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bloků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2"/>
        </w:rPr>
        <w:t>nebo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funkcí,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které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-1"/>
        </w:rPr>
        <w:t>jsou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uloženy</w:t>
      </w:r>
      <w:r>
        <w:rPr>
          <w:spacing w:val="61"/>
        </w:rPr>
        <w:t xml:space="preserve"> </w:t>
      </w:r>
      <w:r>
        <w:rPr>
          <w:rFonts w:cs="Calibri" w:ascii="Calibri" w:hAnsi="Calibri"/>
        </w:rPr>
        <w:t>v</w:t>
      </w:r>
      <w:r>
        <w:rPr>
          <w:rFonts w:cs="Calibri" w:ascii="Calibri" w:hAnsi="Calibri"/>
          <w:spacing w:val="-1"/>
        </w:rPr>
        <w:t xml:space="preserve"> </w:t>
      </w:r>
      <w:r>
        <w:rPr>
          <w:spacing w:val="-1"/>
        </w:rPr>
        <w:t>knihovnách.</w:t>
      </w:r>
      <w:r>
        <w:rPr>
          <w:spacing w:val="3"/>
        </w:rPr>
        <w:t xml:space="preserve"> </w:t>
      </w:r>
      <w:r>
        <w:rPr>
          <w:spacing w:val="-1"/>
        </w:rPr>
        <w:t>Ty</w:t>
      </w:r>
      <w:r>
        <w:rPr>
          <w:spacing w:val="1"/>
        </w:rPr>
        <w:t xml:space="preserve"> </w:t>
      </w:r>
      <w:r>
        <w:rPr>
          <w:spacing w:val="-1"/>
        </w:rPr>
        <w:t>obsahují</w:t>
      </w:r>
      <w:r>
        <w:rPr>
          <w:spacing w:val="3"/>
        </w:rPr>
        <w:t xml:space="preserve"> </w:t>
      </w:r>
      <w:r>
        <w:rPr>
          <w:spacing w:val="-1"/>
        </w:rPr>
        <w:t>funkce</w:t>
      </w:r>
      <w:r>
        <w:rPr>
          <w:spacing w:val="1"/>
        </w:rPr>
        <w:t xml:space="preserve"> </w:t>
      </w:r>
      <w:r>
        <w:rPr>
          <w:spacing w:val="-1"/>
        </w:rPr>
        <w:t>analogové</w:t>
      </w:r>
      <w:r>
        <w:rPr>
          <w:spacing w:val="1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digitální,</w:t>
      </w:r>
      <w:r>
        <w:rPr>
          <w:spacing w:val="3"/>
        </w:rPr>
        <w:t xml:space="preserve"> </w:t>
      </w:r>
      <w:r>
        <w:rPr>
          <w:spacing w:val="-2"/>
        </w:rPr>
        <w:t>matematické</w:t>
      </w:r>
      <w:r>
        <w:rPr>
          <w:spacing w:val="1"/>
        </w:rPr>
        <w:t xml:space="preserve"> </w:t>
      </w:r>
      <w:r>
        <w:rPr>
          <w:spacing w:val="-1"/>
        </w:rPr>
        <w:t>bloky</w:t>
      </w:r>
      <w:r>
        <w:rPr>
          <w:spacing w:val="2"/>
        </w:rPr>
        <w:t xml:space="preserve"> </w:t>
      </w:r>
      <w:r>
        <w:rPr>
          <w:spacing w:val="-1"/>
        </w:rPr>
        <w:t>včetně</w:t>
      </w:r>
      <w:r>
        <w:rPr>
          <w:spacing w:val="57"/>
        </w:rPr>
        <w:t xml:space="preserve"> </w:t>
      </w:r>
      <w:r>
        <w:rPr>
          <w:spacing w:val="-1"/>
        </w:rPr>
        <w:t>goniometrických</w:t>
      </w:r>
      <w:r>
        <w:rPr>
          <w:spacing w:val="44"/>
        </w:rPr>
        <w:t xml:space="preserve"> </w:t>
      </w:r>
      <w:r>
        <w:rPr>
          <w:spacing w:val="-1"/>
        </w:rPr>
        <w:t>funkcí,</w:t>
      </w:r>
      <w:r>
        <w:rPr>
          <w:spacing w:val="48"/>
        </w:rPr>
        <w:t xml:space="preserve"> </w:t>
      </w:r>
      <w:r>
        <w:rPr>
          <w:spacing w:val="-1"/>
        </w:rPr>
        <w:t>časové</w:t>
      </w:r>
      <w:r>
        <w:rPr>
          <w:spacing w:val="46"/>
        </w:rPr>
        <w:t xml:space="preserve"> </w:t>
      </w:r>
      <w:r>
        <w:rPr>
          <w:spacing w:val="-2"/>
        </w:rPr>
        <w:t>programy,</w:t>
      </w:r>
      <w:r>
        <w:rPr>
          <w:spacing w:val="47"/>
        </w:rPr>
        <w:t xml:space="preserve"> </w:t>
      </w:r>
      <w:r>
        <w:rPr>
          <w:spacing w:val="-1"/>
        </w:rPr>
        <w:t>alarmové</w:t>
      </w:r>
      <w:r>
        <w:rPr>
          <w:spacing w:val="41"/>
        </w:rPr>
        <w:t xml:space="preserve"> </w:t>
      </w:r>
      <w:r>
        <w:rPr>
          <w:spacing w:val="-1"/>
        </w:rPr>
        <w:t>bloky</w:t>
      </w:r>
      <w:r>
        <w:rPr>
          <w:spacing w:val="47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bloky</w:t>
      </w:r>
      <w:r>
        <w:rPr>
          <w:spacing w:val="46"/>
        </w:rPr>
        <w:t xml:space="preserve"> </w:t>
      </w:r>
      <w:r>
        <w:rPr/>
        <w:t>s</w:t>
      </w:r>
      <w:r>
        <w:rPr>
          <w:spacing w:val="6"/>
        </w:rPr>
        <w:t xml:space="preserve"> </w:t>
      </w:r>
      <w:r>
        <w:rPr>
          <w:rFonts w:cs="Calibri" w:ascii="Calibri" w:hAnsi="Calibri"/>
          <w:spacing w:val="-1"/>
        </w:rPr>
        <w:t>funkcemi</w:t>
      </w:r>
      <w:r>
        <w:rPr>
          <w:rFonts w:cs="Calibri" w:ascii="Calibri" w:hAnsi="Calibri"/>
          <w:spacing w:val="48"/>
        </w:rPr>
        <w:t xml:space="preserve"> </w:t>
      </w:r>
      <w:r>
        <w:rPr>
          <w:rFonts w:cs="Calibri" w:ascii="Calibri" w:hAnsi="Calibri"/>
          <w:spacing w:val="-3"/>
        </w:rPr>
        <w:t>VVK</w:t>
      </w:r>
      <w:r>
        <w:rPr>
          <w:rFonts w:cs="Calibri" w:ascii="Calibri" w:hAnsi="Calibri"/>
          <w:spacing w:val="61"/>
        </w:rPr>
        <w:t xml:space="preserve"> </w:t>
      </w:r>
      <w:r>
        <w:rPr>
          <w:spacing w:val="-1"/>
        </w:rPr>
        <w:t>(rekuperace,</w:t>
      </w:r>
      <w:r>
        <w:rPr>
          <w:spacing w:val="3"/>
        </w:rPr>
        <w:t xml:space="preserve"> </w:t>
      </w:r>
      <w:r>
        <w:rPr>
          <w:spacing w:val="-2"/>
        </w:rPr>
        <w:t>výpočet</w:t>
      </w:r>
      <w:r>
        <w:rPr>
          <w:spacing w:val="48"/>
        </w:rPr>
        <w:t xml:space="preserve"> </w:t>
      </w:r>
      <w:r>
        <w:rPr>
          <w:spacing w:val="-1"/>
        </w:rPr>
        <w:t>rosného</w:t>
      </w:r>
      <w:r>
        <w:rPr/>
        <w:t xml:space="preserve">  </w:t>
      </w:r>
      <w:r>
        <w:rPr>
          <w:spacing w:val="-1"/>
        </w:rPr>
        <w:t>bodu,</w:t>
      </w:r>
      <w:r>
        <w:rPr>
          <w:spacing w:val="3"/>
        </w:rPr>
        <w:t xml:space="preserve"> </w:t>
      </w:r>
      <w:r>
        <w:rPr>
          <w:spacing w:val="-1"/>
        </w:rPr>
        <w:t>entalpie,</w:t>
      </w:r>
      <w:r>
        <w:rPr>
          <w:spacing w:val="3"/>
        </w:rPr>
        <w:t xml:space="preserve"> </w:t>
      </w:r>
      <w:r>
        <w:rPr>
          <w:spacing w:val="-2"/>
        </w:rPr>
        <w:t>střídání</w:t>
      </w:r>
      <w:r>
        <w:rPr>
          <w:spacing w:val="3"/>
        </w:rPr>
        <w:t xml:space="preserve"> </w:t>
      </w:r>
      <w:r>
        <w:rPr>
          <w:spacing w:val="-1"/>
        </w:rPr>
        <w:t>čerpadel</w:t>
      </w:r>
      <w:r>
        <w:rPr>
          <w:spacing w:val="3"/>
        </w:rPr>
        <w:t xml:space="preserve"> </w:t>
      </w:r>
      <w:r>
        <w:rPr>
          <w:spacing w:val="-1"/>
        </w:rPr>
        <w:t>atd.).</w:t>
      </w:r>
      <w:r>
        <w:rPr>
          <w:spacing w:val="4"/>
        </w:rPr>
        <w:t xml:space="preserve"> </w:t>
      </w:r>
      <w:r>
        <w:rPr>
          <w:rFonts w:cs="Calibri" w:ascii="Calibri" w:hAnsi="Calibri"/>
          <w:spacing w:val="-1"/>
        </w:rPr>
        <w:t>Program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lze</w:t>
      </w:r>
      <w:r>
        <w:rPr>
          <w:rFonts w:cs="Calibri" w:ascii="Calibri" w:hAnsi="Calibri"/>
          <w:spacing w:val="61"/>
        </w:rPr>
        <w:t xml:space="preserve"> </w:t>
      </w:r>
      <w:r>
        <w:rPr>
          <w:spacing w:val="-1"/>
        </w:rPr>
        <w:t>sestavit</w:t>
      </w:r>
      <w:r>
        <w:rPr>
          <w:spacing w:val="-4"/>
        </w:rPr>
        <w:t xml:space="preserve"> </w:t>
      </w:r>
      <w:r>
        <w:rPr>
          <w:spacing w:val="-1"/>
        </w:rPr>
        <w:t>také</w:t>
      </w:r>
      <w:r>
        <w:rPr>
          <w:spacing w:val="-2"/>
        </w:rPr>
        <w:t xml:space="preserve"> </w:t>
      </w:r>
      <w:r>
        <w:rPr/>
        <w:t>ve</w:t>
      </w:r>
      <w:r>
        <w:rPr>
          <w:spacing w:val="-2"/>
        </w:rPr>
        <w:t xml:space="preserve"> </w:t>
      </w:r>
      <w:r>
        <w:rPr>
          <w:spacing w:val="-1"/>
        </w:rPr>
        <w:t>strukturovaném textu</w:t>
      </w:r>
      <w:r>
        <w:rPr>
          <w:spacing w:val="-3"/>
        </w:rPr>
        <w:t xml:space="preserve"> </w:t>
      </w:r>
      <w:r>
        <w:rPr>
          <w:spacing w:val="-1"/>
        </w:rPr>
        <w:t>(ST)</w:t>
      </w:r>
      <w:r>
        <w:rPr>
          <w:spacing w:val="3"/>
        </w:rPr>
        <w:t xml:space="preserve"> </w:t>
      </w:r>
      <w:r>
        <w:rPr>
          <w:spacing w:val="-1"/>
        </w:rPr>
        <w:t>nebo</w:t>
      </w:r>
      <w:r>
        <w:rPr>
          <w:spacing w:val="-4"/>
        </w:rPr>
        <w:t xml:space="preserve"> </w:t>
      </w:r>
      <w:r>
        <w:rPr>
          <w:spacing w:val="-1"/>
        </w:rPr>
        <w:t xml:space="preserve">kombinaci </w:t>
      </w:r>
      <w:r>
        <w:rPr>
          <w:spacing w:val="-2"/>
        </w:rPr>
        <w:t>obou</w:t>
      </w:r>
      <w:r>
        <w:rPr>
          <w:spacing w:val="-3"/>
        </w:rPr>
        <w:t xml:space="preserve"> </w:t>
      </w:r>
      <w:r>
        <w:rPr>
          <w:spacing w:val="-1"/>
        </w:rPr>
        <w:t>jazyků.</w:t>
      </w:r>
    </w:p>
    <w:p>
      <w:pPr>
        <w:pStyle w:val="Normal"/>
        <w:spacing w:before="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67" w:right="173" w:hanging="0"/>
        <w:rPr/>
      </w:pPr>
      <w:r>
        <w:rPr/>
        <w:t>V</w:t>
      </w:r>
      <w:r>
        <w:rPr>
          <w:spacing w:val="12"/>
        </w:rPr>
        <w:t xml:space="preserve"> </w:t>
      </w:r>
      <w:r>
        <w:rPr>
          <w:spacing w:val="-1"/>
        </w:rPr>
        <w:t>případě</w:t>
      </w:r>
      <w:r>
        <w:rPr>
          <w:spacing w:val="13"/>
        </w:rPr>
        <w:t xml:space="preserve"> </w:t>
      </w:r>
      <w:r>
        <w:rPr>
          <w:spacing w:val="-1"/>
        </w:rPr>
        <w:t>implementace</w:t>
      </w:r>
      <w:r>
        <w:rPr>
          <w:spacing w:val="13"/>
        </w:rPr>
        <w:t xml:space="preserve"> </w:t>
      </w:r>
      <w:r>
        <w:rPr>
          <w:spacing w:val="-1"/>
        </w:rPr>
        <w:t>vlastního</w:t>
      </w:r>
      <w:r>
        <w:rPr>
          <w:spacing w:val="11"/>
        </w:rPr>
        <w:t xml:space="preserve"> </w:t>
      </w:r>
      <w:r>
        <w:rPr/>
        <w:t>ST</w:t>
      </w:r>
      <w:r>
        <w:rPr>
          <w:spacing w:val="10"/>
        </w:rPr>
        <w:t xml:space="preserve"> </w:t>
      </w:r>
      <w:r>
        <w:rPr/>
        <w:t>driveru</w:t>
      </w:r>
      <w:r>
        <w:rPr>
          <w:spacing w:val="11"/>
        </w:rPr>
        <w:t xml:space="preserve"> </w:t>
      </w:r>
      <w:r>
        <w:rPr/>
        <w:t>je</w:t>
      </w:r>
      <w:r>
        <w:rPr>
          <w:spacing w:val="13"/>
        </w:rPr>
        <w:t xml:space="preserve"> </w:t>
      </w:r>
      <w:r>
        <w:rPr/>
        <w:t>zavedeno</w:t>
      </w:r>
      <w:r>
        <w:rPr>
          <w:spacing w:val="11"/>
        </w:rPr>
        <w:t xml:space="preserve"> </w:t>
      </w:r>
      <w:r>
        <w:rPr>
          <w:spacing w:val="-1"/>
        </w:rPr>
        <w:t>omezení</w:t>
      </w:r>
      <w:r>
        <w:rPr>
          <w:spacing w:val="13"/>
        </w:rPr>
        <w:t xml:space="preserve"> </w:t>
      </w:r>
      <w:r>
        <w:rPr>
          <w:spacing w:val="-2"/>
        </w:rPr>
        <w:t>počtu</w:t>
      </w:r>
      <w:r>
        <w:rPr>
          <w:spacing w:val="16"/>
        </w:rPr>
        <w:t xml:space="preserve"> </w:t>
      </w:r>
      <w:r>
        <w:rPr>
          <w:spacing w:val="-1"/>
        </w:rPr>
        <w:t>na</w:t>
      </w:r>
      <w:r>
        <w:rPr>
          <w:spacing w:val="16"/>
        </w:rPr>
        <w:t xml:space="preserve"> </w:t>
      </w:r>
      <w:r>
        <w:rPr/>
        <w:t>max.</w:t>
      </w:r>
      <w:r>
        <w:rPr>
          <w:spacing w:val="14"/>
        </w:rPr>
        <w:t xml:space="preserve"> </w:t>
      </w:r>
      <w:r>
        <w:rPr>
          <w:spacing w:val="-1"/>
        </w:rPr>
        <w:t>10</w:t>
      </w:r>
      <w:r>
        <w:rPr>
          <w:spacing w:val="63"/>
        </w:rPr>
        <w:t xml:space="preserve"> </w:t>
      </w:r>
      <w:r>
        <w:rPr>
          <w:spacing w:val="-1"/>
        </w:rPr>
        <w:t>zároveň</w:t>
      </w:r>
      <w:r>
        <w:rPr>
          <w:spacing w:val="-3"/>
        </w:rPr>
        <w:t xml:space="preserve"> </w:t>
      </w:r>
      <w:r>
        <w:rPr>
          <w:spacing w:val="-1"/>
        </w:rPr>
        <w:t>připojených</w:t>
      </w:r>
      <w:r>
        <w:rPr>
          <w:spacing w:val="-3"/>
        </w:rPr>
        <w:t xml:space="preserve"> </w:t>
      </w:r>
      <w:r>
        <w:rPr>
          <w:spacing w:val="-1"/>
        </w:rPr>
        <w:t>klientů.</w:t>
      </w:r>
    </w:p>
    <w:p>
      <w:pPr>
        <w:pStyle w:val="Normal"/>
        <w:spacing w:before="8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ind w:left="1967" w:right="173" w:hanging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spacing w:val="-1"/>
          <w:sz w:val="22"/>
        </w:rPr>
        <w:t>Počet zároveň</w:t>
      </w:r>
      <w:r>
        <w:rPr>
          <w:rFonts w:cs="Calibri" w:ascii="Calibri" w:hAnsi="Calibri"/>
          <w:b/>
          <w:spacing w:val="1"/>
          <w:sz w:val="22"/>
        </w:rPr>
        <w:t xml:space="preserve"> </w:t>
      </w:r>
      <w:r>
        <w:rPr>
          <w:rFonts w:cs="Calibri" w:ascii="Calibri" w:hAnsi="Calibri"/>
          <w:b/>
          <w:spacing w:val="-2"/>
          <w:sz w:val="22"/>
        </w:rPr>
        <w:t>připojených</w:t>
      </w:r>
      <w:r>
        <w:rPr>
          <w:rFonts w:cs="Calibri" w:ascii="Calibri" w:hAnsi="Calibri"/>
          <w:b/>
          <w:spacing w:val="1"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>klientů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>protokolem</w:t>
      </w:r>
      <w:r>
        <w:rPr>
          <w:rFonts w:cs="Calibri" w:ascii="Calibri" w:hAnsi="Calibri"/>
          <w:b/>
          <w:spacing w:val="-2"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>SSCP</w:t>
      </w:r>
      <w:r>
        <w:rPr>
          <w:rFonts w:cs="Calibri" w:ascii="Calibri" w:hAnsi="Calibri"/>
          <w:b/>
          <w:spacing w:val="1"/>
          <w:sz w:val="22"/>
        </w:rPr>
        <w:t xml:space="preserve"> </w:t>
      </w:r>
      <w:r>
        <w:rPr>
          <w:rFonts w:cs="Calibri" w:ascii="Calibri" w:hAnsi="Calibri"/>
          <w:b/>
          <w:spacing w:val="-2"/>
          <w:sz w:val="22"/>
        </w:rPr>
        <w:t>je</w:t>
      </w:r>
      <w:r>
        <w:rPr>
          <w:rFonts w:cs="Calibri" w:ascii="Calibri" w:hAnsi="Calibri"/>
          <w:b/>
          <w:spacing w:val="-3"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>maximálně</w:t>
      </w:r>
      <w:r>
        <w:rPr>
          <w:rFonts w:cs="Calibri" w:ascii="Calibri" w:hAnsi="Calibri"/>
          <w:b/>
          <w:spacing w:val="-3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20.</w:t>
      </w:r>
      <w:r>
        <w:rPr>
          <w:rFonts w:cs="Calibri" w:ascii="Calibri" w:hAnsi="Calibri"/>
          <w:b/>
          <w:spacing w:val="-3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Do</w:t>
      </w:r>
      <w:r>
        <w:rPr>
          <w:rFonts w:cs="Calibri" w:ascii="Calibri" w:hAnsi="Calibri"/>
          <w:spacing w:val="1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tohoto</w:t>
      </w:r>
      <w:r>
        <w:rPr>
          <w:rFonts w:cs="Calibri" w:ascii="Calibri" w:hAnsi="Calibri"/>
          <w:spacing w:val="61"/>
          <w:sz w:val="22"/>
        </w:rPr>
        <w:t xml:space="preserve"> </w:t>
      </w:r>
      <w:r>
        <w:rPr>
          <w:rFonts w:cs="Calibri" w:ascii="Calibri" w:hAnsi="Calibri"/>
          <w:spacing w:val="-2"/>
          <w:sz w:val="22"/>
        </w:rPr>
        <w:t>počtu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z w:val="22"/>
        </w:rPr>
        <w:t>se</w:t>
      </w:r>
      <w:r>
        <w:rPr>
          <w:rFonts w:cs="Calibri" w:ascii="Calibri" w:hAnsi="Calibri"/>
          <w:spacing w:val="4"/>
          <w:sz w:val="22"/>
        </w:rPr>
        <w:t xml:space="preserve"> </w:t>
      </w:r>
      <w:r>
        <w:rPr>
          <w:rFonts w:cs="Calibri" w:ascii="Calibri" w:hAnsi="Calibri"/>
          <w:spacing w:val="-2"/>
          <w:sz w:val="22"/>
        </w:rPr>
        <w:t xml:space="preserve">počítá </w:t>
      </w:r>
      <w:r>
        <w:rPr>
          <w:rFonts w:cs="Calibri" w:ascii="Calibri" w:hAnsi="Calibri"/>
          <w:sz w:val="22"/>
        </w:rPr>
        <w:t>například</w:t>
      </w:r>
      <w:r>
        <w:rPr>
          <w:rFonts w:cs="Calibri" w:ascii="Calibri" w:hAnsi="Calibri"/>
          <w:spacing w:val="-2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spojení</w:t>
      </w:r>
      <w:r>
        <w:rPr>
          <w:rFonts w:cs="Calibri" w:ascii="Calibri" w:hAnsi="Calibri"/>
          <w:sz w:val="22"/>
        </w:rPr>
        <w:t xml:space="preserve"> z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Merbon</w:t>
      </w:r>
      <w:r>
        <w:rPr>
          <w:rFonts w:cs="Calibri" w:ascii="Calibri" w:hAnsi="Calibri"/>
          <w:spacing w:val="2"/>
          <w:sz w:val="22"/>
        </w:rPr>
        <w:t xml:space="preserve"> </w:t>
      </w:r>
      <w:r>
        <w:rPr>
          <w:rFonts w:cs="Calibri" w:ascii="Calibri" w:hAnsi="Calibri"/>
          <w:sz w:val="22"/>
        </w:rPr>
        <w:t>IDE,</w:t>
      </w:r>
      <w:r>
        <w:rPr>
          <w:rFonts w:cs="Calibri" w:ascii="Calibri" w:hAnsi="Calibri"/>
          <w:spacing w:val="1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Merbon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z w:val="22"/>
        </w:rPr>
        <w:t>SCADA,</w:t>
      </w:r>
      <w:r>
        <w:rPr>
          <w:rFonts w:cs="Calibri" w:ascii="Calibri" w:hAnsi="Calibri"/>
          <w:spacing w:val="-4"/>
          <w:sz w:val="22"/>
        </w:rPr>
        <w:t xml:space="preserve"> </w:t>
      </w:r>
      <w:r>
        <w:rPr>
          <w:rFonts w:cs="Calibri" w:ascii="Calibri" w:hAnsi="Calibri"/>
          <w:spacing w:val="-2"/>
          <w:sz w:val="22"/>
        </w:rPr>
        <w:t>HT104/200,</w:t>
      </w:r>
      <w:r>
        <w:rPr>
          <w:rFonts w:cs="Calibri" w:ascii="Calibri" w:hAnsi="Calibri"/>
          <w:spacing w:val="2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mobilní</w:t>
      </w:r>
      <w:r>
        <w:rPr>
          <w:rFonts w:cs="Calibri" w:ascii="Calibri" w:hAnsi="Calibri"/>
          <w:spacing w:val="55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aplikace Merbon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Visual,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spojení</w:t>
      </w:r>
      <w:r>
        <w:rPr>
          <w:rFonts w:cs="Calibri" w:ascii="Calibri" w:hAnsi="Calibri"/>
          <w:sz w:val="22"/>
        </w:rPr>
        <w:t xml:space="preserve"> z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pacing w:val="-2"/>
          <w:sz w:val="22"/>
        </w:rPr>
        <w:t>ostatních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z w:val="22"/>
        </w:rPr>
        <w:t>stanic</w:t>
      </w:r>
      <w:r>
        <w:rPr>
          <w:rFonts w:cs="Calibri" w:ascii="Calibri" w:hAnsi="Calibri"/>
          <w:spacing w:val="-3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protokolem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pacing w:val="-1"/>
          <w:sz w:val="22"/>
        </w:rPr>
        <w:t>SSCP atd.</w:t>
      </w:r>
    </w:p>
    <w:p>
      <w:pPr>
        <w:pStyle w:val="Normal"/>
        <w:spacing w:before="11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left="1967" w:hanging="0"/>
        <w:rPr/>
      </w:pPr>
      <w:r>
        <w:rPr>
          <w:spacing w:val="-1"/>
        </w:rPr>
        <w:t>Nahrání</w:t>
      </w:r>
      <w:r>
        <w:rPr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sestavy </w:t>
      </w:r>
      <w:r>
        <w:rPr>
          <w:spacing w:val="-1"/>
        </w:rPr>
        <w:t>z Merbon</w:t>
      </w:r>
      <w:r>
        <w:rPr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D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 rezervuj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spacing w:val="-1"/>
        </w:rPr>
        <w:t xml:space="preserve">dvě </w:t>
      </w:r>
      <w:r>
        <w:rPr>
          <w:rFonts w:eastAsia="Calibri" w:cs="Calibri" w:ascii="Calibri" w:hAnsi="Calibri"/>
          <w:spacing w:val="-2"/>
        </w:rPr>
        <w:t>SSCP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TCP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spacing w:val="-1"/>
        </w:rPr>
        <w:t>spojení.</w:t>
      </w:r>
    </w:p>
    <w:p>
      <w:pPr>
        <w:pStyle w:val="Normal"/>
        <w:spacing w:before="8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966" w:leader="none"/>
        </w:tabs>
        <w:spacing w:lineRule="exact" w:line="277"/>
        <w:ind w:left="266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01005</wp:posOffset>
                </wp:positionH>
                <wp:positionV relativeFrom="paragraph">
                  <wp:posOffset>635</wp:posOffset>
                </wp:positionV>
                <wp:extent cx="1450975" cy="17303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800" cy="1730520"/>
                          <a:chOff x="0" y="0"/>
                          <a:chExt cx="1450800" cy="1730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45080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86560" y="921240"/>
                            <a:ext cx="1163880" cy="8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5pt;margin-top:0.05pt;width:114.25pt;height:136.25pt" coordorigin="8663,1" coordsize="2285,2725">
                <v:shape id="shape_0" stroked="f" o:allowincell="f" style="position:absolute;left:8663;top:1;width:2284;height:1449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9115;top:1452;width:1832;height:1273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pacing w:val="-1"/>
          <w:sz w:val="23"/>
        </w:rPr>
        <w:t>Příslušenství</w:t>
        <w:tab/>
      </w:r>
      <w:r>
        <w:rPr>
          <w:rFonts w:cs="Calibri" w:ascii="Calibri" w:hAnsi="Calibri"/>
          <w:b/>
          <w:spacing w:val="-1"/>
          <w:sz w:val="22"/>
        </w:rPr>
        <w:t>Popisovací</w:t>
      </w:r>
      <w:r>
        <w:rPr>
          <w:rFonts w:cs="Calibri" w:ascii="Calibri" w:hAnsi="Calibri"/>
          <w:b/>
          <w:spacing w:val="-4"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 xml:space="preserve">karta Mini-WSB </w:t>
      </w:r>
      <w:r>
        <w:rPr>
          <w:rFonts w:cs="Calibri" w:ascii="Calibri" w:hAnsi="Calibri"/>
          <w:b/>
          <w:spacing w:val="-2"/>
          <w:sz w:val="22"/>
        </w:rPr>
        <w:t>(247-513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688" w:leader="none"/>
        </w:tabs>
        <w:autoSpaceDE w:val="true"/>
        <w:spacing w:lineRule="exact" w:line="265" w:before="0" w:after="0"/>
        <w:ind w:left="2687" w:hanging="360"/>
        <w:rPr>
          <w:spacing w:val="-1"/>
        </w:rPr>
      </w:pPr>
      <w:r>
        <w:rPr>
          <w:spacing w:val="-1"/>
        </w:rPr>
        <w:t>naklapovací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688" w:leader="none"/>
        </w:tabs>
        <w:autoSpaceDE w:val="true"/>
        <w:spacing w:before="0" w:after="0"/>
        <w:ind w:left="2687" w:hanging="360"/>
        <w:rPr/>
      </w:pPr>
      <w:r>
        <w:rPr>
          <w:spacing w:val="-1"/>
        </w:rPr>
        <w:t>horizontální</w:t>
      </w:r>
      <w:r>
        <w:rPr/>
        <w:t xml:space="preserve"> </w:t>
      </w:r>
      <w:r>
        <w:rPr>
          <w:spacing w:val="-1"/>
        </w:rPr>
        <w:t>popisky jednotlivých</w:t>
      </w:r>
      <w:r>
        <w:rPr>
          <w:spacing w:val="-3"/>
        </w:rPr>
        <w:t xml:space="preserve"> </w:t>
      </w:r>
      <w:r>
        <w:rPr/>
        <w:t>karet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5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ind w:left="1967" w:hanging="0"/>
        <w:rPr>
          <w:rFonts w:ascii="Calibri" w:hAnsi="Calibri" w:eastAsia="Calibri" w:cs="Calibri"/>
        </w:rPr>
      </w:pPr>
      <w:r>
        <w:rPr>
          <w:rFonts w:cs="Calibri" w:ascii="Calibri" w:hAnsi="Calibri"/>
          <w:b/>
          <w:spacing w:val="-1"/>
          <w:sz w:val="22"/>
        </w:rPr>
        <w:t>Konektor</w:t>
      </w:r>
      <w:r>
        <w:rPr>
          <w:rFonts w:cs="Calibri" w:ascii="Calibri" w:hAnsi="Calibri"/>
          <w:b/>
          <w:spacing w:val="-4"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>průmyslové</w:t>
      </w:r>
      <w:r>
        <w:rPr>
          <w:rFonts w:cs="Calibri" w:ascii="Calibri" w:hAnsi="Calibri"/>
          <w:b/>
          <w:spacing w:val="-3"/>
          <w:sz w:val="22"/>
        </w:rPr>
        <w:t xml:space="preserve"> </w:t>
      </w:r>
      <w:r>
        <w:rPr>
          <w:rFonts w:cs="Calibri" w:ascii="Calibri" w:hAnsi="Calibri"/>
          <w:b/>
          <w:spacing w:val="-1"/>
          <w:sz w:val="22"/>
        </w:rPr>
        <w:t>sběrnice</w:t>
      </w:r>
      <w:r>
        <w:rPr>
          <w:rFonts w:cs="Calibri" w:ascii="Calibri" w:hAnsi="Calibri"/>
          <w:b/>
          <w:spacing w:val="-3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PROFIBUS</w:t>
      </w:r>
      <w:r>
        <w:rPr>
          <w:rFonts w:cs="Calibri" w:ascii="Calibri" w:hAnsi="Calibri"/>
          <w:b/>
          <w:spacing w:val="4"/>
          <w:sz w:val="22"/>
        </w:rPr>
        <w:t xml:space="preserve"> </w:t>
      </w:r>
      <w:r>
        <w:rPr>
          <w:rFonts w:cs="Calibri" w:ascii="Calibri" w:hAnsi="Calibri"/>
          <w:b/>
          <w:spacing w:val="-2"/>
          <w:sz w:val="22"/>
        </w:rPr>
        <w:t>(750-960)</w:t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Calibri" w:hAnsi="Calibri" w:eastAsia="Calibri" w:cs="Calibri"/>
          <w:b/>
          <w:b/>
          <w:bCs/>
          <w:sz w:val="27"/>
          <w:szCs w:val="27"/>
        </w:rPr>
      </w:pPr>
      <w:r>
        <w:rPr>
          <w:rFonts w:eastAsia="Calibri" w:cs="Calibri" w:ascii="Calibri" w:hAnsi="Calibri"/>
          <w:b/>
          <w:bCs/>
          <w:sz w:val="27"/>
          <w:szCs w:val="27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60" w:right="800" w:gutter="0" w:header="0" w:top="1080" w:footer="421" w:bottom="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54" w:after="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Bezpečnostní</w:t>
      </w:r>
      <w:r>
        <w:rPr>
          <w:spacing w:val="2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pozornění</w:t>
      </w:r>
    </w:p>
    <w:p>
      <w:pPr>
        <w:pStyle w:val="TextBody"/>
        <w:spacing w:before="58" w:after="120"/>
        <w:ind w:left="266" w:right="154" w:hanging="0"/>
        <w:jc w:val="both"/>
        <w:rPr/>
      </w:pPr>
      <w:r>
        <w:br w:type="column"/>
      </w:r>
      <w:r>
        <w:rPr>
          <w:spacing w:val="-1"/>
        </w:rPr>
        <w:t>Přístroj</w:t>
      </w:r>
      <w:r>
        <w:rPr>
          <w:spacing w:val="-2"/>
        </w:rPr>
        <w:t xml:space="preserve"> </w:t>
      </w:r>
      <w:r>
        <w:rPr/>
        <w:t>je</w:t>
      </w:r>
      <w:r>
        <w:rPr>
          <w:spacing w:val="-2"/>
        </w:rPr>
        <w:t xml:space="preserve"> </w:t>
      </w:r>
      <w:r>
        <w:rPr>
          <w:spacing w:val="-1"/>
        </w:rPr>
        <w:t>určen</w:t>
      </w:r>
      <w:r>
        <w:rPr>
          <w:spacing w:val="-3"/>
        </w:rPr>
        <w:t xml:space="preserve"> </w:t>
      </w:r>
      <w:r>
        <w:rPr>
          <w:spacing w:val="-1"/>
        </w:rPr>
        <w:t>pro</w:t>
      </w:r>
      <w:r>
        <w:rPr>
          <w:spacing w:val="-3"/>
        </w:rPr>
        <w:t xml:space="preserve"> </w:t>
      </w:r>
      <w:r>
        <w:rPr/>
        <w:t>řízení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monitoring</w:t>
      </w:r>
      <w:r>
        <w:rPr>
          <w:spacing w:val="-1"/>
        </w:rPr>
        <w:t xml:space="preserve"> systémů</w:t>
      </w:r>
      <w:r>
        <w:rPr>
          <w:spacing w:val="-3"/>
        </w:rPr>
        <w:t xml:space="preserve"> </w:t>
      </w:r>
      <w:r>
        <w:rPr>
          <w:spacing w:val="-1"/>
        </w:rPr>
        <w:t>větrání,</w:t>
      </w:r>
      <w:r>
        <w:rPr/>
        <w:t xml:space="preserve"> </w:t>
      </w:r>
      <w:r>
        <w:rPr>
          <w:spacing w:val="-2"/>
        </w:rPr>
        <w:t>vytápění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 xml:space="preserve"> klimatizace.</w:t>
      </w:r>
      <w:r>
        <w:rPr>
          <w:spacing w:val="-1"/>
        </w:rPr>
        <w:t xml:space="preserve"> Nesmí</w:t>
      </w:r>
      <w:r>
        <w:rPr>
          <w:spacing w:val="75"/>
        </w:rPr>
        <w:t xml:space="preserve"> </w:t>
      </w:r>
      <w:r>
        <w:rPr>
          <w:spacing w:val="-1"/>
        </w:rPr>
        <w:t>být</w:t>
      </w:r>
      <w:r>
        <w:rPr>
          <w:spacing w:val="29"/>
        </w:rPr>
        <w:t xml:space="preserve"> </w:t>
      </w:r>
      <w:r>
        <w:rPr>
          <w:spacing w:val="-1"/>
        </w:rPr>
        <w:t>použit</w:t>
      </w:r>
      <w:r>
        <w:rPr>
          <w:spacing w:val="30"/>
        </w:rPr>
        <w:t xml:space="preserve"> </w:t>
      </w:r>
      <w:r>
        <w:rPr>
          <w:spacing w:val="-1"/>
        </w:rPr>
        <w:t>pro</w:t>
      </w:r>
      <w:r>
        <w:rPr>
          <w:spacing w:val="35"/>
        </w:rPr>
        <w:t xml:space="preserve"> </w:t>
      </w:r>
      <w:r>
        <w:rPr>
          <w:spacing w:val="-2"/>
        </w:rPr>
        <w:t>ochranu</w:t>
      </w:r>
      <w:r>
        <w:rPr>
          <w:spacing w:val="35"/>
        </w:rPr>
        <w:t xml:space="preserve"> </w:t>
      </w:r>
      <w:r>
        <w:rPr>
          <w:spacing w:val="-1"/>
        </w:rPr>
        <w:t>osob</w:t>
      </w:r>
      <w:r>
        <w:rPr>
          <w:spacing w:val="31"/>
        </w:rPr>
        <w:t xml:space="preserve"> </w:t>
      </w:r>
      <w:r>
        <w:rPr>
          <w:spacing w:val="-1"/>
        </w:rPr>
        <w:t>před</w:t>
      </w:r>
      <w:r>
        <w:rPr>
          <w:spacing w:val="31"/>
        </w:rPr>
        <w:t xml:space="preserve"> </w:t>
      </w:r>
      <w:r>
        <w:rPr/>
        <w:t>zdravotními</w:t>
      </w:r>
      <w:r>
        <w:rPr>
          <w:spacing w:val="33"/>
        </w:rPr>
        <w:t xml:space="preserve"> </w:t>
      </w:r>
      <w:r>
        <w:rPr>
          <w:spacing w:val="-1"/>
        </w:rPr>
        <w:t>riziky</w:t>
      </w:r>
      <w:r>
        <w:rPr>
          <w:spacing w:val="27"/>
        </w:rPr>
        <w:t xml:space="preserve"> </w:t>
      </w:r>
      <w:r>
        <w:rPr>
          <w:spacing w:val="-1"/>
        </w:rPr>
        <w:t>nebo</w:t>
      </w:r>
      <w:r>
        <w:rPr>
          <w:spacing w:val="30"/>
        </w:rPr>
        <w:t xml:space="preserve"> </w:t>
      </w:r>
      <w:r>
        <w:rPr>
          <w:spacing w:val="-1"/>
        </w:rPr>
        <w:t>smrtí,</w:t>
      </w:r>
      <w:r>
        <w:rPr>
          <w:spacing w:val="34"/>
        </w:rPr>
        <w:t xml:space="preserve"> </w:t>
      </w:r>
      <w:r>
        <w:rPr/>
        <w:t>jako</w:t>
      </w:r>
      <w:r>
        <w:rPr>
          <w:spacing w:val="30"/>
        </w:rPr>
        <w:t xml:space="preserve"> </w:t>
      </w:r>
      <w:r>
        <w:rPr>
          <w:spacing w:val="-1"/>
        </w:rPr>
        <w:t>bezpečnostní</w:t>
      </w:r>
      <w:r>
        <w:rPr>
          <w:spacing w:val="55"/>
        </w:rPr>
        <w:t xml:space="preserve"> </w:t>
      </w:r>
      <w:r>
        <w:rPr>
          <w:spacing w:val="-1"/>
        </w:rPr>
        <w:t>prvek,</w:t>
      </w:r>
      <w:r>
        <w:rPr>
          <w:spacing w:val="47"/>
        </w:rPr>
        <w:t xml:space="preserve"> </w:t>
      </w:r>
      <w:r>
        <w:rPr>
          <w:spacing w:val="-1"/>
        </w:rPr>
        <w:t>nebo</w:t>
      </w:r>
      <w:r>
        <w:rPr>
          <w:spacing w:val="44"/>
        </w:rPr>
        <w:t xml:space="preserve"> </w:t>
      </w:r>
      <w:r>
        <w:rPr/>
        <w:t>v</w:t>
      </w:r>
      <w:r>
        <w:rPr>
          <w:spacing w:val="47"/>
        </w:rPr>
        <w:t xml:space="preserve"> </w:t>
      </w:r>
      <w:r>
        <w:rPr>
          <w:spacing w:val="-1"/>
        </w:rPr>
        <w:t>aplikacích,</w:t>
      </w:r>
      <w:r>
        <w:rPr>
          <w:spacing w:val="47"/>
        </w:rPr>
        <w:t xml:space="preserve"> </w:t>
      </w:r>
      <w:r>
        <w:rPr/>
        <w:t>kde</w:t>
      </w:r>
      <w:r>
        <w:rPr>
          <w:spacing w:val="46"/>
        </w:rPr>
        <w:t xml:space="preserve"> </w:t>
      </w:r>
      <w:r>
        <w:rPr>
          <w:spacing w:val="-1"/>
        </w:rPr>
        <w:t>selhání</w:t>
      </w:r>
      <w:r>
        <w:rPr>
          <w:spacing w:val="48"/>
        </w:rPr>
        <w:t xml:space="preserve"> </w:t>
      </w:r>
      <w:r>
        <w:rPr>
          <w:spacing w:val="-1"/>
        </w:rPr>
        <w:t>může</w:t>
      </w:r>
      <w:r>
        <w:rPr>
          <w:spacing w:val="46"/>
        </w:rPr>
        <w:t xml:space="preserve"> </w:t>
      </w:r>
      <w:r>
        <w:rPr/>
        <w:t>vést</w:t>
      </w:r>
      <w:r>
        <w:rPr>
          <w:spacing w:val="43"/>
        </w:rPr>
        <w:t xml:space="preserve"> </w:t>
      </w:r>
      <w:r>
        <w:rPr/>
        <w:t>ke</w:t>
      </w:r>
      <w:r>
        <w:rPr>
          <w:spacing w:val="42"/>
        </w:rPr>
        <w:t xml:space="preserve"> </w:t>
      </w:r>
      <w:r>
        <w:rPr>
          <w:spacing w:val="-1"/>
        </w:rPr>
        <w:t>škodám</w:t>
      </w:r>
      <w:r>
        <w:rPr>
          <w:spacing w:val="47"/>
        </w:rPr>
        <w:t xml:space="preserve"> </w:t>
      </w:r>
      <w:r>
        <w:rPr>
          <w:spacing w:val="-1"/>
        </w:rPr>
        <w:t>na</w:t>
      </w:r>
      <w:r>
        <w:rPr>
          <w:spacing w:val="45"/>
        </w:rPr>
        <w:t xml:space="preserve"> </w:t>
      </w:r>
      <w:r>
        <w:rPr>
          <w:spacing w:val="-1"/>
        </w:rPr>
        <w:t>majetku,</w:t>
      </w:r>
      <w:r>
        <w:rPr>
          <w:spacing w:val="48"/>
        </w:rPr>
        <w:t xml:space="preserve"> </w:t>
      </w:r>
      <w:r>
        <w:rPr>
          <w:spacing w:val="-1"/>
        </w:rPr>
        <w:t>zdraví</w:t>
      </w:r>
      <w:r>
        <w:rPr>
          <w:spacing w:val="48"/>
        </w:rPr>
        <w:t xml:space="preserve"> </w:t>
      </w:r>
      <w:r>
        <w:rPr>
          <w:spacing w:val="-2"/>
        </w:rPr>
        <w:t>či</w:t>
      </w:r>
      <w:r>
        <w:rPr>
          <w:spacing w:val="63"/>
        </w:rPr>
        <w:t xml:space="preserve"> </w:t>
      </w:r>
      <w:r>
        <w:rPr>
          <w:spacing w:val="-1"/>
        </w:rPr>
        <w:t>životním</w:t>
      </w:r>
      <w:r>
        <w:rPr>
          <w:spacing w:val="46"/>
        </w:rPr>
        <w:t xml:space="preserve"> </w:t>
      </w:r>
      <w:r>
        <w:rPr>
          <w:spacing w:val="-1"/>
        </w:rPr>
        <w:t>prostředí.</w:t>
      </w:r>
      <w:r>
        <w:rPr>
          <w:spacing w:val="48"/>
        </w:rPr>
        <w:t xml:space="preserve"> </w:t>
      </w:r>
      <w:r>
        <w:rPr>
          <w:spacing w:val="-2"/>
        </w:rPr>
        <w:t>Rizika</w:t>
      </w:r>
      <w:r>
        <w:rPr>
          <w:spacing w:val="49"/>
        </w:rPr>
        <w:t xml:space="preserve"> </w:t>
      </w:r>
      <w:r>
        <w:rPr>
          <w:spacing w:val="-1"/>
        </w:rPr>
        <w:t>spojená</w:t>
      </w:r>
      <w:r>
        <w:rPr>
          <w:spacing w:val="44"/>
        </w:rPr>
        <w:t xml:space="preserve"> </w:t>
      </w:r>
      <w:r>
        <w:rPr/>
        <w:t>s</w:t>
      </w:r>
      <w:r>
        <w:rPr>
          <w:spacing w:val="46"/>
        </w:rPr>
        <w:t xml:space="preserve"> </w:t>
      </w:r>
      <w:r>
        <w:rPr>
          <w:spacing w:val="-1"/>
        </w:rPr>
        <w:t>provozováním</w:t>
      </w:r>
      <w:r>
        <w:rPr>
          <w:spacing w:val="47"/>
        </w:rPr>
        <w:t xml:space="preserve"> </w:t>
      </w:r>
      <w:r>
        <w:rPr>
          <w:spacing w:val="-1"/>
        </w:rPr>
        <w:t>přístroje</w:t>
      </w:r>
      <w:r>
        <w:rPr>
          <w:spacing w:val="46"/>
        </w:rPr>
        <w:t xml:space="preserve"> </w:t>
      </w:r>
      <w:r>
        <w:rPr>
          <w:spacing w:val="-1"/>
        </w:rPr>
        <w:t>musí</w:t>
      </w:r>
      <w:r>
        <w:rPr>
          <w:spacing w:val="47"/>
        </w:rPr>
        <w:t xml:space="preserve"> </w:t>
      </w:r>
      <w:r>
        <w:rPr>
          <w:spacing w:val="-1"/>
        </w:rPr>
        <w:t>být</w:t>
      </w:r>
      <w:r>
        <w:rPr>
          <w:spacing w:val="44"/>
        </w:rPr>
        <w:t xml:space="preserve"> </w:t>
      </w:r>
      <w:r>
        <w:rPr>
          <w:spacing w:val="-1"/>
        </w:rPr>
        <w:t>posouzena</w:t>
      </w:r>
      <w:r>
        <w:rPr>
          <w:spacing w:val="45"/>
        </w:rPr>
        <w:t xml:space="preserve"> </w:t>
      </w:r>
      <w:r>
        <w:rPr/>
        <w:t>v</w:t>
      </w:r>
      <w:r>
        <w:rPr>
          <w:spacing w:val="61"/>
        </w:rPr>
        <w:t xml:space="preserve"> </w:t>
      </w:r>
      <w:r>
        <w:rPr>
          <w:spacing w:val="-1"/>
        </w:rPr>
        <w:t>kontextu</w:t>
      </w:r>
      <w:r>
        <w:rPr>
          <w:spacing w:val="35"/>
        </w:rPr>
        <w:t xml:space="preserve"> </w:t>
      </w:r>
      <w:r>
        <w:rPr>
          <w:spacing w:val="-1"/>
        </w:rPr>
        <w:t>návrhu,</w:t>
      </w:r>
      <w:r>
        <w:rPr>
          <w:spacing w:val="38"/>
        </w:rPr>
        <w:t xml:space="preserve"> </w:t>
      </w:r>
      <w:r>
        <w:rPr>
          <w:spacing w:val="-1"/>
        </w:rPr>
        <w:t>instalace</w:t>
      </w:r>
      <w:r>
        <w:rPr>
          <w:spacing w:val="37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provozování</w:t>
      </w:r>
      <w:r>
        <w:rPr>
          <w:spacing w:val="38"/>
        </w:rPr>
        <w:t xml:space="preserve"> </w:t>
      </w:r>
      <w:r>
        <w:rPr>
          <w:spacing w:val="-1"/>
        </w:rPr>
        <w:t>celého</w:t>
      </w:r>
      <w:r>
        <w:rPr>
          <w:spacing w:val="35"/>
        </w:rPr>
        <w:t xml:space="preserve"> </w:t>
      </w:r>
      <w:r>
        <w:rPr>
          <w:spacing w:val="-1"/>
        </w:rPr>
        <w:t>řídicího</w:t>
      </w:r>
      <w:r>
        <w:rPr>
          <w:spacing w:val="35"/>
        </w:rPr>
        <w:t xml:space="preserve"> </w:t>
      </w:r>
      <w:r>
        <w:rPr>
          <w:spacing w:val="-1"/>
        </w:rPr>
        <w:t>systému,</w:t>
      </w:r>
      <w:r>
        <w:rPr>
          <w:spacing w:val="37"/>
        </w:rPr>
        <w:t xml:space="preserve"> </w:t>
      </w:r>
      <w:r>
        <w:rPr>
          <w:spacing w:val="-1"/>
        </w:rPr>
        <w:t>jehož</w:t>
      </w:r>
      <w:r>
        <w:rPr>
          <w:spacing w:val="35"/>
        </w:rPr>
        <w:t xml:space="preserve"> </w:t>
      </w:r>
      <w:r>
        <w:rPr/>
        <w:t>je</w:t>
      </w:r>
      <w:r>
        <w:rPr>
          <w:spacing w:val="37"/>
        </w:rPr>
        <w:t xml:space="preserve"> </w:t>
      </w:r>
      <w:r>
        <w:rPr>
          <w:spacing w:val="-1"/>
        </w:rPr>
        <w:t>přístroj</w:t>
      </w:r>
      <w:r>
        <w:rPr>
          <w:spacing w:val="75"/>
        </w:rPr>
        <w:t xml:space="preserve"> </w:t>
      </w:r>
      <w:r>
        <w:rPr>
          <w:spacing w:val="-1"/>
        </w:rPr>
        <w:t>součástí.</w:t>
      </w:r>
    </w:p>
    <w:p>
      <w:pPr>
        <w:sectPr>
          <w:type w:val="continuous"/>
          <w:pgSz w:w="11906" w:h="16838"/>
          <w:pgMar w:left="1260" w:right="800" w:gutter="0" w:header="0" w:top="1080" w:footer="421" w:bottom="620"/>
          <w:cols w:num="2" w:equalWidth="false" w:sep="false">
            <w:col w:w="1543" w:space="156"/>
            <w:col w:w="815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85" w:before="36" w:after="60"/>
        <w:ind w:left="25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6"/>
      <w:footerReference w:type="default" r:id="rId67"/>
      <w:type w:val="nextPage"/>
      <w:pgSz w:w="11906" w:h="16838"/>
      <w:pgMar w:left="1300" w:right="1320" w:gutter="0" w:header="710" w:top="900" w:footer="737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5"/>
      <w:ind w:left="20" w:hanging="0"/>
      <w:rPr/>
    </w:pPr>
    <w:r>
      <w:rPr>
        <w:rFonts w:eastAsia="Calibri" w:cs="Calibri" w:ascii="Calibri" w:hAnsi="Calibri"/>
        <w:spacing w:val="-2"/>
        <w:sz w:val="18"/>
      </w:rPr>
      <w:t xml:space="preserve">                                                                                      </w:t>
    </w:r>
    <w:r>
      <w:rPr>
        <w:rFonts w:cs="Calibri" w:ascii="Calibri" w:hAnsi="Calibri"/>
        <w:spacing w:val="-2"/>
        <w:sz w:val="18"/>
      </w:rPr>
      <w:t>01/ 2023 doplnění MaR Císařské lázně KV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881380</wp:posOffset>
              </wp:positionH>
              <wp:positionV relativeFrom="page">
                <wp:posOffset>10246995</wp:posOffset>
              </wp:positionV>
              <wp:extent cx="6087110" cy="1270"/>
              <wp:effectExtent l="10160" t="10160" r="9525" b="8890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1440"/>
                        <a:chOff x="0" y="0"/>
                        <a:chExt cx="6087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6" h="0">
                              <a:moveTo>
                                <a:pt x="1388" y="16137"/>
                              </a:moveTo>
                              <a:lnTo>
                                <a:pt x="10973" y="16137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4pt;margin-top:806.85pt;width:479.3pt;height:0.1pt" coordorigin="1388,16137" coordsize="9586,2">
              <v:shape id="shape_0" coordorigin="1388,16137" coordsize="9586,0" path="m1388,16137l10973,16137e" stroked="t" o:allowincell="f" style="position:absolute;left:1388;top:16137;width:9585;height:1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4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81380</wp:posOffset>
              </wp:positionH>
              <wp:positionV relativeFrom="page">
                <wp:posOffset>10246995</wp:posOffset>
              </wp:positionV>
              <wp:extent cx="6087110" cy="1270"/>
              <wp:effectExtent l="10160" t="10160" r="9525" b="8890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1440"/>
                        <a:chOff x="0" y="0"/>
                        <a:chExt cx="6087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6" h="0">
                              <a:moveTo>
                                <a:pt x="1388" y="16137"/>
                              </a:moveTo>
                              <a:lnTo>
                                <a:pt x="10973" y="16137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4pt;margin-top:806.85pt;width:479.3pt;height:0.1pt" coordorigin="1388,16137" coordsize="9586,2">
              <v:shape id="shape_0" coordorigin="1388,16137" coordsize="9586,0" path="m1388,16137l10973,16137e" stroked="t" o:allowincell="f" style="position:absolute;left:1388;top:16137;width:9585;height:1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5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CL-K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CL-K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5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2458720" cy="141605"/>
              <wp:effectExtent l="0" t="0" r="0" b="0"/>
              <wp:wrapNone/>
              <wp:docPr id="5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7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1/ 2023 doplnění MaR Císařské lázně K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6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1/ 2023 doplnění MaR Císařské lázně K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881380</wp:posOffset>
              </wp:positionH>
              <wp:positionV relativeFrom="page">
                <wp:posOffset>10246995</wp:posOffset>
              </wp:positionV>
              <wp:extent cx="6087110" cy="1270"/>
              <wp:effectExtent l="10160" t="10160" r="9525" b="889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1440"/>
                        <a:chOff x="0" y="0"/>
                        <a:chExt cx="6087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6" h="0">
                              <a:moveTo>
                                <a:pt x="1388" y="16137"/>
                              </a:moveTo>
                              <a:lnTo>
                                <a:pt x="10973" y="16137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4pt;margin-top:806.85pt;width:479.3pt;height:0.1pt" coordorigin="1388,16137" coordsize="9586,2">
              <v:shape id="shape_0" coordorigin="1388,16137" coordsize="9586,0" path="m1388,16137l10973,16137e" stroked="t" o:allowincell="f" style="position:absolute;left:1388;top:16137;width:9585;height:1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5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CL-K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CL-KV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5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2458720" cy="141605"/>
              <wp:effectExtent l="0" t="0" r="0" b="0"/>
              <wp:wrapNone/>
              <wp:docPr id="6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7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1/ 2023 doplnění MaR Císařské lázně KV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6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1/ 2023 doplnění MaR Císařské lázně KV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počet stra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5"/>
      <w:ind w:left="20" w:hanging="0"/>
      <w:rPr/>
    </w:pPr>
    <w:r>
      <w:rPr>
        <w:rFonts w:eastAsia="Calibri" w:cs="Calibri" w:ascii="Calibri" w:hAnsi="Calibri"/>
        <w:spacing w:val="-2"/>
        <w:sz w:val="18"/>
      </w:rPr>
      <w:t xml:space="preserve">                                                                                      </w:t>
    </w:r>
    <w:r>
      <w:rPr>
        <w:rFonts w:cs="Calibri" w:ascii="Calibri" w:hAnsi="Calibri"/>
        <w:spacing w:val="-2"/>
        <w:sz w:val="18"/>
      </w:rPr>
      <w:t>01/ 2023 doplnění MaR Císařské lázně KV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5"/>
      <w:ind w:left="20" w:hanging="0"/>
      <w:rPr/>
    </w:pPr>
    <w:r>
      <w:rPr>
        <w:rFonts w:eastAsia="Calibri" w:cs="Calibri" w:ascii="Calibri" w:hAnsi="Calibri"/>
        <w:spacing w:val="-2"/>
        <w:sz w:val="18"/>
      </w:rPr>
      <w:t xml:space="preserve">                                                                                      </w:t>
    </w:r>
    <w:r>
      <w:rPr>
        <w:rFonts w:cs="Calibri" w:ascii="Calibri" w:hAnsi="Calibri"/>
        <w:spacing w:val="-2"/>
        <w:sz w:val="18"/>
      </w:rPr>
      <w:t>01/ 2023 doplnění MaR Císařské lázně KV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81380</wp:posOffset>
              </wp:positionH>
              <wp:positionV relativeFrom="page">
                <wp:posOffset>10246995</wp:posOffset>
              </wp:positionV>
              <wp:extent cx="6087110" cy="1270"/>
              <wp:effectExtent l="10160" t="10160" r="9525" b="889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1440"/>
                        <a:chOff x="0" y="0"/>
                        <a:chExt cx="6087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6" h="0">
                              <a:moveTo>
                                <a:pt x="1388" y="16137"/>
                              </a:moveTo>
                              <a:lnTo>
                                <a:pt x="10973" y="16137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4pt;margin-top:806.85pt;width:479.3pt;height:0.1pt" coordorigin="1388,16137" coordsize="9586,2">
              <v:shape id="shape_0" coordorigin="1388,16137" coordsize="9586,0" path="m1388,16137l10973,16137e" stroked="t" o:allowincell="f" style="position:absolute;left:1388;top:16137;width:9585;height:1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881380</wp:posOffset>
              </wp:positionH>
              <wp:positionV relativeFrom="page">
                <wp:posOffset>10246995</wp:posOffset>
              </wp:positionV>
              <wp:extent cx="6087110" cy="1270"/>
              <wp:effectExtent l="10160" t="10160" r="9525" b="889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1440"/>
                        <a:chOff x="0" y="0"/>
                        <a:chExt cx="6087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6" h="0">
                              <a:moveTo>
                                <a:pt x="1388" y="16137"/>
                              </a:moveTo>
                              <a:lnTo>
                                <a:pt x="10973" y="16137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4pt;margin-top:806.85pt;width:479.3pt;height:0.1pt" coordorigin="1388,16137" coordsize="9586,2">
              <v:shape id="shape_0" coordorigin="1388,16137" coordsize="9586,0" path="m1388,16137l10973,16137e" stroked="t" o:allowincell="f" style="position:absolute;left:1388;top:16137;width:9585;height:1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81380</wp:posOffset>
              </wp:positionH>
              <wp:positionV relativeFrom="page">
                <wp:posOffset>10246995</wp:posOffset>
              </wp:positionV>
              <wp:extent cx="6087110" cy="1270"/>
              <wp:effectExtent l="10160" t="10160" r="9525" b="889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1440"/>
                        <a:chOff x="0" y="0"/>
                        <a:chExt cx="608724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6" h="0">
                              <a:moveTo>
                                <a:pt x="1388" y="16137"/>
                              </a:moveTo>
                              <a:lnTo>
                                <a:pt x="10973" y="16137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.4pt;margin-top:806.85pt;width:479.3pt;height:0.1pt" coordorigin="1388,16137" coordsize="9586,2">
              <v:shape id="shape_0" coordorigin="1388,16137" coordsize="9586,0" path="m1388,16137l10973,16137e" stroked="t" o:allowincell="f" style="position:absolute;left:1388;top:16137;width:9585;height:1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86460</wp:posOffset>
              </wp:positionH>
              <wp:positionV relativeFrom="page">
                <wp:posOffset>10273030</wp:posOffset>
              </wp:positionV>
              <wp:extent cx="963930" cy="165735"/>
              <wp:effectExtent l="0" t="0" r="0" b="0"/>
              <wp:wrapNone/>
              <wp:docPr id="4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9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rPr/>
                          </w:pPr>
                          <w:r>
                            <w:rPr>
                              <w:rFonts w:ascii="Calibri" w:hAnsi="Calibri"/>
                              <w:spacing w:val="-1"/>
                            </w:rPr>
                            <w:t>domat</w:t>
                          </w:r>
                          <w:r>
                            <w:rPr>
                              <w:rFonts w:ascii="Calibri" w:hAnsi="Calibri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ascii="Calibri" w:hAnsi="Calibri"/>
                              <w:spacing w:val="-2"/>
                            </w:rPr>
                            <w:t>wMX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9pt;height:13.05pt;mso-wrap-distance-left:9.05pt;mso-wrap-distance-right:9.05pt;mso-wrap-distance-top:0pt;mso-wrap-distance-bottom:0pt;margin-top:808.9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rPr/>
                    </w:pPr>
                    <w:r>
                      <w:rPr>
                        <w:rFonts w:ascii="Calibri" w:hAnsi="Calibri"/>
                        <w:spacing w:val="-1"/>
                      </w:rPr>
                      <w:t>domat</w:t>
                    </w:r>
                    <w:r>
                      <w:rPr>
                        <w:rFonts w:ascii="Calibri" w:hAnsi="Calibri"/>
                        <w:spacing w:val="-4"/>
                      </w:rPr>
                      <w:t xml:space="preserve"> </w:t>
                    </w:r>
                    <w:r>
                      <w:rPr>
                        <w:rFonts w:ascii="Calibri" w:hAnsi="Calibri"/>
                        <w:spacing w:val="-2"/>
                      </w:rPr>
                      <w:t>wMX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567170</wp:posOffset>
              </wp:positionH>
              <wp:positionV relativeFrom="page">
                <wp:posOffset>10273030</wp:posOffset>
              </wp:positionV>
              <wp:extent cx="121920" cy="165735"/>
              <wp:effectExtent l="0" t="0" r="0" b="0"/>
              <wp:wrapNone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 w:before="0" w:after="1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808.9pt;mso-position-vertical-relative:page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 w:before="0" w:after="1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99410</wp:posOffset>
              </wp:positionH>
              <wp:positionV relativeFrom="page">
                <wp:posOffset>10290810</wp:posOffset>
              </wp:positionV>
              <wp:extent cx="1768475" cy="141605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84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5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08/2022</w:t>
                          </w:r>
                          <w:r>
                            <w:rPr>
                              <w:rFonts w:cs="Calibri" w:ascii="Calibri" w:hAnsi="Calibri"/>
                              <w:spacing w:val="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sz w:val="18"/>
                            </w:rPr>
                            <w:t>Technické</w:t>
                          </w:r>
                          <w:r>
                            <w:rPr>
                              <w:rFonts w:cs="Calibri" w:ascii="Calibri" w:hAnsi="Calibri"/>
                              <w:spacing w:val="1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změny</w:t>
                          </w:r>
                          <w:r>
                            <w:rPr>
                              <w:rFonts w:cs="Calibri" w:ascii="Calibri" w:hAnsi="Calibri"/>
                              <w:spacing w:val="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sz w:val="18"/>
                            </w:rPr>
                            <w:t>vyhrazeny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25pt;height:11.15pt;mso-wrap-distance-left:9.05pt;mso-wrap-distance-right:9.05pt;mso-wrap-distance-top:0pt;mso-wrap-distance-bottom:0pt;margin-top:810.3pt;mso-position-vertical-relative:page;margin-left:22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5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08/2022</w:t>
                    </w:r>
                    <w:r>
                      <w:rPr>
                        <w:rFonts w:cs="Calibri" w:ascii="Calibri" w:hAnsi="Calibri"/>
                        <w:spacing w:val="4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sz w:val="18"/>
                      </w:rPr>
                      <w:t>Technické</w:t>
                    </w:r>
                    <w:r>
                      <w:rPr>
                        <w:rFonts w:cs="Calibri" w:ascii="Calibri" w:hAnsi="Calibri"/>
                        <w:spacing w:val="11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změny</w:t>
                    </w:r>
                    <w:r>
                      <w:rPr>
                        <w:rFonts w:cs="Calibri" w:ascii="Calibri" w:hAnsi="Calibri"/>
                        <w:spacing w:val="5"/>
                        <w:sz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2"/>
                        <w:sz w:val="18"/>
                      </w:rPr>
                      <w:t>vyhrazeny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7350</wp:posOffset>
              </wp:positionH>
              <wp:positionV relativeFrom="page">
                <wp:posOffset>450850</wp:posOffset>
              </wp:positionV>
              <wp:extent cx="42449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4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                            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Měřicí 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regulační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technik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8"/>
                              <w:szCs w:val="18"/>
                            </w:rPr>
                            <w:t xml:space="preserve"> CL-KV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Karlov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V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25pt;height:11pt;mso-wrap-distance-left:9.05pt;mso-wrap-distance-right:9.05pt;mso-wrap-distance-top:0pt;mso-wrap-distance-bottom:0pt;margin-top:35.5pt;mso-position-vertical-relative:page;margin-left:1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                              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Měřicí 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regulační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technik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–</w:t>
                    </w:r>
                    <w:r>
                      <w:rPr>
                        <w:rFonts w:eastAsia="Arial" w:cs="Arial" w:ascii="Arial" w:hAnsi="Arial"/>
                        <w:spacing w:val="-2"/>
                        <w:sz w:val="18"/>
                        <w:szCs w:val="18"/>
                      </w:rPr>
                      <w:t xml:space="preserve"> CL-KV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Karlovy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V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4" w:leader="none"/>
      </w:tabs>
      <w:jc w:val="center"/>
      <w:rPr/>
    </w:pPr>
    <w:r>
      <w:rPr>
        <w:rFonts w:cs="Arial" w:ascii="Arial" w:hAnsi="Arial"/>
        <w:sz w:val="18"/>
        <w:szCs w:val="18"/>
      </w:rPr>
      <w:t>Měřicí a regulační technika – navazující řídicí systém, Císařské lázně, Karlovy V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657350</wp:posOffset>
              </wp:positionH>
              <wp:positionV relativeFrom="page">
                <wp:posOffset>450850</wp:posOffset>
              </wp:positionV>
              <wp:extent cx="4244975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4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                            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Měřicí 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regulační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technik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8"/>
                              <w:szCs w:val="18"/>
                            </w:rPr>
                            <w:t xml:space="preserve"> CL-KV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Karlov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V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25pt;height:11pt;mso-wrap-distance-left:9.05pt;mso-wrap-distance-right:9.05pt;mso-wrap-distance-top:0pt;mso-wrap-distance-bottom:0pt;margin-top:35.5pt;mso-position-vertical-relative:page;margin-left:1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                              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Měřicí 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regulační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technik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–</w:t>
                    </w:r>
                    <w:r>
                      <w:rPr>
                        <w:rFonts w:eastAsia="Arial" w:cs="Arial" w:ascii="Arial" w:hAnsi="Arial"/>
                        <w:spacing w:val="-2"/>
                        <w:sz w:val="18"/>
                        <w:szCs w:val="18"/>
                      </w:rPr>
                      <w:t xml:space="preserve"> CL-KV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Karlovy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V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657350</wp:posOffset>
              </wp:positionH>
              <wp:positionV relativeFrom="page">
                <wp:posOffset>450850</wp:posOffset>
              </wp:positionV>
              <wp:extent cx="4244975" cy="139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4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                            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Měřicí 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regulační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technik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8"/>
                              <w:szCs w:val="18"/>
                            </w:rPr>
                            <w:t xml:space="preserve"> CL-KV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Karlov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V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25pt;height:11pt;mso-wrap-distance-left:9.05pt;mso-wrap-distance-right:9.05pt;mso-wrap-distance-top:0pt;mso-wrap-distance-bottom:0pt;margin-top:35.5pt;mso-position-vertical-relative:page;margin-left:1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                              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Měřicí 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regulační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technik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–</w:t>
                    </w:r>
                    <w:r>
                      <w:rPr>
                        <w:rFonts w:eastAsia="Arial" w:cs="Arial" w:ascii="Arial" w:hAnsi="Arial"/>
                        <w:spacing w:val="-2"/>
                        <w:sz w:val="18"/>
                        <w:szCs w:val="18"/>
                      </w:rPr>
                      <w:t xml:space="preserve"> CL-KV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Karlovy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V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657350</wp:posOffset>
              </wp:positionH>
              <wp:positionV relativeFrom="page">
                <wp:posOffset>450850</wp:posOffset>
              </wp:positionV>
              <wp:extent cx="4244975" cy="139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4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                            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Měřicí 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regulační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technik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8"/>
                              <w:szCs w:val="18"/>
                            </w:rPr>
                            <w:t xml:space="preserve"> CL-KV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Karlov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V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25pt;height:11pt;mso-wrap-distance-left:9.05pt;mso-wrap-distance-right:9.05pt;mso-wrap-distance-top:0pt;mso-wrap-distance-bottom:0pt;margin-top:35.5pt;mso-position-vertical-relative:page;margin-left:1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                              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Měřicí 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regulační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technik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–</w:t>
                    </w:r>
                    <w:r>
                      <w:rPr>
                        <w:rFonts w:eastAsia="Arial" w:cs="Arial" w:ascii="Arial" w:hAnsi="Arial"/>
                        <w:spacing w:val="-2"/>
                        <w:sz w:val="18"/>
                        <w:szCs w:val="18"/>
                      </w:rPr>
                      <w:t xml:space="preserve"> CL-KV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Karlovy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V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657350</wp:posOffset>
              </wp:positionH>
              <wp:positionV relativeFrom="page">
                <wp:posOffset>450850</wp:posOffset>
              </wp:positionV>
              <wp:extent cx="4244975" cy="1397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4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                            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Měřicí 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regulační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technik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8"/>
                              <w:szCs w:val="18"/>
                            </w:rPr>
                            <w:t xml:space="preserve"> CL-KV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Karlov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V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25pt;height:11pt;mso-wrap-distance-left:9.05pt;mso-wrap-distance-right:9.05pt;mso-wrap-distance-top:0pt;mso-wrap-distance-bottom:0pt;margin-top:35.5pt;mso-position-vertical-relative:page;margin-left:1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                              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Měřicí 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regulační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technik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–</w:t>
                    </w:r>
                    <w:r>
                      <w:rPr>
                        <w:rFonts w:eastAsia="Arial" w:cs="Arial" w:ascii="Arial" w:hAnsi="Arial"/>
                        <w:spacing w:val="-2"/>
                        <w:sz w:val="18"/>
                        <w:szCs w:val="18"/>
                      </w:rPr>
                      <w:t xml:space="preserve"> CL-KV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Karlovy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V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657350</wp:posOffset>
              </wp:positionH>
              <wp:positionV relativeFrom="page">
                <wp:posOffset>450850</wp:posOffset>
              </wp:positionV>
              <wp:extent cx="4244975" cy="13970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49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                            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Měřicí 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regulační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technik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>–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8"/>
                              <w:szCs w:val="18"/>
                            </w:rPr>
                            <w:t xml:space="preserve"> CL-KV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Karlov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-1"/>
                              <w:sz w:val="18"/>
                              <w:szCs w:val="18"/>
                            </w:rPr>
                            <w:t>V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25pt;height:11pt;mso-wrap-distance-left:9.05pt;mso-wrap-distance-right:9.05pt;mso-wrap-distance-top:0pt;mso-wrap-distance-bottom:0pt;margin-top:35.5pt;mso-position-vertical-relative:page;margin-left:1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                              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Měřicí 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regulační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technika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>–</w:t>
                    </w:r>
                    <w:r>
                      <w:rPr>
                        <w:rFonts w:eastAsia="Arial" w:cs="Arial" w:ascii="Arial" w:hAnsi="Arial"/>
                        <w:spacing w:val="-2"/>
                        <w:sz w:val="18"/>
                        <w:szCs w:val="18"/>
                      </w:rPr>
                      <w:t xml:space="preserve"> CL-KV</w:t>
                    </w:r>
                    <w:r>
                      <w:rPr>
                        <w:rFonts w:eastAsia="Arial" w:cs="Arial" w:ascii="Arial" w:hAnsi="Arial"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Karlovy</w:t>
                    </w:r>
                    <w:r>
                      <w:rPr>
                        <w:rFonts w:eastAsia="Arial"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-1"/>
                        <w:sz w:val="18"/>
                        <w:szCs w:val="18"/>
                      </w:rPr>
                      <w:t>Va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687" w:hanging="361"/>
      </w:pPr>
      <w:rPr>
        <w:rFonts w:ascii="Calibri" w:hAnsi="Calibri" w:cs="Calibri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1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1364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64" w:hanging="54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52" w:hanging="5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46" w:hanging="5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540" w:hanging="5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35" w:hanging="5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29" w:hanging="5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3" w:hanging="5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17" w:hanging="5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6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7" w:hanging="572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660" w:hanging="128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767" w:hanging="12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799" w:hanging="12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832" w:hanging="12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864" w:hanging="12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96" w:hanging="12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29" w:hanging="12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961" w:hanging="12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357" w:hanging="0"/>
      <w:jc w:val="center"/>
      <w:outlineLvl w:val="1"/>
    </w:pPr>
    <w:rPr>
      <w:rFonts w:ascii="Arial" w:hAnsi="Arial" w:cs="Arial"/>
      <w:bCs/>
      <w:iCs/>
      <w:sz w:val="48"/>
      <w:szCs w:val="48"/>
    </w:rPr>
  </w:style>
  <w:style w:type="character" w:styleId="WW8Num2z0">
    <w:name w:val="WW8Num2z0"/>
    <w:qFormat/>
    <w:rPr>
      <w:rFonts w:ascii="Symbol" w:hAnsi="Symbol" w:eastAsia="Symbol" w:cs="Symbol"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Standardnpsmoodstavce">
    <w:name w:val="Standardní písmo odstavce"/>
    <w:qFormat/>
    <w:rPr/>
  </w:style>
  <w:style w:type="character" w:styleId="OdrkaChar">
    <w:name w:val="odrážka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1">
    <w:name w:val="Odrážka 1"/>
    <w:basedOn w:val="Normal"/>
    <w:qFormat/>
    <w:pPr>
      <w:spacing w:lineRule="auto" w:line="288"/>
      <w:ind w:firstLine="709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trnad@intar.c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rescom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4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image" Target="media/image7.png"/><Relationship Id="rId26" Type="http://schemas.openxmlformats.org/officeDocument/2006/relationships/header" Target="header8.xml"/><Relationship Id="rId27" Type="http://schemas.openxmlformats.org/officeDocument/2006/relationships/footer" Target="footer8.xml"/><Relationship Id="rId28" Type="http://schemas.openxmlformats.org/officeDocument/2006/relationships/hyperlink" Target="https://www.wago.com/cz/procesorov&#253;-modul/procesorov&#253;-modul-pfc100/p/750-8102" TargetMode="External"/><Relationship Id="rId29" Type="http://schemas.openxmlformats.org/officeDocument/2006/relationships/hyperlink" Target="https://www.wago.com/cz/i-o-syst&#233;my/16kan&#225;lov&#253;-bin&#225;rn&#237;-v&#253;stup/p/750-1504" TargetMode="External"/><Relationship Id="rId30" Type="http://schemas.openxmlformats.org/officeDocument/2006/relationships/hyperlink" Target="https://www.wago.com/cz/i-o-syst&#233;my/16kan&#225;lov&#253;-bin&#225;rn&#237;-vstup/p/750-1405" TargetMode="External"/><Relationship Id="rId31" Type="http://schemas.openxmlformats.org/officeDocument/2006/relationships/hyperlink" Target="https://www.wago.com/cz/i-o-syst&#233;my/8kan&#225;lov&#253;-analogov&#253;-v&#253;stup/p/750-597" TargetMode="External"/><Relationship Id="rId32" Type="http://schemas.openxmlformats.org/officeDocument/2006/relationships/hyperlink" Target="https://www.wago.com/cz/i-o-syst&#233;my/8kan&#225;lov&#253;-analogov&#253;-vstup/p/750-451" TargetMode="External"/><Relationship Id="rId33" Type="http://schemas.openxmlformats.org/officeDocument/2006/relationships/hyperlink" Target="https://www.wago.com/cz/i-o-syst&#233;my/8kan&#225;lov&#253;-analogov&#253;-vstup/p/750-497" TargetMode="External"/><Relationship Id="rId34" Type="http://schemas.openxmlformats.org/officeDocument/2006/relationships/hyperlink" Target="https://www.wago.com/cz/i-o-syst&#233;my/zakon&#269;ovac&#237;-modul/p/750-600" TargetMode="External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hyperlink" Target="https://domat.blob.core.windows.net/cms/ContentItems/94_00094/vWP2AS/domat-w750-451-cz.pdf" TargetMode="External"/><Relationship Id="rId40" Type="http://schemas.openxmlformats.org/officeDocument/2006/relationships/hyperlink" Target="https://domat.blob.core.windows.net/cms/ContentItems/94_00094/2vHJAp/domat-w750-497-cz.pdf" TargetMode="External"/><Relationship Id="rId41" Type="http://schemas.openxmlformats.org/officeDocument/2006/relationships/image" Target="media/image10.png"/><Relationship Id="rId42" Type="http://schemas.openxmlformats.org/officeDocument/2006/relationships/hyperlink" Target="https://domat.blob.core.windows.net/cms/ContentItems/94_00094/2loA4R/domat-w750-597-cz.pdf" TargetMode="External"/><Relationship Id="rId43" Type="http://schemas.openxmlformats.org/officeDocument/2006/relationships/header" Target="header9.xml"/><Relationship Id="rId44" Type="http://schemas.openxmlformats.org/officeDocument/2006/relationships/footer" Target="footer9.xml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hyperlink" Target="https://domat.blob.core.windows.net/cms/ContentItems/94_00094/S2UCVz/domat-w750-1405-cz.pdf" TargetMode="External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15.jpeg"/><Relationship Id="rId56" Type="http://schemas.openxmlformats.org/officeDocument/2006/relationships/hyperlink" Target="https://domat.blob.core.windows.net/cms/ContentItems/94_00094/WLppmV/domat-w750-1504-cz.pdf" TargetMode="External"/><Relationship Id="rId57" Type="http://schemas.openxmlformats.org/officeDocument/2006/relationships/hyperlink" Target="http://www.wago.com/" TargetMode="External"/><Relationship Id="rId58" Type="http://schemas.openxmlformats.org/officeDocument/2006/relationships/header" Target="header11.xml"/><Relationship Id="rId59" Type="http://schemas.openxmlformats.org/officeDocument/2006/relationships/footer" Target="footer11.xml"/><Relationship Id="rId60" Type="http://schemas.openxmlformats.org/officeDocument/2006/relationships/image" Target="media/image16.jpeg"/><Relationship Id="rId61" Type="http://schemas.openxmlformats.org/officeDocument/2006/relationships/image" Target="media/image17.jpeg"/><Relationship Id="rId62" Type="http://schemas.openxmlformats.org/officeDocument/2006/relationships/image" Target="media/image16.jpeg"/><Relationship Id="rId63" Type="http://schemas.openxmlformats.org/officeDocument/2006/relationships/image" Target="media/image17.jpeg"/><Relationship Id="rId64" Type="http://schemas.openxmlformats.org/officeDocument/2006/relationships/header" Target="header12.xml"/><Relationship Id="rId65" Type="http://schemas.openxmlformats.org/officeDocument/2006/relationships/footer" Target="footer12.xml"/><Relationship Id="rId66" Type="http://schemas.openxmlformats.org/officeDocument/2006/relationships/header" Target="header13.xml"/><Relationship Id="rId67" Type="http://schemas.openxmlformats.org/officeDocument/2006/relationships/footer" Target="footer1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06:00Z</dcterms:created>
  <dc:creator>Miroslav Kubík</dc:creator>
  <dc:description/>
  <cp:keywords/>
  <dc:language>en-US</dc:language>
  <cp:lastModifiedBy>Martin Strnad</cp:lastModifiedBy>
  <cp:lastPrinted>2023-03-07T13:31:00Z</cp:lastPrinted>
  <dcterms:modified xsi:type="dcterms:W3CDTF">2023-03-07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