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upní smlouva na odkup ocelové konstrukc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1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 557 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</w:t>
      </w:r>
      <w:r>
        <w:rPr>
          <w:rFonts w:eastAsia="Arial" w:cs="Arial" w:ascii="Book Antiqua" w:hAnsi="Book Antiqua"/>
          <w:b/>
          <w:bCs/>
        </w:rPr>
        <w:t>Rekonstrukce lávky pro cyklostezku Ohře v Mostově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Prodávající se zavazuje kupujícímu prodat ocelovou NK stávající Lávky v rámci výše uvedené akce realizované kupujícím dle Smlouvy o dílo č. 2/ODO/2024 v obci Mostov.</w:t>
      </w:r>
      <w:r>
        <w:rPr>
          <w:b/>
        </w:rPr>
        <w:t xml:space="preserve"> </w:t>
      </w:r>
      <w:r>
        <w:rPr>
          <w:i/>
        </w:rPr>
        <w:t>/dále jen ocelová NK/</w:t>
      </w:r>
      <w:r>
        <w:rPr/>
        <w:t xml:space="preserve"> a kupující se zavazuje za ocelovou NK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celové NK v tunách bude stanoveno na základě oboustranně odsouhlaseného předávacího protokolu na základě odborné kvalifikované kalkulace zpracované kupujícím do sedmi kalendářních dnů po odbourání konstrukce.</w:t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ocelové NK dle výzvy pro zadání veřejné zakázky činí:</w:t>
      </w:r>
      <w:r>
        <w:rPr>
          <w:b/>
        </w:rPr>
        <w:t xml:space="preserve"> 3,968 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lová NK bude ze stavby odvážena kupujícím bezprostředně po jejím odbour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a tuna) ocelové NK činí </w:t>
      </w:r>
      <w:r>
        <w:rPr>
          <w:b/>
        </w:rPr>
        <w:t xml:space="preserve">5.500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ocelové NK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ocelové NK dle čl. III. této smlouvy. Pro případ prodlení s odvozem ocelové NK je prodávající též oprávněn sám odvést ocelovou NK na stanovenou skládku a požadovat po kupujícím úhradu nákladů za odvoz ocelové NK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ocelové NK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3510280" cy="7791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51028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26945" cy="6438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2694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Jiřina Janoušková</dc:creator>
  <dc:description/>
  <cp:keywords/>
  <dc:language>en-US</dc:language>
  <cp:lastModifiedBy>Ing. Šťovíček Petr</cp:lastModifiedBy>
  <cp:lastPrinted>2016-03-15T06:55:00Z</cp:lastPrinted>
  <dcterms:modified xsi:type="dcterms:W3CDTF">2023-12-04T09:11:00Z</dcterms:modified>
  <cp:revision>27</cp:revision>
  <dc:subject/>
  <dc:title>Kupní smlouva</dc:title>
</cp:coreProperties>
</file>