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by za zmocnitele v rámci realizační Smlouvy o dílo, ve znění pozdějších dodatků, na zhotovení stavby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cs-CZ"/>
        </w:rPr>
        <w:t>III/212 4 a III/212 15 Modernizace křižovatky Libavské Údolí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 xml:space="preserve"> uzavřené se zhotovitelem stavby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Cs w:val="22"/>
        </w:rPr>
      </w:pPr>
      <w:r>
        <w:rPr>
          <w:szCs w:val="22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sz w:val="22"/>
          <w:szCs w:val="22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/>
        <w:t>:</w:t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4"/>
      </w:tblGrid>
      <w:tr>
        <w:trPr>
          <w:trHeight w:val="1840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SO 001 Všeobecné položky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SO 020 Příprava území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SO 101 Křižovatka silnic III/212 4 a III/212 1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SO 110 Přístupová cesta pro pěší a údržbu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SO 251 Gabionová zeď km 0,027 – 0,058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SO 252 Gabionová zeď km 0,0117 – 0,158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SO 253 Monolitická zeď km 0,115 – 0,162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SO 301 Odvodnění komunikac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 xml:space="preserve">SO 806 Vegetační úpravy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Další stavební objekty SO 431 Přeložka veřejného osvětlení, SO 432 Přeložka vedení nízkého napětí a SO 461 Přeložka sdělovacího vedení budou v rámci stavby realizovány samostatně správci těchto inženýrských sítí. Součástí předmětu plnění je zajištění věcné a časové koordinace realizace stavby s prováděním těchto přeložek inženýrských sítí.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Součástí plnění je také zajištění kompatibility a přenos dat a dokumentů za strany </w:t>
      </w:r>
      <w:r>
        <w:rPr>
          <w:sz w:val="22"/>
          <w:szCs w:val="22"/>
          <w:lang w:val="cs-CZ"/>
        </w:rPr>
        <w:t xml:space="preserve">vybraného TDS </w:t>
      </w:r>
      <w:r>
        <w:rPr>
          <w:sz w:val="22"/>
          <w:szCs w:val="22"/>
        </w:rPr>
        <w:t>do systému CDE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).</w:t>
      </w:r>
    </w:p>
    <w:p>
      <w:pPr>
        <w:pStyle w:val="Header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CDE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 xml:space="preserve">)“ znamená společné datové prostředí stavby 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, tj. CDE Proconom od společnosti Proconom Software, s.r.o., IČO 07156863, www.proconom.cz</w:t>
      </w:r>
      <w:r>
        <w:rPr>
          <w:sz w:val="22"/>
          <w:szCs w:val="22"/>
          <w:lang w:val="cs-CZ"/>
        </w:rPr>
        <w:t>.</w:t>
      </w: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ístup do vyhrazeného prostoru CDE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) a k vyhrazeným složkám bude pouze na základě schválení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pokládané podmínky plnění veřejné zakázky (u kterých bude prováděn technický dozor stavebníka):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Jedná se o modernizaci křižovatky v intravilánu obce Libavské Údolí na silnici III/211 4 a silnici III/212 15. Předmětem modernizace je přestavba stávající stykové křižovatky s výškově odsazenými jízdními pruhy na hlavní komunikaci. Navržené uspořádání křižovatky sjednocuje jízdní pruhy na hlavní komunikaci do jednoho jízdního pásu a umožňuje veškeré křižovatkové pohyby. Šířková a směrová úprava dotčených úseků silnic je v celkové délce cca 298 m. Úprava na silnice III/212 4 je v délce cca 253 m v provozním staničení km 2,220 – 2,480. Úprava na silnice III/212 15 je v délce cca 38 m v provozním staničení km 0,000 – 0,038. V rámci modernizace bude optimalizována koruna silniční komunikace v kategorii MO2 -/7,5/30. Šířka zpevnění je 6,50 m o základním příčném uspořádání jízdních pruhů 2 x 3,25 m. Vzhledem k místním náročným výškovým poměrům jsou navrženy dvě zárubní gabionové zdi a jedna opěrná železobetonová zeď. Součástí stavby jsou vyvolané přeložky sdělovacího vedení a vedení nízkého napětí a veřejného osvětlení. Odvodnění srážkových vod je zajištěno novým systémem dešťové kanalizace délky cca 270 m (vč. 10-ti uličních vpustí), který je vyústěn do vodního toku Velká Libava. Před zahájením prací proběhne kácení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  <w:u w:val="none"/>
          <w:lang w:val="cs-CZ"/>
        </w:rPr>
      </w:pPr>
      <w:r>
        <w:rPr>
          <w:b/>
          <w:bCs/>
          <w:sz w:val="22"/>
          <w:szCs w:val="22"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1.12.2024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3-10-31T06:32:00Z</dcterms:modified>
  <cp:revision>20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