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ářečka steril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a svářečka sterilní 1 ks pro oddělení OTS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ářečka, která sterilním způsobem spojí dvě hadičky krevních vaků a jiných komponen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být schopen spojit hadičky různých rozměrů při dodržení souosost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zované provedení sp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i běžné provozní manipulaci nesmí docházet ke kontaktu obsluhujícího personálu se spotřebním materiálem (obsluhující personál se nedotýká nožů, tj. potenciálně infekčního materiálu - </w:t>
            </w: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>automatický přesun použitého spotřebního materiálu do odpadní nádoby, nebo jiný mechanismus pro zabránění styku obsluhy s použitým spotřebním materiálem pomocí, kterého jsou hadičky svařovány</w:t>
            </w:r>
            <w:r>
              <w:rPr>
                <w:rFonts w:cs="Arial" w:ascii="Arial" w:hAnsi="Arial"/>
                <w:sz w:val="20"/>
                <w:szCs w:val="20"/>
              </w:rPr>
              <w:t>)*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 Zadavatel umožňuje, v souladu s § 89 odst. 6 ZZVZ, dodavateli nabídnout rovnocenné řešení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cem garantovaná sterilita svárů (k přístroji požadován validační protokol nebo jiný doklad od výrobce zaručující písemnou záruku za sterilní sváry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řování hadiček o průměr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 – 4,5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svařování krátkých hadiček o délc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 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ostní svorky zajišťující správnou polohu hadiček pro svařov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ha kompletního set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22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v českém nebo anglickém jazy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nastavení parametrů dle požadavků ZTS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7.07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2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ReactEU-100_Svářečky krevních vaků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8"/>
        <w:szCs w:val="28"/>
      </w:rPr>
      <w:t>část 2 - svářečka sterilní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08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7-17T12:09:00Z</dcterms:modified>
  <cp:revision>14</cp:revision>
  <dc:subject/>
  <dc:title>Specifikace dodávky</dc:title>
</cp:coreProperties>
</file>