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vářečky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ou soutěženy svářečky mobilní 2 ks a svářečky stacionární 2 ks pro oddělení OTS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ářečka mobil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acita baterie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350 svárů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bití baterie za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3 hodin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ařování hadiček o průměru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in. </w:t>
            </w:r>
            <w:r>
              <w:rPr>
                <w:rFonts w:cs="Arial" w:ascii="Arial" w:hAnsi="Arial"/>
                <w:sz w:val="20"/>
                <w:szCs w:val="20"/>
              </w:rPr>
              <w:t>3 – 6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áha kompletního setu (baterie + kleště)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2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ová kostra baterie vybavená gumovými tlumiči náraz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přizpůsobení času sváření v závislosti na tloušťce hadič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átor stavu bater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nadnost ovládání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žnost sváření hadiček setu, i když je dárce připojen k odběrovému setu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x transportní brašn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vářečka stacionár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2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vařování hadiček o průměru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min. </w:t>
            </w:r>
            <w:r>
              <w:rPr>
                <w:rFonts w:cs="Arial" w:ascii="Arial" w:hAnsi="Arial"/>
                <w:sz w:val="20"/>
                <w:szCs w:val="20"/>
              </w:rPr>
              <w:t>3 – 6 m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áha kompletního setu 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5 kg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é přizpůsobení času sváření v závislosti na tloušťce hadič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sokofrekvenční sváření zajišťující vysoký svařovací výkon a pevnost svár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kace doby svář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ropojení více přístrojů/ připojení paralelních kleš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06.06.202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1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ReactEU-100_Svářečky krevních vaků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část 1 - svářečky stacionární a mobilní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/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56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3-06-06T08:23:00Z</dcterms:modified>
  <cp:revision>9</cp:revision>
  <dc:subject/>
  <dc:title>Specifikace dodávky</dc:title>
</cp:coreProperties>
</file>