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2"/>
        <w:gridCol w:w="1701"/>
        <w:gridCol w:w="2193"/>
      </w:tblGrid>
      <w:tr>
        <w:trPr>
          <w:trHeight w:val="559" w:hRule="atLeast"/>
        </w:trPr>
        <w:tc>
          <w:tcPr>
            <w:tcW w:w="6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3774201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ICG věž pro laparoskopickou operativu</w:t>
            </w:r>
            <w:bookmarkEnd w:id="0"/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 rámci veřejné zakázky bude soutěže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G věž pro laparoskopickou operativ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ks pro oddělení centrální operační sály (COS) v KV, KKN a.s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/>
                <w:b/>
                <w:i/>
                <w:iCs/>
                <w:sz w:val="22"/>
              </w:rPr>
            </w:r>
          </w:p>
        </w:tc>
      </w:tr>
      <w:tr>
        <w:trPr>
          <w:trHeight w:val="83" w:hRule="atLeast"/>
        </w:trPr>
        <w:tc>
          <w:tcPr>
            <w:tcW w:w="7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dicínský účel, použití: Přístrojové vybavení, navzájem plně kompatibilní, tvořící univerzální část stávajícího laparoskopického operačního vybavení centrálních operačních sál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ideoprocesor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dicínská certifik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imálně 4K zobrazení (3840x2160p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uitivní a jednoduché ovládání kamerové jednotky přehledným dotykovým displejem v českém jazy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tupy - min. 2x 12G-SDI, 1x čtyřpólový 3G-SDI, 3x 3G/HD-SDI, 1x HD-SD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unkce HD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stavení vyvážení bílé automaticky, ručně přes čelní panel nebo nastavením z tlačítka na kamerové hlavě, videolaparoskopu nebo videoendoskop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rotace obrazu o 180° a vertikálního a horizontálního zrcadlení obraz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možňuje registraci a uložení až 20 uživatelských profil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vládání ve sterilním prostředí je možné pomocí tlačítek na kamerové hlavě, videolaparoskopu nebo videoendoskop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ystém podporuje digitální úpravu obrazu - tzv. up-scaling rozlišení obrazu na rozlišení blízké 4K v případě propojení se systémem o nižším rozliš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grované nebo samostatné, kompatibilní záznamové zařízení pro možnost pořízení snímků a videí (viz. položka záznamové zařízen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hrnuje režim pro zobrazení ICG, který obsahuje minimálně 3 ICG módy vč. "white light overlay" (kombinace zelené fluorescence s barevným 4K obrazem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budoucího rozšíření na zobrazování 3D bez nutnosti dokupování dalšího fyzického modulu věž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edním z pracovních režimů je funkce úzkopásmového selektivní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arevného zobrazení, řízeno hardwar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ktivní automatické řízení intenzity osvětlení kamerovou jednotkou dle světlených podmínek operačního pole a datová spolupráce se zdrojem svět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větelný zdroj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amostatný nebo integrovaný LED zdroj studeného svět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kon LED světelného zdroje min. odpovídající výkonu 300 W xenon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votnost LED lampy min. 10000 hodi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možňuj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obrazení bílým světl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zkopásmové zobrazení, které je řízeno hardwar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droj světla je ovladatelný z dotykového displeje kamerové jednotky, případně videolaparoskopu, videoendoskopu, či kamerové hlav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hrnuje režimy osvětlení pro ICG diagnosti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ktivní automatické řízení intenzity osvětlení kamerovou jednotkou dle světlených podmínek operačního pole a datová spolupráce s procesor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také manuálního řízení intenzity osvětl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erační monitor hlavní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hlopříčka min. 31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dicínská certifik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lišení obrazu min. 3840 x 2160p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ítivost min.  1500 cd/m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ntrast min. 1 000 000: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stupy: min. 2x 12G-SDI , 1x HDMI, 1x DVI-D, 1x 3G-SDI, 1x Display Por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tupy: min. 3x 12G-SDI, 1x 3G-SD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unkce zoom – zvětšení min. ve 4 krocích (1x, 1.2x, 1.5x, 2x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unkce PIP, POP, rotace obrazu o 180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grovaná funkce upscalingu na rozlišení 4K při propojení se systémy s nižším rozliš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ntireflexní úpra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nitor umožňuje zobrazení 2D i 3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unkce HD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chranný kryt na monitor pro bezpečnou manipulaci při převážení věž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místění hlavního monitoru na centrálním pohyblivém kloubovém rameni přístrojového vozí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motnost monitoru max. 12 k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Laparoskopická kamerová hlava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K CMOS kamerová hlava pracující v nativním rozlišení 4K UHD 3840 x 2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využití i pro IR aplikace pomocí ICG kontrastu - přepínání ICG režimů a režimu white light pomocí tlačítek na kamerové hlavě bez nutnosti měnit zapojení přístrojů během oper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žadována technologie rychlého ostření jedním tlačítkem na kamerové hlav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žadována technologie kontinuálního samoostření – kamerová hlava automaticky sama zaostří vždy po jejím pohybu a vizualizaci jiného mís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ora funkce úzkopásmového selektivního barevného zobrazová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igitální zoom nastavitelný až v 6 stupních (1,0; 1,2; 1,4; 1,6 ; 1,8; 2,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3 samostatná programovatelná tlačítka umístěná na kamerové hlav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klávovatelné proved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čnicový upínací adaptér pro připojení standardních optik všech výrobc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motnost max.: 300 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4K laparoskopická optika s technologií ED skleněných čoček a možností zobrazit kromě klasického bílého světla také ICG. 30°, pr. 10 mm, vč. sterilizačního kontejneru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ětlovodný kabel, délka min. 3 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Insuflátor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ximální průtok min. 45 l/mi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utnost automatické kontroly a regulace insuflace k nastavené hodnotě tlaku média (ochrana proti přeplnění pacienta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dikátor stavu láhve s CO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sah tlaku min. 3 - 25 mm H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olitelná rychlost průtoku – min. 3 nastavené rychlost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stroj má desuflační režim, kdy desuflace je automaticky spuštěna elektrochirurgickým generátorem při použití elektrochirurgického nástroj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také manuálního spuštění desufl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olitelná intenzita odsávání kouře a aerosol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ětský režim pro insuflaci malých duti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připojení na centrální rozvod CO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četně základního příslušenství pro provoz (insuflační a desuflační hadice, vysokotlaká hadice, filtr, hadice k centrálnímu rozvodu CO2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grovaný, nebo samostatný modul předehřevu CO2 vč. 2 ks insuflačních hadic s předehřevem, resterilizovatelných na neomezený počet sterilizac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Multioborový elektrokoagulační systém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ultioborový generátor nové generace pro otevřenou, laparoskopickou a endoskopickou operativ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nopolární a bipolární režimy, módy pro řez a koagulaci. (čisté, smíšené, sprej, urologické a gynekologické endoresekce ve fyziologickém roztoku, endoskoskopické mody pro GI, radiofrekvenční ablace tumoru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konový rozsah min. 0 – 320 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matické přizpůsobení výstupního výkonu dle charakteru tkáně pro aplikaci optimálního množství ene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íceúrovňová kontrola kvality kontaktu neutrální elektrody s tkání pacien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ora okamžitého startu řezu bez nežádoucího termálního šíř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připojení min. 4 monopolárních a bipolárních nástrojů současn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matické rozpoznání připojeného nástroje a nastavení doporučených parametr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uční nebo nožní ovládání (s možností připojení 2 pedálů s programovatelným přiřazením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matické rozpoznání kvalitního fyziologického roztoku pro endoresek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olitelné režimy autostop a autostart u bipolární koagul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ódy pro bipolární řezání tkáně a minimálně tři módy bipolární koagul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i módy pro monopolární řezání a tři módy pro monopolární koagulaci (sprej, fulgurace, desikace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stavení a ovládání generátoru pomocí plně dotykového displej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uložení min. 30 nejčastěji používaných parametrů s textovým popisem s možností programování uživatel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softwarového upd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vukový alarm a zobrazení chybových hlášení i s popisem opatř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 nápravě na displej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ora automatického i manuálního odsávání elektrochirurgického kouře pro přehledné operační po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Generátor umožňuje připojení nástrojů pro pokročilou laparoskopickou operativu, využívající pokročilou bipolární technologii s možností disekce, úchopu a řezu tkání, se schopností tavení cév až do průměru 7 m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rozšíření o kompatibilní modul hybridní technologie umožňující současné synergické působení ultrazvukové a pokročilé bipolární energie pro rychlý, bezpečný řez a zároveň koagulaci měkkých tkání k bezpečnému zatavení cév až do velikosti 7 m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četně dvojpedálu pro monopolární řezání a koagulaci a pedálu pro bipolární režimy, vč. monopolárního a bipolárního kabelu, vč. kabelu k neutrální elektrod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Multiindikační oplachová pumpa vč. integrovaného odsávání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lachovací a odsávací peristaltická pump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hrnuje režim pro laparoskopii, urologii a hysteroskop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vládání pomocí intuitivního dotykového displeje se zpětnovazebnými pokyny (správné nasazení hadice, počet zbývajících životů očipovaných hadic, hodnoty tlaků a možnost jejich úprav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ůtok u režimu laparoskopie min. 1,8 l/min, Tlak režimu laparoskopie min. 400 mmH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ysteroskopie: průtok min. v rozsahu 50-500 ml / min, tlak min. v rozsahu 15-150 mmH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rologie: průtok min. v rozsahu 50-500 ml / min, tlak min. v rozsahu 15-150 mmH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tlak u odsávání min. 60 kP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kon sání min. 2l /mi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četně základního příslušenství pro provoz (oplachové hadice na celkem min. 60 výkonů, hadice vakuum, odpadní lahev a min 80 odpadních jednorázových vaků, filtr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emirigidní ureteroskop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esterilizovatelný semirigidní ureteroskop (parní sterilizátor 134°C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ximální vnější průměr 10,5 F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ximální vnější průmer distálního konce 7,5 F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hlový okulár pro připojení kamerové hlav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acovní délka minimálně 420 m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hel pohledu 5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estavěný moiré filt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traumatický distální konec pro snadné zavedení do močovodu, tzv. „nos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ntireflexní úprava distálního kon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mý pracovní kanál o minimálním průměru 6 Fr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vojitý vstup do pracovního kanál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stupní a výstupní konektory k připojení proplach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 ks náhradních těsnění ke každému ureteroskop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zavíratelný sterilizační kontejner s úchyty pro aretaci nástroje, ke každému ureteroskop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Záznamové zařízení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ystém musí sloužit k ukládání snímků a krátkých videosekvencí do centrálního archivu nemocnice PACS (NIS) v režimu DICOM 3.0, vč. tvorby worklist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řízení s medicínskou certifikac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ull-HD záznamové zařízení s ovládáním foto/video z kamero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lav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vládání přes dotykové rozhraní monitoru min. 20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aměť min. 1 TB s možností rozšíř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 případě nedostatku úložného prostoru na integrovaném disku přístroj automaticky promazává nejstarší záznam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brazové výstupy: min, DV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brazový vstup: min. HD-SD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xport obrazových záznamů na USB externí paměťové médium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ormátech spustitelných v počítači (volitelně s nebo bez pacientských dat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matické odesílaní snímků do PAC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znam videa ve formátu Full-HD – 1080p MPEG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znam statických snímků ve vysokém rozlišení min. Full-HD – 1080p, 16:9 JPEG / DIC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porovnávání záznamů / snímk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ovládání pomocí tlačítek kamerové hlavy, videolaparoskopu, endoskop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dikátor spuštěného nahrává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místění v přístrojovém vozíku laparoskopické sestavy vč. dotykového monitoru pro ovládá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učástí dodávky kabeláž pro napojení k video sestavě a připojení do nemocniční sítě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ftwarová licence s platností po dobu předpokládané životnosti věž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3" w:leader="none"/>
        </w:tabs>
        <w:rPr/>
      </w:pPr>
      <w:r>
        <w:rPr/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2"/>
        <w:gridCol w:w="1701"/>
        <w:gridCol w:w="2193"/>
      </w:tblGrid>
      <w:tr>
        <w:trPr>
          <w:trHeight w:val="284" w:hRule="atLeast"/>
        </w:trPr>
        <w:tc>
          <w:tcPr>
            <w:tcW w:w="6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řístrojový vozík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zolační transformát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loubové centrálně umístěné otočné výškově a polohově nastavitelné rameno pro LCD monit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grovaná příprava elektroinstalace pro připojení všech výše uvedených přístroj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 pojízdná kolečka, min. 2 z nich bržděn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ásuvka na klávesni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yčový držák infuzních vaků součástí vozí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nipulační mad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ržák kamerové hlav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ržák pro připevnění odpadní nádo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ržák pedál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ntistatická povrchová úpra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entrální vypínání a zapínání všech připojených přístroj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eškeré příslušenství nutné k zahájení provoz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3.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é specifikace dodávky pro:</w:t>
    </w:r>
    <w:r>
      <w:rPr/>
      <w:t xml:space="preserve">                        </w:t>
    </w:r>
    <w:r>
      <w:rPr>
        <w:rFonts w:cs="Arial" w:ascii="Arial" w:hAnsi="Arial"/>
        <w:b/>
        <w:bCs/>
        <w:sz w:val="32"/>
        <w:szCs w:val="32"/>
      </w:rPr>
      <w:t>ReactEU-98-KV_</w:t>
    </w:r>
    <w:r>
      <w:rPr>
        <w:rFonts w:cs="Arial" w:ascii="Arial" w:hAnsi="Arial"/>
        <w:b/>
        <w:bCs/>
        <w:sz w:val="32"/>
      </w:rPr>
      <w:t>ICG věž pro laparoskopickou operativu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5:38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26T07:55:00Z</dcterms:modified>
  <cp:revision>8</cp:revision>
  <dc:subject/>
  <dc:title>Specifikace dodávky</dc:title>
</cp:coreProperties>
</file>