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252"/>
        <w:gridCol w:w="239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itorovací systém + centrála 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+1 ks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o 4 ks monitorů vitálních funkcí 4 ks multiparametrických modulů a 1 ks centrálního monitoru pro oddělení OARIM</w:t>
            </w:r>
            <w:r>
              <w:rPr>
                <w:rFonts w:cs="Arial"/>
                <w:bCs/>
                <w:strike/>
                <w:color w:val="FF0000"/>
              </w:rPr>
              <w:t xml:space="preserve"> </w:t>
            </w:r>
            <w:r>
              <w:rPr>
                <w:rFonts w:cs="Arial"/>
                <w:bCs/>
              </w:rPr>
              <w:t>v KV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i/>
                <w:i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Výrobce přístroje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itor vitálních funkcí                                                                 4 ks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 xml:space="preserve">Monitor vitálních funkcí s barevným displejem 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XGA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evná obrazovka 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5"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Dotykový displej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vládání monitoru v českém jazyce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 xml:space="preserve">Současné zobrazení 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6 křive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dy grafické i numerické min. 24 hodin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é parametry EKG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,10 svody, min. analýza ST segment, arytmie (brady, tachy, ventrikulární fibrilace, atriální fibrilace, ventrikulární tachykardie)</w:t>
              <w:tab/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ěření 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in, </w:t>
            </w:r>
            <w:r>
              <w:rPr>
                <w:rFonts w:cs="Arial" w:ascii="Arial" w:hAnsi="Arial"/>
                <w:sz w:val="20"/>
                <w:szCs w:val="20"/>
              </w:rPr>
              <w:t>Respirace, NIBP, SpO2, IBP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dynamické kalkulace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Optické i akustické alarmy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„Stand By“ – při odpojeném pacientovi bez alarmů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Přímý tisk na tiskárně u centrálního monitoru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Kalkulátor pro výpočet dávkování léčiv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oz na akumulátory 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 hodiny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uppressAutoHyphens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Modulový box pro min. 2 přídavné moduly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Hmotnost včetně akumulátoru (bez modulu)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10 kg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ogový výstup EKG 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br w:type="page"/>
      </w: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arametrický modu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 k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ěřené parametry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EKG (3,5, 10 svodů), respirace, NIBP, IBP, SpO2(MASIMO), teplot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</w:rPr>
              <w:t>Měřené parametry EKG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,5,10 svody, analýza ST segment, arytmi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ájemná propojitelnost s monitory vitálních funkcí (B650, výrobce GE Healthcare) na odd. OARIM, JiP, koronární jednotka a možnost použití i na OS u anesteziologických monitorů (B650, výrobce GE Healthcare) bez nutnosti přepojování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abeláže</w:t>
            </w:r>
            <w:r>
              <w:rPr>
                <w:rFonts w:cs="Arial" w:ascii="Arial" w:hAnsi="Arial"/>
                <w:sz w:val="20"/>
                <w:szCs w:val="20"/>
              </w:rPr>
              <w:t xml:space="preserve"> pacient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Zadavatel tento parametr požaduje z důvodu ochrany investic z let minulých, tedy nákup monitorů vitálních funkcí B650, výrobce GE Healthcare , kterými zmíněné oddělení v Karlových Varech disponuj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trální monitor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ipojení a přenos dat na centrálu se zobrazením pro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8 monitorů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bousměrná komunikace s připojenými lůžkovými monitor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rozšíření až 16 lůžkových monitorů současn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ledování každého pacienta v reálném čase - minimálně 4 křivek u každého pacienta současn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zobrazení, vyhodnocení a záznam alarmů na centrální stanic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brazení, vyhodnocení a záznam grafických a numerických trendů, kontinuální záznam křivek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4 hod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ace, zobrazení a tisk kompletních křivek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4 hod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žim pro zobrazení vybraného monitoru, možnost ovládat monitory dálkově z centrálního monitor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živatelské rozhraní v Č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s monitor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2“  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aserová tiskárn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ložní zdroj UPS na min. 30mi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4ks EKG 5 svod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4ks NIBP manžeta dospělá středn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4ks SPO2 senzor dospělý pro opakované použit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4ks teplotní čidlo kož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06.06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2 ZD</w:t>
      <w:br/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sz w:val="32"/>
        <w:szCs w:val="36"/>
      </w:rPr>
    </w:pPr>
    <w:r>
      <w:rPr>
        <w:rFonts w:cs="Arial" w:ascii="Arial" w:hAnsi="Arial"/>
        <w:b/>
        <w:bCs/>
        <w:sz w:val="32"/>
        <w:szCs w:val="36"/>
      </w:rPr>
      <w:t>ReactEU-98-KV_Monitorovací systémy (OARIM)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sz w:val="48"/>
        <w:szCs w:val="52"/>
      </w:rPr>
    </w:pPr>
    <w:r>
      <w:rPr>
        <w:rFonts w:cs="Arial" w:ascii="Arial" w:hAnsi="Arial"/>
        <w:b/>
        <w:sz w:val="32"/>
        <w:szCs w:val="32"/>
      </w:rPr>
      <w:t>část 2 – Monitorovací systém + centrála</w:t>
    </w:r>
  </w:p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09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6-06T11:50:00Z</dcterms:modified>
  <cp:revision>11</cp:revision>
  <dc:subject/>
  <dc:title>Specifikace dodávky</dc:title>
</cp:coreProperties>
</file>