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2162"/>
        <w:gridCol w:w="2480"/>
      </w:tblGrid>
      <w:tr>
        <w:trPr>
          <w:trHeight w:val="559" w:hRule="atLeast"/>
        </w:trPr>
        <w:tc>
          <w:tcPr>
            <w:tcW w:w="4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deolaryngoskop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7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o: 2ks videolaryngoskopu pro oddělení COS v KV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  <w:r>
              <w:rPr>
                <w:rFonts w:cs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7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7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7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žíce videolaryngoskopu z odolného biokompatibilního materiálu (titan), umožňující opakovanou, snadnou a účinnou dezinfekci/sterilizaci včetně rukojeti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mera zabudovaná v těle lžíce, LED zdroje osvětl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ízký profil lžíce pro intubace při omezeném rozevření čelistí a zvýšení manévrovatelnost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1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obrazení na externím plochém barevném monitoru – dotyková obrazovk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</w:t>
            </w:r>
            <w:r>
              <w:rPr>
                <w:rFonts w:eastAsia="Arial Unicode MS" w:cs="Arial" w:ascii="Arial" w:hAnsi="Arial"/>
              </w:rPr>
              <w:t>9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va vstupy na monitoru pro zapojení dalšího paralelního zd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B vstup pro připojení čidla na pulsní oxymetri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voz na bateri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 h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hrávání videa a audia a fotografií na běžnou paměž USB, snadný přenos a archivace nahraných soubo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chrana proti vodě IPX8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dání včetně pojízdného stojan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ožnost nahrávání jednotlivých snímků, videa, zvuku během intub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19"/>
        <w:gridCol w:w="2143"/>
        <w:gridCol w:w="19"/>
        <w:gridCol w:w="2461"/>
        <w:gridCol w:w="19"/>
      </w:tblGrid>
      <w:tr>
        <w:trPr>
          <w:trHeight w:val="284" w:hRule="atLeast"/>
        </w:trPr>
        <w:tc>
          <w:tcPr>
            <w:tcW w:w="49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DMI výstup na velký externí monitor pro výukové účely či dálkový přenos obrazu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Možnost dodávky kompletní škály velikostí a provedení lžic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 1,2,3,4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ožnost konfigurace i s jednorázovými lžícemi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příslušenství nutné k zahájení provozu</w:t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5.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ctEU-98-KV_Videolaryngoskop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4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05T11:19:00Z</dcterms:modified>
  <cp:revision>10</cp:revision>
  <dc:subject/>
  <dc:title>Specifikace dodávky</dc:title>
</cp:coreProperties>
</file>