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lang w:val="cs-CZ"/>
        </w:rPr>
        <w:t xml:space="preserve">II/207 </w:t>
      </w:r>
      <w:r>
        <w:rPr>
          <w:b/>
        </w:rPr>
        <w:t>Modernizace</w:t>
      </w:r>
      <w:r>
        <w:rPr>
          <w:b/>
          <w:lang w:val="cs-CZ"/>
        </w:rPr>
        <w:t xml:space="preserve"> silnice Toužim - Smilov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>
          <w:bCs w:val="false"/>
          <w:sz w:val="22"/>
          <w:szCs w:val="22"/>
        </w:rPr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0" w:hanging="0"/>
        <w:jc w:val="both"/>
        <w:outlineLvl w:val="6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001 všeobecné položky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6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SO 103 II/207 Radyně 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104 II/207 Radyně - Smilov</w:t>
        <w:tab/>
        <w:tab/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105 II/207 Smilov</w:t>
        <w:tab/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180 DIO</w:t>
        <w:tab/>
        <w:tab/>
        <w:tab/>
        <w:tab/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303A Dešťová kanalizace Radyně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304 Dešťová kanalizace Radyně - Smilov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Předmětem stavby je modernizace silnice II/207 v úseku Radyně – Smilov. Součástí akce jsou i úseky silnice II/207 v obci Radyně a v obci Smilov. Projektová dokumentace řeší modernizaci nové komunikace s novými autobusovými zálivy v obci Radyně, zde bude provedeno nové odvodnění, které je svedeno do nové dešťové kanalizace, která bude v celém úseku stavby. Nadále bude opraven stávající propustek DN 600 a jako vtokový objekt bude sloužit nová horská vpust. V úseku Radyně - Smilov je navržena nová gabionová opěrná zeď, která rozšíří komunikaci. Dno příkopu bude vyztuženo betonovou tvárnicí nebo dlažbou z lomového kamene. Odvodnění pláně je příčným sklonem svedeno do nových drenáží a bude provedena rekonstrukce čtyř stávajících propustků. Zde bude zároveň vybudován i jeden nový propustek DN 600 s horskou vpustí. V tomto úseku též bude osazeno nové svodidlo úrovně zadržení H1. Stavební práce budou probíhat ve spolupráci s městem Toužim. Veškeré stavební práce budou mít stejného zhotovitele stavby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ch souhlasů na stavbu v předpokládaném termínu do 31.12.2024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/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Šťovíček Petr</cp:lastModifiedBy>
  <cp:lastPrinted>2017-12-18T09:52:00Z</cp:lastPrinted>
  <dcterms:modified xsi:type="dcterms:W3CDTF">2023-04-18T10:59:00Z</dcterms:modified>
  <cp:revision>18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