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02702074"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8142557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