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931987553"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76155290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